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474085" cy="477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74085" cy="4772660"/>
                    </a:xfrm>
                    <a:prstGeom prst="rect">
                      <a:avLst/>
                    </a:prstGeom>
                  </pic:spPr>
                </pic:pic>
              </a:graphicData>
            </a:graphic>
          </wp:inline>
        </w:drawing>
      </w:r>
    </w:p>
    <w:p>
      <w:pPr>
        <w:pStyle w:val="Normal"/>
        <w:jc w:val="center"/>
        <w:rPr>
          <w:rFonts w:ascii="Times New Roman" w:hAnsi="Times New Roman" w:cs="Times New Roman"/>
          <w:color w:val="auto"/>
        </w:rPr>
      </w:pPr>
      <w:r>
        <w:rPr>
          <w:rFonts w:cs="Times New Roman" w:ascii="Times New Roman" w:hAnsi="Times New Roman"/>
          <w:color w:val="auto"/>
        </w:rPr>
      </w:r>
    </w:p>
    <w:p>
      <w:pPr>
        <w:pStyle w:val="Normal"/>
        <w:jc w:val="center"/>
        <w:rPr>
          <w:rFonts w:ascii="Times New Roman" w:hAnsi="Times New Roman" w:cs="Times New Roman"/>
          <w:color w:val="auto"/>
          <w:sz w:val="40"/>
          <w:szCs w:val="40"/>
        </w:rPr>
      </w:pPr>
      <w:r>
        <w:rPr>
          <w:rFonts w:cs="Times New Roman" w:ascii="Times New Roman" w:hAnsi="Times New Roman"/>
          <w:color w:val="auto"/>
          <w:sz w:val="40"/>
          <w:szCs w:val="40"/>
        </w:rPr>
        <w:t>Танские новеллы</w:t>
      </w:r>
    </w:p>
    <w:p>
      <w:pPr>
        <w:pStyle w:val="Normal"/>
        <w:shd w:fill="FFFFFF" w:val="clear"/>
        <w:autoSpaceDE w:val="false"/>
        <w:jc w:val="center"/>
        <w:rPr>
          <w:rFonts w:ascii="Times New Roman" w:hAnsi="Times New Roman" w:eastAsia="Arial" w:cs="Times New Roman"/>
          <w:b w:val="false"/>
          <w:b w:val="false"/>
          <w:bCs w:val="false"/>
          <w:i w:val="false"/>
          <w:i w:val="false"/>
          <w:iCs w:val="false"/>
          <w:color w:val="auto"/>
          <w:sz w:val="20"/>
          <w:szCs w:val="20"/>
          <w:lang w:val="ru-RU"/>
        </w:rPr>
      </w:pPr>
      <w:r>
        <w:rPr>
          <w:rFonts w:eastAsia="Arial" w:cs="Times New Roman" w:ascii="Times New Roman" w:hAnsi="Times New Roman"/>
          <w:b w:val="false"/>
          <w:bCs w:val="false"/>
          <w:i w:val="false"/>
          <w:iCs w:val="false"/>
          <w:color w:val="auto"/>
          <w:sz w:val="20"/>
          <w:szCs w:val="20"/>
          <w:lang w:val="ru-RU"/>
        </w:rPr>
      </w:r>
    </w:p>
    <w:p>
      <w:pPr>
        <w:pStyle w:val="Normal"/>
        <w:shd w:fill="FFFFFF" w:val="clear"/>
        <w:autoSpaceDE w:val="false"/>
        <w:jc w:val="center"/>
        <w:rPr>
          <w:rFonts w:ascii="Times New Roman" w:hAnsi="Times New Roman" w:eastAsia="Arial" w:cs="Times New Roman"/>
          <w:b w:val="false"/>
          <w:b w:val="false"/>
          <w:bCs w:val="false"/>
          <w:i w:val="false"/>
          <w:i w:val="false"/>
          <w:iCs w:val="false"/>
          <w:color w:val="auto"/>
          <w:sz w:val="20"/>
          <w:szCs w:val="20"/>
          <w:lang w:val="ru-RU"/>
        </w:rPr>
      </w:pPr>
      <w:r>
        <w:rPr>
          <w:rFonts w:eastAsia="Arial" w:cs="Times New Roman" w:ascii="Times New Roman" w:hAnsi="Times New Roman"/>
          <w:b w:val="false"/>
          <w:bCs w:val="false"/>
          <w:i w:val="false"/>
          <w:iCs w:val="false"/>
          <w:color w:val="auto"/>
          <w:sz w:val="20"/>
          <w:szCs w:val="20"/>
          <w:lang w:val="ru-RU"/>
        </w:rPr>
      </w:r>
    </w:p>
    <w:p>
      <w:pPr>
        <w:pStyle w:val="Normal"/>
        <w:shd w:fill="FFFFFF" w:val="clear"/>
        <w:autoSpaceDE w:val="false"/>
        <w:jc w:val="center"/>
        <w:rPr>
          <w:rFonts w:ascii="Times New Roman" w:hAnsi="Times New Roman" w:eastAsia="Arial" w:cs="Times New Roman"/>
          <w:b w:val="false"/>
          <w:b w:val="false"/>
          <w:bCs w:val="false"/>
          <w:i w:val="false"/>
          <w:i w:val="false"/>
          <w:iCs w:val="false"/>
          <w:color w:val="auto"/>
          <w:sz w:val="28"/>
          <w:szCs w:val="28"/>
          <w:lang w:val="ru-RU"/>
        </w:rPr>
      </w:pPr>
      <w:r>
        <w:rPr>
          <w:rFonts w:eastAsia="Arial" w:cs="Times New Roman" w:ascii="Times New Roman" w:hAnsi="Times New Roman"/>
          <w:b w:val="false"/>
          <w:bCs w:val="false"/>
          <w:i w:val="false"/>
          <w:iCs w:val="false"/>
          <w:color w:val="auto"/>
          <w:sz w:val="28"/>
          <w:szCs w:val="28"/>
          <w:lang w:val="ru-RU"/>
        </w:rPr>
        <w:t>ПЕРЕВОД С КИТАЙСКОГО</w:t>
      </w:r>
    </w:p>
    <w:p>
      <w:pPr>
        <w:pStyle w:val="Normal"/>
        <w:shd w:fill="FFFFFF" w:val="clear"/>
        <w:autoSpaceDE w:val="false"/>
        <w:jc w:val="center"/>
        <w:rPr>
          <w:rFonts w:ascii="Times New Roman" w:hAnsi="Times New Roman" w:eastAsia="Arial" w:cs="Times New Roman"/>
          <w:b w:val="false"/>
          <w:b w:val="false"/>
          <w:bCs w:val="false"/>
          <w:i w:val="false"/>
          <w:i w:val="false"/>
          <w:iCs w:val="false"/>
          <w:color w:val="auto"/>
          <w:sz w:val="28"/>
          <w:szCs w:val="28"/>
          <w:lang w:val="ru-RU"/>
        </w:rPr>
      </w:pPr>
      <w:r>
        <w:rPr>
          <w:rFonts w:eastAsia="Arial" w:cs="Times New Roman" w:ascii="Times New Roman" w:hAnsi="Times New Roman"/>
          <w:b w:val="false"/>
          <w:bCs w:val="false"/>
          <w:i w:val="false"/>
          <w:iCs w:val="false"/>
          <w:color w:val="auto"/>
          <w:sz w:val="28"/>
          <w:szCs w:val="28"/>
          <w:lang w:val="ru-RU"/>
        </w:rPr>
        <w:t>О. ФИШМАН И А. ТИШКОВА</w:t>
      </w:r>
    </w:p>
    <w:p>
      <w:pPr>
        <w:pStyle w:val="Normal"/>
        <w:shd w:fill="FFFFFF" w:val="clear"/>
        <w:autoSpaceDE w:val="false"/>
        <w:jc w:val="center"/>
        <w:rPr>
          <w:rFonts w:ascii="Times New Roman" w:hAnsi="Times New Roman" w:eastAsia="Arial" w:cs="Times New Roman"/>
          <w:b w:val="false"/>
          <w:b w:val="false"/>
          <w:bCs w:val="false"/>
          <w:i w:val="false"/>
          <w:i w:val="false"/>
          <w:iCs w:val="false"/>
          <w:color w:val="auto"/>
          <w:sz w:val="20"/>
          <w:szCs w:val="20"/>
          <w:lang w:val="ru-RU"/>
        </w:rPr>
      </w:pPr>
      <w:r>
        <w:rPr>
          <w:rFonts w:eastAsia="Arial" w:cs="Times New Roman" w:ascii="Times New Roman" w:hAnsi="Times New Roman"/>
          <w:b w:val="false"/>
          <w:bCs w:val="false"/>
          <w:i w:val="false"/>
          <w:iCs w:val="false"/>
          <w:color w:val="auto"/>
          <w:sz w:val="20"/>
          <w:szCs w:val="20"/>
          <w:lang w:val="ru-RU"/>
        </w:rPr>
      </w:r>
    </w:p>
    <w:p>
      <w:pPr>
        <w:pStyle w:val="Normal"/>
        <w:shd w:fill="FFFFFF" w:val="clear"/>
        <w:autoSpaceDE w:val="false"/>
        <w:jc w:val="center"/>
        <w:rPr>
          <w:rFonts w:ascii="Times New Roman" w:hAnsi="Times New Roman" w:eastAsia="Arial" w:cs="Times New Roman"/>
          <w:b w:val="false"/>
          <w:b w:val="false"/>
          <w:bCs w:val="false"/>
          <w:i w:val="false"/>
          <w:i w:val="false"/>
          <w:iCs w:val="false"/>
          <w:color w:val="auto"/>
          <w:sz w:val="20"/>
          <w:szCs w:val="20"/>
          <w:lang w:val="ru-RU"/>
        </w:rPr>
      </w:pPr>
      <w:r>
        <w:rPr>
          <w:rFonts w:eastAsia="Arial" w:cs="Times New Roman" w:ascii="Times New Roman" w:hAnsi="Times New Roman"/>
          <w:b w:val="false"/>
          <w:bCs w:val="false"/>
          <w:i w:val="false"/>
          <w:iCs w:val="false"/>
          <w:color w:val="auto"/>
          <w:sz w:val="20"/>
          <w:szCs w:val="20"/>
          <w:lang w:val="ru-RU"/>
        </w:rPr>
      </w:r>
    </w:p>
    <w:p>
      <w:pPr>
        <w:pStyle w:val="Normal"/>
        <w:shd w:fill="FFFFFF" w:val="clear"/>
        <w:autoSpaceDE w:val="false"/>
        <w:jc w:val="center"/>
        <w:rPr>
          <w:rFonts w:ascii="Times New Roman" w:hAnsi="Times New Roman" w:eastAsia="Arial" w:cs="Times New Roman"/>
          <w:b w:val="false"/>
          <w:b w:val="false"/>
          <w:bCs w:val="false"/>
          <w:i w:val="false"/>
          <w:i w:val="false"/>
          <w:iCs w:val="false"/>
          <w:color w:val="auto"/>
          <w:sz w:val="24"/>
          <w:szCs w:val="24"/>
          <w:lang w:val="ru-RU"/>
        </w:rPr>
      </w:pPr>
      <w:r>
        <w:rPr>
          <w:rFonts w:eastAsia="Arial" w:cs="Times New Roman" w:ascii="Times New Roman" w:hAnsi="Times New Roman"/>
          <w:b w:val="false"/>
          <w:bCs w:val="false"/>
          <w:i w:val="false"/>
          <w:iCs w:val="false"/>
          <w:color w:val="auto"/>
          <w:sz w:val="24"/>
          <w:szCs w:val="24"/>
          <w:lang w:val="ru-RU"/>
        </w:rPr>
        <w:t>ГОСУДАРСТВЕННОЕ ИЗДАТЕЛЬСТВО</w:t>
      </w:r>
    </w:p>
    <w:p>
      <w:pPr>
        <w:pStyle w:val="Normal"/>
        <w:shd w:fill="FFFFFF" w:val="clear"/>
        <w:autoSpaceDE w:val="false"/>
        <w:jc w:val="center"/>
        <w:rPr>
          <w:rFonts w:ascii="Times New Roman" w:hAnsi="Times New Roman" w:eastAsia="Arial" w:cs="Times New Roman"/>
          <w:b w:val="false"/>
          <w:b w:val="false"/>
          <w:bCs w:val="false"/>
          <w:i w:val="false"/>
          <w:i w:val="false"/>
          <w:iCs w:val="false"/>
          <w:color w:val="auto"/>
          <w:sz w:val="24"/>
          <w:szCs w:val="24"/>
          <w:lang w:val="ru-RU"/>
        </w:rPr>
      </w:pPr>
      <w:r>
        <w:rPr>
          <w:rFonts w:eastAsia="Arial" w:cs="Times New Roman" w:ascii="Times New Roman" w:hAnsi="Times New Roman"/>
          <w:b w:val="false"/>
          <w:bCs w:val="false"/>
          <w:i w:val="false"/>
          <w:iCs w:val="false"/>
          <w:color w:val="auto"/>
          <w:sz w:val="24"/>
          <w:szCs w:val="24"/>
          <w:lang w:val="ru-RU"/>
        </w:rPr>
        <w:t>ХУДОЖЕСТВЕННОЙ ЛИТЕРАТУРЫ</w:t>
      </w:r>
    </w:p>
    <w:p>
      <w:pPr>
        <w:pStyle w:val="Normal"/>
        <w:shd w:fill="FFFFFF" w:val="clear"/>
        <w:autoSpaceDE w:val="false"/>
        <w:jc w:val="center"/>
        <w:rPr/>
      </w:pPr>
      <w:r>
        <w:rPr>
          <w:rFonts w:eastAsia="Arial" w:cs="Times New Roman" w:ascii="Times New Roman" w:hAnsi="Times New Roman"/>
          <w:b w:val="false"/>
          <w:bCs w:val="false"/>
          <w:i w:val="false"/>
          <w:iCs w:val="false"/>
          <w:color w:val="auto"/>
          <w:sz w:val="24"/>
          <w:szCs w:val="24"/>
          <w:lang w:val="ru-RU"/>
        </w:rPr>
        <w:t>МОСКВА 1</w:t>
      </w:r>
      <w:r>
        <w:rPr>
          <w:rFonts w:eastAsia="Arial" w:cs="Times New Roman" w:ascii="Times New Roman" w:hAnsi="Times New Roman"/>
          <w:b w:val="false"/>
          <w:bCs w:val="false"/>
          <w:i w:val="false"/>
          <w:iCs w:val="false"/>
          <w:color w:val="auto"/>
          <w:sz w:val="24"/>
          <w:szCs w:val="24"/>
          <w:lang w:val="en-US"/>
        </w:rPr>
        <w:t>960</w:t>
      </w:r>
    </w:p>
    <w:p>
      <w:pPr>
        <w:pStyle w:val="Normal"/>
        <w:shd w:fill="FFFFFF" w:val="clear"/>
        <w:autoSpaceDE w:val="false"/>
        <w:jc w:val="center"/>
        <w:rPr>
          <w:rFonts w:ascii="Times New Roman" w:hAnsi="Times New Roman" w:eastAsia="Times New Roman" w:cs="Times New Roman"/>
          <w:b w:val="false"/>
          <w:b w:val="false"/>
          <w:bCs w:val="false"/>
          <w:i/>
          <w:i/>
          <w:iCs/>
          <w:color w:val="auto"/>
          <w:sz w:val="20"/>
          <w:szCs w:val="20"/>
          <w:lang w:val="ru-RU"/>
        </w:rPr>
      </w:pPr>
      <w:r>
        <w:rPr>
          <w:rFonts w:eastAsia="Times New Roman" w:cs="Times New Roman" w:ascii="Times New Roman" w:hAnsi="Times New Roman"/>
          <w:b w:val="false"/>
          <w:bCs w:val="false"/>
          <w:i/>
          <w:iCs/>
          <w:color w:val="auto"/>
          <w:sz w:val="20"/>
          <w:szCs w:val="20"/>
          <w:lang w:val="ru-RU"/>
        </w:rPr>
      </w:r>
    </w:p>
    <w:p>
      <w:pPr>
        <w:pStyle w:val="Normal"/>
        <w:shd w:fill="FFFFFF" w:val="clear"/>
        <w:autoSpaceDE w:val="false"/>
        <w:jc w:val="center"/>
        <w:rPr>
          <w:rFonts w:ascii="Times New Roman" w:hAnsi="Times New Roman" w:eastAsia="Times New Roman" w:cs="Times New Roman"/>
          <w:b w:val="false"/>
          <w:b w:val="false"/>
          <w:bCs w:val="false"/>
          <w:i/>
          <w:i/>
          <w:iCs/>
          <w:color w:val="auto"/>
          <w:sz w:val="20"/>
          <w:szCs w:val="20"/>
          <w:lang w:val="ru-RU"/>
        </w:rPr>
      </w:pPr>
      <w:r>
        <w:rPr>
          <w:rFonts w:eastAsia="Times New Roman" w:cs="Times New Roman" w:ascii="Times New Roman" w:hAnsi="Times New Roman"/>
          <w:b w:val="false"/>
          <w:bCs w:val="false"/>
          <w:i/>
          <w:iCs/>
          <w:color w:val="auto"/>
          <w:sz w:val="20"/>
          <w:szCs w:val="20"/>
          <w:lang w:val="ru-RU"/>
        </w:rPr>
      </w:r>
    </w:p>
    <w:p>
      <w:pPr>
        <w:pStyle w:val="Normal"/>
        <w:shd w:fill="FFFFFF" w:val="clear"/>
        <w:autoSpaceDE w:val="false"/>
        <w:jc w:val="center"/>
        <w:rPr/>
      </w:pPr>
      <w:r>
        <w:rPr>
          <w:rFonts w:eastAsia="Times New Roman" w:cs="Times New Roman" w:ascii="Times New Roman" w:hAnsi="Times New Roman"/>
          <w:b w:val="false"/>
          <w:bCs w:val="false"/>
          <w:i/>
          <w:iCs/>
          <w:color w:val="auto"/>
          <w:sz w:val="20"/>
          <w:szCs w:val="20"/>
          <w:lang w:val="ru-RU"/>
        </w:rPr>
        <w:t xml:space="preserve">Предисловие О. </w:t>
      </w:r>
      <w:r>
        <w:rPr>
          <w:rFonts w:eastAsia="Times New Roman" w:cs="Times New Roman" w:ascii="Times New Roman" w:hAnsi="Times New Roman"/>
          <w:b w:val="false"/>
          <w:bCs w:val="false"/>
          <w:i w:val="false"/>
          <w:iCs w:val="false"/>
          <w:color w:val="auto"/>
          <w:sz w:val="20"/>
          <w:szCs w:val="20"/>
          <w:lang w:val="ru-RU"/>
        </w:rPr>
        <w:t>ФИШМАН</w:t>
      </w:r>
    </w:p>
    <w:p>
      <w:pPr>
        <w:pStyle w:val="Normal"/>
        <w:shd w:fill="FFFFFF" w:val="clear"/>
        <w:autoSpaceDE w:val="false"/>
        <w:spacing w:before="0" w:after="0"/>
        <w:jc w:val="center"/>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before="0" w:after="0"/>
        <w:jc w:val="center"/>
        <w:rPr/>
      </w:pPr>
      <w:r>
        <w:rPr>
          <w:rFonts w:eastAsia="Times New Roman" w:cs="Times New Roman" w:ascii="Times New Roman" w:hAnsi="Times New Roman"/>
          <w:b w:val="false"/>
          <w:bCs w:val="false"/>
          <w:i w:val="false"/>
          <w:iCs w:val="false"/>
          <w:color w:val="auto"/>
          <w:sz w:val="20"/>
          <w:szCs w:val="20"/>
          <w:lang w:val="ru-RU"/>
        </w:rPr>
        <w:t xml:space="preserve">Оформление художника </w:t>
      </w:r>
      <w:r>
        <w:rPr>
          <w:rFonts w:eastAsia="Times New Roman" w:cs="Times New Roman" w:ascii="Times New Roman" w:hAnsi="Times New Roman"/>
          <w:b w:val="false"/>
          <w:bCs w:val="false"/>
          <w:i/>
          <w:iCs/>
          <w:color w:val="auto"/>
          <w:sz w:val="20"/>
          <w:szCs w:val="20"/>
          <w:lang w:val="ru-RU"/>
        </w:rPr>
        <w:t>Е. АДАМОВА</w:t>
      </w:r>
    </w:p>
    <w:p>
      <w:pPr>
        <w:pStyle w:val="Normal"/>
        <w:shd w:fill="FFFFFF" w:val="clear"/>
        <w:autoSpaceDE w:val="false"/>
        <w:jc w:val="both"/>
        <w:rPr>
          <w:rFonts w:ascii="Times New Roman" w:hAnsi="Times New Roman" w:eastAsia="Courier New" w:cs="Times New Roman"/>
          <w:b w:val="false"/>
          <w:b w:val="false"/>
          <w:bCs/>
          <w:i w:val="false"/>
          <w:i w:val="false"/>
          <w:iCs w:val="false"/>
          <w:color w:val="auto"/>
          <w:sz w:val="20"/>
          <w:szCs w:val="20"/>
          <w:lang w:val="ru-RU"/>
        </w:rPr>
      </w:pPr>
      <w:r>
        <w:rPr>
          <w:rFonts w:eastAsia="Courier New" w:cs="Times New Roman" w:ascii="Times New Roman" w:hAnsi="Times New Roman"/>
          <w:b w:val="false"/>
          <w:bCs/>
          <w:i w:val="false"/>
          <w:iCs w:val="false"/>
          <w:color w:val="auto"/>
          <w:sz w:val="20"/>
          <w:szCs w:val="20"/>
          <w:lang w:val="ru-RU"/>
        </w:rPr>
      </w:r>
      <w:r>
        <w:br w:type="page"/>
      </w:r>
    </w:p>
    <w:p>
      <w:pPr>
        <w:pStyle w:val="Level1"/>
        <w:jc w:val="center"/>
        <w:rPr>
          <w:rFonts w:ascii="Times New Roman" w:hAnsi="Times New Roman" w:cs="Times New Roman"/>
          <w:color w:val="auto"/>
        </w:rPr>
      </w:pPr>
      <w:r>
        <w:rPr>
          <w:rFonts w:cs="Times New Roman" w:ascii="Times New Roman" w:hAnsi="Times New Roman"/>
          <w:color w:val="auto"/>
        </w:rPr>
        <w:t>ПРЕДИСЛОВИ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Люди творят чудеса, превращаются в животных, умирают и воскресают... Небесные духи покровительствуют одним людям, бесовские чары губят других. Черепахи рождаются с шерстью, а зайцы с рогами; женщина производит на свет драконов, ласточка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воробья. Нет предела фантазии авторов ранних китайских рассказов. Все смещается в их произведениях, невозможное становится возможным: обитатели неба и земли живут рядом, люди достигают бессмертия, небесные духи спускаются на землю и вмешиваются в жизнь простых смертны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Герои этих рассказов не индивидуализированы; это и не образы, и не типы; авторов еще не интересуют ни характеры героев, ни мотивировка их поступков; это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 xml:space="preserve">люди, которые либо сами умеют творить чудеса, либо становятся жертвой других персонажей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 xml:space="preserve">обладателей сверхъестественной силы. Одним из первых крупных представителей фантастической повествовательной литературы в Китае был Гань Бао </w:t>
      </w:r>
      <w:r>
        <w:rPr>
          <w:rFonts w:eastAsia="Times New Roman" w:cs="Times New Roman" w:ascii="Times New Roman" w:hAnsi="Times New Roman"/>
          <w:b w:val="false"/>
          <w:bCs w:val="false"/>
          <w:i w:val="false"/>
          <w:iCs w:val="false"/>
          <w:color w:val="auto"/>
          <w:sz w:val="18"/>
          <w:szCs w:val="18"/>
          <w:lang w:val="en-US"/>
        </w:rPr>
        <w:t xml:space="preserve">(IV </w:t>
      </w:r>
      <w:r>
        <w:rPr>
          <w:rFonts w:eastAsia="Times New Roman" w:cs="Times New Roman" w:ascii="Times New Roman" w:hAnsi="Times New Roman"/>
          <w:b w:val="false"/>
          <w:bCs w:val="false"/>
          <w:i w:val="false"/>
          <w:iCs w:val="false"/>
          <w:color w:val="auto"/>
          <w:sz w:val="18"/>
          <w:szCs w:val="18"/>
          <w:lang w:val="ru-RU"/>
        </w:rPr>
        <w:t xml:space="preserve">в. н. э.), автор книги «Поиски духов»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сборника коротких рассказов о легендарных императорах, добрых и злых духах, драконах и тиграх, о сверхъестественных рождениях, воскрешении из мертвых, наваждениях и бесовских чарах.</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Гань Бао повествует о некоем Пин Чан-шэне, который несколько раз умирал и снова воскресал; о Го Сюане, по знаку которого лягушки принимались плясать, как люди, а чарки сами подходили к гостям и не отступали, пока те не осушали их до дна; о мальчишке-нищем, который каждый раз, когда его заточали в тюрьму, чудесным образом освобождался от пут и оказывался, на своем постоянном месте на рынке; о некоем Ци Си, который напоил своего знакомого Сюань Ши таким крепким вином, что тот, придя домой, уснул, был принят за мертвого, похоронен и проснулся только через три год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Это были еще не новеллы, а короткие записи о чудесных происшествиях. Именно эти рассказы легли в основу фантастической новеллы эпохи Тан </w:t>
      </w:r>
      <w:r>
        <w:rPr>
          <w:rFonts w:eastAsia="Times New Roman" w:cs="Times New Roman" w:ascii="Times New Roman" w:hAnsi="Times New Roman"/>
          <w:b w:val="false"/>
          <w:bCs w:val="false"/>
          <w:i w:val="false"/>
          <w:iCs w:val="false"/>
          <w:color w:val="auto"/>
          <w:sz w:val="18"/>
          <w:szCs w:val="18"/>
          <w:lang w:val="en-US"/>
        </w:rPr>
        <w:t>(618—907).</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Авторы первых танских новелл жили и творили во времена </w:t>
      </w:r>
      <w:r>
        <w:rPr>
          <w:rFonts w:eastAsia="Times New Roman" w:cs="Times New Roman" w:ascii="Times New Roman" w:hAnsi="Times New Roman"/>
          <w:b w:val="false"/>
          <w:bCs w:val="false"/>
          <w:i w:val="false"/>
          <w:iCs w:val="false"/>
          <w:color w:val="auto"/>
          <w:sz w:val="18"/>
          <w:szCs w:val="18"/>
          <w:lang w:val="ru-RU"/>
        </w:rPr>
        <w:t>экономического и политического расцвета Кита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Танская империя была одним из самых могущественных и обширных государств во всей Азии. Дипломатические и торговые отношения связывали Китай с Индией, Японией, Туркестаном, Персией, Византией, Индокитаем; китайские торговцы добирались до Персидского залива, в южных портах Китая возникали многочисленные колонии арабских и персидских купцов. Росли города, строились дороги и каналы. Отмена ограничений во внутренней торговле способствовала развитию промыслов и ремесел, зарождению цеховых организаций купцов и ремесленников. Чанъань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 xml:space="preserve">столица танского Китая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 xml:space="preserve">была крупнейшим политическим, торговым и культурным центром, тесно связанным с многочисленными рынками Восточной, Юго-Восточной и Центральной Азии. Здесь была создана Академия «Ханьлинь»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 xml:space="preserve">средоточие ученых, бывших как бы советниками правительства; здесь же находилась школа певцов и музыкантов (Грушевый сад), придворный театр. В этом городе в </w:t>
      </w:r>
      <w:r>
        <w:rPr>
          <w:rFonts w:eastAsia="Times New Roman" w:cs="Times New Roman" w:ascii="Times New Roman" w:hAnsi="Times New Roman"/>
          <w:b w:val="false"/>
          <w:bCs w:val="false"/>
          <w:i w:val="false"/>
          <w:iCs w:val="false"/>
          <w:color w:val="auto"/>
          <w:sz w:val="18"/>
          <w:szCs w:val="18"/>
          <w:lang w:val="en-US"/>
        </w:rPr>
        <w:t xml:space="preserve">713 </w:t>
      </w:r>
      <w:r>
        <w:rPr>
          <w:rFonts w:eastAsia="Times New Roman" w:cs="Times New Roman" w:ascii="Times New Roman" w:hAnsi="Times New Roman"/>
          <w:b w:val="false"/>
          <w:bCs w:val="false"/>
          <w:i w:val="false"/>
          <w:iCs w:val="false"/>
          <w:color w:val="auto"/>
          <w:sz w:val="18"/>
          <w:szCs w:val="18"/>
          <w:lang w:val="ru-RU"/>
        </w:rPr>
        <w:t>году начал издаваться правительственный бюллетень, по существу явившийся первой печатной газетой в мир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Это был век многосторонних интересов и великих дерзаний. Музыка, живопись, наука, литература получили небывалое развитие. Царствовавший между </w:t>
      </w:r>
      <w:r>
        <w:rPr>
          <w:rFonts w:eastAsia="Times New Roman" w:cs="Times New Roman" w:ascii="Times New Roman" w:hAnsi="Times New Roman"/>
          <w:b w:val="false"/>
          <w:bCs w:val="false"/>
          <w:i w:val="false"/>
          <w:iCs w:val="false"/>
          <w:color w:val="auto"/>
          <w:sz w:val="18"/>
          <w:szCs w:val="18"/>
          <w:lang w:val="en-US"/>
        </w:rPr>
        <w:t xml:space="preserve">713 </w:t>
      </w:r>
      <w:r>
        <w:rPr>
          <w:rFonts w:eastAsia="Times New Roman" w:cs="Times New Roman" w:ascii="Times New Roman" w:hAnsi="Times New Roman"/>
          <w:b w:val="false"/>
          <w:bCs w:val="false"/>
          <w:i w:val="false"/>
          <w:iCs w:val="false"/>
          <w:color w:val="auto"/>
          <w:sz w:val="18"/>
          <w:szCs w:val="18"/>
          <w:lang w:val="ru-RU"/>
        </w:rPr>
        <w:t xml:space="preserve">и </w:t>
      </w:r>
      <w:r>
        <w:rPr>
          <w:rFonts w:eastAsia="Times New Roman" w:cs="Times New Roman" w:ascii="Times New Roman" w:hAnsi="Times New Roman"/>
          <w:b w:val="false"/>
          <w:bCs w:val="false"/>
          <w:i w:val="false"/>
          <w:iCs w:val="false"/>
          <w:color w:val="auto"/>
          <w:sz w:val="18"/>
          <w:szCs w:val="18"/>
          <w:lang w:val="en-US"/>
        </w:rPr>
        <w:t xml:space="preserve">755 </w:t>
      </w:r>
      <w:r>
        <w:rPr>
          <w:rFonts w:eastAsia="Times New Roman" w:cs="Times New Roman" w:ascii="Times New Roman" w:hAnsi="Times New Roman"/>
          <w:b w:val="false"/>
          <w:bCs w:val="false"/>
          <w:i w:val="false"/>
          <w:iCs w:val="false"/>
          <w:color w:val="auto"/>
          <w:sz w:val="18"/>
          <w:szCs w:val="18"/>
          <w:lang w:val="ru-RU"/>
        </w:rPr>
        <w:t xml:space="preserve">годами император Сюань-цзун покровительствовал искусствам, собирал вокруг себя таланты. В Чанъань съезжались люди, рассчитывавшие сдать государственные экзамены и получить право на занятие государственной должности. Здесь был цвет интеллигенции того времени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писатели, поэты, ученые, художники, музыкант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Великие поэты Танской эпохи Бо Цзюй-и и Юань Чжэнь выступали против чистого искусства, против формализма, господствовавшего в поэзии предшествовавших эпох. Они выдвигали на первое место общественную роль литературы. У них были свои политические идеалы, и литература, по их мнению, должна была стать орудием выражения этих идеалов, средством борьбы за их достижение. Они требовали от писателей наиболее тесного сближения с жизнью и своей поэтической практикой доказывали необходимость этого. Стихи Бо Цзюй-и и Юань Чжэня отражали различные стороны жизни феодального общества и именно своей актуальностью завоевали бессмерти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Идеи поэтов «общественной темы» подхватывают писатели Хань Юй </w:t>
      </w:r>
      <w:r>
        <w:rPr>
          <w:rFonts w:eastAsia="Times New Roman" w:cs="Times New Roman" w:ascii="Times New Roman" w:hAnsi="Times New Roman"/>
          <w:b w:val="false"/>
          <w:bCs w:val="false"/>
          <w:i w:val="false"/>
          <w:iCs w:val="false"/>
          <w:color w:val="auto"/>
          <w:sz w:val="18"/>
          <w:szCs w:val="18"/>
          <w:lang w:val="en-US"/>
        </w:rPr>
        <w:t xml:space="preserve">(768—824) </w:t>
      </w:r>
      <w:r>
        <w:rPr>
          <w:rFonts w:eastAsia="Times New Roman" w:cs="Times New Roman" w:ascii="Times New Roman" w:hAnsi="Times New Roman"/>
          <w:b w:val="false"/>
          <w:bCs w:val="false"/>
          <w:i w:val="false"/>
          <w:iCs w:val="false"/>
          <w:color w:val="auto"/>
          <w:sz w:val="18"/>
          <w:szCs w:val="18"/>
          <w:lang w:val="ru-RU"/>
        </w:rPr>
        <w:t xml:space="preserve">и Лю Цзун-юань </w:t>
      </w:r>
      <w:r>
        <w:rPr>
          <w:rFonts w:eastAsia="Times New Roman" w:cs="Times New Roman" w:ascii="Times New Roman" w:hAnsi="Times New Roman"/>
          <w:b w:val="false"/>
          <w:bCs w:val="false"/>
          <w:i w:val="false"/>
          <w:iCs w:val="false"/>
          <w:color w:val="auto"/>
          <w:sz w:val="18"/>
          <w:szCs w:val="18"/>
          <w:lang w:val="en-US"/>
        </w:rPr>
        <w:t xml:space="preserve">(773—819), </w:t>
      </w:r>
      <w:r>
        <w:rPr>
          <w:rFonts w:eastAsia="Times New Roman" w:cs="Times New Roman" w:ascii="Times New Roman" w:hAnsi="Times New Roman"/>
          <w:b w:val="false"/>
          <w:bCs w:val="false"/>
          <w:i w:val="false"/>
          <w:iCs w:val="false"/>
          <w:color w:val="auto"/>
          <w:sz w:val="18"/>
          <w:szCs w:val="18"/>
          <w:lang w:val="ru-RU"/>
        </w:rPr>
        <w:t>возглавившие «Движение за возрождение древност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Выступая за освобождение прозы от искусственных словесных украшений, параллельных конструкций, нагромождения намеков и цитат, протестуя против формализма предшествовавших эпох, они </w:t>
      </w:r>
      <w:r>
        <w:rPr>
          <w:rFonts w:eastAsia="Times New Roman" w:cs="Times New Roman" w:ascii="Times New Roman" w:hAnsi="Times New Roman"/>
          <w:b w:val="false"/>
          <w:bCs/>
          <w:i w:val="false"/>
          <w:iCs w:val="false"/>
          <w:color w:val="auto"/>
          <w:sz w:val="18"/>
          <w:szCs w:val="18"/>
          <w:lang w:val="ru-RU"/>
        </w:rPr>
        <w:t>выдвигали в качестве образцов произведения древних писателей. Это обращение к древней литературе по существу было борьбой за создание новой литературы большого общественного содержания. Лидеры «Движения за возрождение древности» ратовали за произведения, написанные простым, понятным языком, в которых главной является идея, а не способ ее выражения; содержание, а не форма. Отрицательное отношение Хань Юя и его сторонников к литературе их предшественников объяснялось тем, что последняя была бессильна удовлетворить запросы современности.</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Движение за возрождение древности» в эпоху Тан имело прогрессивный характер; участники его писали по-новому, обогащали старые жанры повествовательной литературы. С этим движением связано и развитие танской новеллы.</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Танская новелла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это целый этап в истории китайской литературы. Впоследствии она легла в основу всей повествовательной и драматической литературы Китая: фантастической, любовно-бытовой, историко-героической и сатирической.</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Эпоха расцвета порождала в писателях и поэтах чувство гордости за свою страну, уверенность в себе, дух творческой активности, оптимизм. Для танских новеллистов характерно жизнеутверждение, воспевание действия, инициативы, героики, призыв к борьбе со всем, что сковывает духовные силы человека.</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В танской новелле отражается сложная противоречивость того времени. Новые идеи и веяния шли вразрез с устоями феодальной морали, с кодексом нравственности, господствовавшим в обществе.</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В частности, горожане и особенно вновь нарождающийся класс купечества не были удовлетворены своим положением в сословном, до мозга костей кастовом обществе. Новеллы танских писателей отражают недовольство жизнью, стремление людей к иному положению в обществе, мечту о счастье, бунт против феодальных ограничений и социальной несправедливости. Протест горожан, ремесленников и купцов против власти аристократии, протест молодежи против старшего поколения находит свое выражение и в фантастической, и в любовной, и в героической новелле.</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Танские новеллисты были выразителями идеологии передовой интеллигенции того времени. Люди широко образованные, целеустремленные, полные кипучей энергии, они живо откликались на общественные события.</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Наиболее известные авторы танских новелл (Юань Чжэнь, Бо Син-цзянь, Ли Гун-цзо, Чэнь Хун) были непосредственно связаны с «Движением за возрождение древности». Юань Чжэнь являлся активным членом «общественной группировки поэтов» и в своих новеллах проповедовал идею общественной значимости литературы.</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Писатели были довольно близки к народу, знали его нужды, разделяли его надежды. Отсюда и известный демократизм их идей, и относительная простота языка, и реализм в показе жизни, нравов и этических воззрений эпохи.</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Если ранние фантастические танские новеллы, создававшиеся в </w:t>
      </w:r>
      <w:r>
        <w:rPr>
          <w:rFonts w:eastAsia="Times New Roman" w:cs="Times New Roman" w:ascii="Times New Roman" w:hAnsi="Times New Roman"/>
          <w:b w:val="false"/>
          <w:bCs/>
          <w:i w:val="false"/>
          <w:iCs w:val="false"/>
          <w:color w:val="auto"/>
          <w:sz w:val="18"/>
          <w:szCs w:val="18"/>
          <w:lang w:val="en-US"/>
        </w:rPr>
        <w:t xml:space="preserve">VII </w:t>
      </w:r>
      <w:r>
        <w:rPr>
          <w:rFonts w:eastAsia="Times New Roman" w:cs="Times New Roman" w:ascii="Times New Roman" w:hAnsi="Times New Roman"/>
          <w:b w:val="false"/>
          <w:bCs/>
          <w:i w:val="false"/>
          <w:iCs w:val="false"/>
          <w:color w:val="auto"/>
          <w:sz w:val="18"/>
          <w:szCs w:val="18"/>
          <w:lang w:val="ru-RU"/>
        </w:rPr>
        <w:t xml:space="preserve">веке («Древнее зеркало», «Белая обезьяна», «Душа, которая рассталась с телом»), тесно связанные с народными легендами и древними рассказами о чудесах, имели несложную фабулу, то новеллы </w:t>
      </w:r>
      <w:r>
        <w:rPr>
          <w:rFonts w:eastAsia="Times New Roman" w:cs="Times New Roman" w:ascii="Times New Roman" w:hAnsi="Times New Roman"/>
          <w:b w:val="false"/>
          <w:bCs/>
          <w:i w:val="false"/>
          <w:iCs w:val="false"/>
          <w:color w:val="auto"/>
          <w:sz w:val="18"/>
          <w:szCs w:val="18"/>
          <w:lang w:val="en-US"/>
        </w:rPr>
        <w:t xml:space="preserve">VIII—IX </w:t>
      </w:r>
      <w:r>
        <w:rPr>
          <w:rFonts w:eastAsia="Times New Roman" w:cs="Times New Roman" w:ascii="Times New Roman" w:hAnsi="Times New Roman"/>
          <w:b w:val="false"/>
          <w:bCs/>
          <w:i w:val="false"/>
          <w:iCs w:val="false"/>
          <w:color w:val="auto"/>
          <w:sz w:val="18"/>
          <w:szCs w:val="18"/>
          <w:lang w:val="ru-RU"/>
        </w:rPr>
        <w:t>веков представляют собой сюжетно разработанные произведения.</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В отличие от рассказов о чудесах фантастические новеллы </w:t>
      </w:r>
      <w:r>
        <w:rPr>
          <w:rFonts w:eastAsia="Times New Roman" w:cs="Times New Roman" w:ascii="Times New Roman" w:hAnsi="Times New Roman"/>
          <w:b w:val="false"/>
          <w:bCs/>
          <w:i w:val="false"/>
          <w:iCs w:val="false"/>
          <w:color w:val="auto"/>
          <w:sz w:val="18"/>
          <w:szCs w:val="18"/>
          <w:lang w:val="en-US"/>
        </w:rPr>
        <w:t xml:space="preserve">VIII </w:t>
      </w:r>
      <w:r>
        <w:rPr>
          <w:rFonts w:eastAsia="Times New Roman" w:cs="Times New Roman" w:ascii="Times New Roman" w:hAnsi="Times New Roman"/>
          <w:b w:val="false"/>
          <w:bCs/>
          <w:i w:val="false"/>
          <w:iCs w:val="false"/>
          <w:color w:val="auto"/>
          <w:sz w:val="18"/>
          <w:szCs w:val="18"/>
          <w:lang w:val="ru-RU"/>
        </w:rPr>
        <w:t>века уже ориентировались на действительность; поэтому фантастика в них выступает не как самоцель, а как средство показа общественной жизни, часто даже с критических позиций.</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Герои большинства фантастических новелл недовольны своим положением в обществе, вступают в конфликт с действительностью. Фантастика служит авторам этих новелл способом восстановить справедливость, наградить достойных или наказать виновных.</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Автор новеллы «Путешествие в далекое прошлое» известный писатель Ню Сэн-жу не сдал государственные экзамены, вследствие чего лишился возможности получить должность; обиженный жизнью, не оцененный современниками, он ищет утешения в мире фантастики.</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В новелле, написанной от первого лица, Ню Сэн-жу, заблудившись ночью, попадает в какой-то дом, где его принимают с почестями, словно дорогого гостя. Хозяйка дома и ее подруги,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давно умершие красавицы древности, жены и наложницы древних императоров,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называют его «знаменитым ученым династии Тан», восхищаются его стихами, наслаждаются беседой с ним.</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В новелле Ли Фу-яня «Чжан Лао» простой человек противопоставляется надутой, чванливой знати, бедный огородник оказывается могущественным волшебником, завидным зятем, а богач Вэй Шу, не желавший отдать бедняку свою дочь,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посрамлен.</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Фантастическая новелла эпохи Тан отражает мечты простых людей о лучшей доле, хотя зачастую и показывает их призрачность.</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Герой новеллы Шэнь Цзи-цзи «Волшебная подушка» во сне прожил целую жизнь: женился на девушке из знатного дома, сдал экзамен, дослужился до высших чинов, затем был разжалован, сослан, снова восстановлен в прежних чинах и, наконец, умер. Сон послужил ему хорошим уроком: он понял, что жизнь простого крестьянина, далекого от интриг двора, от случайностей политической игры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лучше и в конечном счете счастливее, чем та жизнь, которую он прожил во сне.</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Тот же прием использует мастер жанра фантастической новеллы Ли Гун-цзо в новелле «Правитель Нанькэ». Все, с чем во сне столкнулся герой этой новеллы, весьма напоминает то, что происходит в реальном мире: та же система управления, те же дворцовые интриги и междоусобные войны, то же чинопочитание, те же обряды и наказания, та же несправедливость.</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Фантастика в этих новеллах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лишь своеобразный прием, с помощью которого авторы показывают все несовершенство современного им общества.</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Недаром Ли Гун-цзо подробно описывает суетливую жизнь муравейника, столь похожего на придворное общество. Рисуя его в сатирическом плане, авторы этих двух новелл стараются доказать, что погоня за богатством и славой, преходящими, как сама жизнь,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бессмысленна и недостойна человека.</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Фантастический сюжет большинства танских новелл обрамляется реальными рамками. Так, в новелле Ли Чао-вэя «Дочь дракона» автор точно указывает время и место действия. Да и сама фантастика здесь является замаскированной картиной реального мира. Герой новеллы Лю И встречает дочь дракона, владыки озера Дунтинху, и, выполняя ее поручение, попадает в подводные владения ее отца. За исключением поразительной неземной роскоши, здесь все, как в мире людей. Фантастика оказывается лишь внешней формой; она способствует движению сюжета; а пафос новеллы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в раскрытии действительности, в показе трагической судьбы женщины, которая в феодальном обществе лишена каких бы то ни было прав. Таким образом, критика общественных условий, показ социальной несправедливости характерны уже для ранних фантастических новелл танской эпохи.</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Но наиболее полно демократические мотивы звучат в новеллах любовно-бытовых, где главное место отведено простым людям, современной тематике. Сюжеты новелл подсказаны самой жизнью, герои действуют в реальной обстановке, часто в типических обстоятельствах. Поскольку авторы танских новелл в большинстве своем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 xml:space="preserve">чиновники, то и герои их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представители служилой интеллигенции, обладающие ученой степенью или добивающиеся ее.</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Образованный человек того времени стремился сдать государственные экзамены, получить ученую степень и должность, быстро продвинуться по общественной лестнице, а затем жениться на девушке из богатой и знатной семьи. Жизнь шла по проторенному, заранее намеченному пути; только вследствие опалы или неудачи на государственных экзаменах, когда герой новеллы временно оказывался вне той общественной среды, к которой он принадлежал, с ним происходили всякие удивительные истории. В ряде новелл герой влюбляется в гетеру или девушку незнатного происхождения. Но такого рода любовь была несовместима с чиновничьей карьерой,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отсюда недолговечность подобных любовных связей и трагическая развязка большинства новелл этого типа.</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В эпоху Тан множество юношей из далеких провинций Китая приезжали в столицу Чанъань. Рано или поздно они попадали в знаменитый квартал Пинканли, где жили гетеры. Красивые, изящные, умные, образованные, превосходные собеседницы, не скованные сословными предрассудками и конфуцианской моралью, эти девушки производили неизгладимое впечатление на неопытных провинциалов. Зарождалась любовь, приходилось на время отказаться от карьеры, но о браке даже мысли возникнуть не могло. В танскую эпоху существовал кодекс правил поведения юноши из благородной семьи, было точно установлено, на ком он мог и на ком не мог жениться, а так как гетера (обычно это девушка из народа, которую в детстве купили у неимущих родителей) по своему социальному положению немногим отличалась от рабыни, то женитьба на ней была делом неслыханным. Тем больший интерес представляют для нас те танские новеллы, в которых гетера противопоставляется женщине из высших слоев общества и наделяется самыми лучшими качествами.</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В основе любовных новелл, героиней которых является женщина, стоящая вне общества («Повесть о красавице Ли», «История Хо Сяо-юй», «История гетеры Ян» и другие), лежит идея о всесилии любви, стирающей сословные грани. Авторы этих новелл стоят выше сословных предрассудков, они убеждают, что личные качества человека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 xml:space="preserve">из каких бы слоев общества он ни происходил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ценны сами по себе.</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Тема любви юноши из благородной семьи к гетере весьма интересно решается в новелле Бо Син-цзяня «Повесть о красавице Ли». Герой этой новеллы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 xml:space="preserve">сын гордого и богатого князя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 xml:space="preserve">бросает ради своей возлюбленной семью, друзей, карьеру. Он становится нищим, работает в лавке похоронных принадлежностей (в старом Китае это считалось самым позорным занятием), он почти деклассирован. В беде ему помогает не его знатная родня, не отец, а простые люди: товарищи по работе, старый слуга и, наконец, гетера Ли. Именно этих людей наделяет Бо Син-цзянь лучшими чертами: они гуманны, великодушны, их не сковывают кастовые представления. А концовка новеллы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свадьба юноши и красавицы Ли,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это настоящее торжество любви над старой моралью, сословными предрассудками, общественным мнением.</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Не только гетера Ли, но и певичка Хо Сяо-юй, и многие другие героини любовных новелл достойны стать хранительницами семейного очага, но таковы были условия времени, таково положение женщины в феодальном обществе, что лишь немногие авторы решались привести незнатную героиню к браку с человеком благородного происхождения. К числу таких авторов относится Бо Син-цзянь, который положил в основу своей новеллы народный рассказ «Цветочная ветвь», где повествование также кончается благополучной развязкой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браком между юношей и гетерой. Именно народному происхождению новелла Бо Син-цзяня, развенчивавшая чванливую аристократию, обязана счастливым концом.</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Борьба за личную свободу, за счастье, бунт против морально-этических оков феодального общества являются темой многих танских новелл, а противоречия между старыми и новыми классами танской эпохи, столкновение свободного человеческого чувства с устоями общества, основанными на конфуцианской догме, на сыновней почтительности, на чинопочитании, составляют основу главного конфликта. Симпатии авторов танских новелл всегда на стороне тех, кто отстаивает свое личное счастье. Недаром так осуждает автор «Истории Хо Сяо-юй», новеллист Цзян Фан, своего героя Ли И, юношу из знатной семьи. Перед отъездам на новое место службы Ли И пылкими клятвами и уверениями старается утешить свою возлюбленную: «Когда я клялся ясным солнцем в жизни и после смерти быть верным тебе и дожить вместе с тобой до старости, то мне казалось, что того еще слишком мало. Как же посмею я думать о других женщинах? Умоляю: не сомневайся во мне и живи, как моя жена, спокойно ожидая меня. В восьмую луну я обязательно приеду в уезд Хуачжоу и отправлю за тобой посланца: разлука будет недолгой...»</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В это время Ли И, по-видимому, сам верит своим клятвам. Но когда он попадает домой и узнает, что мать уже выбрала ему богатую невесту из знатной семьи, Ли И не решается противиться воле старших. Тем самым он изменяет своей клятве и предает Хо Сяо-юй. А она верит ему, ждет, живет воспоминаниями и в конце концов умирает от горя. Концовка новеллы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это осуждение автором своего героя: проклятие Хо Сяо-юй и после ее смерти преследует обманувшего ее юношу.</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Резкую критику общественных устоев и конфуцианской морали мы находим в новелле Юань Чжэня «Повесть об Ин-ин», рассказывающей о любви Ин-ин, девушки из знатной семьи, к студенту Чжану. Образ Ин-ин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 xml:space="preserve">один из самых обаятельных в китайской литературе: нежная, пылкая, верная, она бесконечно предана своему возлюбленному, готова на любую жертву ради него. Сойдясь с Чжаном, то есть совершив чудовищный, с точки зрения феодальной морали, поступок, она ни в чем не раскаивается, ни о чем не жалеет. Главное для нее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это счастье Чжана. Узнав о предстоящем отъезде возлюбленного в столицу на экзамены и понимая, что он не вернется, Ин-ин не пытается удержать юношу, ни в чем не упрекает его. Больше того, она еще утешает огорченного близкой разлукой Чжана.</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Письмо Ин-ин к Чжану особенно ярко раскрывает ее характер; оно полно тоски и отчаяния, но вместе с тем дышит нежностью и заботой. Чжан не возвращается к Ин-ин: побеждает ограниченная мораль феодального общества, преследовавшая всякое проявление любви, не освященной браком. Но сама постановка вопроса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 xml:space="preserve">«чему следовать: конфуцианской морали, предписывавшей держаться подальше от женщин и презирать любовь, или же голосу сердца?» </w:t>
      </w:r>
      <w:r>
        <w:rPr>
          <w:rFonts w:eastAsia="Times New Roman" w:cs="Times New Roman" w:ascii="Times New Roman" w:hAnsi="Times New Roman"/>
          <w:b w:val="false"/>
          <w:bCs/>
          <w:i w:val="false"/>
          <w:iCs w:val="false"/>
          <w:color w:val="auto"/>
          <w:sz w:val="18"/>
          <w:szCs w:val="18"/>
          <w:lang w:val="en-US"/>
        </w:rPr>
        <w:t>—</w:t>
      </w:r>
      <w:r>
        <w:rPr>
          <w:rFonts w:eastAsia="Times New Roman" w:cs="Times New Roman" w:ascii="Times New Roman" w:hAnsi="Times New Roman"/>
          <w:b w:val="false"/>
          <w:bCs/>
          <w:i w:val="false"/>
          <w:iCs w:val="false"/>
          <w:color w:val="auto"/>
          <w:sz w:val="18"/>
          <w:szCs w:val="18"/>
          <w:lang w:val="ru-RU"/>
        </w:rPr>
        <w:t xml:space="preserve"> была для того времени прогрессивной.</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Юань Чжэнь пытался найти какие-то новые нормы отношений, обосновать право человека самому устраивать свою личную жизнь, без вмешательства семьи и общественного мнения. Но и он не сумел пойти против этого общественного мнения, и повесть его кончается продиктованной конфуцианской догмой ссылкой на зло, которое приносит женщина мужчине. Юань Чжэнь был в известной степени противоречив: он сочувствовал своей героине Ин-ин, но не решился дать счастливую развязку новелле (в отличие от автора «Повести о красавице Ли»), не осмелился резко осудить своего героя (как это сделал автор «Истории Хо Сяо-юй»). И все-таки, несмотря на противоречивость, в целом эта новелла представляет собой огромный интерес. В ней впервые дается сложная психологическая картина душевных переживаний героини Благодаря жизненности и остроте, типизации героев, показу их внутреннего мира, это произведение можно считать этапным в истории китайской художественной прозы. Его появление знаменовало становление реалистической новеллы.</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Любовно-бытовые новеллы давали всеобъемлющую картину эпохи и жизни различных общественных групп. Авторы охотно прибегали к деталям, помогающим проникнуть во внутренний мир героев, понять их поступки и характеры. В этих новеллах фантастика играла чисто служебную роль, в частности, например, помогая возлюбленным соединиться («Куньлуньский раб», «История У-шуан»).</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Если авторы любовно-бытовых новелл не жалели слов для воспевания своих героинь, женщин преданных, верных, нежных, готовых на любое самопожертвование ради любимого человека, бескорыстных и благородных, то герои новелл рисовались обычно совсем не героическими. Они слабовольны, нерешительны, непостоянны. Юноша из знатной семьи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всего лишь игрушка в руках судьбы и родителей: он не в силах противостоять условностям, зажат в тисках обычаев и</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 xml:space="preserve">не может найти выхода из затруднительного положения. На помощь ему часто приходит герой в подлинном смысле этого слова, помогающий обрести возлюбленную (Мо Лэ в новелле «Куньлуньский раб», военачальник Гу в «Истории У-шуан»), или выступающий в роли судьи, пытающегося восстановить справедливость (рыцарь-незнакомец в «Истории Хо Сяо-юй»). В непостоянстве и слабоволии типического героя, юноши благородного происхождения, скрывалась критика господствующего класса, лучшие представители которого, талантливые молодые люди, не могли без посторонней помощи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 xml:space="preserve">подчас простой служанки («Повесть об Ин-ин») или слуги («Куньлуньский раб»)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достигнуть своей цели.</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И все же в любовной новелле рыцарь, герой в подлинном смысле этого слова, стоит еще на втором плане. Автор, восхваляя его смелость, предприимчивость, благородство, готовность к самопожертвованию, уделяет основное внимание лирическому герою.</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Примерно со второй половины </w:t>
      </w:r>
      <w:r>
        <w:rPr>
          <w:rFonts w:eastAsia="Times New Roman" w:cs="Times New Roman" w:ascii="Times New Roman" w:hAnsi="Times New Roman"/>
          <w:b w:val="false"/>
          <w:bCs/>
          <w:i w:val="false"/>
          <w:iCs w:val="false"/>
          <w:color w:val="auto"/>
          <w:sz w:val="18"/>
          <w:szCs w:val="18"/>
          <w:lang w:val="en-US"/>
        </w:rPr>
        <w:t xml:space="preserve">IX </w:t>
      </w:r>
      <w:r>
        <w:rPr>
          <w:rFonts w:eastAsia="Times New Roman" w:cs="Times New Roman" w:ascii="Times New Roman" w:hAnsi="Times New Roman"/>
          <w:b w:val="false"/>
          <w:bCs/>
          <w:i w:val="false"/>
          <w:iCs w:val="false"/>
          <w:color w:val="auto"/>
          <w:sz w:val="18"/>
          <w:szCs w:val="18"/>
          <w:lang w:val="ru-RU"/>
        </w:rPr>
        <w:t xml:space="preserve">века развивается жанр героической новеллы, воспевающей волевого, предприимчивого, сильного человека. Сама эпоха, богатая драматическими событиями, давала писателям богатый материал для подобных новелл. Герои наделяются необычными, исключительными качествами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и лишь в этом проявляется фантастика; действия же героев реалистичны, никаких чудес с ними не происходит.</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Если в любовной новелле действуют императоры и сановники, ученые и поэты, фаворитки, гетеры и певицы, то в героической новелле появляются представители и других социальных кругов: мелкие чиновники, военные, купцы, городские жители и т. д. Иногда героические поступки совершаются женщинами; так, например, отважная Се Сяо-э мстит разбойникам, убившим ее отца и мужа («История Се Сяо-э»).</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Большой интерес представляет новелла Ян Цзюй-юаня «История Хун Сянь», повествующая о том, как женщина предотвратила междоусобную войну. Примечательно то, что автор этой новеллы наделяет героическими чертами простую служанку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женщину из самых низших слоев общества. Это свидетельствует о прогрессивных, демократических убеждениях Ян Цзюй-юаня, воплотившего в своей новелле мечту народа о мирной, спокойной жизни.</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В ряде героических новелл выводится исторический персонаж; особенно типична в этом отношении новелла Ду Гуан-тина «Чужеземец с курчавой бородой»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 xml:space="preserve">рассказ о человеке, намеревавшемся захватить власть и уступившем право бороться за нее Ли Ши-мину (сыну Ли Юаня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 xml:space="preserve">основателя танской династии). Новелла эта появилась в конце </w:t>
      </w:r>
      <w:r>
        <w:rPr>
          <w:rFonts w:eastAsia="Times New Roman" w:cs="Times New Roman" w:ascii="Times New Roman" w:hAnsi="Times New Roman"/>
          <w:b w:val="false"/>
          <w:bCs/>
          <w:i w:val="false"/>
          <w:iCs w:val="false"/>
          <w:color w:val="auto"/>
          <w:sz w:val="18"/>
          <w:szCs w:val="18"/>
          <w:lang w:val="en-US"/>
        </w:rPr>
        <w:t xml:space="preserve">IX </w:t>
      </w:r>
      <w:r>
        <w:rPr>
          <w:rFonts w:eastAsia="Times New Roman" w:cs="Times New Roman" w:ascii="Times New Roman" w:hAnsi="Times New Roman"/>
          <w:b w:val="false"/>
          <w:bCs/>
          <w:i w:val="false"/>
          <w:iCs w:val="false"/>
          <w:color w:val="auto"/>
          <w:sz w:val="18"/>
          <w:szCs w:val="18"/>
          <w:lang w:val="ru-RU"/>
        </w:rPr>
        <w:t xml:space="preserve">века, когда крестьянское восстание и междоусобная борьба между феодалами дробили и ослабляли Китай. К этим событиям вполне применимо описание обстановки, в которой разворачивается действие новеллы Ду Гуан-тина: «В стране хаос и волнение, во всех концах страны отважные люди поднимаются на борьбу». В таких условиях естественно появление новеллы о </w:t>
      </w:r>
      <w:r>
        <w:rPr>
          <w:rFonts w:eastAsia="Times New Roman" w:cs="Times New Roman" w:ascii="Times New Roman" w:hAnsi="Times New Roman"/>
          <w:b w:val="false"/>
          <w:bCs/>
          <w:i w:val="false"/>
          <w:iCs w:val="false"/>
          <w:caps w:val="false"/>
          <w:smallCaps w:val="false"/>
          <w:color w:val="auto"/>
          <w:sz w:val="18"/>
          <w:szCs w:val="18"/>
          <w:lang w:val="ru-RU"/>
        </w:rPr>
        <w:t>человеке, который смог бы объединить страну и обеспечить народу мирную жизнь.</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Авторы героических новелл впервые начинают смело критиковать недостатки современного им общества, хотя подчас эта критика завуалирована обращением к истории или вымыслу. Они пытаются призвать к порядку зарвавшихся чиновников, неправедных судей, победить зло и восстановить справедливость. Позднее героическая новелла положила начало рассказу о справедливых судьях и роману о «благородных рыцарях долга».</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Танская новелла была новым жанром, влившим свежую струю в китайскую литературу; она порвала со старой схоластической литературой, вышла за рамки догм конфуцианства, вступила в конфликт с господствующей моралью, с сословной идеологией, утверждая новое, жизненное, реалистическое начало. В новеллах танских авторов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 xml:space="preserve">как писал известный китайский литературовед Чжэн Чжэнь-до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впервые с подлинным мастерством описаны человеческие чувства и события». В превосходной художественной форме танские новеллы отразили подлинную жизнь танского общества.</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Авторы некоторых новелл были неудачниками: провалившись на экзаменах, они удалились от государственной службы и стремились порвать с господствующим стилем экзаменационных сочинений. Борясь против условности и скованности языка, очищая свои произведения от конфуцианских цитат и намеков, присущих официальной литературе, они вырабатывали новый стиль </w:t>
      </w:r>
      <w:r>
        <w:rPr>
          <w:rFonts w:eastAsia="Times New Roman" w:cs="Times New Roman" w:ascii="Times New Roman" w:hAnsi="Times New Roman"/>
          <w:b w:val="false"/>
          <w:bCs/>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ru-RU"/>
        </w:rPr>
        <w:t>простой, яркий и точный, и главное внимание уделяли разработке фабулы.</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18"/>
          <w:szCs w:val="18"/>
          <w:lang w:val="ru-RU"/>
        </w:rPr>
        <w:t xml:space="preserve">Танские новеллы являлись на протяжении веков предметом подражаний. Они получили хождение среди народа в виде народных сказов и песен; темы многих новелл (в основном любовных) легли в основу драм </w:t>
      </w:r>
      <w:r>
        <w:rPr>
          <w:rFonts w:eastAsia="Times New Roman" w:cs="Times New Roman" w:ascii="Times New Roman" w:hAnsi="Times New Roman"/>
          <w:b w:val="false"/>
          <w:bCs/>
          <w:i w:val="false"/>
          <w:iCs w:val="false"/>
          <w:color w:val="auto"/>
          <w:sz w:val="18"/>
          <w:szCs w:val="18"/>
          <w:lang w:val="en-US"/>
        </w:rPr>
        <w:t xml:space="preserve">XIII—XVI </w:t>
      </w:r>
      <w:r>
        <w:rPr>
          <w:rFonts w:eastAsia="Times New Roman" w:cs="Times New Roman" w:ascii="Times New Roman" w:hAnsi="Times New Roman"/>
          <w:b w:val="false"/>
          <w:bCs/>
          <w:i w:val="false"/>
          <w:iCs w:val="false"/>
          <w:color w:val="auto"/>
          <w:sz w:val="18"/>
          <w:szCs w:val="18"/>
          <w:lang w:val="ru-RU"/>
        </w:rPr>
        <w:t>веков. Замечательные пьесы юаньских драматургов «Дождь в платанах» и «Зал вечной жизни» созданы под влиянием «Повести о бесконечной тоске»; «Западный флигель» Ван Ши-фу написан на сюжет «Повести об Ин-ин».</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Танские новеллисты вписали много ярких страниц в сокровищницу литературы своего великого народа.</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r>
    </w:p>
    <w:p>
      <w:pPr>
        <w:pStyle w:val="Normal"/>
        <w:shd w:fill="FFFFFF" w:val="clear"/>
        <w:autoSpaceDE w:val="false"/>
        <w:spacing w:before="0" w:after="0"/>
        <w:jc w:val="right"/>
        <w:rPr>
          <w:rFonts w:ascii="Times New Roman" w:hAnsi="Times New Roman" w:eastAsia="Times New Roman" w:cs="Times New Roman"/>
          <w:b w:val="false"/>
          <w:b w:val="false"/>
          <w:bCs/>
          <w:i/>
          <w:i/>
          <w:iCs/>
          <w:color w:val="auto"/>
          <w:sz w:val="18"/>
          <w:szCs w:val="18"/>
          <w:lang w:val="ru-RU"/>
        </w:rPr>
      </w:pPr>
      <w:r>
        <w:rPr>
          <w:rFonts w:eastAsia="Times New Roman" w:cs="Times New Roman" w:ascii="Times New Roman" w:hAnsi="Times New Roman"/>
          <w:b w:val="false"/>
          <w:bCs/>
          <w:i/>
          <w:iCs/>
          <w:color w:val="auto"/>
          <w:sz w:val="18"/>
          <w:szCs w:val="18"/>
          <w:lang w:val="ru-RU"/>
        </w:rPr>
        <w:t>О. ФИШМАН</w:t>
      </w:r>
    </w:p>
    <w:p>
      <w:pPr>
        <w:pStyle w:val="Normal"/>
        <w:shd w:fill="FFFFFF" w:val="clear"/>
        <w:autoSpaceDE w:val="false"/>
        <w:spacing w:before="0" w:after="0"/>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r>
    </w:p>
    <w:p>
      <w:pPr>
        <w:pStyle w:val="Normal"/>
        <w:shd w:fill="FFFFFF" w:val="clear"/>
        <w:autoSpaceDE w:val="false"/>
        <w:spacing w:before="0" w:after="0"/>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r>
      <w:r>
        <w:br w:type="page"/>
      </w:r>
    </w:p>
    <w:p>
      <w:pPr>
        <w:pStyle w:val="Level1"/>
        <w:jc w:val="center"/>
        <w:rPr>
          <w:rFonts w:ascii="Times New Roman" w:hAnsi="Times New Roman" w:eastAsia="Times New Roman" w:cs="Times New Roman"/>
          <w:b w:val="false"/>
          <w:b w:val="false"/>
          <w:bCs/>
          <w:i w:val="false"/>
          <w:i w:val="false"/>
          <w:iCs/>
          <w:color w:val="auto"/>
          <w:lang w:val="ru-RU"/>
        </w:rPr>
      </w:pPr>
      <w:r>
        <w:rPr>
          <w:rFonts w:eastAsia="Times New Roman" w:cs="Times New Roman" w:ascii="Times New Roman" w:hAnsi="Times New Roman"/>
          <w:b w:val="false"/>
          <w:bCs/>
          <w:i w:val="false"/>
          <w:iCs/>
          <w:color w:val="auto"/>
          <w:lang w:val="ru-RU"/>
        </w:rPr>
        <w:t>ТАНСКИЕ НОВЕЛЛЫ</w:t>
      </w:r>
    </w:p>
    <w:p>
      <w:pPr>
        <w:pStyle w:val="Normal"/>
        <w:jc w:val="center"/>
        <w:rPr>
          <w:rFonts w:ascii="Times New Roman" w:hAnsi="Times New Roman" w:eastAsia="Times New Roman" w:cs="Times New Roman"/>
          <w:b w:val="false"/>
          <w:b w:val="false"/>
          <w:bCs/>
          <w:i w:val="false"/>
          <w:i w:val="false"/>
          <w:iCs/>
          <w:color w:val="auto"/>
          <w:lang w:val="ru-RU"/>
        </w:rPr>
      </w:pPr>
      <w:r>
        <w:rPr>
          <w:rFonts w:eastAsia="Times New Roman" w:cs="Times New Roman" w:ascii="Times New Roman" w:hAnsi="Times New Roman"/>
          <w:b w:val="false"/>
          <w:bCs/>
          <w:i w:val="false"/>
          <w:iCs/>
          <w:color w:val="auto"/>
          <w:lang w:val="ru-RU"/>
        </w:rPr>
      </w:r>
    </w:p>
    <w:p>
      <w:pPr>
        <w:pStyle w:val="SubTitle1"/>
        <w:rPr>
          <w:rFonts w:ascii="Times New Roman" w:hAnsi="Times New Roman" w:eastAsia="Times New Roman" w:cs="Times New Roman"/>
          <w:b w:val="false"/>
          <w:b w:val="false"/>
          <w:bCs w:val="false"/>
          <w:i w:val="false"/>
          <w:i w:val="false"/>
          <w:iCs w:val="false"/>
          <w:color w:val="auto"/>
          <w:sz w:val="20"/>
          <w:szCs w:val="20"/>
          <w:lang w:val="ru-RU"/>
        </w:rPr>
      </w:pPr>
      <w:r>
        <w:rPr>
          <w:rFonts w:cs="Times New Roman" w:ascii="Times New Roman" w:hAnsi="Times New Roman"/>
          <w:color w:val="auto"/>
        </w:rPr>
        <w:drawing>
          <wp:inline distT="0" distB="0" distL="0" distR="0">
            <wp:extent cx="2529205" cy="293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529205" cy="2931795"/>
                    </a:xfrm>
                    <a:prstGeom prst="rect">
                      <a:avLst/>
                    </a:prstGeom>
                  </pic:spPr>
                </pic:pic>
              </a:graphicData>
            </a:graphic>
          </wp:inline>
        </w:drawing>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ВАН ДУ</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ДРЕВНЕЕ ЗЕРКАЛО</w:t>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47825" cy="861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2" r="-22" b="-42"/>
                    <a:stretch>
                      <a:fillRect/>
                    </a:stretch>
                  </pic:blipFill>
                  <pic:spPr bwMode="auto">
                    <a:xfrm>
                      <a:off x="0" y="0"/>
                      <a:ext cx="1647825" cy="861695"/>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Ученый муж по имени Хоу из Фэньиня, живший при династии Суй, был человек необыкновенный. Я, Ван Ду, считаю его своим учителем. Перед кончиной он подарил мне древнее зеркало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рани его, и тебя минуют все наваждени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Я принял подарок и очень дорожил им. Зеркало имело восемь цуней</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 поперечнике; на обратной его стороне было рельефное изображение лежащего единорога, а вокруг него на равном расстоянии друг от друг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репаха, дракон, феникс и тигр. Ближе к краю следовали восемь триграмм и двенадцать созвездий</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3"/>
      </w:r>
      <w:r>
        <w:rPr>
          <w:rFonts w:eastAsia="Times New Roman" w:cs="Times New Roman" w:ascii="Times New Roman" w:hAnsi="Times New Roman"/>
          <w:b w:val="false"/>
          <w:bCs w:val="false"/>
          <w:i w:val="false"/>
          <w:iCs w:val="false"/>
          <w:color w:val="auto"/>
          <w:position w:val="0"/>
          <w:sz w:val="20"/>
          <w:sz w:val="20"/>
          <w:szCs w:val="20"/>
          <w:vertAlign w:val="baseline"/>
          <w:lang w:val="ru-RU"/>
        </w:rPr>
        <w:t>, а по самому краю были начертаны двадцать четыре иероглифа, отчетливо видные и написанные как бы в стиле «ли»</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4"/>
      </w:r>
      <w:r>
        <w:rPr>
          <w:rFonts w:eastAsia="Times New Roman" w:cs="Times New Roman" w:ascii="Times New Roman" w:hAnsi="Times New Roman"/>
          <w:b w:val="false"/>
          <w:bCs w:val="false"/>
          <w:i w:val="false"/>
          <w:iCs w:val="false"/>
          <w:color w:val="auto"/>
          <w:position w:val="0"/>
          <w:sz w:val="20"/>
          <w:sz w:val="20"/>
          <w:szCs w:val="20"/>
          <w:vertAlign w:val="baseline"/>
          <w:lang w:val="ru-RU"/>
        </w:rPr>
        <w:t>, но таких знаков не найдешь ни в одной книг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читель говор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и двадцать четыре знака соответствуют двадцати четырем сезонам года</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5"/>
      </w:r>
      <w:r>
        <w:rPr>
          <w:rFonts w:eastAsia="Times New Roman" w:cs="Times New Roman" w:ascii="Times New Roman" w:hAnsi="Times New Roman"/>
          <w:b w:val="false"/>
          <w:bCs w:val="false"/>
          <w:i w:val="false"/>
          <w:iCs w:val="false"/>
          <w:color w:val="auto"/>
          <w:position w:val="0"/>
          <w:sz w:val="20"/>
          <w:sz w:val="20"/>
          <w:szCs w:val="20"/>
          <w:vertAlign w:val="baseline"/>
          <w:lang w:val="ru-RU"/>
        </w:rPr>
        <w:t>.</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на зеркало падали лучи солнца, то все изображения и знаки его обратной стороны отчетливо выступали на тени, отбрасываемой зеркалом. При легком ударе зеркало издавало чистый звон, который не затихал в течение целого дня. Конечно, это было необыкновенное зеркало! Не удивительно, что учитель дорожил им и считал зеркало чудодейственным. Однажды он сказал мн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вным-давно я слышал, что император Хуан-д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6"/>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тлил пятнадцать зеркал. Первое имело в поперечнике пятнадцать цуней, что соответствует пятнадцати дня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року, в течение которого луна из узкого серпа превращается в диск. Каждое следующее зеркало было в поперечнике меньше предыдущего на один цунь, следовательно это зеркало восьмое по счет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Хотя времена Хуан-д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дая старина и письменных свидетельств о них не сохранилось, тем не менее в словах такого достойного мужа, каким был учитель Хоу, сомневаться невозможно. В далекую старину Ян добился благополучия, приобретя нефритовый перстень, а Чжан Гун погиб, потеряв свой меч. Ныне наступили тревожные времена, и я с глубокой печалью взираю на события; вся страна словно охвачена огн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де найдется место для спокойного житья! И вдобавок ко всем бед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т несчасть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лишился драгоценного зеркала! Поэтому я хочу рассказать о всех чудесах, связанных с ним, чтобы те, кто станет его обладателем в грядущих поколениях, знали бы о его происхождени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Это зеркало досталось мне в пятом месяце седьмого года правления «Дае»</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7"/>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от учителя Хоу, кончина которого совпала с моим приездом в Хэдун по окончании срока моего цензорства. Возвращаясь в шестом месяце того же года в Чанъань, я попал в Чанлэпо и остановился в гостинице, которую держал некий Чэн Сюн. У хозяина появилась новая служанка, очень красивая девушка по имени Ин-у, что значит Попугай. Я достал свое зеркало, чтобы поглядеть на себя и привести в порядок одежду, как вдруг служанка повалилась на пол и стала биться головой о доск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щадите ме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ричала она, обливаясь кровью. Я позвал хозяина и спросил, что это значи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ва месяца назад ее привел один проезжи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Чэн Сю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вушка была очень больна, и человек этот оставил ее, сказав, что заедет за ней на обратном пути. С тех пор он не появлялся, а девушка стала служить у меня. Больше я ничего о ней не зна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дозревая, что это оборотень, я приблизился к девушке с зеркалом в рука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щадите меня, и я приму свой первоначальный вид,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змолилась он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начала расскажи о себе, потом примешь свой прежний вид,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я, пряча зерка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я тебя пощаж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вушка поклонилась и стала рассказыва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сячелетняя лисица и жила под старой сосной, растущей перед храмом на горе Хуашань. За мои превращения небо покарало меня смертью. Меня схватил было владыка горы Хуашань, но я ускользнула и бежала в края между реками Хэ и Вэй. Там Чэнь Сы-гун из Сягуя удочерил меня и относился ко мне с добротой. Позднее меня взял в жены человек из тех же мест по имени Чай Хуа, но жизнь с мужем не наладилась, и я убежала на восток. В Ханьчэне мною завладел Ли У-ао, человек жестокий и беспощадный. Несколько лет он силой заставлял меня кочевать вместе с ним, привез меня сюда и здесь покинул. К несчастью, я натолкнулась на это волшебное зеркало и не могу больше скрывать свое подлинное обличь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лисица и, вероятно, приняла человеческий облик для того, чтобы делать зло людя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оборот, чтобы служить и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а девуш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зверь, принимая облик человека, оскорбляет богов, и я готова принять смер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хотел бы пощадить тебя, если это возмож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лагодарю вас за вашу доброту, но, оказавшись однажды под лучом этого зеркала, я уже не могу сохранять чужой облик. И хотя я в течение долгого времени была человеком, мне придется принять свое настоящее обличье. Об одном только прош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берите зеркало в ящичек, чтобы я могла выпить вина перед смерть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ты не убежишь, если я спрячу зерка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меясь, она отвеч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азве я могу быть такой неблагодарной? Ведь вы, ваша милость, хотели пощадить меня. Но от волшебного зеркала я уже не могу уйти. Лишь одного хоч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уточку веселья перед своей гибель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Я убрал зеркало в ящик, угостил девушку вином и по</w:t>
      </w:r>
      <w:r>
        <w:rPr>
          <w:rFonts w:eastAsia="Times New Roman" w:cs="Times New Roman" w:ascii="Times New Roman" w:hAnsi="Times New Roman"/>
          <w:b w:val="false"/>
          <w:bCs/>
          <w:i w:val="false"/>
          <w:iCs w:val="false"/>
          <w:color w:val="auto"/>
          <w:sz w:val="20"/>
          <w:szCs w:val="20"/>
          <w:lang w:val="ru-RU"/>
        </w:rPr>
        <w:t>звал соседей присоединиться к пиру. Девушка быстро захмелела и, поправив одежду, начала танцевать и петь:</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ru-RU"/>
        </w:rPr>
      </w:pPr>
      <w:r>
        <w:rPr>
          <w:rFonts w:eastAsia="Times New Roman" w:cs="Times New Roman" w:ascii="Times New Roman" w:hAnsi="Times New Roman"/>
          <w:b w:val="false"/>
          <w:bCs/>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О зеркало!</w:t>
      </w:r>
    </w:p>
    <w:p>
      <w:pPr>
        <w:pStyle w:val="Poem"/>
        <w:rPr>
          <w:rFonts w:ascii="Times New Roman" w:hAnsi="Times New Roman" w:cs="Times New Roman"/>
          <w:color w:val="auto"/>
        </w:rPr>
      </w:pPr>
      <w:r>
        <w:rPr>
          <w:rFonts w:cs="Times New Roman" w:ascii="Times New Roman" w:hAnsi="Times New Roman"/>
          <w:color w:val="auto"/>
        </w:rPr>
        <w:t>Я расстаюсь с тоб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 жизнь, прощай!</w:t>
      </w:r>
    </w:p>
    <w:p>
      <w:pPr>
        <w:pStyle w:val="Poem"/>
        <w:rPr>
          <w:rFonts w:ascii="Times New Roman" w:hAnsi="Times New Roman" w:cs="Times New Roman"/>
          <w:color w:val="auto"/>
        </w:rPr>
      </w:pPr>
      <w:r>
        <w:rPr>
          <w:rFonts w:cs="Times New Roman" w:ascii="Times New Roman" w:hAnsi="Times New Roman"/>
          <w:color w:val="auto"/>
        </w:rPr>
        <w:t>Над смертью я не власт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 тех пор</w:t>
      </w:r>
    </w:p>
    <w:p>
      <w:pPr>
        <w:pStyle w:val="Poem"/>
        <w:rPr>
          <w:rFonts w:ascii="Times New Roman" w:hAnsi="Times New Roman" w:cs="Times New Roman"/>
          <w:color w:val="auto"/>
        </w:rPr>
      </w:pPr>
      <w:r>
        <w:rPr>
          <w:rFonts w:cs="Times New Roman" w:ascii="Times New Roman" w:hAnsi="Times New Roman"/>
          <w:color w:val="auto"/>
        </w:rPr>
        <w:t>Как изменился облик м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к много царствовало</w:t>
      </w:r>
    </w:p>
    <w:p>
      <w:pPr>
        <w:pStyle w:val="Poem"/>
        <w:rPr>
          <w:rFonts w:ascii="Times New Roman" w:hAnsi="Times New Roman" w:cs="Times New Roman"/>
          <w:color w:val="auto"/>
        </w:rPr>
      </w:pPr>
      <w:r>
        <w:rPr>
          <w:rFonts w:cs="Times New Roman" w:ascii="Times New Roman" w:hAnsi="Times New Roman"/>
          <w:color w:val="auto"/>
        </w:rPr>
        <w:t>На земле династи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Хотя порою</w:t>
      </w:r>
    </w:p>
    <w:p>
      <w:pPr>
        <w:pStyle w:val="Poem"/>
        <w:rPr>
          <w:rFonts w:ascii="Times New Roman" w:hAnsi="Times New Roman" w:cs="Times New Roman"/>
          <w:color w:val="auto"/>
        </w:rPr>
      </w:pPr>
      <w:r>
        <w:rPr>
          <w:rFonts w:cs="Times New Roman" w:ascii="Times New Roman" w:hAnsi="Times New Roman"/>
          <w:color w:val="auto"/>
        </w:rPr>
        <w:t>Радостно нам жи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Лишь смерть избавит</w:t>
      </w:r>
    </w:p>
    <w:p>
      <w:pPr>
        <w:pStyle w:val="Poem"/>
        <w:rPr>
          <w:rFonts w:ascii="Times New Roman" w:hAnsi="Times New Roman" w:cs="Times New Roman"/>
          <w:color w:val="auto"/>
        </w:rPr>
      </w:pPr>
      <w:r>
        <w:rPr>
          <w:rFonts w:cs="Times New Roman" w:ascii="Times New Roman" w:hAnsi="Times New Roman"/>
          <w:color w:val="auto"/>
        </w:rPr>
        <w:t>От тоски и бед,</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ачем же</w:t>
      </w:r>
    </w:p>
    <w:p>
      <w:pPr>
        <w:pStyle w:val="Poem"/>
        <w:rPr>
          <w:rFonts w:ascii="Times New Roman" w:hAnsi="Times New Roman" w:cs="Times New Roman"/>
          <w:color w:val="auto"/>
        </w:rPr>
      </w:pPr>
      <w:r>
        <w:rPr>
          <w:rFonts w:cs="Times New Roman" w:ascii="Times New Roman" w:hAnsi="Times New Roman"/>
          <w:color w:val="auto"/>
        </w:rPr>
        <w:t>Этим миром дорожи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lang w:val="ru-RU"/>
        </w:rPr>
      </w:pPr>
      <w:r>
        <w:rPr>
          <w:rFonts w:cs="Times New Roman" w:ascii="Times New Roman" w:hAnsi="Times New Roman"/>
          <w:color w:val="auto"/>
          <w:lang w:val="ru-RU"/>
        </w:rPr>
        <w:t>За жизнь цепляться,</w:t>
      </w:r>
    </w:p>
    <w:p>
      <w:pPr>
        <w:pStyle w:val="Poem"/>
        <w:rPr>
          <w:rFonts w:ascii="Times New Roman" w:hAnsi="Times New Roman" w:eastAsia="Times New Roman" w:cs="Times New Roman"/>
          <w:b w:val="false"/>
          <w:b w:val="false"/>
          <w:bCs/>
          <w:i w:val="false"/>
          <w:i w:val="false"/>
          <w:iCs w:val="false"/>
          <w:color w:val="auto"/>
          <w:sz w:val="20"/>
          <w:szCs w:val="20"/>
          <w:lang w:val="en-US"/>
        </w:rPr>
      </w:pPr>
      <w:r>
        <w:rPr>
          <w:rFonts w:cs="Times New Roman" w:ascii="Times New Roman" w:hAnsi="Times New Roman"/>
          <w:color w:val="auto"/>
          <w:lang w:val="ru-RU"/>
        </w:rPr>
        <w:t>Право, толку нет!</w:t>
      </w:r>
      <w:r>
        <w:rPr>
          <w:rStyle w:val="FootnoteCharacters"/>
          <w:rStyle w:val="FootnoteAnchor"/>
          <w:rFonts w:cs="Times New Roman" w:ascii="Times New Roman" w:hAnsi="Times New Roman"/>
          <w:color w:val="auto"/>
          <w:lang w:val="ru-RU"/>
        </w:rPr>
        <w:footnoteReference w:id="8"/>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en-US"/>
        </w:rPr>
      </w:pPr>
      <w:r>
        <w:rPr>
          <w:rFonts w:eastAsia="Times New Roman" w:cs="Times New Roman" w:ascii="Times New Roman" w:hAnsi="Times New Roman"/>
          <w:b w:val="false"/>
          <w:bCs/>
          <w:i w:val="false"/>
          <w:iCs w:val="false"/>
          <w:color w:val="auto"/>
          <w:sz w:val="20"/>
          <w:szCs w:val="20"/>
          <w:lang w:val="en-US"/>
        </w:rPr>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ru-RU"/>
        </w:rPr>
      </w:pPr>
      <w:r>
        <w:rPr>
          <w:rFonts w:eastAsia="Times New Roman" w:cs="Times New Roman" w:ascii="Times New Roman" w:hAnsi="Times New Roman"/>
          <w:b w:val="false"/>
          <w:bCs/>
          <w:i w:val="false"/>
          <w:iCs w:val="false"/>
          <w:color w:val="auto"/>
          <w:sz w:val="20"/>
          <w:szCs w:val="20"/>
          <w:lang w:val="ru-RU"/>
        </w:rPr>
        <w:t>Закончив песнь, девушка снова поклонилась, превратилась в лисицу и умерла к удивлению всех присутствующих.</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ru-RU"/>
        </w:rPr>
        <w:t xml:space="preserve">В первый день четвертого месяца в восьмой год правления «Дае» случилось солнечное затмение. Я отдыхал в одной из комнат цензората, когда заметил, что стало темнеть. Вскоре пришел служитель и сказал, что затмение еще только начинается. Я поднялся, достал зеркало, чтобы привести себя в порядок, и тут вдруг заметил, что оно потускнело и не отражает свет. Я догадался, что зеркало имеет связь с тайной мрака и света, иначе почему вместе с затмением солнца оно утратило свой блеск? Не успел я прийти в себя от изумления, как зеркало снова заблестело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солнце тоже начало постепенно открываться. Когда оно засияло, зеркало обрело свой обычный блеск. С этих пор я стал замечать, что во время затмения солнца или луны зеркало также становилось тусклым.</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ru-RU"/>
        </w:rPr>
        <w:t>В том же году, в пятнадцатый день восьмого месяца, мой друг по имени Сюе Ся навестил меня и показал приобретенный им бронзовый меч четырех чи</w:t>
      </w:r>
      <w:r>
        <w:rPr>
          <w:rStyle w:val="FootnoteCharacters"/>
          <w:rStyle w:val="FootnoteAnchor"/>
          <w:rFonts w:eastAsia="Times New Roman" w:cs="Times New Roman" w:ascii="Times New Roman" w:hAnsi="Times New Roman"/>
          <w:b w:val="false"/>
          <w:bCs/>
          <w:i w:val="false"/>
          <w:iCs w:val="false"/>
          <w:color w:val="auto"/>
          <w:sz w:val="20"/>
          <w:szCs w:val="20"/>
          <w:lang w:val="ru-RU"/>
        </w:rPr>
        <w:footnoteReference w:id="9"/>
      </w:r>
      <w:r>
        <w:rPr>
          <w:rFonts w:eastAsia="Times New Roman" w:cs="Times New Roman" w:ascii="Times New Roman" w:hAnsi="Times New Roman"/>
          <w:b w:val="false"/>
          <w:bCs/>
          <w:i w:val="false"/>
          <w:iCs w:val="false"/>
          <w:color w:val="auto"/>
          <w:sz w:val="20"/>
          <w:szCs w:val="20"/>
          <w:lang w:val="ru-RU"/>
        </w:rPr>
        <w:t xml:space="preserve"> </w:t>
      </w:r>
      <w:r>
        <w:rPr>
          <w:rFonts w:eastAsia="Times New Roman" w:cs="Times New Roman" w:ascii="Times New Roman" w:hAnsi="Times New Roman"/>
          <w:b w:val="false"/>
          <w:bCs/>
          <w:i w:val="false"/>
          <w:iCs w:val="false"/>
          <w:color w:val="auto"/>
          <w:position w:val="0"/>
          <w:sz w:val="20"/>
          <w:sz w:val="20"/>
          <w:szCs w:val="20"/>
          <w:vertAlign w:val="baseline"/>
          <w:lang w:val="ru-RU"/>
        </w:rPr>
        <w:t xml:space="preserve">в длину, с клинком и рукоятью, сделанными из одного куска; рукоять </w:t>
      </w:r>
      <w:r>
        <w:rPr>
          <w:rFonts w:eastAsia="Times New Roman" w:cs="Times New Roman" w:ascii="Times New Roman" w:hAnsi="Times New Roman"/>
          <w:b w:val="false"/>
          <w:bCs/>
          <w:i w:val="false"/>
          <w:iCs w:val="false"/>
          <w:color w:val="auto"/>
          <w:sz w:val="20"/>
          <w:szCs w:val="20"/>
          <w:lang w:val="ru-RU"/>
        </w:rPr>
        <w:t xml:space="preserve">украшали изображения дракона и феникса, а сверкающий клинок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узоры, напоминающие не то языки огня, не то рябь на воде.</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С этим мечом происходят замечательные вещи,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сказал Сюе Ся.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Если его положить в темную комнату в пятнадцатый день любого месяца, когда на небе сверкает полная луна, то от меча на несколько чжанов</w:t>
      </w:r>
      <w:r>
        <w:rPr>
          <w:rStyle w:val="FootnoteCharacters"/>
          <w:rStyle w:val="FootnoteAnchor"/>
          <w:rFonts w:eastAsia="Times New Roman" w:cs="Times New Roman" w:ascii="Times New Roman" w:hAnsi="Times New Roman"/>
          <w:b w:val="false"/>
          <w:bCs/>
          <w:i w:val="false"/>
          <w:iCs w:val="false"/>
          <w:color w:val="auto"/>
          <w:sz w:val="20"/>
          <w:szCs w:val="20"/>
          <w:lang w:val="ru-RU"/>
        </w:rPr>
        <w:footnoteReference w:id="10"/>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вокруг расходятся яркие лучи. Я владею этим мечом уже несколько лет и, зная, что ты жаден до всяких необычайных древних вещей, как голодающий до пищи и жаждущий до питья, я сегодня ночью готов вместе с тобой испытать мой меч.</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ru-RU"/>
        </w:rPr>
      </w:pPr>
      <w:r>
        <w:rPr>
          <w:rFonts w:eastAsia="Times New Roman" w:cs="Times New Roman" w:ascii="Times New Roman" w:hAnsi="Times New Roman"/>
          <w:b w:val="false"/>
          <w:bCs/>
          <w:i w:val="false"/>
          <w:iCs w:val="false"/>
          <w:color w:val="auto"/>
          <w:sz w:val="20"/>
          <w:szCs w:val="20"/>
          <w:lang w:val="ru-RU"/>
        </w:rPr>
        <w:t>С большой радостью принял я предложение. Небо в эту ночь было чистое, мы закрылись в комнате, куда не проникал ни один луч света, и приступили к испытанию. Я тоже достал свое зеркало и положил его рядом. Оно вспыхнуло ярким светом, и в комнате стало светло, как днем. От меча же не исходило никакого сияния. Сюе Ся был очень удивлен и сказал:</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Убери, пожалуйста, зеркало в ящик.</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ru-RU"/>
        </w:rPr>
      </w:pPr>
      <w:r>
        <w:rPr>
          <w:rFonts w:eastAsia="Times New Roman" w:cs="Times New Roman" w:ascii="Times New Roman" w:hAnsi="Times New Roman"/>
          <w:b w:val="false"/>
          <w:bCs/>
          <w:i w:val="false"/>
          <w:iCs w:val="false"/>
          <w:color w:val="auto"/>
          <w:sz w:val="20"/>
          <w:szCs w:val="20"/>
          <w:lang w:val="ru-RU"/>
        </w:rPr>
        <w:t>Я повиновался, и меч засветился, отбрасывая лучи лишь на один-два чи.</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ru-RU"/>
        </w:rPr>
      </w:pPr>
      <w:r>
        <w:rPr>
          <w:rFonts w:eastAsia="Times New Roman" w:cs="Times New Roman" w:ascii="Times New Roman" w:hAnsi="Times New Roman"/>
          <w:b w:val="false"/>
          <w:bCs/>
          <w:i w:val="false"/>
          <w:iCs w:val="false"/>
          <w:color w:val="auto"/>
          <w:sz w:val="20"/>
          <w:szCs w:val="20"/>
          <w:lang w:val="ru-RU"/>
        </w:rPr>
        <w:t>Мой друг, поглаживая меч, вздохнул и сказал:</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Видно, в Поднебесной</w:t>
      </w:r>
      <w:r>
        <w:rPr>
          <w:rStyle w:val="FootnoteCharacters"/>
          <w:rStyle w:val="FootnoteAnchor"/>
          <w:rFonts w:eastAsia="Times New Roman" w:cs="Times New Roman" w:ascii="Times New Roman" w:hAnsi="Times New Roman"/>
          <w:b w:val="false"/>
          <w:bCs/>
          <w:i w:val="false"/>
          <w:iCs w:val="false"/>
          <w:color w:val="auto"/>
          <w:sz w:val="20"/>
          <w:szCs w:val="20"/>
          <w:lang w:val="ru-RU"/>
        </w:rPr>
        <w:footnoteReference w:id="11"/>
      </w:r>
      <w:r>
        <w:rPr>
          <w:rFonts w:eastAsia="Times New Roman" w:cs="Times New Roman" w:ascii="Times New Roman" w:hAnsi="Times New Roman"/>
          <w:b w:val="false"/>
          <w:bCs/>
          <w:i w:val="false"/>
          <w:iCs w:val="false"/>
          <w:color w:val="auto"/>
          <w:sz w:val="20"/>
          <w:szCs w:val="20"/>
          <w:lang w:val="ru-RU"/>
        </w:rPr>
        <w:t xml:space="preserve"> </w:t>
      </w:r>
      <w:r>
        <w:rPr>
          <w:rFonts w:eastAsia="Times New Roman" w:cs="Times New Roman" w:ascii="Times New Roman" w:hAnsi="Times New Roman"/>
          <w:b w:val="false"/>
          <w:bCs/>
          <w:i w:val="false"/>
          <w:iCs w:val="false"/>
          <w:color w:val="auto"/>
          <w:position w:val="0"/>
          <w:sz w:val="20"/>
          <w:sz w:val="20"/>
          <w:szCs w:val="20"/>
          <w:vertAlign w:val="baseline"/>
          <w:lang w:val="ru-RU"/>
        </w:rPr>
        <w:t>и среди волшебных вещей есть свои законы: менее совершенное должно уступать более совершенному.</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ru-RU"/>
        </w:rPr>
      </w:pPr>
      <w:r>
        <w:rPr>
          <w:rFonts w:eastAsia="Times New Roman" w:cs="Times New Roman" w:ascii="Times New Roman" w:hAnsi="Times New Roman"/>
          <w:b w:val="false"/>
          <w:bCs/>
          <w:i w:val="false"/>
          <w:iCs w:val="false"/>
          <w:color w:val="auto"/>
          <w:sz w:val="20"/>
          <w:szCs w:val="20"/>
          <w:lang w:val="ru-RU"/>
        </w:rPr>
        <w:t>С этих пор каждый раз в полнолуние стоило мне вынуть зеркало в темной комнате, как оно начинало сверкать и далеко отбрасывало лучи. Если же в комнату проникал лунный свет, то зеркало не сияло: разве с блеском солнца и луны можно соперничать?</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ru-RU"/>
        </w:rPr>
      </w:pPr>
      <w:r>
        <w:rPr>
          <w:rFonts w:eastAsia="Times New Roman" w:cs="Times New Roman" w:ascii="Times New Roman" w:hAnsi="Times New Roman"/>
          <w:b w:val="false"/>
          <w:bCs/>
          <w:i w:val="false"/>
          <w:iCs w:val="false"/>
          <w:color w:val="auto"/>
          <w:sz w:val="20"/>
          <w:szCs w:val="20"/>
          <w:lang w:val="ru-RU"/>
        </w:rPr>
        <w:t>Зимою того же года я был временно назначен придворным историком и загорелся желанием составить жизнеописание Су Чо. Случилось так, что мой старый семидесятилетний слуга по имени Бао Шэн некогда находился у него в услужении. Старик был очень сведущ в истории и знал толк в литературных сочинениях. Когда он увидел мои наброски жизнеописания Су Чо, то был повержен в безысходную печаль. Я спросил его о причине этого, и он рассказал следующее:</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 xml:space="preserve">Господин Су был добр и щедр, и мне очень грустно, </w:t>
      </w:r>
      <w:r>
        <w:rPr>
          <w:rFonts w:eastAsia="Times New Roman" w:cs="Times New Roman" w:ascii="Times New Roman" w:hAnsi="Times New Roman"/>
          <w:b w:val="false"/>
          <w:bCs w:val="false"/>
          <w:i w:val="false"/>
          <w:iCs w:val="false"/>
          <w:color w:val="auto"/>
          <w:sz w:val="20"/>
          <w:szCs w:val="20"/>
          <w:lang w:val="ru-RU"/>
        </w:rPr>
        <w:t xml:space="preserve">что все предсказанное им сбылось. Ваше драгоценное зеркало в свое время было подарено ему близким другом Мяо Цзи-цзы из Хэнани, и господин Су очень им дорожил. В год своей кончины он часто грустил и говорил своему другу: «Смерть моя не за горами, и я беспокою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 чьи руки попадет зеркало? Сейчас я хочу погадать на ветках, а ты будешь присутствовать при этом». Он велел мне принести ветки, сам разложил их и, закончив гадание, сказал: «Через десять лет после моей смерти моя семья утратит это зеркало. Кому оно достанет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известно. Однако волшебный предмет всегда может дать какое-либо сверхъестественное знамение. Ныне в районе между реками Хуанхэ и Фэньхэ постоянно наблюдаются благоприятные приметы, которые совпадают с моим гаданием на ветках. Очевидно, зеркало окажется в этих мест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му же оно достанется?» — спросил Мяо Цзи-цзы. Господин Су еще раз внимательно рассмотрел веточки и сказал: «Сначала оно попадет во владение дома Хоу, а потом станет собственностью дома Ван. Что станет с ним после этого, сказать не могу». Закончив свой рассказ, слуга расплакался. Я собрал сведения о семье Су Чо и узнал, что у него действительно было это зеркало, а после смерти хозяина оно исчез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соответствовало рассказу моего слуги Бао Шэна. Об этом я упомянул в жизнеописании Су Чо, в строках: «Су Чо так искусно гадал на ветках, что мог даже предсказать свое будуще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девятый год правления «Дае», в первый день нового года, в наш дом пришел за подаянием странствующий буддийский монах из западных областей. Мой брат Ван Цзи, удивленный внезапным появлением монаха, пригласил его в дом и накорм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этом гостеприимном доме находится волшебное зерка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мон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жно ли посмотреть на не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вам стало известно об эт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мой бра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сведущ в маги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мон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поэтому могу обнаруживать присутствие волшебных предметов. В течение последних двух лет я наблюдаю зеленоватый свет, исходящий днем из вашего дома, и красный св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гда сияет луна. Все это приметы волшебного зеркала, и, выбрав благоприятный день, я пришел в надежде увидеть ег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рат принес зеркало, монах взял его в руки и начал пританцовывать от радости, потом сказал брат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зеркало обладает волшебными свойствами, о которых вы не знаете. Если зеркало покрыть золотой мазью и посыпать истолченным в порошок жемчугом, то его лучи будут проникать сквозь стен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том со вздохом продолжа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же перед этим воскурить золотые благовония и омыть зеркало нефритовой водой, то можно будет увидеть внутренние органы человека. Но беда в том, что нет лекарств для лечения обнаруженных недугов.</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онах оставил золотые благовония, нефритовую воду и другие эликсиры и удалился. С тех пор он не появлялся. Опыты с зеркалом были проделаны, и все вышло так, как говорил мона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Осенью того же года я был назначен правителем города Жуйчэн. Перед домом правителя росло многовековое дерево жужуб, возраст которого никто точно не мог определить. По установленному обычаю, правитель, вступая на должность, приносил жертву этому дереву, иначе неминуемые беды ожидали его. Я считаю, что злые духи порождены людским воображением, и не собирался приносить положенных жертв, но чиновники и служители умоляли меня не нарушать обычай, а я не смог отказать им и уступил. Затем я подумал, что огромное дерево, имевшее несколько чжанов в обхвате, может быть и в самом деле прибежищем каких-нибудь чудовищ, наделенных магической силой, поскольку никто не осмелился уничтожить его. Поэтому я тайком повесил волшебное зеркало среди ветвей этого дерева. В ту же ночь, во вторую страж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2"/>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дался оглушающий грохот, подобный грому небесному. Я вскочил с постели и выбежал из дома. В ночном мраке бушевала гроз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ишь дерево среди молний и грома сияло сверху донизу. Утром под деревом обнаружили огромного змея, издохшего от множества ран. У змея была фиолетовая чешуя и красный хвост, зеленая голова и белый рог, на лбу виднелся знак «князь». Я забрал свое зеркало, велел сжечь змея посреди улицы, а дерево приказал выкопать. Внутри оно оказалось полым, а под корнями обнаружили логово со следами змея. После этого никакие злые духи не беспокоили окрестных жителе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Зимою того же года я получил приказ проследить за раздачей продовольствия из государственных закромов </w:t>
      </w:r>
      <w:r>
        <w:rPr>
          <w:rFonts w:eastAsia="Times New Roman" w:cs="Times New Roman" w:ascii="Times New Roman" w:hAnsi="Times New Roman"/>
          <w:b w:val="false"/>
          <w:bCs/>
          <w:i w:val="false"/>
          <w:iCs w:val="false"/>
          <w:color w:val="auto"/>
          <w:sz w:val="20"/>
          <w:szCs w:val="20"/>
          <w:lang w:val="ru-RU"/>
        </w:rPr>
        <w:t>в округе Хэбэй. Население тех мест страдало от голода и болезней, особенно в окрестностях Пу и Шань. Среди сопровождавших меня людей был уроженец этих мест Чжан Лун-цзюй, семью которого, состоящую из нескольких десятков едоков, преследовали всяческие болезни и недуги. Пожалев этого человека, я захватил свое сокровище и отправился в его дом. Зеркало я оставил хозяину дома, наказав ему только ночью извлечь его из футляра. При виде зеркала все страждущие сразу поднялись с постелей. Они говорили, что лучи предмета, похожего на луну, были холодны, как лед, и изгнали лихорадку. Поскольку зеркалу не было причинено никакого ущерба, я решил употребить его для облегчения страданий народа и велел Чжан Лун-цзюю ходить с этим зеркалом по другим домам. Но в ту же ночь зеркало, находившееся в футляре, стало издавать зловещий стон, который далеко разносился вокруг и долго не умолкал. Это показалось мне удивительным. Утром Чжан Лун-цзюй пришел ко мне и сказал:</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В эту ночь мне приснился человек с головой дракона и туловищем змеи в алой шапке и в лиловых одеждах. Он назвался духом зеркала по имени Цзы-чжэнь. «Я явился к тебе,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изрек он,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потому что оказал помощь твоему семейству. Передай правителю Ван Ду, что болезни, ниспосланные на людей,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наказание неба, так зачем же он хочет заставить меня действовать против воли небесной! К тому же болезни прекратятся через несколько месяцев,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нет смысла поручать мне это неугодное небу дело».</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ru-RU"/>
        </w:rPr>
      </w:pPr>
      <w:r>
        <w:rPr>
          <w:rFonts w:eastAsia="Times New Roman" w:cs="Times New Roman" w:ascii="Times New Roman" w:hAnsi="Times New Roman"/>
          <w:b w:val="false"/>
          <w:bCs/>
          <w:i w:val="false"/>
          <w:iCs w:val="false"/>
          <w:color w:val="auto"/>
          <w:sz w:val="20"/>
          <w:szCs w:val="20"/>
          <w:lang w:val="ru-RU"/>
        </w:rPr>
        <w:t>Я исполнил просьбу духа, и через несколько месяцев больные действительно стали постепенно выздоравливать, как и предсказывал дух зеркала.</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ru-RU"/>
        </w:rPr>
      </w:pPr>
      <w:r>
        <w:rPr>
          <w:rFonts w:eastAsia="Times New Roman" w:cs="Times New Roman" w:ascii="Times New Roman" w:hAnsi="Times New Roman"/>
          <w:b w:val="false"/>
          <w:bCs/>
          <w:i w:val="false"/>
          <w:iCs w:val="false"/>
          <w:color w:val="auto"/>
          <w:sz w:val="20"/>
          <w:szCs w:val="20"/>
          <w:lang w:val="ru-RU"/>
        </w:rPr>
        <w:t>В десятый год правления «Дае» мой брат Ван Цзи, отказавшись от должности помощника правителя Люхэ, решил отправиться в длительную поездку по стране. Я отговаривал его от этой затеи:</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 xml:space="preserve">В стране беспорядки, на дорогах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 xml:space="preserve">разбойники, ты лишишь меня покоя. Мы с тобою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родные братья и никогда надолго не разлучались. Это путешествие будет похоже на уход от мира. В давние времена Шан Цзы-пин отправился посетить наши пять священных гор и пропал неизвестно куда. Если ты последуешь примеру этого почтенного человека, то повергнешь меня в безграничную печаль.</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ru-RU"/>
        </w:rPr>
      </w:pPr>
      <w:r>
        <w:rPr>
          <w:rFonts w:eastAsia="Times New Roman" w:cs="Times New Roman" w:ascii="Times New Roman" w:hAnsi="Times New Roman"/>
          <w:b w:val="false"/>
          <w:bCs/>
          <w:i w:val="false"/>
          <w:iCs w:val="false"/>
          <w:color w:val="auto"/>
          <w:sz w:val="20"/>
          <w:szCs w:val="20"/>
          <w:lang w:val="ru-RU"/>
        </w:rPr>
        <w:t>И я заплакал.</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Решение мое твердо, я еду,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отвечал Ван Цзи.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 xml:space="preserve">Пусть мой достойный брат не беспокоится обо мне. Ведь у Конфуция сказано: «Муж не подавляет свою волю». Живет человек сто лет и не знает, чем ему заполнить свободное время: добился истины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 xml:space="preserve">радуется, упал духом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 xml:space="preserve">печалится. Следовать своим желаниям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удел святых.</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ru-RU"/>
        </w:rPr>
      </w:pPr>
      <w:r>
        <w:rPr>
          <w:rFonts w:eastAsia="Times New Roman" w:cs="Times New Roman" w:ascii="Times New Roman" w:hAnsi="Times New Roman"/>
          <w:b w:val="false"/>
          <w:bCs/>
          <w:i w:val="false"/>
          <w:iCs w:val="false"/>
          <w:color w:val="auto"/>
          <w:sz w:val="20"/>
          <w:szCs w:val="20"/>
          <w:lang w:val="ru-RU"/>
        </w:rPr>
        <w:t>Мне ничего не оставалось, как проститься с братом.</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Перед разлукой есть у меня к тебе одна просьба,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сказал он.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 xml:space="preserve">Твое волшебное зеркало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не земная вещь. Я отправляюсь в дальний путь, дай мне его с собою.</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Могу ли я отказать тебе,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отвечал я и отдал зеркало брату.</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ru-RU"/>
        </w:rPr>
      </w:pPr>
      <w:r>
        <w:rPr>
          <w:rFonts w:eastAsia="Times New Roman" w:cs="Times New Roman" w:ascii="Times New Roman" w:hAnsi="Times New Roman"/>
          <w:b w:val="false"/>
          <w:bCs/>
          <w:i w:val="false"/>
          <w:iCs w:val="false"/>
          <w:color w:val="auto"/>
          <w:sz w:val="20"/>
          <w:szCs w:val="20"/>
          <w:lang w:val="ru-RU"/>
        </w:rPr>
        <w:t>Он уехал и долго не подавал о себе никаких вестей. Лишь в шестом месяце тринадцатого года правления «Дае» вернулся он в Чанъань. Отдавая мое зеркало, он сказал:</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Эта вещь воистину чудодейственна! Простившись с тобой, я отправился сначала к горам Суншань и Шаоши</w:t>
      </w:r>
      <w:r>
        <w:rPr>
          <w:rStyle w:val="FootnoteCharacters"/>
          <w:rStyle w:val="FootnoteAnchor"/>
          <w:rFonts w:eastAsia="Times New Roman" w:cs="Times New Roman" w:ascii="Times New Roman" w:hAnsi="Times New Roman"/>
          <w:b w:val="false"/>
          <w:bCs/>
          <w:i w:val="false"/>
          <w:iCs w:val="false"/>
          <w:color w:val="auto"/>
          <w:sz w:val="20"/>
          <w:szCs w:val="20"/>
          <w:lang w:val="ru-RU"/>
        </w:rPr>
        <w:footnoteReference w:id="13"/>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 xml:space="preserve">Однажды на склоне дня я очутился в диком ущелье и, завидев каменный храм, где могли поместиться человек пять, решил в нем заночевать. Ночь выдалась лунная. После второй стражи вдруг появились два человека: один тощий и седой по имени Шань Гун, похожий на буддийского монаха; другой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 xml:space="preserve">круглолицый черный карлик по имени Мао Шэн с белыми усами и густыми бровями. «Что здесь за люди?»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спросил карлик. «Искатель необычайного, странствующий по глухим местам»,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 xml:space="preserve">отвечал я. Пришельцы сели и завели долгую беседу, которая показалась мне подозрительной. Полагая, что они явились с дурными намерениями, я незаметно взял ящичек и вынул из него зеркало. Едва оно засияло, как оба мои собеседника с хрипом упали на землю. Карлик превратился в черепаху, а монах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 xml:space="preserve">в обезьяну. Зеркало я повесил, и к рассвету животные издохли. Черепаха была покрыта зеленой плесенью, а обезьяна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белой шерстью.</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ru-RU"/>
        </w:rPr>
        <w:t>Затем я побывал на горе Цзишань</w:t>
      </w:r>
      <w:r>
        <w:rPr>
          <w:rStyle w:val="FootnoteCharacters"/>
          <w:rStyle w:val="FootnoteAnchor"/>
          <w:rFonts w:eastAsia="Times New Roman" w:cs="Times New Roman" w:ascii="Times New Roman" w:hAnsi="Times New Roman"/>
          <w:b w:val="false"/>
          <w:bCs/>
          <w:i w:val="false"/>
          <w:iCs w:val="false"/>
          <w:color w:val="auto"/>
          <w:sz w:val="20"/>
          <w:szCs w:val="20"/>
          <w:lang w:val="ru-RU"/>
        </w:rPr>
        <w:footnoteReference w:id="14"/>
      </w:r>
      <w:r>
        <w:rPr>
          <w:rFonts w:eastAsia="Times New Roman" w:cs="Times New Roman" w:ascii="Times New Roman" w:hAnsi="Times New Roman"/>
          <w:b w:val="false"/>
          <w:bCs/>
          <w:i w:val="false"/>
          <w:iCs w:val="false"/>
          <w:color w:val="auto"/>
          <w:position w:val="0"/>
          <w:sz w:val="20"/>
          <w:sz w:val="20"/>
          <w:szCs w:val="20"/>
          <w:vertAlign w:val="baseline"/>
          <w:lang w:val="ru-RU"/>
        </w:rPr>
        <w:t xml:space="preserve">, переправился через Иншуй и в уезде Тайхэ осмотрел нефритовый колодец. Около колодца есть пруд, такой глубокий, что вода в нем кажется зеленой. Спросил о нем дровосека, и тот рассказал мне. Пруд этот </w:t>
      </w:r>
      <w:r>
        <w:rPr>
          <w:rFonts w:eastAsia="Times New Roman" w:cs="Times New Roman" w:ascii="Times New Roman" w:hAnsi="Times New Roman"/>
          <w:b w:val="false"/>
          <w:bCs/>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i w:val="false"/>
          <w:iCs w:val="false"/>
          <w:color w:val="auto"/>
          <w:position w:val="0"/>
          <w:sz w:val="20"/>
          <w:sz w:val="20"/>
          <w:szCs w:val="20"/>
          <w:vertAlign w:val="baseline"/>
          <w:lang w:val="ru-RU"/>
        </w:rPr>
        <w:t xml:space="preserve">страшное место. Здешние жители </w:t>
      </w:r>
      <w:r>
        <w:rPr>
          <w:rFonts w:eastAsia="Times New Roman" w:cs="Times New Roman" w:ascii="Times New Roman" w:hAnsi="Times New Roman"/>
          <w:b w:val="false"/>
          <w:bCs w:val="false"/>
          <w:i w:val="false"/>
          <w:iCs w:val="false"/>
          <w:color w:val="auto"/>
          <w:sz w:val="20"/>
          <w:szCs w:val="20"/>
          <w:lang w:val="ru-RU"/>
        </w:rPr>
        <w:t>восемь раз в году приносят ему жертвы и молят о милосердии. Если жертвоприношение не соответствует ритуалам, то из пруда поднимается черная туча и сильный град разрушает плотины и дамб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 вынул зеркало и обратил его на пруд. Вода в нем забурлила, раздался грохот, земля содрогнулась. Вдруг вода взметнулась ввысь и разлилась на двести шагов в окружности, а дно оголилось. Посреди пруда лежало рыбообразное чудовище длиною более чжана, толщиной с руку. Голова его, увенчанная рогом дракона, была красная; лоб белый, кожа покрыта темными и желтыми полосами. Без чешуи, покрытое слизью, чудовище походило на змею; острая морда напоминала голову осетра. Чудовище извивалось в иле и блестело, но далеко уползти не могло. Это был водяной змей; без воды он не мог двигаться. Его закололи и зажарили. Мясо оказалось жирным и вкусным, его хватило на несколько дне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Затем я отправился в Бяньчжо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5"/>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правителя города Чжан Ци была дочь, которую уже давно мучила какая-то болезнь. Ночью девушка кричала от нестерпимой боли, которая утихала только дне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 поселился в отведенном мне помещении. Однажды, услышав вопли девушки, я достал зеркало и осветил им больну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Убили парня с гребешк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крикнула он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постели свалился огромный петух и издох. Оказалось, что это был старый, семи-восьмилетний петух хозяин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я переправлялся через Янцзыцзян возле города Янчжоу, над рекой сгустились темные тучи, вихрь поднял волны и лодка потеряла управление. Надо было что-то предпринять, иначе мне грозила гибель. Я схватил зеркало и осветил им реку. Луч света пронзил толщу воды до самого дна. Ветер сразу стих, волны улеглись, и в мгновение ока мы очутились в тихой бухт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ранствуя в магнитных горах Шэшань, я восходил на горные кручи, забирался в глубокие пещеры; случалось, стаи птиц, страшных и крикливых, набрасывались на меня, медведи преграждали путь. Тогда я доставал зеркало, медведи и птицы поспешно спасались бегств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ыбрав удобное время, я решил переправиться через реку Цяньтанцзян, как вдруг начался прилив и нас понесло в море. Грохот водяных валов был слышен за несколько сотен л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6"/>
      </w:r>
      <w:r>
        <w:rPr>
          <w:rFonts w:eastAsia="Times New Roman" w:cs="Times New Roman" w:ascii="Times New Roman" w:hAnsi="Times New Roman"/>
          <w:b w:val="false"/>
          <w:bCs w:val="false"/>
          <w:i w:val="false"/>
          <w:iCs w:val="false"/>
          <w:color w:val="auto"/>
          <w:sz w:val="20"/>
          <w:szCs w:val="20"/>
          <w:lang w:val="en-US"/>
        </w:rPr>
        <w:t>.</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алы уж близко, на юг плыть нельз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кормчи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Если не вернемся назад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ыть нам в утробе рыб.</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Я вынул зеркало, и взвихренные волны реки застыли, словно облака. Река вокруг лодки расступилась шагов на пятьдесят: вода стала прозрачной и мелкой, гигантские черепахи и крокодилы разбегались в разные стороны. Кормчий поставил парус, и мы словно влетели в Наньп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7"/>
      </w:r>
      <w:r>
        <w:rPr>
          <w:rFonts w:eastAsia="Times New Roman" w:cs="Times New Roman" w:ascii="Times New Roman" w:hAnsi="Times New Roman"/>
          <w:b w:val="false"/>
          <w:bCs w:val="false"/>
          <w:i w:val="false"/>
          <w:iCs w:val="false"/>
          <w:color w:val="auto"/>
          <w:position w:val="0"/>
          <w:sz w:val="20"/>
          <w:sz w:val="20"/>
          <w:szCs w:val="20"/>
          <w:vertAlign w:val="baseline"/>
          <w:lang w:val="ru-RU"/>
        </w:rPr>
        <w:t>. Оглянувшись, я увидел, что на том месте, где мы недавно были, горами вздымались водяные валы.</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Потом я поднимался на гору Тяньтай</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8"/>
      </w:r>
      <w:r>
        <w:rPr>
          <w:rFonts w:eastAsia="Times New Roman" w:cs="Times New Roman" w:ascii="Times New Roman" w:hAnsi="Times New Roman"/>
          <w:b w:val="false"/>
          <w:bCs w:val="false"/>
          <w:i w:val="false"/>
          <w:iCs w:val="false"/>
          <w:color w:val="auto"/>
          <w:position w:val="0"/>
          <w:sz w:val="20"/>
          <w:sz w:val="20"/>
          <w:szCs w:val="20"/>
          <w:vertAlign w:val="baseline"/>
          <w:lang w:val="ru-RU"/>
        </w:rPr>
        <w:t>, любовался гротами и ущельями. Обычно я всегда носил зеркало с собой, но однажды я положил его на землю и отошел на сто шагов. Зеркало сияло таким светом, что можно было разглядеть мельчайшую пылинку, а птицы в испуге срывались с гнезд и бестолково носились в воздух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ибыв в Гуйцзи, я познакомился с удивительным человеком по имени Чжан Ши-луань, деяния которого описаны в моих труда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Юйчжане я встретился с даосом Сюй Цзан-би. Это был седьмой потомок Шэньяна, умеющий заговаривать ножи и огонь. Даос поведал мне о том, что у Ли Цзин-шэня, смотрителя государственных амбаров в Фэнчэнсяне, есть три дочери, обольщенные оборотнями, и никто не может им помочь. Он пробовал их лечить, но безуспешно. Тогда я отправился в Фэнчэнсянь. В доме Ли Цзин-шэня меня встретили с почетом, я стал расспрашивать хозяина о его дочерях, и он рассказал мне следующее: «Все три дочери живут вместе, в боковой пристройке; каждый день к вечеру они наряжаются, стараясь перещеголять друг друга в нарядах. В сумерки они удаляются в свое помещение и гасят светильники. Однако там слышатся разговоры и приглушенный смех. А утром приходится будить и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наче не проснутся. День ото дня они худеют, хотел было запретить им наряжать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розят удавиться или броситься в колодец. Не знаю что и делать». Я попросил хозяина показать пристройку. На восточной стороне находилось окно; чтобы его нельзя было крепко закрыть, я днем сломал в оконном переплете четыре перемычки, заменив их палочками. Солнце закатилось, и хозяин сказал, что принаряженные девушки уже удалились в свои покои. Настала первая, стража, мы прислушались; в помещении девушек слышались голоса и смех. Я рванул на себя оконный переплет и осветил зеркалом помещение. Все три девушки разом воскликнули: «О муж мой! Он погиб, погиб!» Сначала ничего не было видно. Я подвесил зеркало и оставил его до утра в девичьих покоях. А когда рассвело, мы увидели двух крыс совершенно голых, без единого волоска. Одна длинная и худая, друга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жирная, весом цзиней на пять. Рядом с дохлыми крысами лежал ящер величиной с человечью руку, покрытый переливающейся всеми цветами радуги чешуей. Голова его была увенчана рожками, длинный хвост распластался по полу метра на полтора. С этих пор девушки выздорове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Отсюда я отправился прямо в Лушань, где провел несколько месяцев в рассеянной праздности, бродил по лесам и дебрям, ночевал под открытым небом. Тигры и леопарды, шакалы и волки разбегали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оило лишь направить на них луч зеркала. Чиновник в отставке Су Бин, живший в Лушане, человек ученый, обладавший даром предвидения, говорил мн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лшебные вещи недолго остаются среди людей. Ныне в мире смуты и беспорядки, и вам следовало бы вернуться в родные места, пока цело зеркало, оберегающее от бед.</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 согласился с ним и отправился в обратный путь на север, однако замешкался в Хэбэе, и однажды ночью мне приснилось, будто бы зеркало сказало мне: «Я скоро покину мир людей и хочу проститься с твоим братом, возвращайся скорее в Чанъань». Во сне я обещал выполнить его желание. Проснувшись утром, я предался размышлениям и почел за лучшее немедля вернуться в Чанъань. И вот я с тобой, обещание мое выполнено. Но я боюсь, что ты скоро лишишься своего волшебного зерка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несколько месяцев мой брат уехал в Хэдун. В пятнадцатый день седьмого месяца в тринадцатый год правления «Дае» из ящика, где хранилось зеркало, донесся печальный звон. Сначала слабый и отдаленный, он быстро нарастал, пока не стал подобен крику дракона и реву тигра. Некоторое время тревожные звуки оглашали воздух, потом стихли. Я открыл ящик и увидел, что зеркало исчезло.</w:t>
      </w:r>
      <w:r>
        <w:br w:type="page"/>
      </w:r>
    </w:p>
    <w:p>
      <w:pPr>
        <w:pStyle w:val="Level2"/>
        <w:rPr>
          <w:rFonts w:ascii="Times New Roman" w:hAnsi="Times New Roman" w:eastAsia="Arial" w:cs="Times New Roman"/>
          <w:b/>
          <w:b/>
          <w:bCs/>
          <w:i w:val="false"/>
          <w:i w:val="false"/>
          <w:iCs w:val="false"/>
          <w:color w:val="auto"/>
          <w:lang w:val="ru-RU"/>
        </w:rPr>
      </w:pPr>
      <w:r>
        <w:rPr>
          <w:rFonts w:eastAsia="Arial" w:cs="Times New Roman" w:ascii="Times New Roman" w:hAnsi="Times New Roman"/>
          <w:b/>
          <w:bCs/>
          <w:i w:val="false"/>
          <w:iCs w:val="false"/>
          <w:color w:val="auto"/>
          <w:lang w:val="ru-RU"/>
        </w:rPr>
        <w:t>ЧЭНЬ СЮАНЬ-Ю</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ДУША, КОТОРАЯ РАССТАЛАСЬ С ТЕЛОМ</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SubTitle1"/>
        <w:rPr>
          <w:rFonts w:ascii="Times New Roman" w:hAnsi="Times New Roman" w:eastAsia="Arial" w:cs="Times New Roman"/>
          <w:b w:val="false"/>
          <w:b w:val="false"/>
          <w:bCs/>
          <w:i w:val="false"/>
          <w:i w:val="false"/>
          <w:iCs w:val="false"/>
          <w:color w:val="auto"/>
          <w:sz w:val="20"/>
          <w:szCs w:val="20"/>
          <w:lang w:val="ru-RU"/>
        </w:rPr>
      </w:pPr>
      <w:r>
        <w:rPr>
          <w:rFonts w:cs="Times New Roman" w:ascii="Times New Roman" w:hAnsi="Times New Roman"/>
          <w:color w:val="auto"/>
        </w:rPr>
        <w:drawing>
          <wp:inline distT="0" distB="0" distL="0" distR="0">
            <wp:extent cx="1627505" cy="1115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2" r="-22" b="-32"/>
                    <a:stretch>
                      <a:fillRect/>
                    </a:stretch>
                  </pic:blipFill>
                  <pic:spPr bwMode="auto">
                    <a:xfrm>
                      <a:off x="0" y="0"/>
                      <a:ext cx="1627505" cy="1115060"/>
                    </a:xfrm>
                    <a:prstGeom prst="rect">
                      <a:avLst/>
                    </a:prstGeom>
                  </pic:spPr>
                </pic:pic>
              </a:graphicData>
            </a:graphic>
          </wp:inline>
        </w:drawing>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третий год правления «Тяньшо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9"/>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жан И из Цинхэ получил должность чиновника в Хэнчжоу и там поселился. Человек добрый, он имел несколько друзей. Сыновей у него не было, только две дочери. Старшая умерла еще в детстве, а младшая Цянь-нянь выросла красивой и почтительной девушко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В семье Чжан И жил Ван Чжоу из Тайюа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ын его сестры, красивый и способный юноша. Чжан И уважал своего племянника и часто говорил: «Со временем отдам Цянь-нянь тебе в жен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жоу и Цянь-нянь очень любили друг друга, но родители девушки даже не подозревали об этом. Однако позднее отец обещал свою дочь в жены сыну одного чиновника. Узнав об этом, девушка сильно опечалилась, юноша тоже был убит горем. Он просил отпустить его в столицу для сдачи экзаменов; Чжан И не смог отговорить племянника, пришлось устроить ему богатые проводы.</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С тайной печалью в сердце Чжоу простился с провожающими и сел в лодку. К концу дня он проплыл довольно большое расстояние и причалил к гористому берегу. Ровно в полноч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никак не мог засну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слышались быстрые шаги: кто-то приближался к лодке. Он окликнул прохожего, это была Цянь-нянь. Босая, она бежала за его лодкой. От неожиданности и счастья Чжоу словно обезумел. Он взял руки девушки в свои и спросил, зачем она приш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не могу забыть тебя даже во сн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на, плач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меня заставляют идти замуж за другого. Я знаю, что ты всегда будешь меня любить, и решила всем пожертвовать ради тебя. Поэтому я и покинула родител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 радости и счастья юноша почти лишился рассудка. Потом он спрятал девушку в лодке. Они плыли днем и ночью и через несколько месяцев достигли Сычуани. В течение пяти лет Цянь-нянь родила двух сыновей; с родителями она не переписывалась, но все время думала о них. Однажды, плача, она сказала муж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пришла к тебе, нарушив все приличия. Пять лет я ничего не знаю о моих родителях; для такой непочтительной дочери нет места на земл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горюй, я отвезу тебя к ни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муж, тронутый ее благочестием. И он отправился вместе с ней в Хэнчжо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жоу первым вошел в дом Чжан И; повинившись, он рассказал обо всем, что произошл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пойму, что ты говори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дивился Чжан 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Цянь-нянь больна и все эти годы тосковала в своей комнат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ак ведь она в лодк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кликнул Чжо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зумление Чжан И еще более возросло, он послал слуг на берег. В лодке действительно находилась Цянь-нянь, цветущая и довольная. Завидев слуг, она спрос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добром ли здоровье мои родите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дивленные слуги поспешили обратно и рассказали хозяину все, что виде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больная девушка, лежавшая в комнате, услышала о том, что произошло, она поднялась с постели, привела себя в порядок и переменила одежды. Улыбаясь, но не говоря ни слова, она вышла встретить другую Цянь-нянь. Затем у всех на глазах обе девушки соединились и превратились в одну, но одетую в два плать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Это событие семья Чжан И хранила в тайне. О нем знали только родственники. Супруги умерли через, сорок лет. Оба их сына сдали экзамены и стали помощниками суде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Я, Сюань-ю, много раз слышал эту историю в молодости. Некоторые рассказывают ее по-другому, иные считают ее вымыслом. В конце правления «Дал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0"/>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не довелось встретить Чжан Чжун-сяня, судью из Лайу, от которого я и услышал эту странную историю. Судья был двоюродным братом Чжан И, он знал все подробности этого-необыкновенного события.</w:t>
      </w:r>
    </w:p>
    <w:p>
      <w:pPr>
        <w:pStyle w:val="SubTitle1"/>
        <w:rPr>
          <w:rFonts w:ascii="Times New Roman" w:hAnsi="Times New Roman" w:eastAsia="Arial" w:cs="Times New Roman"/>
          <w:b/>
          <w:b/>
          <w:bCs/>
          <w:i w:val="false"/>
          <w:i w:val="false"/>
          <w:iCs w:val="false"/>
          <w:color w:val="auto"/>
          <w:lang w:val="ru-RU"/>
        </w:rPr>
      </w:pPr>
      <w:r>
        <w:rPr>
          <w:rFonts w:cs="Times New Roman" w:ascii="Times New Roman" w:hAnsi="Times New Roman"/>
          <w:color w:val="auto"/>
        </w:rPr>
        <w:drawing>
          <wp:inline distT="0" distB="0" distL="0" distR="0">
            <wp:extent cx="30734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6" t="-118" r="-116" b="-118"/>
                    <a:stretch>
                      <a:fillRect/>
                    </a:stretch>
                  </pic:blipFill>
                  <pic:spPr bwMode="auto">
                    <a:xfrm>
                      <a:off x="0" y="0"/>
                      <a:ext cx="307340" cy="304800"/>
                    </a:xfrm>
                    <a:prstGeom prst="rect">
                      <a:avLst/>
                    </a:prstGeom>
                  </pic:spPr>
                </pic:pic>
              </a:graphicData>
            </a:graphic>
          </wp:inline>
        </w:drawing>
      </w:r>
      <w:r>
        <w:br w:type="page"/>
      </w:r>
    </w:p>
    <w:p>
      <w:pPr>
        <w:pStyle w:val="Level2"/>
        <w:rPr>
          <w:rFonts w:ascii="Times New Roman" w:hAnsi="Times New Roman" w:eastAsia="Arial" w:cs="Times New Roman"/>
          <w:b/>
          <w:b/>
          <w:bCs/>
          <w:i w:val="false"/>
          <w:i w:val="false"/>
          <w:iCs w:val="false"/>
          <w:color w:val="auto"/>
          <w:lang w:val="ru-RU"/>
        </w:rPr>
      </w:pPr>
      <w:r>
        <w:rPr>
          <w:rFonts w:eastAsia="Arial" w:cs="Times New Roman" w:ascii="Times New Roman" w:hAnsi="Times New Roman"/>
          <w:b/>
          <w:bCs/>
          <w:i w:val="false"/>
          <w:iCs w:val="false"/>
          <w:color w:val="auto"/>
          <w:lang w:val="ru-RU"/>
        </w:rPr>
        <w:t>НЕИЗВЕСТНЫЙ АВТОР</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БЕЛАЯ ОБЕЗЬЯНА</w:t>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29410" cy="1151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1" r="-22" b="-31"/>
                    <a:stretch>
                      <a:fillRect/>
                    </a:stretch>
                  </pic:blipFill>
                  <pic:spPr bwMode="auto">
                    <a:xfrm>
                      <a:off x="0" y="0"/>
                      <a:ext cx="1629410" cy="1151890"/>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последние годы правления «Датун» династии Лян</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1"/>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мператор послал полководца Линь Циня в южные области, где было неспокойно. Тот дошел до Гуйлина и разбил армии Ли Ши-чу и Чэнь Д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Другой полководец по имени Оуян Хэ</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22"/>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достиг Чанлэ и покорил все племена, обитавшие в неприступных горах. С ним была жена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очень красивая белая женщина. Один из его военачальников сказал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чем ты взял в поход такую красавицу? В этих местах обитает дух, который похищает молодых женщин. Береги же свою жен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Хэ сильно встревожился, ночью окружил дом войсками, а жену спрятал в тайных покоях под охраной десяти рабынь. Ночь выдалась темная, дул черный ветер, но до пятой стражи ничего не случилось. Охранники утомились и задремали. Вдруг налетело какое-то чудовище, и жена Хэ исчезла. Двери оставались закрытыми, и никто не понимал, куда она делась. Отправляться на поиски в горы было невозможно: в ночной тьме нельзя было увидеть собственную вытянутую руку. Но и с рассветом напасть на след не удало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Хэ сильно горевал, он поклялся не уходить из этих мест, пока не найдет жену; каждый день рыскал он во всех направлениях, забираясь порой очень далек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ел месяц, и однажды, на расстоянии ста ли от лагеря, среди густых зарослей он нашел расшитую туфлю своей жены; туфля выцвела от непогоды, но он ее все же узнал. Полководец сразу воспрянул духом и с удвоенным рвением принялся за поиски. Отобрав тридцать воинов и запасшись провиантом, он отправился в путь. Ночевали они в пещерах и ели под открытым неб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ней через десять Хэ и его воины прошли двести ли и наконец увидели на юге гору, заросшую таким густым лесом, какого они еще никогда не видели. Когда они подошли ближе, путь им преградила глубокая река, кольцом опоясавшая гору; они переправились через нее на срубленных деревьях. Сквозь густые заросли бамбука на отвесной скале мелькнуло что-то красное; слышались голоса и смех. Пробравшись через заросли виноградных лоз, воины очутились на этой скале и увидели прекрасные деревья, расположенные правильными рядами; меж ними росли невиданные цветы; внизу зеленела лужайка, мягкая, как ковер. Такой тишины и покоя они не знали на земле. К востоку возвышались каменные ворота, за ними пели и смеялись женщины в ярких шелковых одеждах. Увидев пришельцев, они замолкли, а когда Хэ и его воины приблизились, женщины спроси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вас привело сюд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Хэ ответил. Женщины переглянулись и сказа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воя жена находится здесь уже более месяца. Сейчас она больна, но мы проведем тебя к н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миновали ворота и увидели три пещеры, огромные, как залы. Вдоль стен стояли ложа, убранные богатыми покрывалами. Жена Хэ лежала на каменном ложе, покрытом красивыми циновками; перед ней стояли редкостные яства. Но едва Хэ приблизился к жене, как она жестом приказала ему удалить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гда женщины объяснили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ленницы; некоторые томятся здесь более десяти лет. Это жилище сверхъестественного существа, оно так могуче, что и сотня воинов не справится с ним. Твое счастье, что чудовище еще не вернулось. Уходи скорее! Но если ты добудешь два кувшина крепкого вина, десяток жирных собак и побольше веревок из конопли, то мы поможем тебе убить его. Чудовище возвращается всегда в полдень. Не приходи слишком рано. Мы будем ждать тебя десять дн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Хэ послушался их и ушел. Он и его люди вернулись в срок и принесли крепкого вина, веревки и собак. Тогда женщины изложили ему свой пла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удище любит вино и, захмелев, похваляется своей силой: велит привязать его руки и ноги к ложу шелковыми веревками, а потом разрывает их одним движением. Однажды мы скрутили его тройной веревкой, и чудище никак не могло освободиться. На этот раз мы сплетем конопляные веревки с шелком, свяжем чудище так, что оно не сможет и шевельнуться. Его тело твердое, будто железо. Есть только одно уязвимое мес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го несколько цуней ниже пуп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удовище всегда держит его хорошо защищенным. Но удара мечом ему не вынест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тем женщины провели Хэ в боковую пещеру, и строго наказали ем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кладовая для припасов. Спрячься здесь и жди. А мы поставим вино среди цветов, в роще разложим собак и, когда наша хитрость удастся, позовем тебя. Тогда уж не мед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Хэ сделал так, как говорили женщины, и ждал затаив дыхани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полдень над горой появилось что-то белое, как шелк, и словно на крыльях опустилось на землю. Вскоре в пещеру вошел мужчина более шести чи ростом. Пышная борода спускалась ему на грудь, в руках он держал посох. Женщины увлекли его за собой. Завидя собак, он набросился на них, с жадностью высасывал кровь и кусками глотал мясо, пока не насытился. С любезными улыбками женщины наперебой подливали вино в нефритовую чашу. Выпив несколько до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3"/>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ина, мужчина захмелел. Женщины втащили его в пещеру, которая вскоре огласилась веселым смех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довольно много времени, пока наконец Хэ дождался условленного сигнала. Он вышел из засады, держа оружие наготове. Огромная белая обезьяна была привязана за все четыре лапы к ложу. Увидев человека, она рассвирепела и рванулась, силясь освободиться; глаза ее сверкали, как молнии. Хэ нанес ей несколько ударов, но меч отскакивал будто от железа или камня. Тогда он ударил пониже пупа, и клинок, войдя глубоко в тело, был выброшен струей кров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небо поразило меня, а не 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кликнула обезья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воя жена беременна, но не убивай ее сына; он будет служить мудрому императору и возвеличит твой род.</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казав это, обезьяна издох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Хэ обшарил пещеры и нашел множество драгоценных чаш, редких яств, сосудов с душистыми веществами, два старинных меча. Здесь было собрано все, чем дорожат люди. Тут же находились и тридцать женщин поразительной красоты. Они рассказали, что за десять лет многие пленницы, чья красота поблекла, исчезли неизвестно куда. Кроме обезьяны, они никого не видели. Обезьяна все делала сама. По утрам она мылась, в жару и в холод носила белую одежду. Ее тело поросло белой шерстью. Обезьяна постоянно читала какие-то непонятные знаки, похожие на заклинания и начертанные на деревянных дощечках. После чтения чудище прятало дощечки под каменную лестницу. В ясные дни обезьяна плясала с двумя мечами, и они летали, как молнии, сливаясь в сверкающий круг, подобный луне. Обезьяна любила плоды и орехи, а более всего собак, которых она с жадностью рвала на куски и высасывала из них кровь. Обычно с утра она улетала с быстротой ветра и за полдня могла преодолеть расстояние в несколько тысяч ли. Она могла добыть все, что хотела, и никогда не спала. В течение ночи обезьяна переходила с одного ложа на другое и к рассвету успевала обойти всех красавиц. Говорила она умно и красиво, но все же по облику это была обезьяна. В минувшую осень, когда деревья начали сбрасывать листву, она сказала с печальным вздох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ухи гор недовольны мною, и наказанием будет смерть. Надо просить других духов вступиться, тогда, может быть, кара минует мен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прошлом месяце, незадолго до полнолуния, обезьяна развела костер на каменной лестнице и сожгла свои дощечк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прожила тысячу л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на со вздох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у меня не было сына. Сейчас, когда должен появиться сын, пришло время умере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езьяна взглянула на женщин и горько заплака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а гора недоступна для людей, с ее вершины я никогда не видела даже дровосеков. Внизу много тигров, волков и других хищников. Добраться сюда можно только по воле неб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Хэ вернулся в свой лагерь с драгоценностями и женщинами. Пленницы, помнившие, где находится их дом, отправились в родные мест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Прошел год, и жена Оуян Хэ родила сына, похожего на своего настоящего отца. Его назвали Сюнем</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4"/>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зднее Хэ был казнен императором Ди из династии Чэнь</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5"/>
      </w:r>
      <w:r>
        <w:rPr>
          <w:rFonts w:eastAsia="Times New Roman" w:cs="Times New Roman" w:ascii="Times New Roman" w:hAnsi="Times New Roman"/>
          <w:b w:val="false"/>
          <w:bCs w:val="false"/>
          <w:i w:val="false"/>
          <w:iCs w:val="false"/>
          <w:color w:val="auto"/>
          <w:position w:val="0"/>
          <w:sz w:val="20"/>
          <w:sz w:val="20"/>
          <w:szCs w:val="20"/>
          <w:vertAlign w:val="baseline"/>
          <w:lang w:val="ru-RU"/>
        </w:rPr>
        <w:t>. Его близкий друг Цзян Цзун полюбил мальчика за необыкновенный ум и взял под свое покровительство. С годами сын белой обезьяны прославился своими литературными произведениями и каллиграфией.</w:t>
      </w:r>
    </w:p>
    <w:p>
      <w:pPr>
        <w:pStyle w:val="SubTitle1"/>
        <w:rPr>
          <w:rFonts w:ascii="Times New Roman" w:hAnsi="Times New Roman" w:cs="Times New Roman"/>
          <w:color w:val="auto"/>
          <w:position w:val="0"/>
          <w:sz w:val="32"/>
          <w:sz w:val="32"/>
          <w:vertAlign w:val="baseline"/>
          <w:lang w:val="ru-RU"/>
        </w:rPr>
      </w:pPr>
      <w:r>
        <w:rPr>
          <w:rFonts w:cs="Times New Roman" w:ascii="Times New Roman" w:hAnsi="Times New Roman"/>
          <w:color w:val="auto"/>
          <w:sz w:val="20"/>
          <w:lang w:val="ru-RU"/>
        </w:rPr>
        <w:drawing>
          <wp:inline distT="0" distB="0" distL="0" distR="0">
            <wp:extent cx="481330" cy="365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99" r="-75" b="-99"/>
                    <a:stretch>
                      <a:fillRect/>
                    </a:stretch>
                  </pic:blipFill>
                  <pic:spPr bwMode="auto">
                    <a:xfrm>
                      <a:off x="0" y="0"/>
                      <a:ext cx="481330" cy="365760"/>
                    </a:xfrm>
                    <a:prstGeom prst="rect">
                      <a:avLst/>
                    </a:prstGeom>
                  </pic:spPr>
                </pic:pic>
              </a:graphicData>
            </a:graphic>
          </wp:inline>
        </w:drawing>
      </w:r>
      <w:r>
        <w:br w:type="page"/>
      </w:r>
    </w:p>
    <w:p>
      <w:pPr>
        <w:pStyle w:val="Level2"/>
        <w:rPr>
          <w:rFonts w:ascii="Times New Roman" w:hAnsi="Times New Roman" w:cs="Times New Roman"/>
          <w:color w:val="auto"/>
          <w:position w:val="0"/>
          <w:sz w:val="32"/>
          <w:sz w:val="32"/>
          <w:vertAlign w:val="baseline"/>
          <w:lang w:val="ru-RU"/>
        </w:rPr>
      </w:pPr>
      <w:r>
        <w:rPr>
          <w:rFonts w:cs="Times New Roman" w:ascii="Times New Roman" w:hAnsi="Times New Roman"/>
          <w:color w:val="auto"/>
          <w:position w:val="0"/>
          <w:sz w:val="32"/>
          <w:sz w:val="32"/>
          <w:vertAlign w:val="baseline"/>
          <w:lang w:val="ru-RU"/>
        </w:rPr>
        <w:t>ШЭНЬ ЦЗИ-ЦЗИ</w:t>
      </w:r>
    </w:p>
    <w:p>
      <w:pPr>
        <w:pStyle w:val="Normal"/>
        <w:shd w:fill="FFFFFF" w:val="clear"/>
        <w:autoSpaceDE w:val="false"/>
        <w:jc w:val="both"/>
        <w:rPr>
          <w:rFonts w:ascii="Times New Roman" w:hAnsi="Times New Roman" w:eastAsia="Arial" w:cs="Times New Roman"/>
          <w:b w:val="false"/>
          <w:b w:val="false"/>
          <w:bCs/>
          <w:i w:val="false"/>
          <w:i w:val="false"/>
          <w:iCs w:val="false"/>
          <w:color w:val="auto"/>
          <w:position w:val="0"/>
          <w:sz w:val="20"/>
          <w:sz w:val="20"/>
          <w:szCs w:val="20"/>
          <w:vertAlign w:val="baseline"/>
          <w:lang w:val="en-US"/>
        </w:rPr>
      </w:pPr>
      <w:r>
        <w:rPr>
          <w:rFonts w:eastAsia="Arial" w:cs="Times New Roman" w:ascii="Times New Roman" w:hAnsi="Times New Roman"/>
          <w:b w:val="false"/>
          <w:bCs/>
          <w:i w:val="false"/>
          <w:iCs w:val="false"/>
          <w:color w:val="auto"/>
          <w:position w:val="0"/>
          <w:sz w:val="20"/>
          <w:sz w:val="20"/>
          <w:szCs w:val="20"/>
          <w:vertAlign w:val="baseline"/>
          <w:lang w:val="en-US"/>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position w:val="0"/>
          <w:sz w:val="20"/>
          <w:sz w:val="20"/>
          <w:szCs w:val="20"/>
          <w:vertAlign w:val="baseline"/>
          <w:lang w:val="ru-RU"/>
        </w:rPr>
      </w:pPr>
      <w:r>
        <w:rPr>
          <w:rFonts w:eastAsia="Arial" w:cs="Times New Roman" w:ascii="Times New Roman" w:hAnsi="Times New Roman"/>
          <w:b w:val="false"/>
          <w:bCs/>
          <w:i w:val="false"/>
          <w:iCs w:val="false"/>
          <w:color w:val="auto"/>
          <w:position w:val="0"/>
          <w:sz w:val="20"/>
          <w:sz w:val="20"/>
          <w:szCs w:val="20"/>
          <w:vertAlign w:val="baseline"/>
          <w:lang w:val="ru-RU"/>
        </w:rPr>
      </w:r>
    </w:p>
    <w:p>
      <w:pPr>
        <w:pStyle w:val="Level3"/>
        <w:rPr>
          <w:rFonts w:ascii="Times New Roman" w:hAnsi="Times New Roman" w:cs="Times New Roman"/>
          <w:color w:val="auto"/>
        </w:rPr>
      </w:pPr>
      <w:r>
        <w:rPr>
          <w:rFonts w:cs="Times New Roman" w:ascii="Times New Roman" w:hAnsi="Times New Roman"/>
          <w:color w:val="auto"/>
        </w:rPr>
        <w:t>ВОЛШЕБНАЯ ПОДУШКА</w:t>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33220" cy="1102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3" r="-22" b="-33"/>
                    <a:stretch>
                      <a:fillRect/>
                    </a:stretch>
                  </pic:blipFill>
                  <pic:spPr bwMode="auto">
                    <a:xfrm>
                      <a:off x="0" y="0"/>
                      <a:ext cx="1633220" cy="1102995"/>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седьмой год правления «Кайюань»</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6"/>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осский монах по имени Люй, постигший тайну бессмертия, по дороге в Ханьдань остановился в маленькой харчевне. Сняв шапку, распустив пояс и опершись на мешок, он сидел и отдыхал, как вдруг к нему подошел молодой человек по имени Лу, одетый в платье из грубой ткани. Верхом на вороном коне он ехал в деревню и остановился в этой же харчевне. Усевшись на одной циновке с монахом, юноша стал шутить и болтать. Потом, взглянув на свою ветхую одежду, он с глубоким вздохом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везет мне в этой жизни: видно, такова уж моя судьб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смотреть на ва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ы здоровы, не знаете ни горя, ни печали. Вам бы радоваться, а вы вздыхаете о неудачах. В чем де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мона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ая это жизнь! — вздохнул Л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Жалкое прозябани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Если это не жизнь, то что вы называете жизнь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мона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ужчина рождается, чтобы совершать подвиги и прославлять свое им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юнош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ыть полководцем или министром, задавать пиры, слушать любимую музыку, вести свой род к процветанию, а семь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 богатств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что я называю жизнью! Я стремился к знаниям, совершенствовал их в странствиях, мечтал сдать экзамены. И вот, полный сил, я занимаюсь земледели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ве это не несчасть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у замолк, и его стало клонить ко сну. В это время хозяин только что поставил варить просо. Монах достал из своего мешка подушку и передал ее молодому человеку со словам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ложи голову на мою подушку, и твои желания исполнят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Подушка была из зеленого фарфора</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7"/>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двух сторон в ней имелось по отверстию. Только было Лу склонил к ней голову, как отверстия эти стали постепенно увеличиваться и озарились светом. Он поднялся, вошел в отверстие и очутился в своем дом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несколько месяцев, и он взял в жены красивую девушку из богатой семьи Цуй, из Цинхэ. Лу был счастлив, каждый день он менял одежды и коне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На другой год он сдал экзамен на степень цзиньш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8"/>
      </w:r>
      <w:r>
        <w:rPr>
          <w:rFonts w:eastAsia="Times New Roman" w:cs="Times New Roman" w:ascii="Times New Roman" w:hAnsi="Times New Roman"/>
          <w:b w:val="false"/>
          <w:bCs w:val="false"/>
          <w:i/>
          <w:iCs/>
          <w:color w:val="auto"/>
          <w:position w:val="0"/>
          <w:sz w:val="20"/>
          <w:sz w:val="20"/>
          <w:szCs w:val="20"/>
          <w:vertAlign w:val="baseline"/>
          <w:lang w:val="ru-RU"/>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получил должность в секретариате и облачился в одежды чиновника. Затем его сделали военачальником в Вэйнани, оттуда неожиданно перевели на должность цензора, а потом он получил более высокое назначение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стал секретарем по составлению важных указов. Через некоторое время он стал служить в Тунчжоу, потом был назначен наместником провинции Шэньси. Здесь он построил канал длиною в восемьдесят ли, который принес населению столько пользы, что жители поставили камень и выбили на нем перечень заслуг Лу. Затем он был правителем Бяньчжоу, надзирателем за общественным порядком в Хэнаньдао и наконец был назначен наместником столичного округ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этот год император начал войну с варварскими племенами Жун и Ди, чтобы вернуть свои земли. Воспользовавшись этим, туфаньский военачальник Симоло и чжулунский Манбучжи захватили Гуачжоу и Шачжоу; как раз в это же время был убит наместник Ван Цзюнь-хуан. Все это потрясло импери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Император вспомнил о полководческих талантах Лу и назначил его старшим цензором и наместником Хэсидао. В смертельной битве Лу уничтожил семь тысяч варваров, отвоевал у них девятьсот ли земель, возвел три больших стены для охраны границ. Жители этих мест поставили на горе Цзюйяньшань камень в честь его подвигов.</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у вернулся ко двору, заслуги его были занесены в анналы, а сам он удостоился самых высоких почестей. Его назначили в управление по гражданским делам, затем начальником управления по сбору налогов и одновременно летописцем императора. При дворе его уважали, народ любил ег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вистники распустили о нем вздорные слухи, и Лу был назначен правителем в Дуаньчжоу. Через три года его вернули ко двору и назначили советником императора. Вскоре Лу стал во главе императорского совета и в течение десяти с лишним лет вершил государственные дела совместно с секретарем совета Сяо и советниками Сун Бэем и Гуан Тином. Случалось, что в один день он получал по три секретных приказа от императора, всегда помогал ему мудрым советом и был назначен главным советник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ругие советники из завести оклеветали его. Был издан приказ о заточении Лу в тюрьму. Стражники уже были у ворот, чтобы схватить его. В отчаянье Лу сказал жене и сыновья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нашей семьи в Шаньдуне было пять цин</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9"/>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рошей земли, и этого было достаточно. И зачем мне нужны были почести, принесшие мне столько горя? Как бы я хотел ехать на вороном коне, в простом платье в Хань-дань. Увы, это невозможн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ыхватив меч, он хотел заколоть себя, но жена не дала ему сделать эт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е сторонники Лу были казнены, только он избежал казни благодаря заступничеству одного из евнухов и был лишь сослан в Хуаньчжо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несколько лет император, узнав, что Лу невиновен, вернул его из ссылки, назначил начальником правительственного совета, пожаловал ему в удел княжество Янь, не забыл оделить его и другими милостям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У Лу было пять сыновей: Цзянь, Чуань, И, Вэй и Ци. Это были одаренные люди. Старший, Цзянь, получил степень цзиньши и служил в управлении наград; Чуань стал цензором; Вэй ведал храмом предков императора; Ци был правителем в Ваньнянь; 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амый смышленый, в двадцать восемь лет стал доверенным советником императора. Все они взяли в жены девушек самых знатных родов. И было у него более десяти внучат. Дважды Лу ссылали в пограничные местности и снова призывали ко двору. Он жил то в столице, то на окраинах; в течение пятидесяти с лишним лет он то подвергался опале, то получал награды. Лу был расточителен и предавался удовольствиям. Его внутренние покои были полны певиц и танцовщиц удивительной красоты. Тучные земли, усадьбы, красивые женщины, быстрые кон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было к его услугам. В последние годы Лу одряхлел, несколько раз просил разрешения уйти в отставку, но каждый раз получал отказ императора. Он заболе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посланцы императора один за другим спешили узнать о его здоровье. Его лечили знаменитые врачи, но все было напрасно. Чувствуя, что смерть близка, Лу просил передать император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родился в Шаньдуне, я познал радость, владея полями и садами. Случай выдвинул меня в ряды высших сановников. Я изведал опалу и милости, я был военачальником на чужбине и возвращался ко Двору советником. В этом круговороте жизни я не замечал, как бежали годы. Но несмотря на милости императора, я не стал бессмертным. Живя в вечных тревогах, я не заметил, как подкралась старость. В этом году мне исполнилось восемьдесят лет, я занимаю высокий пост, но конец мой уже близо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дряхл, болезни одолевают меня, и я жду смерти. Никакой пользы я не принош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вите высочайшую милость, отпустите меня на покой, и я навсегда уйду из вашей священной эпохи. Безгранично благодарный и преданный, прошу этой милост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государственном рескрипте говорилос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Благодаря своим добродетелям вы удостоились звания первого советника. Вы доблестно воевали, блюли порядок и мир при дворе, благодаря вам в течение сорока лет в империи царили благоденствие и покой. Как дитя, заболевшее корью, вы через некоторое время оправитесь от болезни. Стоит ли так сильно печалиться и горевать? Сей день был отдан приказ военачальнику Гао Ли-ши скакать и справиться о вашем здоровье. Он везет иглу и камень, которыми мы сами пользовались. Без сомнения, вы скоро поправите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ту же ночь Лу умер.</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Молодой человек потянулся и пробудился от сна. Перед ни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та же харчевня, рядом сидит монах, и просо еще не доварилось. Юноша поднялся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ужели все это со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ова жизнь человеческа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монах.</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у долго размышлял в тишине и потом с благодарностью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конец-то я познал пути чести и позора, рок нищеты и богатства, закономерность приобретений и утрат, тайны жизни и смерти. Вы, учитель, показали мне тщету моих желаний. Я не забуду ваших наставлени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низко поклонился монаху и удалился.</w:t>
      </w:r>
    </w:p>
    <w:p>
      <w:pPr>
        <w:pStyle w:val="SubTitle1"/>
        <w:rPr>
          <w:rFonts w:ascii="Times New Roman" w:hAnsi="Times New Roman" w:eastAsia="Times New Roman" w:cs="Times New Roman"/>
          <w:b w:val="false"/>
          <w:b w:val="false"/>
          <w:bCs w:val="false"/>
          <w:i w:val="false"/>
          <w:i w:val="false"/>
          <w:iCs w:val="false"/>
          <w:color w:val="auto"/>
          <w:sz w:val="20"/>
          <w:szCs w:val="20"/>
          <w:lang w:val="ru-RU"/>
        </w:rPr>
      </w:pPr>
      <w:r>
        <w:rPr>
          <w:rFonts w:cs="Times New Roman" w:ascii="Times New Roman" w:hAnsi="Times New Roman"/>
          <w:color w:val="auto"/>
        </w:rPr>
        <w:drawing>
          <wp:inline distT="0" distB="0" distL="0" distR="0">
            <wp:extent cx="319405" cy="319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1" t="-111" r="-111" b="-111"/>
                    <a:stretch>
                      <a:fillRect/>
                    </a:stretch>
                  </pic:blipFill>
                  <pic:spPr bwMode="auto">
                    <a:xfrm>
                      <a:off x="0" y="0"/>
                      <a:ext cx="319405" cy="319405"/>
                    </a:xfrm>
                    <a:prstGeom prst="rect">
                      <a:avLst/>
                    </a:prstGeom>
                  </pic:spPr>
                </pic:pic>
              </a:graphicData>
            </a:graphic>
          </wp:inline>
        </w:drawing>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ЖИЗНЕОПИСАНИЕ ЖЭНЬ</w:t>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39570" cy="1102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3" r="-22" b="-33"/>
                    <a:stretch>
                      <a:fillRect/>
                    </a:stretch>
                  </pic:blipFill>
                  <pic:spPr bwMode="auto">
                    <a:xfrm>
                      <a:off x="0" y="0"/>
                      <a:ext cx="1639570" cy="1102995"/>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Жэнь была необыкновенная женщин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ывший наместник провинции Вэй Инь был девятым ребенком в семье и приходился по материнской линии внуком князю Синьаню. Юноша не отличался почтительностью и любил выпить. Был у него и приятель, женатый на его двоюродной сестре; звали его Чжэн, а фамилии его я не помню. В юности этот Чжэн изучал военное искусство и тоже любил вино и женщин. Разорившись, он поселился в семье своей жены. С Инем они были друзьями и почти всегда проводили время вмест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шестой месяц девятого года правления «Тяньбао»</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30"/>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рузья ехали по улицам Чанъаня, направляясь в квартал Синьчанли на пирушку. Когда они достигли южной части квартала Сюаньпин, Чжэн вспомнил, что у него есть неотложное дело, извинился перед Инем и обещал присоединиться к нему позднее, на пирушке. Инь поскакал на своем белом коне на восток, а Чжэн верхом на осле свернул к югу. Миновав северные ворота Шэнпин, он увидел трех женщин, которые шли по улице; одна из них, в белой одежде, была очень хороша собой. Покоренный ее красотой, Чжэн последовал за женщинами, то обгоняя их, то заставляя осла замедлять шаг, однако заговорить не осмеливался. Женщина в белом не сводила с него глаз, и он решил обратиться к ней с вопрос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чему вы, такая красивая женщина, ходите по городу пешк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же дел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меясь, ответила т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никто не предлагает кон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несчастное животное недостойно носить на себе такую красавицу, но я с радостью отдам его вам, а сам пойду сзад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Женщины переглянулись и громко рассмеялись; они держались довольно непринужденно. Чжэн последовал за ними, и, когда они достигли веселого квартала Лэюсань, уже стемнело. Возле красивого дома, окруженного глинобитной стеной с воротами, женщины остановились. Красавица в белом сказала Чжэну: «Подождите немного зде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скрылась. Одна из ее спутниц, оказавшаяся служанкой-рабыней, осталась вместе с Чжэном у ворот. Она спросила его, кто он и где живет. Чжэн ответил и в свою очередь спросил о красавице в бел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овут ее Жэнь, она двадцатая в семь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служанк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некоторое время Чжэна пригласили войти. Он привязал осла у ворот, а шапку положил на седло. Женщина лет тридцати вышла приветствовать его. Он решил, что это старшая сестра Жэн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ветильники ярко горели, начался пир. Когда было выпито несколько чаш вина, Жэнь переоделась и всячески старалась развлечь гостя. Было выпито много вина, все развеселились. Глубокой ночью Чжэн и Жэнь уединились, и он имел возможность убедиться в том, что Жэнь божественно сложена, а песни ее и смех опьяняют, как вино. Не верилось, что всеми этими прелестями обладает смертная женщина. Перед рассветом Жэнь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бе пора уходить. А мне и моей сестре надо с самого утра быть в цзяотан</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31"/>
      </w:r>
      <w:r>
        <w:rPr>
          <w:rFonts w:eastAsia="Times New Roman" w:cs="Times New Roman" w:ascii="Times New Roman" w:hAnsi="Times New Roman"/>
          <w:b w:val="false"/>
          <w:bCs w:val="false"/>
          <w:i w:val="false"/>
          <w:iCs w:val="false"/>
          <w:color w:val="auto"/>
          <w:sz w:val="20"/>
          <w:szCs w:val="20"/>
          <w:lang w:val="en-US"/>
        </w:rPr>
        <w:t>.</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словившись о следующей встрече, Чжэн удалил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орота квартала были еще закрыты. Поблизости находилась харчевня, хозяин которой, родом с севера, с помощью светильника разводил огонь в очаге. Чжэн вошел в харчевню, чтобы поболтать с хозяином, пока не откроют ворот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то живет в том здании, к востоку отсю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Чжэн, указывая на дом, где он недавно бы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т дом необитаем, в нем никого н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хозяи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я только что проходил мимо него и видел, что там живу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стаивал Чжэ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гда хозяин, о чем-то вспомнив, воскликну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знаю! Там есть лиса, которая завлекает мужчин. Ее видели раза три. Уж не она ли попалась вам на глаз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Чжэн, покраснев, и поспешно выше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Он вернулся и снова осмотрел дом, глинобитную стену и ворот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было по-прежнему. Он заглянул внутрь и увидел буйно растущую траву, заглушившую цветник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Чжэн вернулся домой, Инь пожурил его за то, что он не сдержал своего обещания. Чжэн извинился, но ничего не сказал о странной встрече. Между тем он не мог забыть красавицу, мечтал о ней и, несмотря ни на что, жаждал видеть ее снов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ней через десять, случайно оказавшись на западном рынке, Чжэн неожиданно столкнулся с ней около торговца платьем. Знакомая девушка-рабыня сопровождала красавицу. Чжэн окликнул ее, но Жэнь скрылась в толпе и пыталась ускользнуть. Продолжая окликать ее, он последовал за Жэнь. Только когда Чжэн нагнал ее, она остановилась и, закрыв лицо веером,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ведь знаешь, кто я, зачем же ищешь встреч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за беда, если даже я знаю э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Чжэ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не стыд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зналась Жэ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тяжело встречаться с тобо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же ты могла отвергнуть меня; ведь я так тоску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чему я решила избегать тебя? Только потому, что боялась возненавидеть теб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а Жэн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жэн клялся в любви и становился все более настойчивым. Тогда Жэнь повернулась к нему, опустила веер и предстала пред ним во всей своей красот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ть много женщин таких же, как 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олько ты их еще не встретил. Не смущай меня словами о том, что 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динственна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просьбы Чжэна о новой встрече она ответ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добных мне люди ненавидят, потому что мы не такие, как они, и якобы приносим вред. Но я не злая. Если ты не презираешь меня, я готова до конца дней быть твоей служанко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жэн очень обрадовался и выразил желание нанять д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 востоку отсю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Жэ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тихой улице есть свободный дом; его легко узнать по большому дереву, возвышающемуся над оградой. Это жилище подойдет для нас. В день нашей первой встречи тебя сопровождал мужчина на белом коне, который, простившись, поскакал к востоку; это брат твоей жены? У них дом полон мебели, и ты у него можешь кое-что взять на врем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лучилось так, что дядя Иня, уехавший надолго по делам службы, отдал ему все вещи на сохранение. Чжэн нашел дом, о котором говорила Жэнь, и обратился с просьбой к своему другу одолжить ему кое-что из мебели. Тот спросил, зачем ему понадобились эти вещ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давно я обрел красавиц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Чжэ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рендовал дом для нее, и теперь нужна мебел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удя по выражению твоего лица, тут какая-то тайна. Как тебе удалось овладеть такой красивой женщин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меясь, сказал Ин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послал одного из своих преданных слуг отвезти постели, занавеси и другие вещи по указанному адресу, наказав ему все высмотреть. Вскоре слуга прибежал обратно, запыхавшись и обливаясь пот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Есть там женщина? Какая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И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обыкновенна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слуг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никогда не видел подобной красавиц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реди своих многочисленных родственниц и во время беспутных похождений Инь встречал многих красивых женщи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 кем же ее можно сравни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о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и с к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слуг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нь назвал имена четырех или пяти самых красивых женщин, но слуга твердил, что никто не может сравниться с Жэн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то время первой красавицей считалась шестая дочь князя У, приходившаяся двоюродной сестрой жене Ин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с шестой дочерью князя У можно ее сравни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И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и с к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слуг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ужели в Поднебесной может быть такая красавиц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кликнул Инь, в изумлении всплескивая рукам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приказал принести воды, чтобы омыть шею, надел новую шапку, подкрасил губы и направился к Чжэну. Того не оказалось дома. Войдя в ворота, Инь увидел молодого слугу, подметавшего двор, и служанку, стоявшую в дверях; больше никого не было видно. Он спросил слугу, где хозяин. Юноша улыбнулся и ответ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ма никого не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нь бросил взгляд внутрь дома и увидел в одной из дверей красную юбку: это Жэнь пряталась за ширмами. Инь вытащил ее на свет и оглядел. Красавица оказалась еще прекраснее, чем он слышал о ней. Обезумев от любви, он набросился на нее. Жэнь сопротивлялась, Инь крепко прижимал ее к себе. Наконец она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покорюсь вам. Только дайте мне вздохну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ем не менее, когда Инь снова привлек Жэнь к себе, она оборонялась по-прежнему; так повторилось раза четыре. Наконец Инь, собрав все свои силы, сломил ее сопротивление. Жэнь ослабела, вся покрылась потом. Она знала, что ей не спастись, тело ее обмякло, лицо исказила мук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чему у тебя такой несчастный вид? —спросил И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не жаль Чжэ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глубоким вздохом отвечала Жэ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тчего ты так говори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И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шести чи рост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ыл отв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не может защитить женщину. Разве это мужчина! Вы же молоды и богаты, у вас много красивых наложниц, и таких, как я, вы встречали много. А Чжэн беден. 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динственная, кого он любит. Как же в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кого с избытком есть чем заполнить свое сердц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вы решаетесь отнимать у человека единственную радость? Он беден и не может быть самостоятельным, он носит ваше платье, ест вашу пищу, и поэтому он в вашей власти. Если бы он был богат, не случилось бы того, что произошл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нь был человек воспитанный, наделенный к тому же чувством справедливости; слушая ее, он отступил, овладел собой и, извиняясь,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гневайте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когда Чжэн вернулся, Инь сердечно приветствовал е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С этих пор Инь посылал Жэнь все необходимое. Красавица часто в носилках или верхом на коне отправлялась на прогулку. Инь всегда сопровождал ее, и оба были этому очень рады. Они стали друзьями, но никогда не переходили границ дозволенного. Инь любил и уважал ее, не докучая ей; ел он или п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не мог ее забы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огадавшись о его любви, Жэнь однажды сказала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смущена проявлением ваших чувств. Я недостойна такой доброты, к тому же не хочу изменить Чжэну, поэтому не могу ответить на ваши желания. Я родом из провинции Шэньси, воспитывалась в столице; семья наш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томственные артисты, все мои родственниц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ложницы богатых людей, которым хорошо известны в Чанъани все женщины. Если вам понравится какая-нибудь девушка, и вы сами не сумеете добиться ее, я приведу ее вам. Быть может, я этим отплачу за вашу доброт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екрас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И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Женщина по имени Чжан, торговавшая на рынке платьями, нравилась Иню цветом лица и тонкой фигурой. Поэтому он спросил Жэ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накома ли она с не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а моя двоюродная сестр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а Жэ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получить ее будет легк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ней через десять она привела эту женщину к Иню. Прошло несколько месяцев, торговка наскучила Иню, и Жэнь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вушку с рынка заполучить легко. Если бы вам понравилась какая-нибудь очень красивая и трудно доступная женщина, я сделала бы для вас все, что в моих сила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давно, во время весеннего праздника, я отправился со своими друзьями в храм Цяньф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И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зале нам удалось послушать музыкантов генерала Дяо. Среди них была девушка лет шестнадцати, искусно игравшая на свирели: локоны закрывали ее уши. Девушка эта была очень красива. Вы знаете е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а наложница генера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а Жэ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е мать моя двоюродная сестра. Вы получите эту девушк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нь почтительно поклонил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Жэнь стала часто бывать в доме генерала Дяо. Прошел целый месяц, и Инь, полный нетерпения, осведомился о ее замыслах. Жэнь потребовала два куска шелка для подкупа, и он тут же выполнил ее просьбу. Через два дня, когда Жэнь и Инь вместе обедали, прибыл слуга с вороным конем, посланным генералом, который просил хозяйку дома пожаловать к нему. Жэнь, улыбаясь, сказала Ин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ло идет на лад.</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Оказалось, что наложница занемогла, и медицина не в силах побороть ее болезнь. Инь подумал, что все это подстроила Жэнь. Мать девушки и генерал обезумели от горя и решили позвать предсказателя. Жэнь, тайно подкупив предсказателя, велела, чтобы он посоветовал перенести девушку к ней в дом. Осмотрев больную, предсказатель молв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вушке нельзя оставаться здесь. Чтобы обрести исцеление, ей надо переселиться в дом, находящийся к юго-востоку отсюд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Генерал и мать девушки разузнали о месте, указанном предсказател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был дом Жэнь. Генерал попросил у нее разрешения поместить в доме больную девушку. Сначала Жэнь отказывалась, ссылаясь на то, что в ее комнатах тесно, но потом, будто уступая настойчивым просьбам, согласилась. Тогда девушка в сопровождении матери была привезена в дом Жэнь со своими одеждами и безделушка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сразу же выздоровела. Через несколько дней Жэнь тайно привела Иня, и месяц спустя девушка забеременела. Ее мать испугалась и поспешно вернула дочь генералу. На этом все и кончило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нажды Жэнь сказала Чжэн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жешь ли ты достать тысяч шесть? Я помогла бы тебе кое-что приобрест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стан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Чжэн. И он занял шесть тысяч.</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ди на рыно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Жэ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одного торговца ты увидишь лошадь с черной отметиной на ноге, купи е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жэн отправился на рынок, купил эту лошадь и привел ее домой. Братья жены посмеялись над ни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у и кляча! Зачем ты ее куп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дивлялись он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некоторое время Жэнь сказала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шло время продать лошадь. Ты должен взять за нее тридцать тысяч.</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жэн повел ее на рынок. Кто-то предложил ему двадцать тысяч. Чжэн отказал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чему ему предлагают так мног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ивились люди вокруг.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почему он отказывается прод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жэн сел на лошадь и вернулся домой; покупатель следовал за ним до ворот, набавлял, набавлял цену и дошел до двадцати пяти тысяч. Чжэн наотрез отказал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еньше чем за тридцать тысяч не прода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Братья жены дружно ругали его. Но Чжэн был непреклонен и в конце концов выручил за лошадь тридцать тысяч. Позднее он узнал, почему покупатель согласился на такую высокую цену. Оказывается, он ведал императорскими конюшнями в уезде Шаоинь. Одна из вверенных ему лошадей, с черной отметиной, издохла три года назад, а ему вскоре предстояло передать должность другому. Если бы лошадь была жива и здорова, чиновник этот получил бы шестьдесят тысяч. Вот он и решил купить такую же лошадь за половину этой сумм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гда остальные тридцать тысяч достались бы ему. К тому же ему причитались деньги на корм лошади, которые он не расходовал три года. Вот почему он так настойчиво торговался и в конце концов купил эту лошад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нажды Жэнь попросила у Иня новые одежды, так как старые износились. Инь предложил купить шелка, но Жэнь не пожелала, сказав:</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не нужны уже готовые плать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нь позвал купца по имени Чжан Да и послал его к Жэнь узнать, что она хочет. Увидев ее, купец был настолько поражен ее красотой, что позднее, встретясь с Инем, сказал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а женщина, без сомнения, либо из дворца императора, либо из дома знатного человека. Вы не имеете прав на нее, и я полагаю, что, вернув ее поскорее обратно, вы предотвратите несчасть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Жэнь всегда покупала готовое платье и никогда не шила на себя, а почем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го Чжэн и Инь не могли поня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более года, и Чжэн был послан по военным делам в уезд Цзиньчэн округа Хуайли. С тех пор как Чжэн женился, он хоть и проводил весь день с Жэнь, но на ночь возвращался к своей жене и очень сожалел, что не может быть с Жэнь все время. Уезжая к месту своего назначения, Чжэн просил Жэнь поехать вместе с ним, но она отказалас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будем вместе лишь около месяц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велика радость! Лучше обеспечьте меня необходимым и разрешите ждать вашего возвращени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икакие мольбы не помогли, — Жэнь была непреклонна. Тогда Чжэн обратился за помощью к Иню. Тот начал уговаривать Жэнь и спросил о причине ее отказа. После продолжительного колебания красавица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едсказатель судьбы однажды говорил мне, что в этот год поездка на запад принесет мне несчастье, вот почему я и не хочу ех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Чжэну так хотелось, чтобы Жэнь поехала вместе с ним, что он ни о чем другом не мог и дума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может такая умница, как вы, быть столь суеверн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меялся он вместе с Инем и настойчиво уговаривал ее еха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если предсказатель говорил правду и я погибну, разве вы не будете горев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Жэ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чего не случится! — твердили оба и снова настойчиво упрашивали е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конце концов Жэнь согласилась. Инь дал им коней, проводил до Линьгао и здесь простился с друзьям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На другой день они прибыли в Мавэй. Жэнь верхом на коне гарцевала впереди, за ней следом на осле ехал Чжэн, а позад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абыня госпожи и слуги. Случилось так, что у западных ворот, на берегу реки Лочуань, вот уже в течение десяти дней лесники натаскивали охотничьих собак. Когда Жэнь проезжала мимо, из зарослей вдруг выскочила свора собак. Чжэн увидел, как Жэнь упала на землю, превратилась в лису и побежала в южном направлении, преследуемая собаками. Чжэн бросился вслед, крича на собак, но не смог отвлечь их. Пробежав ли с небольшим, собаки настигли лису и растерзали ее. Проливая слезы, Чжэн достал деньги, выкупил у охотников останки любимой, похоронил их и рядом с могилкой срубил для памяти деревце. Потом оглянул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нь Жэнь щипал траву у дороги, ее одежда лежала на седле, обувь и чулки свисали со стремян, как оболочка, сброшенная цикадой. Головные украшения рассыпались по земле, остальных вещей не было видно. Служанки тоже исчез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ней через десять Чжэн вернулся в столицу. Инь был рад его видеть, вышел ему навстречу и спрос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дорова ли Жэ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а умер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ливая слезы, отвечал Чжэ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нь опечалился, друзья обнялись и, удалившись в комнату, горько заплакали. Потом Инь стал расспрашивать о подробностях смерт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е разорвали соба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Чжэ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же собаки, даже свирепые, могут разорвать человек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а не была человек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ак кто же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Инь, пораженный его словам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Чжэн рассказал ему всю историю с начала до конца. Инь удивлялся и тяжело вздых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На другой день, приказав запрячь лошадей, Инь вместе с Чжэном отправился в Мавэй. Они разрыли могилу, посмотрели на останки Жэнь и в великой печали вернулись обратно. Позднее, вспоминая привычки Жэнь, друзья могли отметить только то, что лишь одним отличалась она от люде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когда не шила себе плать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последствии Чжэн стал главным инспектором и разбогател. Одно время в его конюшнях было более десяти коней. Он умер шестидесяти лет от род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годы правления «Дали» я, Шэнь Цзи-цзи, жил в Чжунлине, встречался с Инем, который нескольку раз рассказывал эту историю, поэтому я и запомнил ее во всех подробностях. Позднее Инь стал цензором и одновременно наместником в Лунчжоу, где и умер.</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Эта история показывает, что и животным присуще человеческое! Не уступив силе, Жэнь хранила до самой смерти верность своему избраннику, в чем с нею не могут сравниться нынешние женщины. К сожалению, Чжэн был недалеким человеком, его привлекала только красота Жэнь, но он ничего не знал о ее характере. Будь он мудрым, он мог бы кое-что узнать о законах перевоплощения, о природе сверхъестественного и в изящных сочинениях поведать нам о необыкновенной любви, а не довольствовался бы только красотой своей возлюбленной. Очень жаль, что он не был мудры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о второй год правления «Цзяньчж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32"/>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я отправился в Цзиньу, где получил пост советника. Моими попутчиками были генерал Пэй Цзи, помощник правителя города по имени Сунь Чэн, советник по гражданским делам Цуй Сюй и советник Лу Чунь, которые ехали из провинции Шэньси в город Сучжоу. Вскоре к нам присоединился Чжу Фан, бывший советник, путешествующий ради своего удовольствия. Мы плыли вниз по рекам Ин и Хуай, днем пируя, а по ночам рассказывая разные истории. Мои спутники были глубоко изумлены и растроганы, когда услышали историю Жэнь. Они просили меня записать эти необыкновенные события, и я, Шэнь Цзи-цзи, исполнил их желание.</w:t>
      </w:r>
    </w:p>
    <w:p>
      <w:pPr>
        <w:pStyle w:val="SubTitle1"/>
        <w:rPr>
          <w:rFonts w:ascii="Times New Roman" w:hAnsi="Times New Roman" w:eastAsia="Courier New" w:cs="Times New Roman"/>
          <w:b/>
          <w:b/>
          <w:bCs/>
          <w:i w:val="false"/>
          <w:i w:val="false"/>
          <w:iCs w:val="false"/>
          <w:color w:val="auto"/>
          <w:lang w:val="ru-RU"/>
        </w:rPr>
      </w:pPr>
      <w:r>
        <w:rPr>
          <w:rFonts w:cs="Times New Roman" w:ascii="Times New Roman" w:hAnsi="Times New Roman"/>
          <w:i w:val="false"/>
          <w:iCs w:val="false"/>
          <w:color w:val="auto"/>
          <w:sz w:val="20"/>
        </w:rPr>
        <w:drawing>
          <wp:inline distT="0" distB="0" distL="0" distR="0">
            <wp:extent cx="310515" cy="286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6" t="-126" r="-116" b="-126"/>
                    <a:stretch>
                      <a:fillRect/>
                    </a:stretch>
                  </pic:blipFill>
                  <pic:spPr bwMode="auto">
                    <a:xfrm>
                      <a:off x="0" y="0"/>
                      <a:ext cx="310515" cy="286385"/>
                    </a:xfrm>
                    <a:prstGeom prst="rect">
                      <a:avLst/>
                    </a:prstGeom>
                  </pic:spPr>
                </pic:pic>
              </a:graphicData>
            </a:graphic>
          </wp:inline>
        </w:drawing>
      </w:r>
      <w:r>
        <w:br w:type="page"/>
      </w:r>
    </w:p>
    <w:p>
      <w:pPr>
        <w:pStyle w:val="Level2"/>
        <w:rPr>
          <w:rFonts w:ascii="Times New Roman" w:hAnsi="Times New Roman" w:eastAsia="Courier New" w:cs="Times New Roman"/>
          <w:b/>
          <w:b/>
          <w:bCs/>
          <w:i w:val="false"/>
          <w:i w:val="false"/>
          <w:iCs w:val="false"/>
          <w:color w:val="auto"/>
          <w:lang w:val="ru-RU"/>
        </w:rPr>
      </w:pPr>
      <w:r>
        <w:rPr>
          <w:rFonts w:eastAsia="Courier New" w:cs="Times New Roman" w:ascii="Times New Roman" w:hAnsi="Times New Roman"/>
          <w:b/>
          <w:bCs/>
          <w:i w:val="false"/>
          <w:iCs w:val="false"/>
          <w:color w:val="auto"/>
          <w:lang w:val="ru-RU"/>
        </w:rPr>
        <w:t>ЛИ ЧАО-ВЭЙ</w:t>
      </w:r>
    </w:p>
    <w:p>
      <w:pPr>
        <w:pStyle w:val="Normal"/>
        <w:shd w:fill="FFFFFF" w:val="clear"/>
        <w:autoSpaceDE w:val="false"/>
        <w:jc w:val="both"/>
        <w:rPr>
          <w:rFonts w:ascii="Times New Roman" w:hAnsi="Times New Roman" w:eastAsia="Courier New" w:cs="Times New Roman"/>
          <w:b w:val="false"/>
          <w:b w:val="false"/>
          <w:bCs/>
          <w:i w:val="false"/>
          <w:i w:val="false"/>
          <w:iCs w:val="false"/>
          <w:color w:val="auto"/>
          <w:sz w:val="20"/>
          <w:szCs w:val="20"/>
          <w:lang w:val="ru-RU"/>
        </w:rPr>
      </w:pPr>
      <w:r>
        <w:rPr>
          <w:rFonts w:eastAsia="Courier New"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Courier New" w:cs="Times New Roman"/>
          <w:b w:val="false"/>
          <w:b w:val="false"/>
          <w:bCs/>
          <w:i w:val="false"/>
          <w:i w:val="false"/>
          <w:iCs w:val="false"/>
          <w:color w:val="auto"/>
          <w:sz w:val="20"/>
          <w:szCs w:val="20"/>
          <w:lang w:val="ru-RU"/>
        </w:rPr>
      </w:pPr>
      <w:r>
        <w:rPr>
          <w:rFonts w:eastAsia="Courier New"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ДОЧЬ ПОВЕЛИТЕЛЯ ДРАКОНОВ</w:t>
      </w:r>
    </w:p>
    <w:p>
      <w:pPr>
        <w:pStyle w:val="Normal"/>
        <w:shd w:fill="FFFFFF" w:val="clear"/>
        <w:autoSpaceDE w:val="false"/>
        <w:jc w:val="both"/>
        <w:rPr>
          <w:rFonts w:ascii="Times New Roman" w:hAnsi="Times New Roman" w:eastAsia="Courier New" w:cs="Times New Roman"/>
          <w:b w:val="false"/>
          <w:b w:val="false"/>
          <w:bCs/>
          <w:i w:val="false"/>
          <w:i w:val="false"/>
          <w:iCs w:val="false"/>
          <w:color w:val="auto"/>
          <w:sz w:val="20"/>
          <w:szCs w:val="20"/>
          <w:lang w:val="ru-RU"/>
        </w:rPr>
      </w:pPr>
      <w:r>
        <w:rPr>
          <w:rFonts w:eastAsia="Courier New" w:cs="Times New Roman" w:ascii="Times New Roman" w:hAnsi="Times New Roman"/>
          <w:b w:val="false"/>
          <w:bCs/>
          <w:i w:val="false"/>
          <w:iCs w:val="false"/>
          <w:color w:val="auto"/>
          <w:sz w:val="20"/>
          <w:szCs w:val="20"/>
          <w:lang w:val="ru-RU"/>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27505" cy="1097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3" r="-22" b="-33"/>
                    <a:stretch>
                      <a:fillRect/>
                    </a:stretch>
                  </pic:blipFill>
                  <pic:spPr bwMode="auto">
                    <a:xfrm>
                      <a:off x="0" y="0"/>
                      <a:ext cx="1627505" cy="1097280"/>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годы правления «Ифэн»</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33"/>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нфуцианец по имени Лю И держал государственные экзамены, но потерпел неудачу. Он возвращался в родные места на берег реки Сян и по пути решил остановиться в Цзиньяне, чтобы повидать своего друга. Вдруг с земли взлетела птица: лошадь испугалась и понеслась. Она проскакала шесть или семь ли, прежде чем всаднику удалось остановить ее. Возле дороги он увидел девушку изумительной красоты, она пасла овец. Одетая в простое платье, девушка казалась чем-то опечаленной; она стояла, внимательно ко всему прислушиваясь, и словно ждала кого-т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ем ты так опечале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Л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начала девушка молчала и лишь благодарно улыбалась ему, но потом расплакалас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я несчаст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кликнула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раз ты посочувствовал мне, то могу ли я утаить от тебя глубокую ненависть, которая переполняет меня? Слушай же! Я младшая дочь Повелителя драконов озера Дунтин. Мои родители отдали меня в жены второму сыну Повелителя драконов реки Цзин, но муж мой любит удовольствия, его завлекла одна из служанок, и он с каждым днем относился ко мне все хуже и хуже. Я пожаловалась свекру и свекрови, но они слишком любят сына, чтобы встать на мою сторону. Когда я повторила свои жалобы, они разгневались и прогнали мен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а разрыдалась, не в силах побороть свое горе; потом, подавив волнение, продолж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зеро Дунтин так далеко! Оно там, за горизонтом, и я не могу послать весточку родителям. Сердце мое разбито, глаза не просыхают от слез, но я ничего не могу сделать, чтобы поведать родным о моем горе. Я зна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возвращаешься в те края и будешь проезжать мимо озера Дунтин. Тебя не очень затруднит, если я попрошу захватить мое письм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люблю справедливос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Лю 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 твоего рассказа кровь закипела во мне, я жалею лишь о том, что у меня нет крыльев и я не могу лететь туда. А ты спрашиваешь, не затруднит ли это меня! Но воды озера Дунтин глубоки; я же могу ходить лишь по пыльной земле. Как мне передать весточку? Боюсь, что не смогу ничего поведать твоим близким, потому что живем мы в разных стихиях, и я не оправдаю надежд. Или ты научишь меня, как поступи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ты добр!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девушка, все еще плач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я когда-нибудь получу ответ, я отблагодарю тебя, даже если это будет стоить мне жизни. Пока ты не согласился сам отправиться к моим родителям, я не смела сказать тебе, как их найти. Путь к ним не более труден, чем в столиц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 спросил, как ему надо действовать, и она поясн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 югу от озера растет огромное апельсиновое дерево, посвященное богу-хранителю этой местности. Ты наденешь пояс, который я тебе дам, и трижды ударишь по стволу. На зов кто-нибудь придет, и если ты последуешь за ним, то не встретишь никаких препятствий. Когда увидишь моих родителей, расскажи им все, что слышал от меня, ничего не упуская, потому что в письме всего не опишеш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исполню все твои желани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Л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вушка достала из складок одежды письмо и передала его Лю, все время глядя на восток и безудержно рыдая, чем глубоко растрогала Л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ложив письмо в свой мешок, Лю спрос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почему ты пасешь овец? Разве боги тоже едят и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а девуш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не овцы, это существа, приносящие дожд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то же он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ромы и молни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 посмотрел на животных внимательнее и заметил, что, двигаясь, они высоко держат головы и как-то по-особенному щиплют траву. Больше они ничем не отличались от обычных овец: у них были такие же рога и шерс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перь я твой посланец,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Л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деюсь, когда ты вернешься к своим родителям, ты не будешь избегать мен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только не стану избег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а девуш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буду принимать тебя как родственник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простились, и Лю отправился на восток. Проехав несколько десятков шагов, он оглянулся, но девушка и овцы исчез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ечером того же дня он прибыл в город Цзиньян и простился со своим другом. Через месяц он добрался до своего дома, приветствовал родных и сразу же отправился к озеру. Переменив пояс, он повернулся лицом к дереву, трижды ударил по стволу и стал ждать. Из волн поднялся воин и, поклонившись, спрос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чем ты явился сюда, благородный пришелец?</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видеть твоего повелител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Лю, не рассказывая, что привело его сюд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олны расступились, образовался проход, по которому воин повел Лю, сказав:</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крой глаз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ты мигом перенесешься туд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 повиновался и очутился во дворце. Башни и беседки, уходящие вдаль и соединенные бесчисленными арками и воротами, диковинные растения и деревья предстали перед Лю. Воин провел его в большой зал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дожди здесь, пришелец.</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де я нахожус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 дворце Божественной Пустот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глядевшись, Лю увидел множество предметов, которые на земле считаются драгоценными. Колонны были из белого нефрита, ступени из изумруда, ложа из коралла, ширмы из хрусталя, притолоки из резного стекла, пестрые балки отделаны янтарем. Невозможно описать удивительную и таинственную красоту дворц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велитель драконов все не появлялся, и Лю спросил у воин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де же владыка озера Дунти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сейчас в павильоне Непостижимого Жемчуга, там жрец Солнца объясняет ему книгу Огня. Он скоро выйд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ыл отве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это за книга Огн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ш влады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рак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вои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Его стихи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да, и одной ее каплей он может затопить горы и долины. Жрец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еловек, а стихия челове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гонь, он может одной искрой спалить дворец Афан</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34"/>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скольку свойства этих стихий не одинаковы, то и действие их различно. Жрецу Солнца ведомы законы огня, и наш владыка пригласил его, чтобы познать эти закон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лько он кончил говорить, как распахнулись ворота дворца и появился человек в пурпурной одежде с изумрудной пластинкой в рука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наш повелител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воин, вскакива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приблизился к своему владыке и доложил о прибытии Лю. Повелитель драконов посмотрел на пришельца и спрос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из мира ли смертных ты явил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ту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Лю, поклонивши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ладыка приветствовал его и пригласил сес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ше водное царство мрачно, а обитатели его необразованн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заставило тебя проделать такой долгий пу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из ближних мест, где тебя чтут как бога-покровител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Л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родился в Чу, учился в Цинь. Потерпев неудачу на экзаменах, я ехал недавно вдоль реки Цзин и увидел твою дочь, пасшую в диком месте овец. На нее, не защищенную от ветра и дождя, нельзя было смотреть без жалости. Я спросил, что с нею случилось, и она рассказала, что до такого положения ее низвели пренебрежение мужа и равнодушие его родителей. Ее слезы могли бы растрогать любого человека. Она вверила мне письмо, которое я обещал доставить вам. Поэтому я и прише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 вынул письмо и передал его Повелителю драконов. Прочитав послание, тот закрыл лицо руками, заплакал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сам виноват в том, что был глух и слеп, как человек, и не знал, что бедная дочь моя терпит страдания. Только ты, пришелец, смог прийти ей на помощь в трудную минуту. Пока жив, я никогда не забуду твоей доброт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долго еще плакал и вздыхал, и вся свита его тоже утирала слезы. Затем он велел евнуху отнести письмо во внутренние покои дворца к женщинам. Через некоторое время оттуда послышался громкий плач. Повелитель драконов вздрогнул и сказал слуга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жите им, чтобы они не стонали так громк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бы Цянь Тан не узнал о случившем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то такой Цянь Та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Л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мой младший брат. Он был Повелителем реки Цяньтан, но теперь отстранен от де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чему же ты хочешь, чтобы он ничего не зна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Л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тому, что он страшен во гневе. Девятилетнее наводнение во времена правления Яо</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35"/>
      </w:r>
      <w:r>
        <w:rPr>
          <w:rFonts w:eastAsia="Times New Roman" w:cs="Times New Roman" w:ascii="Times New Roman" w:hAnsi="Times New Roman"/>
          <w:b w:val="false"/>
          <w:bCs w:val="false"/>
          <w:i w:val="false"/>
          <w:iCs w:val="false"/>
          <w:color w:val="auto"/>
          <w:sz w:val="20"/>
          <w:szCs w:val="20"/>
          <w:lang w:val="en-US"/>
        </w:rPr>
        <w:t xml:space="preserve"> — </w:t>
      </w:r>
      <w:r>
        <w:rPr>
          <w:rFonts w:eastAsia="Times New Roman" w:cs="Times New Roman" w:ascii="Times New Roman" w:hAnsi="Times New Roman"/>
          <w:b w:val="false"/>
          <w:bCs w:val="false"/>
          <w:i w:val="false"/>
          <w:iCs w:val="false"/>
          <w:color w:val="auto"/>
          <w:sz w:val="20"/>
          <w:szCs w:val="20"/>
          <w:lang w:val="ru-RU"/>
        </w:rPr>
        <w:t>последствие его гнева. Недавно он поссорился с небесными владыками и разрушил у них пять гор. Ради меня и моих заслуг в прошлом Шан-ди, Повелитель неба, простил моего брата. Он должен все время находиться здесь, хотя люди с берегов реки Цяньтан каждый день ждут его возвращени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Не успел Повелитель драконов договорить, как раздался страшный грохо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залось, раскололось небо и разверзлась земля. Дворец задрожал до основания и окутался дымом. Затем появился красный дракон длиною более чем в тысячу чи, глаза его сверкали молниями, высунутый язык был кроваво-красен. Его шею обвивала золотая цепь, которой он был прикован к нефритовой колонне. Вокруг него гремел гром, сверкали молнии, падали снег, дождь и град. А через миг дракон исчез в голубом неб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 испуга Лю упал на землю. Повелитель драконов сам поднял его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бойся, он не причинит тебе вред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довольно много времени, пока Лю оправился от испуга и успокоился. Тогда он попросил разрешения удалить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не лучше уйти, пока я в состоянии двигаться, ибо я не смогу пережить еще раз тако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нужды покидать на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разил Повелитель дракон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таким шумом мой брат удаляется, а возвращается он по-другому. Потерпи еще немног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 его приказу принесли вина, и они выпили за дружб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коре подул легкий ветерок, показалось сверкающее облако. Среди развевающихся флажков, под нежные звуки свирели появились, смеясь и разговаривая, тысячи девушек в ярких одеждах, позванивая нефритовыми украшениями. Среди них была одна с красивыми тонкими бровями, в расшитых одеждах, увешанных сверкающими драгоценностями. Когда она подошла ближе, Лю увидел, что это та самая девушка, которая давала ему письмо. Сейчас она плакала от радости. Озаряемая розовым сиянием слева и пурпурным справа, девушка прошла во внутренние покои, распространяя вокруг благоухани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велитель драконов рассмеялся и сказал Л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вилась затворница с реки Цзи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звинившись перед гостем, он ушел во внутренние покои, откуда послышались радостные восклицания. Вскоре он вернулся и продолжал пить и есть вместе с Л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некоторое время вошел человек в пурпурной одежде с изумрудной табличкой в руках и встал слева от Повелителя драконов; он казался сильным и смелы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Повелитель реки Цяньта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Повелитель драконов.</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 поднялся и приветствовал прибывшего, тот в свою очередь поклонился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я несчастная племянница была оскорблена молодым негодяем. Благодаря твоему благородству мы узнали, каким обидам она подвергалась. Если бы не ты, ее давно занесло бы песком реки Цзин. Нет слов, которые могли бы выразить тебе, пришелец, нашу признательнос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 поклонился и поблагодарил его. Затем тот сказал, повернувшись к своему старшему брат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тром я покинул дворец, через час я был уже у реки Цзин, в полдень началась битва, и вот спустя час я уже здесь. На обратном пути я поднялся на девятое небо и доложил Повелителю Шан-ди о случившемся. Когда он узнал о такой несправедливости, он простил мою поспешность, а также и мои прошлые проступки. Мне очень стыдно, что гнев заставил меня забыть попрощаться с вами, я нарушил покой во всем дворце и взволновал нашего достопочтенного гост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он поклонился еще раз.</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колько же человек ты уб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Повелитель драконов.</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Шестьсот тыся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бра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олько уничтожил посевов?</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емьсот 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где этот негодяй, ее муж?</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съел е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ступки этого недостойного юнца были действительно нетерпим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Повелитель драконов, хмуря бров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и ты слишком поторопился. Счастье, что владыка неба Шан-ди вездесущ и, увидев зло, причиненное нам, помиловал тебя. В противном случае что бы я мог сказать в твою защиту? В будущем ты не должен поступать так безрассудн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велитель реки Цяньтан поклонился еще раз.</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чь Лю провел в Зале Морозного Света. На другой день его угощали во дворце Морозной Лазури, где собрались друзья и домочадцы Повелителя драконов.</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начала под звуки труб, рогов и барабанов танцевали десять тысяч воинов с флагами, мечами и трезубцами. Один из них вышел вперед и возглас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подвиги Повелителя реки Цяньта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едставление было так воинственно и устрашающе, что у зрителей волосы встали дыб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тем под звуки гонгов и струнных инструментов, сделанных из бамбука и камня, тысяча девушек в узорчатых шелках, жемчугах и перьях начали танец. Одна из них вышла вперед и объяв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возвращение во дворец дочери Повелителя драконов.</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узыка была так нежна и трогательна, что слушатели невольно заплака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велитель драконов пришел в хорошее расположение духа и одарил танцевавших белыми и цветными шелками. Затем пировавшие опять принялись за вина и яств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все изрядно выпили, Повелитель драконов ударил по столу и запе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Небес лазурный океан,</w:t>
      </w:r>
    </w:p>
    <w:p>
      <w:pPr>
        <w:pStyle w:val="Poem"/>
        <w:rPr>
          <w:rFonts w:ascii="Times New Roman" w:hAnsi="Times New Roman" w:cs="Times New Roman"/>
          <w:color w:val="auto"/>
        </w:rPr>
      </w:pPr>
      <w:r>
        <w:rPr>
          <w:rFonts w:cs="Times New Roman" w:ascii="Times New Roman" w:hAnsi="Times New Roman"/>
          <w:color w:val="auto"/>
        </w:rPr>
        <w:t>Безбрежные земные дали.</w:t>
      </w:r>
    </w:p>
    <w:p>
      <w:pPr>
        <w:pStyle w:val="Poem"/>
        <w:rPr>
          <w:rFonts w:ascii="Times New Roman" w:hAnsi="Times New Roman" w:cs="Times New Roman"/>
          <w:color w:val="auto"/>
        </w:rPr>
      </w:pPr>
      <w:r>
        <w:rPr>
          <w:rFonts w:cs="Times New Roman" w:ascii="Times New Roman" w:hAnsi="Times New Roman"/>
          <w:color w:val="auto"/>
        </w:rPr>
        <w:t>Как мы могли из дальних стран</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Проведать о ее печали?</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Коварный лис к земле приник</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В норе своей хотел укрыться,</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Но гром вдруг грянул и настиг</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Его карающей десницей!</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Чист сердцем и душою прям,</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Не оступившись пред пучиной,</w:t>
      </w:r>
    </w:p>
    <w:p>
      <w:pPr>
        <w:pStyle w:val="Poem"/>
        <w:rPr/>
      </w:pPr>
      <w:r>
        <w:rPr>
          <w:rFonts w:eastAsia="Times New Roman" w:cs="Times New Roman" w:ascii="Times New Roman" w:hAnsi="Times New Roman"/>
          <w:b w:val="false"/>
          <w:bCs w:val="false"/>
          <w:i w:val="false"/>
          <w:iCs w:val="false"/>
          <w:color w:val="auto"/>
          <w:lang w:val="ru-RU"/>
        </w:rPr>
        <w:t xml:space="preserve">Ты оказал услугу нам </w:t>
      </w:r>
      <w:r>
        <w:rPr>
          <w:rFonts w:eastAsia="Times New Roman" w:cs="Times New Roman" w:ascii="Times New Roman" w:hAnsi="Times New Roman"/>
          <w:b w:val="false"/>
          <w:bCs w:val="false"/>
          <w:i w:val="false"/>
          <w:iCs w:val="false"/>
          <w:color w:val="auto"/>
          <w:lang w:val="en-US"/>
        </w:rPr>
        <w:t>—</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Вернулась дочь под кров родимый.</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Увы! Не знаем мы, как быть,</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Как нам тебя благодари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лед за Повелителем драконов поднялся Повелитель реки Цяньтан и с поклоном запе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На небе все предрешено.</w:t>
      </w:r>
    </w:p>
    <w:p>
      <w:pPr>
        <w:pStyle w:val="Poem"/>
        <w:rPr>
          <w:rFonts w:ascii="Times New Roman" w:hAnsi="Times New Roman" w:cs="Times New Roman"/>
          <w:color w:val="auto"/>
        </w:rPr>
      </w:pPr>
      <w:r>
        <w:rPr>
          <w:rFonts w:cs="Times New Roman" w:ascii="Times New Roman" w:hAnsi="Times New Roman"/>
          <w:color w:val="auto"/>
        </w:rPr>
        <w:t>Рок счастье шлет и испытанья.</w:t>
      </w:r>
    </w:p>
    <w:p>
      <w:pPr>
        <w:pStyle w:val="Poem"/>
        <w:rPr>
          <w:rFonts w:ascii="Times New Roman" w:hAnsi="Times New Roman" w:cs="Times New Roman"/>
          <w:color w:val="auto"/>
        </w:rPr>
      </w:pPr>
      <w:r>
        <w:rPr>
          <w:rFonts w:cs="Times New Roman" w:ascii="Times New Roman" w:hAnsi="Times New Roman"/>
          <w:color w:val="auto"/>
        </w:rPr>
        <w:t>В любви ей было суждено</w:t>
      </w:r>
    </w:p>
    <w:p>
      <w:pPr>
        <w:pStyle w:val="Poem"/>
        <w:rPr>
          <w:rFonts w:ascii="Times New Roman" w:hAnsi="Times New Roman" w:cs="Times New Roman"/>
          <w:color w:val="auto"/>
        </w:rPr>
      </w:pPr>
      <w:r>
        <w:rPr>
          <w:rFonts w:cs="Times New Roman" w:ascii="Times New Roman" w:hAnsi="Times New Roman"/>
          <w:color w:val="auto"/>
        </w:rPr>
        <w:t>Найти не радость, а страданья.</w:t>
      </w:r>
    </w:p>
    <w:p>
      <w:pPr>
        <w:pStyle w:val="Poem"/>
        <w:rPr>
          <w:rFonts w:ascii="Times New Roman" w:hAnsi="Times New Roman" w:cs="Times New Roman"/>
          <w:color w:val="auto"/>
        </w:rPr>
      </w:pPr>
      <w:r>
        <w:rPr>
          <w:rFonts w:cs="Times New Roman" w:ascii="Times New Roman" w:hAnsi="Times New Roman"/>
          <w:color w:val="auto"/>
        </w:rPr>
        <w:t>Вдоль быстрой Цзин она брела.</w:t>
      </w:r>
    </w:p>
    <w:p>
      <w:pPr>
        <w:pStyle w:val="Poem"/>
        <w:rPr>
          <w:rFonts w:ascii="Times New Roman" w:hAnsi="Times New Roman" w:cs="Times New Roman"/>
          <w:color w:val="auto"/>
        </w:rPr>
      </w:pPr>
      <w:r>
        <w:rPr>
          <w:rFonts w:cs="Times New Roman" w:ascii="Times New Roman" w:hAnsi="Times New Roman"/>
          <w:color w:val="auto"/>
        </w:rPr>
        <w:t>Обиды сердце ей терзали,</w:t>
      </w:r>
    </w:p>
    <w:p>
      <w:pPr>
        <w:pStyle w:val="Poem"/>
        <w:rPr>
          <w:rFonts w:ascii="Times New Roman" w:hAnsi="Times New Roman" w:cs="Times New Roman"/>
          <w:color w:val="auto"/>
        </w:rPr>
      </w:pPr>
      <w:r>
        <w:rPr>
          <w:rFonts w:cs="Times New Roman" w:ascii="Times New Roman" w:hAnsi="Times New Roman"/>
          <w:color w:val="auto"/>
        </w:rPr>
        <w:t>Невзгодам не было числа,</w:t>
      </w:r>
    </w:p>
    <w:p>
      <w:pPr>
        <w:pStyle w:val="Poem"/>
        <w:rPr>
          <w:rFonts w:ascii="Times New Roman" w:hAnsi="Times New Roman" w:cs="Times New Roman"/>
          <w:color w:val="auto"/>
        </w:rPr>
      </w:pPr>
      <w:r>
        <w:rPr>
          <w:rFonts w:cs="Times New Roman" w:ascii="Times New Roman" w:hAnsi="Times New Roman"/>
          <w:color w:val="auto"/>
        </w:rPr>
        <w:t>И меры не было печали.</w:t>
      </w:r>
    </w:p>
    <w:p>
      <w:pPr>
        <w:pStyle w:val="Poem"/>
        <w:rPr>
          <w:rFonts w:ascii="Times New Roman" w:hAnsi="Times New Roman" w:cs="Times New Roman"/>
          <w:color w:val="auto"/>
        </w:rPr>
      </w:pPr>
      <w:r>
        <w:rPr>
          <w:rFonts w:cs="Times New Roman" w:ascii="Times New Roman" w:hAnsi="Times New Roman"/>
          <w:color w:val="auto"/>
        </w:rPr>
        <w:t>О том, что вынесла она,</w:t>
      </w:r>
    </w:p>
    <w:p>
      <w:pPr>
        <w:pStyle w:val="Poem"/>
        <w:rPr>
          <w:rFonts w:ascii="Times New Roman" w:hAnsi="Times New Roman" w:cs="Times New Roman"/>
          <w:color w:val="auto"/>
        </w:rPr>
      </w:pPr>
      <w:r>
        <w:rPr>
          <w:rFonts w:cs="Times New Roman" w:ascii="Times New Roman" w:hAnsi="Times New Roman"/>
          <w:color w:val="auto"/>
        </w:rPr>
        <w:t>Ты нам поведал, досточтимый.</w:t>
      </w:r>
    </w:p>
    <w:p>
      <w:pPr>
        <w:pStyle w:val="Poem"/>
        <w:rPr>
          <w:rFonts w:ascii="Times New Roman" w:hAnsi="Times New Roman" w:cs="Times New Roman"/>
          <w:color w:val="auto"/>
        </w:rPr>
      </w:pPr>
      <w:r>
        <w:rPr>
          <w:rFonts w:cs="Times New Roman" w:ascii="Times New Roman" w:hAnsi="Times New Roman"/>
          <w:color w:val="auto"/>
        </w:rPr>
        <w:t>Вновь, как в былые времена,</w:t>
      </w:r>
    </w:p>
    <w:p>
      <w:pPr>
        <w:pStyle w:val="Poem"/>
        <w:rPr>
          <w:rFonts w:ascii="Times New Roman" w:hAnsi="Times New Roman" w:cs="Times New Roman"/>
          <w:color w:val="auto"/>
        </w:rPr>
      </w:pPr>
      <w:r>
        <w:rPr>
          <w:rFonts w:cs="Times New Roman" w:ascii="Times New Roman" w:hAnsi="Times New Roman"/>
          <w:color w:val="auto"/>
        </w:rPr>
        <w:t>Она на родине любимой.</w:t>
      </w:r>
    </w:p>
    <w:p>
      <w:pPr>
        <w:pStyle w:val="Poem"/>
        <w:rPr>
          <w:rFonts w:ascii="Times New Roman" w:hAnsi="Times New Roman" w:cs="Times New Roman"/>
          <w:color w:val="auto"/>
        </w:rPr>
      </w:pPr>
      <w:r>
        <w:rPr>
          <w:rFonts w:cs="Times New Roman" w:ascii="Times New Roman" w:hAnsi="Times New Roman"/>
          <w:color w:val="auto"/>
        </w:rPr>
        <w:t>И нам, доколе будем жить,</w:t>
      </w:r>
    </w:p>
    <w:p>
      <w:pPr>
        <w:pStyle w:val="Poem"/>
        <w:rPr>
          <w:rFonts w:ascii="Times New Roman" w:hAnsi="Times New Roman" w:cs="Times New Roman"/>
          <w:color w:val="auto"/>
        </w:rPr>
      </w:pPr>
      <w:r>
        <w:rPr>
          <w:rFonts w:cs="Times New Roman" w:ascii="Times New Roman" w:hAnsi="Times New Roman"/>
          <w:color w:val="auto"/>
        </w:rPr>
        <w:t>Твоей услуги не забы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сле этой песни оба Повелителя протянули свои кубки Лю. Тот, немного помедлив, принял их, осушил и, вернув кубки, запе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Плывут спокойно облака,</w:t>
      </w:r>
    </w:p>
    <w:p>
      <w:pPr>
        <w:pStyle w:val="Poem"/>
        <w:rPr>
          <w:rFonts w:ascii="Times New Roman" w:hAnsi="Times New Roman" w:cs="Times New Roman"/>
          <w:color w:val="auto"/>
        </w:rPr>
      </w:pPr>
      <w:r>
        <w:rPr>
          <w:rFonts w:cs="Times New Roman" w:ascii="Times New Roman" w:hAnsi="Times New Roman"/>
          <w:color w:val="auto"/>
        </w:rPr>
        <w:t>Стремятся воды Цзин к востоку.</w:t>
      </w:r>
    </w:p>
    <w:p>
      <w:pPr>
        <w:pStyle w:val="Poem"/>
        <w:rPr>
          <w:rFonts w:ascii="Times New Roman" w:hAnsi="Times New Roman" w:cs="Times New Roman"/>
          <w:color w:val="auto"/>
        </w:rPr>
      </w:pPr>
      <w:r>
        <w:rPr>
          <w:rFonts w:cs="Times New Roman" w:ascii="Times New Roman" w:hAnsi="Times New Roman"/>
          <w:color w:val="auto"/>
        </w:rPr>
        <w:t>Печаль прекрасной глубока,</w:t>
      </w:r>
    </w:p>
    <w:p>
      <w:pPr>
        <w:pStyle w:val="Poem"/>
        <w:rPr>
          <w:rFonts w:ascii="Times New Roman" w:hAnsi="Times New Roman" w:cs="Times New Roman"/>
          <w:color w:val="auto"/>
        </w:rPr>
      </w:pPr>
      <w:r>
        <w:rPr>
          <w:rFonts w:cs="Times New Roman" w:ascii="Times New Roman" w:hAnsi="Times New Roman"/>
          <w:color w:val="auto"/>
        </w:rPr>
        <w:t>Она обижена жестоко.</w:t>
      </w:r>
    </w:p>
    <w:p>
      <w:pPr>
        <w:pStyle w:val="Poem"/>
        <w:rPr>
          <w:rFonts w:ascii="Times New Roman" w:hAnsi="Times New Roman" w:cs="Times New Roman"/>
          <w:color w:val="auto"/>
        </w:rPr>
      </w:pPr>
      <w:r>
        <w:rPr>
          <w:rFonts w:cs="Times New Roman" w:ascii="Times New Roman" w:hAnsi="Times New Roman"/>
          <w:color w:val="auto"/>
        </w:rPr>
        <w:t>Я весть из дальней стороны</w:t>
      </w:r>
    </w:p>
    <w:p>
      <w:pPr>
        <w:pStyle w:val="Poem"/>
        <w:rPr/>
      </w:pPr>
      <w:r>
        <w:rPr>
          <w:rFonts w:eastAsia="Times New Roman" w:cs="Times New Roman" w:ascii="Times New Roman" w:hAnsi="Times New Roman"/>
          <w:color w:val="auto"/>
          <w:lang w:val="ru-RU"/>
        </w:rPr>
        <w:t xml:space="preserve">Принес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пусть ваша грусть растает.</w:t>
      </w:r>
    </w:p>
    <w:p>
      <w:pPr>
        <w:pStyle w:val="Poem"/>
        <w:rPr>
          <w:rFonts w:ascii="Times New Roman" w:hAnsi="Times New Roman" w:cs="Times New Roman"/>
          <w:color w:val="auto"/>
        </w:rPr>
      </w:pPr>
      <w:r>
        <w:rPr>
          <w:rFonts w:cs="Times New Roman" w:ascii="Times New Roman" w:hAnsi="Times New Roman"/>
          <w:color w:val="auto"/>
        </w:rPr>
        <w:t>Обиды все отомщены,</w:t>
      </w:r>
    </w:p>
    <w:p>
      <w:pPr>
        <w:pStyle w:val="Poem"/>
        <w:rPr>
          <w:rFonts w:ascii="Times New Roman" w:hAnsi="Times New Roman" w:cs="Times New Roman"/>
          <w:color w:val="auto"/>
        </w:rPr>
      </w:pPr>
      <w:r>
        <w:rPr>
          <w:rFonts w:cs="Times New Roman" w:ascii="Times New Roman" w:hAnsi="Times New Roman"/>
          <w:color w:val="auto"/>
        </w:rPr>
        <w:t>И снова дочь ваш взор ласкает.</w:t>
      </w:r>
    </w:p>
    <w:p>
      <w:pPr>
        <w:pStyle w:val="Poem"/>
        <w:rPr>
          <w:rFonts w:ascii="Times New Roman" w:hAnsi="Times New Roman" w:cs="Times New Roman"/>
          <w:color w:val="auto"/>
        </w:rPr>
      </w:pPr>
      <w:r>
        <w:rPr>
          <w:rFonts w:cs="Times New Roman" w:ascii="Times New Roman" w:hAnsi="Times New Roman"/>
          <w:color w:val="auto"/>
        </w:rPr>
        <w:t>Я тронут вашей добротой</w:t>
      </w:r>
    </w:p>
    <w:p>
      <w:pPr>
        <w:pStyle w:val="Poem"/>
        <w:rPr>
          <w:rFonts w:ascii="Times New Roman" w:hAnsi="Times New Roman" w:cs="Times New Roman"/>
          <w:color w:val="auto"/>
        </w:rPr>
      </w:pPr>
      <w:r>
        <w:rPr>
          <w:rFonts w:cs="Times New Roman" w:ascii="Times New Roman" w:hAnsi="Times New Roman"/>
          <w:color w:val="auto"/>
        </w:rPr>
        <w:t>И благородством очарован.</w:t>
      </w:r>
    </w:p>
    <w:p>
      <w:pPr>
        <w:pStyle w:val="Poem"/>
        <w:rPr>
          <w:rFonts w:ascii="Times New Roman" w:hAnsi="Times New Roman" w:cs="Times New Roman"/>
          <w:color w:val="auto"/>
        </w:rPr>
      </w:pPr>
      <w:r>
        <w:rPr>
          <w:rFonts w:cs="Times New Roman" w:ascii="Times New Roman" w:hAnsi="Times New Roman"/>
          <w:color w:val="auto"/>
        </w:rPr>
        <w:t>Царит здесь благостный покой,</w:t>
      </w:r>
    </w:p>
    <w:p>
      <w:pPr>
        <w:pStyle w:val="Poem"/>
        <w:rPr>
          <w:rFonts w:ascii="Times New Roman" w:hAnsi="Times New Roman" w:cs="Times New Roman"/>
          <w:color w:val="auto"/>
        </w:rPr>
      </w:pPr>
      <w:r>
        <w:rPr>
          <w:rFonts w:cs="Times New Roman" w:ascii="Times New Roman" w:hAnsi="Times New Roman"/>
          <w:color w:val="auto"/>
        </w:rPr>
        <w:t>Но путь иной мне уготован.</w:t>
      </w:r>
    </w:p>
    <w:p>
      <w:pPr>
        <w:pStyle w:val="Poem"/>
        <w:rPr>
          <w:rFonts w:ascii="Times New Roman" w:hAnsi="Times New Roman" w:cs="Times New Roman"/>
          <w:color w:val="auto"/>
        </w:rPr>
      </w:pPr>
      <w:r>
        <w:rPr>
          <w:rFonts w:cs="Times New Roman" w:ascii="Times New Roman" w:hAnsi="Times New Roman"/>
          <w:color w:val="auto"/>
        </w:rPr>
        <w:t>Дворец покину скоро я,</w:t>
      </w:r>
    </w:p>
    <w:p>
      <w:pPr>
        <w:pStyle w:val="Poem"/>
        <w:rPr>
          <w:rFonts w:ascii="Times New Roman" w:hAnsi="Times New Roman" w:eastAsia="Times New Roman" w:cs="Times New Roman"/>
          <w:b w:val="false"/>
          <w:b w:val="false"/>
          <w:bCs w:val="false"/>
          <w:i w:val="false"/>
          <w:i w:val="false"/>
          <w:iCs w:val="false"/>
          <w:color w:val="auto"/>
          <w:sz w:val="20"/>
          <w:szCs w:val="20"/>
          <w:lang w:val="en-US"/>
        </w:rPr>
      </w:pPr>
      <w:r>
        <w:rPr>
          <w:rFonts w:cs="Times New Roman" w:ascii="Times New Roman" w:hAnsi="Times New Roman"/>
          <w:color w:val="auto"/>
          <w:lang w:val="ru-RU"/>
        </w:rPr>
        <w:t>О, как скорбит душа моя!</w:t>
      </w:r>
      <w:r>
        <w:rPr>
          <w:rStyle w:val="FootnoteCharacters"/>
          <w:rStyle w:val="FootnoteAnchor"/>
          <w:rFonts w:cs="Times New Roman" w:ascii="Times New Roman" w:hAnsi="Times New Roman"/>
          <w:color w:val="auto"/>
          <w:lang w:val="ru-RU"/>
        </w:rPr>
        <w:footnoteReference w:id="36"/>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en-US"/>
        </w:rPr>
      </w:pPr>
      <w:r>
        <w:rPr>
          <w:rFonts w:eastAsia="Times New Roman" w:cs="Times New Roman" w:ascii="Times New Roman" w:hAnsi="Times New Roman"/>
          <w:b w:val="false"/>
          <w:bCs w:val="false"/>
          <w:i w:val="false"/>
          <w:iCs w:val="false"/>
          <w:color w:val="auto"/>
          <w:sz w:val="20"/>
          <w:szCs w:val="20"/>
          <w:lang w:val="en-US"/>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Лю закончил, все громко выразили свое одобрени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Повелитель драконов достал изумрудную коробочку с бивнем носорога, обладавшим свойством покорять водную стихию, а Повелитель реки Цяньта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руглую янтарную пластинку, в которой была жемчужина, блистающая в ноч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и подарки они передали Лю. Юноша с благодарностью принял их. Затем все, находившиеся во дворце, стали складывать около Лю шелковые ткани, драгоценные камни и делали это до тех пор, пока он не был совсем завален сверкающими подарками. Лю улыбался и без устали шутил со всеми. Изрядно выпив, он извинился и в хорошем расположении духа ушел спать в зал Морозного Свет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другой день он снова был приглашен в павильон Прозрачного Света. Повелитель реки Цяньтан, захмелев,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должно быть, слышал, что крепкий камень можно разбить на куски, но нельзя замесить, как глину, а честного человека можно убить, но нельзя опозорить? Хочу кое-что предложить тебе. Если ты согласишься, то мы вместе будем парить в облаках, если н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с засыплют землей. Что на это скажеш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хотел бы услышать, в чем де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Л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тебе известно, любимая дочь Повелителя драконов была женой негодя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Повелитель реки Цяньта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нее добрый нрав и много других достоинств, ее почитают все родственники. К несчастью, она стала женой недостойного и претерпела много стыда. Теперь с этим покончено. Мы хотели бы отдать ее тебе и навсегда породниться с тобой. Таким образом, та, что многим обязана тебе, будет твоею, а мы, которые любим ее, будем знать, что она в хороших руках. Разве благородный человек останавливается на полпут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 в негодовании встал и презрительно рассмеял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бы никогда не подумал, что Повелителю реки Цяньтан могут прийти в голову такие недостойные мысли! Говорят, чтобы дать выход своему гневу, вы пронеслись над девятью округами и разрушили пять гор; я сам видел, как вы порвали золотую цепь и спасли свою племянницу. Думаю, нет на свете никого, кто бы был храбрее и справедливее вас. Вы не думаете о гибели, когда караете несправедливость, и не дорожите жизнью ради тех, кого любите. Это и есть величие настоящего мужа! Почему же в то время, когда играет музыка и у хозяина и у гостя хорошее настроение, вы, позабыв приличия, пытаетесь силой навязать мне свою волю, вопреки моей совести? Этого я никак не ожидал! Встреть я вас среди разбушевавшихся волн или в мрачных горах, с развевающимися усами, окутанного облаками и дождем и грозящего мне смертью, я принял бы вас за дикого зверя и не противился бы. Но сейчас на вас одежда и шапка, вы рассуждаете о высокой нравственности и выказываете глубокое понимание человеческого естества и людских путей. Вы можете быть учтивее многих достойных людей, живущих на земле, не говоря уже о чудищах вод. Несмотря на это, вы хотите воспользоваться своей силой и буйным нравом и под тем предлогом, что вы пьяны, принудить меня согласиться на ваше предложение. Ведь это насилие! Я, конечно, существо ничтожное, которое вы, повелитель, можете раздавить одним ногтем. Тем не менее я отважусь непреклонным сердцем победить столь неправедный гнев. Жду вашего решени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велитель реки Цяньтан, извиняясь,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вырос в этом дворце и никогда не слышал таких правдивых речей. Мои слова были неразумны, я оскорбил вас. Очень сожалею об эт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заслужил наказание. Надеюсь, вы простите меня и не будете гневать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Эту ночь, как и предыдущую, они весело пировали вместе и скоро стали друзьям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другой день Лю попросил отпустить его. Жена Повелителя драконов в честь спасителя дочери устроила пир, на котором присутствовали все обитатели дворца. Обращаясь к Лю и проливая слезы, жена Повелителя драконов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так много сделали для нашей дочери, а мы ничем не можем отблагодарить вас. Как жаль, что вы должны покинуть нас!</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а велела дочери подойти и поблагодарить Лю. Потом спрос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третимся ли мы еще когда-нибуд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ейчас Лю жалел о том, что не согласился на предложение Повелителя реки Цяньтан, и был очень грустен. После пира, когда Лю прощался, весь дворец наполнился печалью. Ему преподнесли редчайшие драгоценности, описать которые невозможн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же знакомым путем Лю выбрался на берег и увидел, что за ним следует более десяти слуг с его вещами; слуги проводили его до дома и простили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то Лю отправился в Гуанлин к торговцу драгоценностями, чтобы продать кое-что из своих сокровищ. Лишь за сотую часть их он получил столько, что стал богаче всех к западу от реки Хуа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 взял себе в жены девушку из семьи Чжан, но она вскоре умерла; он женился на девушке из семьи Хань, но через несколько месяцев она тоже умерла. Тогда он переселился в Цзиньлин. Одиночество томило его, и он решил снова жениться. Одна сваха сказала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ть девушка в семье Лу из Фаньяна. Ее отец, Лу Хао, был правителем в Цинлю. В преклонном возрасте он захотел постичь философию даосов и отправился странствовать; никто не знает, где он теперь. Мать девушки из семьи Чжэн. В позапрошлом году девушку выдали замуж в семью Чжан из Тинхэ, но, к несчастью, муж ее умер. Она молода, воспитанна и красива, поэтому мать хочет выдать ее за благородного человека. Желаешь ты ее в жен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благоприятный для бракосочетания день Лю женился на этой девушке. С этих пор они жили в довольстве, добра у них было много, и в Цзиньлине они пользовались уважение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нажды вечером, спустя месяц после женитьбы, Лю вернулся домой и был поражен сходством жены с дочерью Повелителя драконов, но жена его казалась более цветущей и красивой. Он рассказал ей о том, что произошло с ним в прошл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ве может такое случиться со смертным? У нас скоро будет ребенок.</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 стал еще больше заботиться о своей жене. Через месяц родился ребенок. Мать надела лучшие одежды и драгоценности, пригласила родственников.</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помнишь ли ты о нашей встрече в прошл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а она у мужа в присутствии приглашенны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днажды мне пришлось быть посланцем дочери Повелителя дракон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Л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этого никогда не забуд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и есть дочь Повелителя дракон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же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й прежний муж оскорбил меня, а ты спас. Я поклялась отблагодарить тебя за твою доброту. Когда мой дядя, Повелитель реки Цяньтан, предложил тебе жениться на мне и ты отказался, я заболела от огорчения. Мы разлучились и жили в разных стихиях. Я не могла дать тебе знать о себе. Потом мои родители захотели выдать меня замуж за юного повелителя реки Чжоцзинь, но я осталась верна тебе. Хотя ты отказался от меня и не было надежды увидеть тебя снова, я скорее умерла бы, чем разлюбила тебя. Мои родители сжалились надо мной и решили снова обратиться к тебе. Но ты был женат сначала на девушке из семьи Чжан, потом на девушке из семьи Хань. Когда они, одна за другой, умерли и ты поселился здесь, мои родители решили, что женитьба возможна. Я не надеялась, что когда-нибудь стану твоей женой. Сейчас я счастлива так, что готова умереть, ни о чем не горю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на расплакалась и продолжа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не говорила тебе раньше, кто я, ибо знала, что твое сердце равнодушно к женской красоте. Но сейчас я могу сказать, потому что знаю твои чувства. Я не настолько хорошая жена, чтобы навсегда овладеть твоим сердцем, только надеюсь, что любовь к ребенку удержит тебя. Мне хотелось бы узнать твои чувства, тогда я буду спокойна. Беря мое письмо, ты улыбнулся и сказал: «Когда вернешься в озеро Дунтин, не избегай встречи со мной!» Ты хотел, чтобы мы стали в будущем мужем и женой? А потом, когда мой дядя предложил жениться на мне, ты действительно не желал этого или был оскорблен чем-нибудь? Скажи мне вс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гда я впервые встретил тебя на берегу реки, ты показалась мне несчастной и печальной, и я пожалел теб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Л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о в то время мне хотелось лишь помочь тебе. Правда, я сказал, что надею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не будешь избегать в будущем встречи со мною, но это были обычные слова, за которыми не скрывалось никакого намека. Твой дядя, Повелитель реки Цяньтан, попытался силой женить меня; я почувствовал, что он хочет запугать меня, и разгневался. Я всегда поступаю справедливо, разве я мог жениться на женщине, чей муж погиб из-за меня? Это первая причина моего отказа. Я всегда был честен, мог ли я действовать против своей совести? Это вторая причина моего отказа. Во время пира я от всего сердца говорил только о справедливости и не боялся Повелителя реки Цяньтан. Когда же наступило время расстаться и я увидел тебя опечаленной, то раскаялся в своих словах. Покинув озеро, я занялся мирскими делами, и у меня не было возможности передать тебе слова любви и благодарности. Теперь ты находишься в семье Лю, живешь среди людей, сомнения мои исчезли. Так пусть наша любовь будет вечной, без страхов и подозрени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Жена была глубоко тронута речами мужа и долго плакала. Потом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надо думать, что раз я из другого мира, то у меня нет чувства благодарности. Я хочу вознаградить тебя за твою доброту. Драконы живут десять тысяч лет, и я разделю мое долголетие с тобой: сделаю так, что водные стихии будут покорны тебе, как суша. Не думай, что это только слов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не знал, что ты сможешь продлить мою жиз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лыбнулся Л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отправились на озеро Дунтин. Там их встретили с большим почетом. Но об этом рассказывать не стои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том супруги в течение сорока лет жили в Наньхае. Их дому, лошадям, пирам и одеждам позавидовал бы сын императора; Лю имел возможность помогать всем родственникам. Его неувядающая молодость удивляла местных жител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годы правления «Кайюань» император захотел узнать секрет долголетия и разослал по всей стране гонцов искать людей, сведущих в этом искусстве. Дорожа покоем, Лю с женой вернулись на озеро Дунтин. В течение десяти с лишним лет никто о них ничего не зна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последние годы правления «Кайюань» двоюродный брат Лю по имени Сюэ Гу покинул свой пост в столице и отправился на юго-восток. Ясным днем он переплывал озеро Дунтин и вдруг увидел вдалеке, среди волн, зеленую гор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десь никогда не было острова, это, наверное, водяное чудищ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Сюэ Гу, отпрянув в страх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он приблизился к горе, от нее отделилась разукрашенная лодка и быстро поплыла навстречу. Люди, сидевшие в ней, окликнули Сюэ по имени. Один из них крикну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подин Лю шлет тебе приве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Сюэ Гу понял в чем дело. Он направил лодку к подножью горы, вышел и, подобрав полы халата, стал подниматься вверх. Там были дворцы, такие же, как на земле. В одном из них он встретил Лю. Перед ним расположились музыканты, за его спин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крашенные драгоценностями девушки, которые были гораздо красивее земных. Лю стал еще красноречивее и выглядел моложе, чем раньше. Он встретил гостя у входа и протянул ему рук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не так уж давно расстались с тоб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Л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волосы у тебя поседе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ы стал бессмертным, а 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валиной, такова уж судьб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 смехом отвечал Сюэ Г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 дал гостю пятьдесят шариков какого-то снадобья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ждый шарик прибавляет год жизни. Когда они кончатся, приходи снова. Не оставайся слишком долго в том мире, где приходится переносить столько горест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весело пировали, потом гость простился и уехал. С тех пор братья не видели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юэ Гу часто рассказывал эту историю. Через четыре десятилетия он тоже исчез.</w:t>
      </w:r>
    </w:p>
    <w:p>
      <w:pPr>
        <w:pStyle w:val="SubTitle1"/>
        <w:rPr>
          <w:rFonts w:ascii="Times New Roman" w:hAnsi="Times New Roman" w:eastAsia="Arial" w:cs="Times New Roman"/>
          <w:b/>
          <w:b/>
          <w:bCs/>
          <w:i w:val="false"/>
          <w:i w:val="false"/>
          <w:iCs w:val="false"/>
          <w:color w:val="auto"/>
          <w:lang w:val="ru-RU"/>
        </w:rPr>
      </w:pPr>
      <w:r>
        <w:rPr>
          <w:rFonts w:cs="Times New Roman" w:ascii="Times New Roman" w:hAnsi="Times New Roman"/>
          <w:color w:val="auto"/>
        </w:rPr>
        <w:drawing>
          <wp:inline distT="0" distB="0" distL="0" distR="0">
            <wp:extent cx="408305" cy="31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8" t="-111" r="-88" b="-111"/>
                    <a:stretch>
                      <a:fillRect/>
                    </a:stretch>
                  </pic:blipFill>
                  <pic:spPr bwMode="auto">
                    <a:xfrm>
                      <a:off x="0" y="0"/>
                      <a:ext cx="408305" cy="319405"/>
                    </a:xfrm>
                    <a:prstGeom prst="rect">
                      <a:avLst/>
                    </a:prstGeom>
                  </pic:spPr>
                </pic:pic>
              </a:graphicData>
            </a:graphic>
          </wp:inline>
        </w:drawing>
      </w:r>
      <w:r>
        <w:br w:type="page"/>
      </w:r>
    </w:p>
    <w:p>
      <w:pPr>
        <w:pStyle w:val="Level2"/>
        <w:rPr>
          <w:rFonts w:ascii="Times New Roman" w:hAnsi="Times New Roman" w:eastAsia="Arial" w:cs="Times New Roman"/>
          <w:b/>
          <w:b/>
          <w:bCs/>
          <w:i w:val="false"/>
          <w:i w:val="false"/>
          <w:iCs w:val="false"/>
          <w:color w:val="auto"/>
          <w:lang w:val="ru-RU"/>
        </w:rPr>
      </w:pPr>
      <w:r>
        <w:rPr>
          <w:rFonts w:eastAsia="Arial" w:cs="Times New Roman" w:ascii="Times New Roman" w:hAnsi="Times New Roman"/>
          <w:b/>
          <w:bCs/>
          <w:i w:val="false"/>
          <w:iCs w:val="false"/>
          <w:color w:val="auto"/>
          <w:lang w:val="ru-RU"/>
        </w:rPr>
        <w:t>ЛИ ГУН-ЦЗО</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ПРАВИТЕЛЬ НАНЬКЭ</w:t>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70050" cy="1133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32" r="-22" b="-32"/>
                    <a:stretch>
                      <a:fillRect/>
                    </a:stretch>
                  </pic:blipFill>
                  <pic:spPr bwMode="auto">
                    <a:xfrm>
                      <a:off x="0" y="0"/>
                      <a:ext cx="1670050" cy="1133475"/>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Фэнь Чунь-юй</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одом из Дунпина, был известен в У и Чу как удалой воин. Он любил вино и не признавал никаких авторитетов. Человек он был богатый и гостеприимный, хотя и вспыльчивый. За блестящие познания в области военного искусства Чунь-юя назначили помощником командующего войсками области Хуайнань, но за пристрастие к вину и строптивый характер его скоро разжаловали. Он приуныл, потом стал делать вид, что ему все нипочем, и запил вовсю. Жил он в десяти ли к востоку от уездного города Гуанлин. На южной стороне за его домом рос старый ясень; высокий, с длинными ветвями, он бросал густую тень далеко вокруг. Под ним-то каждый день и пировал Чунь-юй со своими приятелями, доблестными героям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девятую луну седьмого года правления «Чжэньюань»</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37"/>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унь-юй напился так, что ему стало нехорошо. Двое приятелей отвели его под руки в дом, уложили на веранде и сказа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дремлите здесь! Мы покормим лошадей, помоем ноги, а когда вам станет лучше, уедем вмест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унь-юй развязал головной платок, подложил его вместо подушки и внезапно впал в забытье. Словно во сне привиделись ему два гонца в пурпурных одеждах, склонившие перед ним колени. Они сказа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с прислал повелитель страны Хуайань, чтобы пригласить вас почтить его своим посещение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унь-юй поднялся с кушетки, оправил платье и последовал за гонцами. У входа он увидел небольшой черный лакированный экипаж, запряженный четырьмя быками; вокруг стояло человек восемь свиты, которые помогли Чунь-юю сесть в экипаж.</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иновав главные ворота, они направились к старому ясеню и въехали в его дупло. Чунь-юй был очень удивлен, но не решился задавать вопросы. Перед ним расстилался живописный пейзаж: горы и реки, дороги, вьющиеся меж лугов и деревьев. Но все выглядело не так, как на земл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Проехав несколько десятков ли, он увидел зубцы городской стены; экипажи и пешеходы непрерывно сновали по дороге. Сопровождавшие Чунь-юя люди сурово кричали: «Посторони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пешеходы торопливо разбегались в разные стороны. Экипаж въехал в главные городские ворота; за ними высилась башня, на которой золотыми иероглифами было написано: «Великое государство Хуайан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орожа поспешили к Чунь-юю с поклонами. Появился всадник и громогласно возвест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велитель приказал, чтобы его зять, прибывший издалека, отдохнул на подворье Восточного Блеск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винуясь приказу, поехали дальше. Неожиданно показались широко распахнутые ворота. Чунь-юй вышел из экипажа и прошел во двор. Вокруг были узорные решетки, резные колонны, густые деревья, увешанные плодами... в глубине двора были расставлены скамьи с подушками и столы с блюдами, полными всяких закусок.</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е это очень ему понравилос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iCs/>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ибыл первый советн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возгласил слуг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унь-юй заспешил ему навстречу и вскоре увидел человека в пурпурной одежде, с табличками из слоновой кости у пояса; они вежливо поклонились друг другу, как подобает гостю и хозяин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оветник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ш повелитель приветствует вас, не посчитавшего наше маленькое государство далеким захолустьем, и удостаивает вас предложением породнить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осмелюсь я, ничтожество, так далеко зайти в своих мечт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Чунь-ю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Советник предложил Чунь-юю следовать за ним. Шагов через сто они вошли в красные ворота. Несколько сотен воинов стояли рядами справа и слева, с копьями, секирами и трезубцами в руках. Они уступили им дорогу. Среди воинов Чунь-юй увидел своего старого приятеля Чжоу Бяня, в душе очень ему обрадовался, но окликнуть не решил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оветник провел Чунь-юя в огромный дворец; придворная стража почтительно приветствовала его. На троне торжественно восседал человек огромного роста в парадной одежде из белого шелка и в красной расшитой шапке. Дрожащий от страха Чунь-юй не решался поднять глаза. Слуги, стоявшие вокруг него, велели ему поклонить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з уважения к вашему почтенному отцу, который не пренебрег нашим маленьким государством, я согласен, чтобы моя младшая дочь Яо-фан служила вам, судар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ратился повелитель к Чунь-ю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унь-юй только и смог что броситься перед ним на колени, но не решился произнести ни слов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ка поживите у нас в гостях, а затем подыщем помещение для брачной церемони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повелител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ервый советник провел Чунь-юя на подворье, где он предался размышлениям. Вспомнил об отце, полководце, который отправился на границу и попал в плен; до сих пор Чунь-юй не знал, жив он или нет. Он слышал, что отец участвовал в боях с северными племенами, очевидно, поэтому повелитель и знал е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Голова у Чунь-юя была как в тумане; он не мог разобраться, что же все-таки с ним произошло. Вечером ему прислали брачные подар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гнят, гусей, парчу, шел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го только тут не был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окружении служанок явилось несколько тысяч девушек с такими именами, как Цветущий Тополь, Темный Поток, Первая Бессмертная, Вторая Бессмертная. В головных уборах из перьев зимородка и феникса, в накидках из золотой дымки, в платьях из лазурного шелка с золотыми украшениями, от которых рябило в глазах, девушки суетились вокруг Чунь-юя, стараясь развлечь и развеселить его. Они были изящны, красивы, речи их были любезны и изысканны. Чунь-юю трудно было отвечать им в тон. Одна из девушек обратилась к н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огда-то, сопровождая властительницу Линьчжи, я проходила мимо буддийского храма Великого Прозрения и в первом приделе увидела, как танцуют поломынь. Я с подругами сидела на каменной скамье у северного окна; в это время в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огда еще совсем мальч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же приехали посмотреть. Вы подошли к нам, заигрывали, смеялись и шутили. Я и сестра Цюн-ин завязали узлом красные платки и повесили их на бамбук. Неужели, сударь, вы забыли это? А то еще помню, как в шестнадцатый день седьмой луны я в монастыре Сыновней Почтительности видела Шан Чжэн-цзы, верховного мудреца, и слушала, как учитель Ци-сюань читал сутру богини милосердия Гуаньинь. Я пожертвовала для монастыря две головных шпильки с золотыми фениксами, а Шан Чжэн-цзы дала коробочку из слоновой кости. Вы тоже были в зале храма и попросили учителя, чтобы он позволил вам посмотреть на шпильки и коробочку, а потом вздохнули и долго удивлялись. Поглядев на меня и моих подруг, вы сказали: «В нашем мире смертных ни людей таких, ни вещей не найдешь». Вы спросили, кто я и откуда, но я не ответила. Мы оба были охвачены сильным чувством и не могли отвести глаз друг от друга. Неужели вы не помните и это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споминание об этом хранится в моей душе, как же мог я забы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разил Чунь-ю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уж не думали, что сегодня породнимся с ва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кликнули женщин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явилось трое мужчин в высоких шапках с широкими поясами; поклонившись, они сказа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м приказано служить зятю повелител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ин из них показался Чунь-юю знакомы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en-US"/>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не Тянь Цзы-хуа из Фэнъ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38"/>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то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зяв его за руку, Чунь-юй стал беседовать с ним, как со старым другом, а затем спрос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вы попали сюд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зы-хуа ответ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казавшись от службы и странствуя на досуге повсюду, я познакомился с князем Дуанем, который и дал мне разрешение прийти сюд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звестно ли вам, что здесь находится Чжоу Бя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Чунь-ю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осподин Чжо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натный челове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Цзы-ху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заведует царской прислугой и наделен большой властью. Я несколько раз удостаивался его помощ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беседовали и от души смеялись, как вдруг возвести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ять повелителя может идт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рое мужчин привязали меч к поясу Чунь-юя, надели на него чиновничью шапку и плащ.</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зы-хуа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уж не думал, что буду сегодня свидетелем брачной церемонии. Никогда этого не забуд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ножество людей шло впереди, освещая факелами дорогу. На протяжении нескольких ли сверкало золото, переливались перья зимородков, нефриты, хрустал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унь-юй, которого усадили в экипаж, был очень смущен и чувствовал себя крайне неловко. Тянь Цзы-хуа шутил и смеялся, чтобы рассеять е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Девушки, подружки невесты, отправились вслед за Чунь-юем на колесницах, запряженных фениксами. Доехали до ворот с надписью: «Дворец Совершенствования». Здесь тоже были целые толпы бессмертных фей. Они велели Чунь-юю сойти с колесницы, подняться по ступеням и отдать покл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овсем как в мире людей. Взвился занавес, за ним оказалась Цзинь-чжи, дочь повелителя, прекрасная, как все бессмертные феи. На вид ей было лет четырнадц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ятнадцать. Брачная церемония была совершена по всем правилам, как в мире людей. С этих пор Чунь-юй с молодой женой жили в любви и согласии, и слава о них росла с каждым днем; их экипажи и кони, одежды, слуги, приемы уступали только императорски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велитель предложил Чунь-юю вместе с военными отправиться на большую охоту к западу от его владений на горе Чудотворной черепахи. Там были прекрасные холмы, широкие и быстрые потоки, роскошные деревья, множество зверей и диких птиц. Вечером охотники вернулись с большой добыч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следующий день Чунь-юй обратился к повелител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счастливый день встречи ваша светлость упомянули о моем отце. Он был пограничным военачальником и, потерпев поражение, попал в плен к инородцам. Вот уже семнадцать или восемнадцать лет, как нет о нем никаких известий. Если вы знаете, где он, умоляю вас: разрешите мне повидать е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чтенный мой сват служит начальником северных земель, и мы часто получаем от него известия. Но вы можете написать ему, незачем езди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повелител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Чунь-юй попросил жену приготовить подарки и послал их с письмом к отцу. Через несколько дней пришел ответ. Чунь-юй убедился, что почерк, выражения, наставления, мысли, стил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у отца было таким же, как прежде. Отец спрашивал, жива ли его родня и как поживают односельчане; сообщал, что находится далеко, добраться до него трудно. От письма веяло грустью. Отец не разрешал сыну приехать к нему, но обещал, что в «году под циклическими знаками «Дин» и «Чо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39"/>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свидимся с тобой и твоей жено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чтя письмо, Чунь-юй был очень огорчен и не мог справиться с охватившей его печаль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то раз жена спросила Чунь-ю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ве вы не собираетесь заняться делами государств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унь-юй ответ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всегда жил праздно, не привык заниматься делами правлени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только возьмите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стаивала же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буду вам помог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тем она сообщила об этом своему отц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несколько дней повелитель обратился к Чунь-ю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е владение Нанькэ плохо управляется, я уволил правителя. Думаю, что при ваших способностях эта должность для вас даже слишком низка. Собирайтесь в путь вместе с жено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Чунь-юй с охотой принял приказ, и повелитель приказал придворным собрать Чунь-юя в дорогу. Золото, яшма, парча и вышивки, шкатулки с туалетными принадлежностями, слуги, экипажи, лошад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го только не было в приданом дочери повелителя! Чунь-юй, смолоду проводивший жизнь в странствиях и приключениях, не смел даже надеяться на такую щедрость и был вне себя от радост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еред отъездом он обратился к повелител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из военной семьи, плохо разбираюсь в науках и недостоин столь высокой должности; наверное, в чем-нибудь да нарушу государственные законы. Я понимаю, что один не справлюсь, но не желаю сложа руки ждать краха; поэтому я хотел бы заручиться поддержкой мудрых людей. Заведующий царской прислугой, Чжоу Бянь из Иньчуа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еловек верный, умный, твердый и честный. Он строго следует законам и может быть превосходным помощником. Таков и Тянь Цзы-хуа из Фэнъи, человек чистой души, постигший в совершенстве основы всех законов. Этих двоих я знаю лет десять и ручаюсь, что людям с подобными талантами можно доверить дела правления. Чжоу Бяня я попросил бы назначить цензором Нанькэ, а Тянь Цзы-ху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ственным за финансы и земледелие. Быть может, тогда мои начинания будут успешны и не возникнет никакой путаницы в делах правлени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велитель исполнил его просьб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этот вечер повелитель с супругой устроили пир в честь отъезжающих на юг. Повелитель сказал Чунь-ю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нькэ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ласть большая, земли там богатые, плодородные, народу много, и править им можно только путем милосердия. К тому же в помощь вам даны Чжоу Бянь и Тянь Цзы-хуа. Приложите же все усилия, чтобы содействовать процветанию стран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упруга повелителя обратилась к дочер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осподин Чунь-юй пристрастен к вину, упрям и еще молод. Долг жен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ыть мягкой и почтительной. Если сумеешь стать так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буду спокойна. Хотя Нанькэ и пограничная область, но мы имеем с ней связь каждый день. И все же перед разлукой я не могу не плак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унь-юй с женой откланялись и отправились в путь; по дороге разговаривали, смеялись, веселились. Время прошло незаметно, и на следующий вечер уже прибыли в область Нанькэ.</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иновники, монахи, старики, музыканты и певцы, гвардейцы и стражники, пешком и в экипажах все спешили им навстречу. На протяжении более десяти ли гремели приветственные возгласы, звенели литавры, грохотали барабаны. Люди в задних рядах становились на возвышения, чтобы увидеть нового правител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казались бойницы городской стены; въехали в большие ворота, на них была доска с золотой надписью «Столица области Нанькэ». Впереди заалели красные балконы дворца, ощетинился лес копий, поднятых страже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Тотчас же по приезде Чунь-юй стал знакомиться с нравами и обычаями народа, выяснять, какие есть жалобы. Чжоу Бянь и Тянь Цзы-хуа занялись делами правления; в области воцарился порядок.</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вадцать лет Чунь-юй управлял областью; все процветало, народ прославлял его, воздвигал каменные плиты с надписями, восхваляющими его заслуги. В честь Чунь-юя был выстроен хра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велитель высоко ценил зятя, жаловал его поместьями, повышал в ранге, назначил его своим помощником. За успешное управление Чжоу Бянь и Тянь Цзы-хуа получили большие чин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 Чунь-юя было пять сыновей и две дочери. Юноши, как сыновья знатного сановника, заняли крупные чиновничьи должности; девушки были выданы замуж за княжеских родич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лава и почести сыпались на Чунь-юя, во всей стране никто не мог с ним сравнить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этом году правитель страны Таньло пошел войной на область Нанькэ. Повелитель приказал Чунь-юю участвовать в обороне и сразить противника. Чжоу Бянь во главе тридцатитысячного войска был послан задержать вражеские войска у города Яотай. Презирая противника, Чжоу Бянь не учел его силы и потерпел поражение. Одному только Чжоу Бяню удалось бежать, ночью он прибыл в столицу. Вражеские войска с большими трофеями вернулись к себе. Чунь-юй арестовал Чжоу Бяня, пришел к повелителю с повинной, и тот простил его. В этот же месяц у цензора Чжоу Бяня появилась язва на спине, и он умер.</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ней девять спустя заболела и умерла супруга Чунь-юя. Чунь-юй просил отпустить его, чтобы отвезти тело жены на родину. Повелитель разрешил. Теперь Тянь Цзы-хуа, заведующий земледелием и финансами, был назначен правителем Нанькэ. Охваченный глубокой скорбью, Чунь-юй отправился в путь. Дорогу заполнили толпы людей; мужчины и женщины плакали и кричали, хватались за оглобли экипажа, стараясь задержать Чунь-ю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ъехали в Хуайань. Повелитель и его супруга в траурных одеждах, плача, ожидали в предместье колесницу с телом дочери. Дали ей посмертное имя «Послушная долгу» и с большой пышностью похоронили на холме Свернувшегося Дракона в десяти ли к востоку от столицы.</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Долгие годы Чунь-юй охранял мир на границах, установил добрые отношения с соседними странами, был в дружбе с самыми знатными людьми. Со времени своей отставки и возвращения в Хуайань он беспрерывно разъезжал по стране, завел много знакомств, приобрел последователей. Влияние его росло с каждым днем. Повелитель начал побаиваться его и подозревать в измен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это время один из государственных сановников представил повелителю следующий доклад:</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ольшая опасность грозит нашему государству. Надо перенести столицу в другое место. Храм предков рухнет, возникнут раздоры с другими племенами; опасность близк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читая, что опасность идет от Чунь-юя, повелитель отнял у него личную охрану, запретил путешествовать по стране и поселил в отдельном дом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унь-юй много лет успешно служил правителем области и никогда не нарушал законов. Он роптал, негодовал и возмущал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знав об этом, повелитель сказал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ольше двадцати лет мы с вами состояли в родстве; к несчастью, моя дочь преждевременно умерла, не удалось ей дожить с вами до старости. Это вызывает глубокую скорб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упруга повелителя хотела оставить у себя внуков, чтобы самой воспитывать их, и поэтому повелитель добав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давно уже покинули свой дом; надо бы вам на время вернуться туда, чтобы проведать родных. Внуков наших оставьте здесь и не беспокойтесь о них. А через три года они вас встретя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же и есть мой дом, о каком же возвращении вы говорит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велитель рассмеял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ведь из мира смертных, и дом ваш не зде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унь-юй будто очнулся от продолжительного сна, — понял, где он находится, и со слезами стал просить позволения вернуться к смертным. Повелитель приказал придворным проводить Чунь-юя; тот поклонился несколько раз и вышел. Снова увидел он перед собой двух чиновников в пурпурных одеждах, которые проводили его за ворота дворца. Там его ждал экипаж, уже попортившийся от времени, в нем он когда-то прибыл сюда. За воротами никого не было; это его и удивило, и сильно огорчил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Чунь-юй сел в экипаж и, проехав несколько ли, оказался за воротами столицы. Горы, реки, ручьи и поля остались такими же, как в те далекие времена, когда он ехал на восток. Двое чиновников, провожавших его, держались с подчеркнутым пренебрежением. Огорченный этим, Чунь-юй спрос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гда приедем в область Гуанли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те продолжали распевать песни, словно не слышали его вопроса, наконец ответи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ор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незапно въехали в какой-то узкий проход. Показались родные места; ничто не изменилось вокруг. Охваченный сильной жалостью к самому себе, Чунь-юй невольно заплака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путники помогли Чунь-юю выйти из экипажа, ввели его в ворота и уложили на восточной веранд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Удивленный и испуганный, Чунь-юй не решался встать. Чиновники несколько раз громко окликнули его. Чунь-юй очнулся и види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альчик-слуга метет двор, двое приятелей моют ноги рядом с его ложем. Заходящее солнце еще не успело скрыться за западной стеной, пустые кубки блестят у восточного окна. Оказывается, все это был сон, в котором он будто заново целую жизнь прожи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зволнованный Чунь-юй тяжело вздохнул, окликнул своих приятелей и рассказал им все. В большом удивлении они вышли вместе с Чунь-юем из дома, разыскали старый ясень с огромным дуплом у самого подножья. Указав на него, Чунь-юй объясн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это и есть то удивительное место, куда я попал во сн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Решив, что это лисьи чары, оба гостя велели слуге принести топор, срезали с дерева наросты, рассекли ствол у подножья и стали рассматривать дупло. Внутри оказался ход, в который могла влезть целая кушетка. Там было очень светло, виднелись кучи земли, напоминавшие по форме городские укрепления и дворцы; в них копошилась масса муравьев. Была там маленькая красная башня, в которой жили два больших муравья, каждый примерно трех цуней длиною, с красными головками и белыми пятнышками на теле; им прислуживало несколько десятков больших муравьев, а остальные не смели приблизиться, так как то были повелитель с супругой. Это и была столица княжества Хуайань. Южнее имелся еще один ход, в котором тоже виднелось нечто вроде городских стен и башенок. Это была область Нанькэ, которой управлял Чунь-юй. К западу находился необычный ход, с виду тщательно замурованный. Внутри его были останки большой черепахи, размытые дождем; сквозь них проросла густая трава и почти совсем скрыла их. Это была гора Чудотворной Черепахи, где Чунь-юй охотился. К востоку шел извилистый ход, напоминавший свернувшегося дракона; внутри можно было разглядеть маленькую земляную насыпь, высотой немногим больше чи. Это и был холм Свернувшегося Дракона, где похоронили жену Чунь-ю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спомнив все, что с ним произошло, Чунь-юй загрустил; он внимательно осмотрел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в точности совпадало с его сном. Не желая, чтобы приятели испортили муравейник, Чунь-юй приказал прикрыть его</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оставить все как был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этот вечер лил проливной дождь, бушевал сильный ветер. На утро Чунь-юй заглянул в дуп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уравьи исчезли. Так подтвердились ранее произнесенные слова: «Большая опасность грозит государству. Надо перенести столицу в другое место». Чунь-юй вспомнил о нападении войск страны Таньло и попросил тех же двух приятелей помочь ему разыскать следы этой страны. На расстоянии одного ли к востоку от дома Чунь-юя был высохший ручей. Рядом росло сандаловое дерево, так густо обвитое лианами, что через них не могли проникнуть даже лучи солнца. В дереве было маленькое дупло с муравейником внутри него. Быть может, это и была страна Таньло? Увы! То удивительное, на что способны муравьи, нельзя постичь до конца. Что же говорить о больших муравьях, которые скрываются в горах и лесах!</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ивидевшиеся Чунь-юю во сне его старые собутыльники Чжоу Бянь и Тянь Цзы-хуа находились в это время в уезде Люхэ и не виделись с ним уже больше десяти дней. Чунь-юй послал слугу справиться о них. Оказалось, что Чжоу Бянь тяжело заболел и умер, Тянь Цзы-хуа тоже лежал больной в посте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няв, что сон его о княжестве Нанькэ раскрывает превратности и неожиданности в жизни смертных, Чунь-юй увлекся даосизмом и отказался от вина и красавиц.</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ри года спустя, в году под циклическими знаками «Дин» и «Чоу» он умер; было ему тогда сорок семь лет, и это совпало с тем сроком, который ранее назначил его отец.</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Я, Ли Гун-цзо, в восьмую луну осени восемнадцатого года «Чжэньюань»</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40"/>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хал из У по реке Ло и бросил якорь у реки Хуай; встретился там с Фэнь Чунь-юем и стал расспрашивать его о том, что с ним произошло. Позднее я несколько раз посетил его. Чунь-юй рассказал мне о многом, и все это были дела, действительно имевшие место в жизни. Из этих рассказов и возникло стройное повествование, весьма интересное и поучительно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авда, в истории Чунь-юя было много сверхъестественного и, казалось бы, не похожего на реальные события. Однако для тех, кто захватывает власть, она послужит хорошим уроком. И если кому-нибудь из потомков посчастливится очутиться в положении правителя Нанькэ, пусть не вздумает кичиться перед другим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едь в похвале советнику Ли Чжао из уезда Хуачжоу сказан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натность, богатство и чин высокий, власть и могущество, что крушат государство, с точки зрения мудрого мужа мало отличны от муравьиной кучи».</w:t>
      </w:r>
    </w:p>
    <w:p>
      <w:pPr>
        <w:pStyle w:val="SubTitle1"/>
        <w:rPr>
          <w:rFonts w:ascii="Times New Roman" w:hAnsi="Times New Roman" w:eastAsia="Times New Roman" w:cs="Times New Roman"/>
          <w:b w:val="false"/>
          <w:b w:val="false"/>
          <w:bCs w:val="false"/>
          <w:i w:val="false"/>
          <w:i w:val="false"/>
          <w:iCs w:val="false"/>
          <w:color w:val="auto"/>
          <w:sz w:val="20"/>
          <w:szCs w:val="20"/>
          <w:lang w:val="ru-RU"/>
        </w:rPr>
      </w:pPr>
      <w:r>
        <w:rPr>
          <w:rFonts w:cs="Times New Roman" w:ascii="Times New Roman" w:hAnsi="Times New Roman"/>
          <w:color w:val="auto"/>
        </w:rPr>
        <w:drawing>
          <wp:inline distT="0" distB="0" distL="0" distR="0">
            <wp:extent cx="276860" cy="273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31" r="-129" b="-131"/>
                    <a:stretch>
                      <a:fillRect/>
                    </a:stretch>
                  </pic:blipFill>
                  <pic:spPr bwMode="auto">
                    <a:xfrm>
                      <a:off x="0" y="0"/>
                      <a:ext cx="276860" cy="273685"/>
                    </a:xfrm>
                    <a:prstGeom prst="rect">
                      <a:avLst/>
                    </a:prstGeom>
                  </pic:spPr>
                </pic:pic>
              </a:graphicData>
            </a:graphic>
          </wp:inline>
        </w:drawing>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autoSpaceDE w:val="false"/>
        <w:spacing w:before="0" w:after="0"/>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3"/>
        <w:rPr>
          <w:rFonts w:ascii="Times New Roman" w:hAnsi="Times New Roman" w:eastAsia="Arial" w:cs="Times New Roman"/>
          <w:b w:val="false"/>
          <w:b w:val="false"/>
          <w:bCs/>
          <w:i w:val="false"/>
          <w:i w:val="false"/>
          <w:iCs w:val="false"/>
          <w:color w:val="auto"/>
          <w:lang w:val="ru-RU"/>
        </w:rPr>
      </w:pPr>
      <w:r>
        <w:rPr>
          <w:rFonts w:eastAsia="Arial" w:cs="Times New Roman" w:ascii="Times New Roman" w:hAnsi="Times New Roman"/>
          <w:b w:val="false"/>
          <w:bCs/>
          <w:i w:val="false"/>
          <w:iCs w:val="false"/>
          <w:color w:val="auto"/>
          <w:lang w:val="ru-RU"/>
        </w:rPr>
        <w:t>ИСТОРИЯ СЕ СЯО-Э</w:t>
      </w:r>
    </w:p>
    <w:p>
      <w:pPr>
        <w:pStyle w:val="Normal"/>
        <w:autoSpaceDE w:val="false"/>
        <w:spacing w:before="0" w:after="0"/>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39570" cy="1102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33" r="-22" b="-33"/>
                    <a:stretch>
                      <a:fillRect/>
                    </a:stretch>
                  </pic:blipFill>
                  <pic:spPr bwMode="auto">
                    <a:xfrm>
                      <a:off x="0" y="0"/>
                      <a:ext cx="1639570" cy="1102995"/>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яо-э из семьи Се, родом из Юйчжана, была дочерью странствующего торговца. Когда ей исполнилось восемь лет, мать ее умерла. Девочку выдали замуж за Дуань Цзюй-чжэна, благородного юношу из уезда Лиян. Это был надменный, но справедливый человек, водивший дружбу со смельчаками и искателями приключени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копив большие богатства, отец Сяо-э скрывал свое настоящее имя под прозвищем Купец; нагрузив джонку товарами, он вместе со своим зятем Дуань Цзюй-чжэном часто занимался контрабандо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Сяо-э исполнилось четырнадцать лет и она впервые собиралась сделать прическу взрослой женщины, разбойники убили ее отца и мужа и похитили все деньги и товары, находившиеся в джонк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утопили братьев Дуань Цзюй-чжэна, племянников Се, несколько десятков слуг, а Сяо-э со сломанной ногой и раной в груди унесло течением реки. Ее спасли люди с какой-то джонки, и только утром она пришла в себ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правившись, Сяо-э стала просить подаяние. В уезде Шанъюань монахиня Цин У из храма Мяогэ приютила е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коре после гибели отца Сяо-э приснилось, будто отец явился к ней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Убивший ме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езьяна в повозке, трава, растущая восточнее ворот»</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41"/>
      </w:r>
      <w:r>
        <w:rPr>
          <w:rFonts w:eastAsia="Times New Roman" w:cs="Times New Roman" w:ascii="Times New Roman" w:hAnsi="Times New Roman"/>
          <w:b w:val="false"/>
          <w:bCs w:val="false"/>
          <w:i w:val="false"/>
          <w:iCs w:val="false"/>
          <w:color w:val="auto"/>
          <w:sz w:val="20"/>
          <w:szCs w:val="20"/>
          <w:lang w:val="en-US"/>
        </w:rPr>
        <w:t>.</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несколько дней ей приснился муж.</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Убивший ме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дет меж колосьев, муж на один де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о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яо-э не могла сама разгадать смысла этих слов и часто писала их, умоляя сведущих людей помочь ей; прошло несколько лет, но никто так и не мог найти ключ к разгадк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есной восьмого года правления «Юаньхэ»</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42"/>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ставив службу в Цзянси, я ехал в джонке на восток; пристав к берегу в селении Цзянье, я зашел в буддийский монастырь Вагуань. Был там один монах, некий Ци У, человек мудрый и ученый, мой близкий друг. Он рассказал мн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ть тут одна вдова, зовут ее Сяо-э; каждый раз, приходя в монастырь, она показывает мне загадку в двенадцать слов, которую никто не может разгад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 попросил его написать загадку на листке бумаги и стал сосредоточенно думать, чертя в воздухе комбинации из иероглифов: гости Ци У еще не успели соскучиться, как я раскрыл им смысл фраз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льчику-послушнику было приказано немедленно привести Сяо-э. Когда она явилась, я стал расспрашивать ее. Она долго плакала и наконец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ой отец и мой муж были убиты разбойниками. Как-то раз отец явился мне во сне и сказал: «Убивший ме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безьяна в повозке, трава, растущая восточнее ворот». В другой раз явился мне муж, сказавший: «Убивший ме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дет меж колосьев, муж на один день». С тех пор прошло уже несколько лет, но никто не сумел понять эти слов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гда я ответил е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так, то я подробно объясню тебе, в чем дело. Твоего отца убил некто, по имени Шэнь Лань, мужа твоего убил тот, кого зовут Шэнь Чу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Напишем одним иероглифом слова «обезьяна в повозке», откинем верхнюю и нижнюю черты у знака «повозка», получится знак «Шэнь». Знаку «Шэнь»</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43"/>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соответствует «обезьяна», поэтому и было сказано «обезьяна в повозке». Теперь под знаком «трава» напишем знак «во</w:t>
      </w:r>
      <w:r>
        <w:rPr>
          <w:rFonts w:eastAsia="Times New Roman" w:cs="Times New Roman" w:ascii="Times New Roman" w:hAnsi="Times New Roman"/>
          <w:b w:val="false"/>
          <w:bCs w:val="false"/>
          <w:i w:val="false"/>
          <w:iCs w:val="false"/>
          <w:color w:val="auto"/>
          <w:sz w:val="20"/>
          <w:szCs w:val="20"/>
          <w:lang w:val="ru-RU"/>
        </w:rPr>
        <w:t>рота», а в «воротах» поставим знак «восток», получится знак «Ла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Далее: «идет меж колосье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ведь все равно что «проходит через поле», но ведь если через знак «поле» провести черту, то будет тот же знак «Шэнь». Теперь, что же значит «муж на один день»? Напишем знак «мужчина», поставим сверху знак «единица», а снизу «солнц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лучится знак «Чунь». Вот и выходит, что твоего отца убил Шэнь Лань, а муж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Шэнь Чунь; это совершенно ясн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С этих пор Сяо-э, переодетая в мужское платье, нанималась в работники к мелким бродячим торговцам. Через год с лишним, попав как-то в округ Синьян, она увидела на бамбуковых дверях клочок бумаги с надписью: «Требуются работники». Сяо-э спросила, кто хозяи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казалось Шэнь Лань. Он привел ее в свой дом; сердце Сяо-э было полно гнева, хотя она ничем не выдавала себя. Вид у слуги был кроткий и послушный, он полюбился домашним Шэнь Ланя. Золото и драгоценности, попадавшие в его дом, всегда проходили через руки Сяо-э. Больше двух лет прошло, но никто не узнал, что она женщина. Вещи семьи С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олото, драгоценности, вышивки, одежды, утвар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краденные когда-то Шэнь Ланем, хранились в его доме, и Сяо-э, дотрагиваясь до них, всякий раз не могла удержать слез.</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Шэнь Чунь, брат Шэнь Ланя, в это время жил на берегу бухты Душу, к северу от Великой рек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44"/>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часто встречался с братом. Иногда они уезжали вместе на целый месяц и, возвратившись, привозили с собой много награбленного добра. На время отъезда Шэнь Лань всегда оставлял Сяо-э вместе со своей женой и дарил «верному слуге» вино, мясо и одежд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то раз Шэнь Чунь принес Шэнь Ланю карпа и вино. Сяо-э, вздыхая, сказала про себя: «Господин Ли разгадал загадку, заданную мне во сне, значит небо открыло ему глаза, и желанье мое сбудет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ечером все сообщники Шэнь Ланя и Шэнь Чуня собрались на пирушку. Когда они разошлись, мертвецки пьяный Шэнь Чунь улегся во внутренних покоях, а Шэнь Лань остался лежать под открытым небом во дворе. Сяо-э заперла Шэнь Чуня в доме и мечом, снятым с его пояса, отрубила Шэнь Ланю голову; затем позвала соседей. Стоимость имущества, награбленного братьями, достигала миллиона. У Шэней было несколько десятков сообщников, имена которых Сяо-э потихоньку записала; всех их поймали и казнили. В то время правителем Синьяна был Чжан Гун, человек энергичный и решительный; он доложил о случившемся высшему начальству, выставив Сяо-э в самом лучшем свете, и она избежала смертной казни. Произошло это летом двенадцатого года «Юаньхэ»</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45"/>
      </w:r>
      <w:r>
        <w:rPr>
          <w:rFonts w:eastAsia="Times New Roman" w:cs="Times New Roman" w:ascii="Times New Roman" w:hAnsi="Times New Roman"/>
          <w:b w:val="false"/>
          <w:bCs w:val="false"/>
          <w:i w:val="false"/>
          <w:iCs w:val="false"/>
          <w:color w:val="auto"/>
          <w:sz w:val="20"/>
          <w:szCs w:val="20"/>
          <w:lang w:val="en-US"/>
        </w:rPr>
        <w:t>.</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омстив убийцам отца и мужа, Сяо-э вернулась в родные места. Все местные богатые семьи наперебой засылали к ней сватов, но она дала клятву не выходить больше замуж. Сяо-э срезала волосы, надела грубое платье и отправилась на гору Нютоу к настоятельнице монастыря Цзян искать прозрения истины. С охотой и усердием она выполняла все поручения: молотила при заморозках, собирала хворост под проливным дождем, сил своих не щадила и в четвертую луну тринадцатого года в городе Сычжоу приняла все обеты в монастыре Кайюань, сохранив и в монашестве имя Сяо-э, дабы не забыть о том, что случилось с нею в мир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етом того же года я возвращался в Чанъань. Проезжая через Сыбинь, заехал в храм Шаньи, чтобы посетить настоятельницу Ли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м было несколько десятков только что принявших обеты монахинь; с бритыми головами, в новых плащах, суровые, спокойно-задумчивые, стояли они рядами по обеим сторонам от настоятельниц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на из монахинь спросила е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т господин не тот ли судья из рода Ли в Хунчжо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вадцать третий в семь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н самы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настоятельниц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дал мне возможность отомстить убийцам моих родных, смыть кровную обиду; и все это благодаря милости господина судь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монахиня, устремив на меня взор, заплака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 узнав ее, я спросил, что она хочет этим сказа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еня зовут Сяо-э, совсем недавно я была нищенк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разгадали имена двух разбойников, Шэнь Ланя и Шэнь Чуня; неужели не помнит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начале не припомнил, а вот теперь узнаю ва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яо-э рассказала мне подробно, как она отомстила Шэнь Ланю и Шэнь Чуню и как потом решила до конца своих дней жить в лишениях и страданиях. Затем она прибав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станет день, когда вы получите воздаяние за вашу милос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 угадал имена двух разбойников, а Сяо-э сумела отомстить убийцам. Нет, не напрасно все это было! Путь святой истины ясен, можно его постич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яо-э была пряма, искренна, умна и чиста, наставляла заблуждающихся и сумела сдержать свою клятву. Став буддийской монахиней, она не носила шелков, не ела ничего острого и жирного, не говорила того, что не отвечало бы правилам образцового поведения и законам буддийской вер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несколько дней я получил предписание вернуться в Нюто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лодке я переправился через реку Хуай и поспешил на юг. С тех пор мне не приходилось встречаться с Сяо-э.</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По поводу этого благородный муж сказал бы: «Не изменить своей клятве отомстить убийцам отца и муж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пример верности. Служить в людях как мужчина, но не показать, что ты женщи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т пример целомудрия. С начала до конца во всем быть верной и чист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ведут себя только истинно добродетельные. Примера Сяо-э достаточно, чтобы наставить тех, кто идет по ложному пути и нарушает порядок в Поднебесной; Сяо-э может служить образцом супружеской верности и дочерней почтительност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История, которую я подробно рассказал, загадки, встреча мертвых с жив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это выдумано для нравоучени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Знать о хорошем поступке и не увековечить ег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значит пойти против основных положений «Чуньцю»</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46"/>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этому-то я и записал эту историю, чтобы воздать должное Сяо-э.</w:t>
      </w:r>
    </w:p>
    <w:p>
      <w:pPr>
        <w:pStyle w:val="Normal"/>
        <w:shd w:fill="FFFFFF" w:val="clear"/>
        <w:autoSpaceDE w:val="false"/>
        <w:jc w:val="center"/>
        <w:rPr>
          <w:rFonts w:ascii="Times New Roman" w:hAnsi="Times New Roman" w:eastAsia="Arial" w:cs="Times New Roman"/>
          <w:b/>
          <w:b/>
          <w:bCs/>
          <w:i w:val="false"/>
          <w:i w:val="false"/>
          <w:iCs w:val="false"/>
          <w:color w:val="auto"/>
          <w:lang w:val="ru-RU"/>
        </w:rPr>
      </w:pPr>
      <w:r>
        <w:rPr>
          <w:rFonts w:eastAsia="Times New Roman" w:cs="Times New Roman" w:ascii="Times New Roman" w:hAnsi="Times New Roman"/>
          <w:b w:val="false"/>
          <w:bCs w:val="false"/>
          <w:i w:val="false"/>
          <w:iCs w:val="false"/>
          <w:color w:val="auto"/>
          <w:sz w:val="20"/>
          <w:szCs w:val="20"/>
          <w:lang w:val="ru-RU"/>
        </w:rPr>
        <w:drawing>
          <wp:inline distT="0" distB="0" distL="0" distR="0">
            <wp:extent cx="313690" cy="310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116" r="-114" b="-116"/>
                    <a:stretch>
                      <a:fillRect/>
                    </a:stretch>
                  </pic:blipFill>
                  <pic:spPr bwMode="auto">
                    <a:xfrm>
                      <a:off x="0" y="0"/>
                      <a:ext cx="313690" cy="310515"/>
                    </a:xfrm>
                    <a:prstGeom prst="rect">
                      <a:avLst/>
                    </a:prstGeom>
                  </pic:spPr>
                </pic:pic>
              </a:graphicData>
            </a:graphic>
          </wp:inline>
        </w:drawing>
      </w:r>
      <w:r>
        <w:br w:type="page"/>
      </w:r>
    </w:p>
    <w:p>
      <w:pPr>
        <w:pStyle w:val="Level2"/>
        <w:rPr>
          <w:rFonts w:ascii="Times New Roman" w:hAnsi="Times New Roman" w:eastAsia="Arial" w:cs="Times New Roman"/>
          <w:b/>
          <w:b/>
          <w:bCs/>
          <w:i w:val="false"/>
          <w:i w:val="false"/>
          <w:iCs w:val="false"/>
          <w:color w:val="auto"/>
          <w:lang w:val="ru-RU"/>
        </w:rPr>
      </w:pPr>
      <w:r>
        <w:rPr>
          <w:rFonts w:eastAsia="Arial" w:cs="Times New Roman" w:ascii="Times New Roman" w:hAnsi="Times New Roman"/>
          <w:b/>
          <w:bCs/>
          <w:i w:val="false"/>
          <w:iCs w:val="false"/>
          <w:color w:val="auto"/>
          <w:lang w:val="ru-RU"/>
        </w:rPr>
        <w:t>НЮ СЭН-ЖУ</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ПУТЕШЕСТВИЕ В ДАЛЕКОЕ ПРОШЛОЕ</w:t>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09090" cy="1090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33" r="-22" b="-33"/>
                    <a:stretch>
                      <a:fillRect/>
                    </a:stretch>
                  </pic:blipFill>
                  <pic:spPr bwMode="auto">
                    <a:xfrm>
                      <a:off x="0" y="0"/>
                      <a:ext cx="1609090" cy="1090930"/>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середине правления «Чжэньюань», потерпев неудачу на экзаменах на степень цзиньши, я возвращался в родное селение, находящееся между Юань и Е. Когда я добрался до подножья горы Мингао, что к югу от Ицюе, уже стемнело, и я решил заночевать в местечке Даань, но заблудился и, проплутав еще ли с десять, выехал наконец на хорошую дорог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ыглянула луна. Внезапно я почувствовал какой-то странный аромат и поспешил вперед, не зная даже, далеко ли я заехал. Блеснул огонек. Я решил, что это хижина какого-нибудь крестьянина, подхлестнул лошадь и быстро доехал до большого строения. Судя по воротам и двору, это была богатая усадьб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чем изволили пожаловать, судар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меня привратник в желтой одежд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ю Сэн-жу. Потерпел неудачу на государственных экзаменах и еду домой. Направлялся я в Даань, но сбился с дороги и попал сюда. Пустите меня переночевать, больше мне ничего не над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з дома вышла молоденькая служанка и сердито спросила привратника:</w:t>
      </w:r>
    </w:p>
    <w:p>
      <w:pPr>
        <w:pStyle w:val="Normal"/>
        <w:shd w:fill="FFFFFF" w:val="clear"/>
        <w:autoSpaceDE w:val="false"/>
        <w:jc w:val="both"/>
        <w:rPr/>
      </w:pPr>
      <w:r>
        <w:rPr>
          <w:rFonts w:eastAsia="Arial"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Arial" w:cs="Times New Roman" w:ascii="Times New Roman" w:hAnsi="Times New Roman"/>
          <w:b w:val="false"/>
          <w:bCs w:val="false"/>
          <w:i w:val="false"/>
          <w:iCs w:val="false"/>
          <w:color w:val="auto"/>
          <w:sz w:val="20"/>
          <w:szCs w:val="20"/>
          <w:lang w:val="ru-RU"/>
        </w:rPr>
        <w:t>Кто эт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тветил тот и пошел доложить, а через минуту вышел и пригласил ме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шу вас, сударь, войдит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ей это дом? </w:t>
      </w: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ru-RU"/>
        </w:rPr>
        <w:t>спросил 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ходите и не спрашивай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привратник.</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иновав с десяток дверей, я оказался у входа в большой зал, отгороженный жемчужным занавесом. Несколько сотен людей в красных и лиловых одеждах стояли на ступенях, ведущих в зал. Те, что были вокруг меня, сказа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адите ниц!</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 занавесом раздался голос:</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ать ханьского государя Вэнь-д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47"/>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ударыня Бо. Этот храм для вас, сударь, место неподходящее. Зачем пришли осквернять е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й дом в Юанься. Я сбился с пути. Боясь быть растерзанным волками и тиграми, осмеливаюсь просить приюта на ночь. Молю великую государыню не отказать мн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иказав поднять занавес и встав с места, она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ак как я являюсь матерью ханьского императора Вэнь-ди, а в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наменитый ученый династии Тан, то между нами не может быть тех отношений, какие существуют между государем и подданными. Мы с вами можем пренебречь этикетом. Прошу вас подняться сюд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ней было лиловое платье без всяких украшений. Хотя она и не была причесана и напудрена, внешность ее была величественна и прекрасн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наверно, устали с дорог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еспокоилась она и предложила мне сес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коре послышался звон посуды и какой-то шу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года сегодня прекрасна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государы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о мне случайно заехали две подруги. А тут еще такой славный гость. Ну, как не устроить пир!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она приказала придворны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усть обе госпожи войдут и познакомятся с господином учены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довольно много времени; наконец появились две женщины в сопровождении нескольких сотен слуг. Одна из них, тоненькая, с овальным личиком и пышными волосами, в темном платье без всяких украшений, вышла вперед. На вид ей было лет двадц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осударыня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Ц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друга императора Гао-цз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48"/>
      </w:r>
      <w:r>
        <w:rPr>
          <w:rFonts w:eastAsia="Times New Roman" w:cs="Times New Roman" w:ascii="Times New Roman" w:hAnsi="Times New Roman"/>
          <w:b w:val="false"/>
          <w:bCs w:val="false"/>
          <w:i w:val="false"/>
          <w:iCs w:val="false"/>
          <w:color w:val="auto"/>
          <w:position w:val="0"/>
          <w:sz w:val="20"/>
          <w:sz w:val="20"/>
          <w:szCs w:val="20"/>
          <w:vertAlign w:val="baseline"/>
          <w:lang w:val="ru-RU"/>
        </w:rPr>
        <w:t>.</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 низко поклонился. Ци ответила мне поклон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Втора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тройная, изящная, с круглым и нежным личиком, спокойными, слегка ленивыми движениями, в нарядных вышитых одежд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ияла красотой. Она была моложе хозяйки дом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казывая на нее, государыня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Ван Цян</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49"/>
      </w:r>
      <w:r>
        <w:rPr>
          <w:rFonts w:eastAsia="Times New Roman" w:cs="Times New Roman" w:ascii="Times New Roman" w:hAnsi="Times New Roman"/>
          <w:b w:val="false"/>
          <w:bCs w:val="false"/>
          <w:i w:val="false"/>
          <w:iCs w:val="false"/>
          <w:color w:val="auto"/>
          <w:sz w:val="20"/>
          <w:szCs w:val="20"/>
          <w:lang w:val="en-US"/>
        </w:rPr>
        <w:t xml:space="preserve"> — </w:t>
      </w:r>
      <w:r>
        <w:rPr>
          <w:rFonts w:eastAsia="Times New Roman" w:cs="Times New Roman" w:ascii="Times New Roman" w:hAnsi="Times New Roman"/>
          <w:b w:val="false"/>
          <w:bCs w:val="false"/>
          <w:i w:val="false"/>
          <w:iCs w:val="false"/>
          <w:color w:val="auto"/>
          <w:sz w:val="20"/>
          <w:szCs w:val="20"/>
          <w:lang w:val="ru-RU"/>
        </w:rPr>
        <w:t>подруга императора Юань-д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 поклонился ей так же, как только что кланялся Ци. Ван Цян вежливо ответила мне. Когда все уселись, государыня обратилась к самым знатным вельможам, одетым в лиловые одежды:</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йдите навстречу госпожам из домов Ян и Пан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некоторое время в воздухе появились разноцветные облака, которые начали опускаться. Послышались голоса и смех. Государыня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н и Пань прибы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незапно раздался стук копыт и скрип колес экипажа. Заблестели шелка, закрывшие все вокруг,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з облаков спустились две женщины. Я поднялся со своего места и отошел в сторону. Впереди шла женщина лет тридцати, красоты необыкновенной, изящная, стройная, с тонкой талией, в желтых одеждах и с яшмой в волоса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нская Тай-чжэнь</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50"/>
      </w:r>
      <w:r>
        <w:rPr>
          <w:rFonts w:eastAsia="Times New Roman" w:cs="Times New Roman" w:ascii="Times New Roman" w:hAnsi="Times New Roman"/>
          <w:b w:val="false"/>
          <w:bCs w:val="false"/>
          <w:i w:val="false"/>
          <w:iCs w:val="false"/>
          <w:color w:val="auto"/>
          <w:position w:val="0"/>
          <w:sz w:val="20"/>
          <w:sz w:val="20"/>
          <w:szCs w:val="20"/>
          <w:vertAlign w:val="baseline"/>
          <w:lang w:val="ru-RU"/>
        </w:rPr>
        <w:t>,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сказала государын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клонившись перед ней в почтительном поклоне, я приветствовал ее, как подобает чиновнику, явившемуся к государевой супруг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навлекла на себя гнев покойного императора Су-цзуна</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51"/>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и меня не относят к числу императорских жен. Не понапрасну ли вы воздаете мне такие почести? Не смею принять их!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сказала Тай-чжэнь, кланяясь в отве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торая была полненькая, маленького роста, беленькая, как чистый снег, с живым взглядом и мелкими зубками. На ней были широкие развевающиеся одежды.</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Пань Шу-фэй</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52"/>
      </w:r>
      <w:r>
        <w:rPr>
          <w:rFonts w:eastAsia="Times New Roman" w:cs="Times New Roman" w:ascii="Times New Roman" w:hAnsi="Times New Roman"/>
          <w:b w:val="false"/>
          <w:bCs w:val="false"/>
          <w:i w:val="false"/>
          <w:iCs w:val="false"/>
          <w:color w:val="auto"/>
          <w:sz w:val="20"/>
          <w:szCs w:val="20"/>
          <w:lang w:val="ru-RU"/>
        </w:rPr>
        <w:t>, любимица правителя княжества Ц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государын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 поклонился ей, как кланялся Ван Чжао-цзюнь, и она также ответила поклон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гда государыня приказала накрывать на стол. Через мгновение подали разнообразные закуски, источавшие тонкий аромат. Я не знал даже названия всех этих блюд и, привыкнув к грубой пище, никак не мог насытиться деликатесами. Когда закуски убрали, подали вино в драгоценных сосудах.</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осударыня обратилась к Тай-чжэ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чему ты так долго не была у мен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 скромно ответ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ретий господин»</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53"/>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все время проводил со мной во дворце Пышности и Чистоты, так что у меня не было возможности прийти к ва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гда государыня спросила Па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ты почему не приходи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ань рассмеялась так, что не могла выговорить ни слова. Взглянув на нее, Тай-чжэнь поясн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ань говорила мне, что все дело в этом князе Дун Хуне: он целыми днями «охотился» с ней, поэтому она и не смогла найти время для визит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гда государыня повернулась ко мн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ой император теперь на престол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мя нынешнего император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54"/>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Он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старший сын императора Дай-цзун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ын старухи Шэнь стал императором. Чудеса, да и тольк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схохоталась Тай-чжэ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он прави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а государын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чтожный чиновник недостоин судить о добродетелях государ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скромничайт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народе говорят, что он мудрый и воинственны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Государыня закивала головой в знак одобрения. Затем приказала принести еще вина и позвала музыкантш. Когда вино обошло гостей несколько раз и музыка умолкла, государыня попросила Ци, фаворитку Гао-цзу, сыграть на цине</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55"/>
      </w:r>
      <w:r>
        <w:rPr>
          <w:rFonts w:eastAsia="Times New Roman" w:cs="Times New Roman" w:ascii="Times New Roman" w:hAnsi="Times New Roman"/>
          <w:b w:val="false"/>
          <w:bCs w:val="false"/>
          <w:i/>
          <w:iCs/>
          <w:color w:val="auto"/>
          <w:position w:val="0"/>
          <w:sz w:val="20"/>
          <w:sz w:val="20"/>
          <w:szCs w:val="20"/>
          <w:vertAlign w:val="baseline"/>
          <w:lang w:val="ru-RU"/>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Надев на палец яшмовое кольцо, осветившее ее руку, Ци заиграла печальную мелоди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осподин Ню Сэн-жу попал к нам совершенно неожиданно, вы тоже случайно навестили меня, так что веселье у нас должно быть совсем необычным. Господин Н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алантливый ученый. Пусть каждая напишет стихи о том, что у нее на душе. Согласн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едложила государын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Женщины сразу взялись за кисти и бумагу. Не прошло и мгновения, как все было готов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ихи государыни гласи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Приму владыку во дворце Цветов,</w:t>
      </w:r>
    </w:p>
    <w:p>
      <w:pPr>
        <w:pStyle w:val="Poem"/>
        <w:rPr>
          <w:rFonts w:ascii="Times New Roman" w:hAnsi="Times New Roman" w:cs="Times New Roman"/>
          <w:color w:val="auto"/>
        </w:rPr>
      </w:pPr>
      <w:r>
        <w:rPr>
          <w:rFonts w:cs="Times New Roman" w:ascii="Times New Roman" w:hAnsi="Times New Roman"/>
          <w:color w:val="auto"/>
        </w:rPr>
        <w:t>Когда луна заснет, как в колыбе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до сих пор сгораю от стыда</w:t>
      </w:r>
    </w:p>
    <w:p>
      <w:pPr>
        <w:pStyle w:val="Poem"/>
        <w:rPr>
          <w:rFonts w:ascii="Times New Roman" w:hAnsi="Times New Roman" w:cs="Times New Roman"/>
          <w:color w:val="auto"/>
        </w:rPr>
      </w:pPr>
      <w:r>
        <w:rPr>
          <w:rFonts w:cs="Times New Roman" w:ascii="Times New Roman" w:hAnsi="Times New Roman"/>
          <w:color w:val="auto"/>
        </w:rPr>
        <w:t>Перед тобой, верховная же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былые дни, при Ханях, был дворец</w:t>
      </w:r>
    </w:p>
    <w:p>
      <w:pPr>
        <w:pStyle w:val="Poem"/>
        <w:rPr>
          <w:rFonts w:ascii="Times New Roman" w:hAnsi="Times New Roman" w:cs="Times New Roman"/>
          <w:color w:val="auto"/>
        </w:rPr>
      </w:pPr>
      <w:r>
        <w:rPr>
          <w:rFonts w:cs="Times New Roman" w:ascii="Times New Roman" w:hAnsi="Times New Roman"/>
          <w:color w:val="auto"/>
        </w:rPr>
        <w:t>Приютом звонкой песни и свире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position w:val="0"/>
          <w:sz w:val="18"/>
          <w:sz w:val="18"/>
          <w:vertAlign w:val="baseline"/>
        </w:rPr>
      </w:pPr>
      <w:r>
        <w:rPr>
          <w:rFonts w:cs="Times New Roman" w:ascii="Times New Roman" w:hAnsi="Times New Roman"/>
          <w:color w:val="auto"/>
        </w:rPr>
        <w:t>С тех пор не раз всходили стебли янь</w:t>
      </w:r>
      <w:r>
        <w:rPr>
          <w:rStyle w:val="FootnoteCharacters"/>
          <w:rStyle w:val="FootnoteAnchor"/>
          <w:rFonts w:cs="Times New Roman" w:ascii="Times New Roman" w:hAnsi="Times New Roman"/>
          <w:color w:val="auto"/>
        </w:rPr>
        <w:footnoteReference w:id="56"/>
      </w:r>
    </w:p>
    <w:p>
      <w:pPr>
        <w:pStyle w:val="Poem"/>
        <w:rPr>
          <w:rFonts w:ascii="Times New Roman" w:hAnsi="Times New Roman" w:eastAsia="Times New Roman" w:cs="Times New Roman"/>
          <w:b w:val="false"/>
          <w:b w:val="false"/>
          <w:bCs w:val="false"/>
          <w:i w:val="false"/>
          <w:i w:val="false"/>
          <w:iCs w:val="false"/>
          <w:color w:val="auto"/>
          <w:sz w:val="20"/>
          <w:szCs w:val="20"/>
          <w:lang w:val="ru-RU"/>
        </w:rPr>
      </w:pPr>
      <w:r>
        <w:rPr>
          <w:rFonts w:cs="Times New Roman" w:ascii="Times New Roman" w:hAnsi="Times New Roman"/>
          <w:color w:val="auto"/>
          <w:position w:val="0"/>
          <w:sz w:val="18"/>
          <w:sz w:val="18"/>
          <w:vertAlign w:val="baseline"/>
        </w:rPr>
        <w:t>И осени на смену шла весна!</w:t>
      </w:r>
      <w:r>
        <w:rPr>
          <w:rStyle w:val="FootnoteCharacters"/>
          <w:rStyle w:val="FootnoteAnchor"/>
          <w:rFonts w:cs="Times New Roman" w:ascii="Times New Roman" w:hAnsi="Times New Roman"/>
          <w:color w:val="auto"/>
          <w:position w:val="0"/>
          <w:sz w:val="18"/>
          <w:sz w:val="18"/>
          <w:vertAlign w:val="baseline"/>
        </w:rPr>
        <w:footnoteReference w:id="57"/>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ан Цян сложила такие стих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В занесенной снегом круглой юрте</w:t>
      </w:r>
    </w:p>
    <w:p>
      <w:pPr>
        <w:pStyle w:val="Poem"/>
        <w:rPr>
          <w:rFonts w:ascii="Times New Roman" w:hAnsi="Times New Roman" w:cs="Times New Roman"/>
          <w:color w:val="auto"/>
        </w:rPr>
      </w:pPr>
      <w:r>
        <w:rPr>
          <w:rFonts w:cs="Times New Roman" w:ascii="Times New Roman" w:hAnsi="Times New Roman"/>
          <w:color w:val="auto"/>
        </w:rPr>
        <w:t>Взором я весну не отыщ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бветшала ханьская одежда</w:t>
      </w:r>
    </w:p>
    <w:p>
      <w:pPr>
        <w:pStyle w:val="Poem"/>
        <w:rPr>
          <w:rFonts w:ascii="Times New Roman" w:hAnsi="Times New Roman" w:cs="Times New Roman"/>
          <w:color w:val="auto"/>
        </w:rPr>
      </w:pPr>
      <w:r>
        <w:rPr>
          <w:rFonts w:cs="Times New Roman" w:ascii="Times New Roman" w:hAnsi="Times New Roman"/>
          <w:color w:val="auto"/>
        </w:rPr>
        <w:t>Но конца слезам печальным н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ыне, как и прежде, всей душою</w:t>
      </w:r>
    </w:p>
    <w:p>
      <w:pPr>
        <w:pStyle w:val="Poem"/>
        <w:rPr>
          <w:rFonts w:ascii="Times New Roman" w:hAnsi="Times New Roman" w:cs="Times New Roman"/>
          <w:color w:val="auto"/>
        </w:rPr>
      </w:pPr>
      <w:r>
        <w:rPr>
          <w:rFonts w:cs="Times New Roman" w:ascii="Times New Roman" w:hAnsi="Times New Roman"/>
          <w:color w:val="auto"/>
        </w:rPr>
        <w:t>Ненавижу злобного Янь-ш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тоб со мной расстался повелитель,</w:t>
      </w:r>
    </w:p>
    <w:p>
      <w:pPr>
        <w:pStyle w:val="Poem"/>
        <w:rPr>
          <w:rFonts w:ascii="Times New Roman" w:hAnsi="Times New Roman" w:cs="Times New Roman"/>
          <w:color w:val="auto"/>
        </w:rPr>
      </w:pPr>
      <w:r>
        <w:rPr>
          <w:rFonts w:cs="Times New Roman" w:ascii="Times New Roman" w:hAnsi="Times New Roman"/>
          <w:color w:val="auto"/>
        </w:rPr>
        <w:t>Исказил художник мой портре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и, фаворитка Гао-цзу, написала следующе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С тех пор как рассталась я</w:t>
      </w:r>
    </w:p>
    <w:p>
      <w:pPr>
        <w:pStyle w:val="Poem"/>
        <w:rPr>
          <w:rFonts w:ascii="Times New Roman" w:hAnsi="Times New Roman" w:cs="Times New Roman"/>
          <w:color w:val="auto"/>
        </w:rPr>
      </w:pPr>
      <w:r>
        <w:rPr>
          <w:rFonts w:cs="Times New Roman" w:ascii="Times New Roman" w:hAnsi="Times New Roman"/>
          <w:color w:val="auto"/>
        </w:rPr>
        <w:t>С ханьским дворцом</w:t>
      </w:r>
    </w:p>
    <w:p>
      <w:pPr>
        <w:pStyle w:val="Poem"/>
        <w:rPr/>
      </w:pPr>
      <w:r>
        <w:rPr>
          <w:rFonts w:cs="Times New Roman" w:ascii="Times New Roman" w:hAnsi="Times New Roman"/>
          <w:color w:val="auto"/>
        </w:rPr>
        <w:t>И чуский</w:t>
      </w:r>
      <w:r>
        <w:rPr>
          <w:rStyle w:val="FootnoteCharacters"/>
          <w:rStyle w:val="FootnoteAnchor"/>
          <w:rFonts w:cs="Times New Roman" w:ascii="Times New Roman" w:hAnsi="Times New Roman"/>
          <w:color w:val="auto"/>
          <w:vertAlign w:val="superscript"/>
        </w:rPr>
        <w:footnoteReference w:id="58"/>
      </w:r>
      <w:r>
        <w:rPr>
          <w:rFonts w:cs="Times New Roman" w:ascii="Times New Roman" w:hAnsi="Times New Roman"/>
          <w:color w:val="auto"/>
          <w:position w:val="0"/>
          <w:sz w:val="18"/>
          <w:sz w:val="18"/>
          <w:vertAlign w:val="baseline"/>
        </w:rPr>
        <w:t xml:space="preserve"> напев</w:t>
      </w:r>
    </w:p>
    <w:p>
      <w:pPr>
        <w:pStyle w:val="Poem"/>
        <w:rPr>
          <w:rFonts w:ascii="Times New Roman" w:hAnsi="Times New Roman" w:eastAsia="Times New Roman" w:cs="Times New Roman"/>
          <w:b w:val="false"/>
          <w:b w:val="false"/>
          <w:bCs w:val="false"/>
          <w:i w:val="false"/>
          <w:i w:val="false"/>
          <w:iCs w:val="false"/>
          <w:color w:val="auto"/>
          <w:position w:val="0"/>
          <w:sz w:val="18"/>
          <w:sz w:val="18"/>
          <w:vertAlign w:val="baseline"/>
          <w:lang w:val="ru-RU"/>
        </w:rPr>
      </w:pPr>
      <w:r>
        <w:rPr>
          <w:rFonts w:eastAsia="Times New Roman" w:cs="Times New Roman" w:ascii="Times New Roman" w:hAnsi="Times New Roman"/>
          <w:b w:val="false"/>
          <w:bCs w:val="false"/>
          <w:i w:val="false"/>
          <w:iCs w:val="false"/>
          <w:color w:val="auto"/>
          <w:position w:val="0"/>
          <w:sz w:val="18"/>
          <w:sz w:val="18"/>
          <w:vertAlign w:val="baseline"/>
          <w:lang w:val="ru-RU"/>
        </w:rPr>
        <w:t>Для меня отзвучал,</w:t>
      </w:r>
    </w:p>
    <w:p>
      <w:pPr>
        <w:pStyle w:val="Poem"/>
        <w:rPr>
          <w:rFonts w:ascii="Times New Roman" w:hAnsi="Times New Roman" w:eastAsia="Times New Roman" w:cs="Times New Roman"/>
          <w:b w:val="false"/>
          <w:b w:val="false"/>
          <w:bCs w:val="false"/>
          <w:i w:val="false"/>
          <w:i w:val="false"/>
          <w:iCs w:val="false"/>
          <w:color w:val="auto"/>
          <w:position w:val="0"/>
          <w:sz w:val="18"/>
          <w:sz w:val="18"/>
          <w:vertAlign w:val="baseline"/>
          <w:lang w:val="ru-RU"/>
        </w:rPr>
      </w:pPr>
      <w:r>
        <w:rPr>
          <w:rFonts w:eastAsia="Times New Roman" w:cs="Times New Roman" w:ascii="Times New Roman" w:hAnsi="Times New Roman"/>
          <w:b w:val="false"/>
          <w:bCs w:val="false"/>
          <w:i w:val="false"/>
          <w:iCs w:val="false"/>
          <w:color w:val="auto"/>
          <w:position w:val="0"/>
          <w:sz w:val="18"/>
          <w:sz w:val="18"/>
          <w:vertAlign w:val="baseline"/>
          <w:lang w:val="ru-RU"/>
        </w:rPr>
      </w:r>
    </w:p>
    <w:p>
      <w:pPr>
        <w:pStyle w:val="Poem"/>
        <w:rPr/>
      </w:pPr>
      <w:r>
        <w:rPr>
          <w:rFonts w:eastAsia="Times New Roman" w:cs="Times New Roman" w:ascii="Times New Roman" w:hAnsi="Times New Roman"/>
          <w:b w:val="false"/>
          <w:bCs w:val="false"/>
          <w:i w:val="false"/>
          <w:iCs w:val="false"/>
          <w:color w:val="auto"/>
          <w:lang w:val="ru-RU"/>
        </w:rPr>
        <w:t xml:space="preserve">Грустна я </w:t>
      </w:r>
      <w:r>
        <w:rPr>
          <w:rFonts w:eastAsia="Times New Roman" w:cs="Times New Roman" w:ascii="Times New Roman" w:hAnsi="Times New Roman"/>
          <w:b w:val="false"/>
          <w:bCs w:val="false"/>
          <w:i w:val="false"/>
          <w:iCs w:val="false"/>
          <w:color w:val="auto"/>
          <w:lang w:val="en-US"/>
        </w:rPr>
        <w:t xml:space="preserve">— </w:t>
      </w:r>
      <w:r>
        <w:rPr>
          <w:rFonts w:eastAsia="Times New Roman" w:cs="Times New Roman" w:ascii="Times New Roman" w:hAnsi="Times New Roman"/>
          <w:b w:val="false"/>
          <w:bCs w:val="false"/>
          <w:i w:val="false"/>
          <w:iCs w:val="false"/>
          <w:color w:val="auto"/>
          <w:lang w:val="ru-RU"/>
        </w:rPr>
        <w:t>и пудрю напрасно лицо,</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О вас, господин, безысходна печаль!</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Когда б покушался</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На золото Шан, —</w:t>
      </w:r>
    </w:p>
    <w:p>
      <w:pPr>
        <w:pStyle w:val="Poem"/>
        <w:rPr/>
      </w:pPr>
      <w:r>
        <w:rPr>
          <w:rFonts w:eastAsia="Times New Roman" w:cs="Times New Roman" w:ascii="Times New Roman" w:hAnsi="Times New Roman"/>
          <w:color w:val="auto"/>
          <w:lang w:val="ru-RU"/>
        </w:rPr>
        <w:t>Люй-ши</w:t>
      </w:r>
      <w:r>
        <w:rPr>
          <w:rStyle w:val="FootnoteCharacters"/>
          <w:rStyle w:val="FootnoteAnchor"/>
          <w:rFonts w:eastAsia="Times New Roman" w:cs="Times New Roman" w:ascii="Times New Roman" w:hAnsi="Times New Roman"/>
          <w:color w:val="auto"/>
          <w:lang w:val="ru-RU"/>
        </w:rPr>
        <w:footnoteReference w:id="59"/>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непреклонна</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Была бы душ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ихи Тай-чжэнь гласи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pPr>
      <w:r>
        <w:rPr>
          <w:rFonts w:eastAsia="Times New Roman" w:cs="Times New Roman" w:ascii="Times New Roman" w:hAnsi="Times New Roman"/>
          <w:color w:val="auto"/>
          <w:lang w:val="ru-RU"/>
        </w:rPr>
        <w:t xml:space="preserve">Итак... прощаться с государем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время!</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На землю золотая брошь упала,</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И слезы, перемешанные с кровью,</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Со щек стекали словно жемчуг алый...</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Пролился дождь из туч на склон Мавэя</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В тот час, когда пришлось им расставаться;</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Не слышно во дворце Лигун мелодий</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Одежд из перьев» медленного танц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лед за Тай-чжэнь стала декламировать Пан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pPr>
      <w:r>
        <w:rPr>
          <w:rFonts w:eastAsia="Times New Roman" w:cs="Times New Roman" w:ascii="Times New Roman" w:hAnsi="Times New Roman"/>
          <w:color w:val="auto"/>
          <w:lang w:val="ru-RU"/>
        </w:rPr>
        <w:t xml:space="preserve">Осенняя луна, весенний ветер </w:t>
      </w:r>
      <w:r>
        <w:rPr>
          <w:rFonts w:eastAsia="Times New Roman" w:cs="Times New Roman" w:ascii="Times New Roman" w:hAnsi="Times New Roman"/>
          <w:color w:val="auto"/>
          <w:lang w:val="en-US"/>
        </w:rPr>
        <w:t>—</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Уходит все, хотя не без возврата.</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Не молкнут реки, неизменны горы,</w:t>
      </w:r>
    </w:p>
    <w:p>
      <w:pPr>
        <w:pStyle w:val="Poem"/>
        <w:rPr>
          <w:rFonts w:ascii="Times New Roman" w:hAnsi="Times New Roman" w:cs="Times New Roman"/>
          <w:color w:val="auto"/>
        </w:rPr>
      </w:pPr>
      <w:r>
        <w:rPr>
          <w:rFonts w:cs="Times New Roman" w:ascii="Times New Roman" w:hAnsi="Times New Roman"/>
          <w:color w:val="auto"/>
        </w:rPr>
        <w:t>Но скрылись от очей дворца палат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былые времена Дун Хунь возделал</w:t>
      </w:r>
    </w:p>
    <w:p>
      <w:pPr>
        <w:pStyle w:val="Poem"/>
        <w:rPr>
          <w:rFonts w:ascii="Times New Roman" w:hAnsi="Times New Roman" w:cs="Times New Roman"/>
          <w:color w:val="auto"/>
        </w:rPr>
      </w:pPr>
      <w:r>
        <w:rPr>
          <w:rFonts w:cs="Times New Roman" w:ascii="Times New Roman" w:hAnsi="Times New Roman"/>
          <w:color w:val="auto"/>
        </w:rPr>
        <w:t>Прекрасный сад, где лотосы цве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золотые вспомню ль одеянья,</w:t>
      </w:r>
    </w:p>
    <w:p>
      <w:pPr>
        <w:pStyle w:val="Poem"/>
        <w:rPr>
          <w:rFonts w:ascii="Times New Roman" w:hAnsi="Times New Roman" w:cs="Times New Roman"/>
          <w:color w:val="auto"/>
        </w:rPr>
      </w:pPr>
      <w:r>
        <w:rPr>
          <w:rFonts w:cs="Times New Roman" w:ascii="Times New Roman" w:hAnsi="Times New Roman"/>
          <w:color w:val="auto"/>
        </w:rPr>
        <w:t>Что украшали гибкий стан когда-т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е просили, чтобы и я сочинил стихи. Не смея отказаться, я подчинился и написал следующе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Ароматные ветры</w:t>
      </w:r>
    </w:p>
    <w:p>
      <w:pPr>
        <w:pStyle w:val="Poem"/>
        <w:rPr>
          <w:rFonts w:ascii="Times New Roman" w:hAnsi="Times New Roman" w:cs="Times New Roman"/>
          <w:color w:val="auto"/>
        </w:rPr>
      </w:pPr>
      <w:r>
        <w:rPr>
          <w:rFonts w:cs="Times New Roman" w:ascii="Times New Roman" w:hAnsi="Times New Roman"/>
          <w:color w:val="auto"/>
        </w:rPr>
        <w:t>Устремились в небесные да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клоняюсь святым,</w:t>
      </w:r>
    </w:p>
    <w:p>
      <w:pPr>
        <w:pStyle w:val="Poem"/>
        <w:rPr>
          <w:rFonts w:ascii="Times New Roman" w:hAnsi="Times New Roman" w:cs="Times New Roman"/>
          <w:color w:val="auto"/>
        </w:rPr>
      </w:pPr>
      <w:r>
        <w:rPr>
          <w:rFonts w:cs="Times New Roman" w:ascii="Times New Roman" w:hAnsi="Times New Roman"/>
          <w:color w:val="auto"/>
        </w:rPr>
        <w:t>Встав на облачную ступен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ир печалями полон.</w:t>
      </w:r>
    </w:p>
    <w:p>
      <w:pPr>
        <w:pStyle w:val="Poem"/>
        <w:rPr>
          <w:rFonts w:ascii="Times New Roman" w:hAnsi="Times New Roman" w:cs="Times New Roman"/>
          <w:color w:val="auto"/>
        </w:rPr>
      </w:pPr>
      <w:r>
        <w:rPr>
          <w:rFonts w:cs="Times New Roman" w:ascii="Times New Roman" w:hAnsi="Times New Roman"/>
          <w:color w:val="auto"/>
        </w:rPr>
        <w:t>Чтобы люди при жизни страда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не знает никто,</w:t>
      </w:r>
    </w:p>
    <w:p>
      <w:pPr>
        <w:pStyle w:val="Poem"/>
        <w:rPr>
          <w:rFonts w:ascii="Times New Roman" w:hAnsi="Times New Roman" w:cs="Times New Roman"/>
          <w:color w:val="auto"/>
        </w:rPr>
      </w:pPr>
      <w:r>
        <w:rPr>
          <w:rFonts w:cs="Times New Roman" w:ascii="Times New Roman" w:hAnsi="Times New Roman"/>
          <w:color w:val="auto"/>
        </w:rPr>
        <w:t>Что готовит нам завтрашний ден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position w:val="0"/>
          <w:sz w:val="20"/>
          <w:sz w:val="20"/>
          <w:szCs w:val="20"/>
          <w:vertAlign w:val="baseline"/>
          <w:lang w:val="ru-RU"/>
        </w:rPr>
      </w:pPr>
      <w:r>
        <w:rPr>
          <w:rFonts w:eastAsia="Times New Roman" w:cs="Times New Roman" w:ascii="Times New Roman" w:hAnsi="Times New Roman"/>
          <w:b w:val="false"/>
          <w:bCs w:val="false"/>
          <w:i w:val="false"/>
          <w:iCs w:val="false"/>
          <w:color w:val="auto"/>
          <w:position w:val="0"/>
          <w:sz w:val="20"/>
          <w:sz w:val="20"/>
          <w:szCs w:val="20"/>
          <w:vertAlign w:val="baseline"/>
          <w:lang w:val="ru-RU"/>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Была там одна девушка с челочкой, искусно игравшая на флейте, невыразимо прелестная. Когда я глядел на нее, мне казалось, что она сошла с картины 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60"/>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ехала она вместе с Пань Шу-фэй. Государыня, радушно усадив девушку вместе со всеми, то и дело просила ее сыграть на флейте и часто подносила ей вино. Указав на нее, она сказала мн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наете, кто она? Люй-чж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61"/>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из дома Ши. Дань Шу-фэй воспитала ее и любит как младшую сестру, поэтому она и пришла вместе с н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братясь к девушке, спрос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юй-чжу, разве можем мы обойтись без твоих стихов?</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благодарив государыню поклоном, Люй-чжу проч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Недостойные предков,</w:t>
      </w:r>
    </w:p>
    <w:p>
      <w:pPr>
        <w:pStyle w:val="Poem"/>
        <w:rPr>
          <w:rFonts w:ascii="Times New Roman" w:hAnsi="Times New Roman" w:cs="Times New Roman"/>
          <w:color w:val="auto"/>
        </w:rPr>
      </w:pPr>
      <w:r>
        <w:rPr>
          <w:rFonts w:cs="Times New Roman" w:ascii="Times New Roman" w:hAnsi="Times New Roman"/>
          <w:color w:val="auto"/>
        </w:rPr>
        <w:t>Люди наших времен измельча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о чжаоском князе</w:t>
      </w:r>
    </w:p>
    <w:p>
      <w:pPr>
        <w:pStyle w:val="Poem"/>
        <w:rPr>
          <w:rFonts w:ascii="Times New Roman" w:hAnsi="Times New Roman" w:cs="Times New Roman"/>
          <w:color w:val="auto"/>
        </w:rPr>
      </w:pPr>
      <w:r>
        <w:rPr>
          <w:rFonts w:cs="Times New Roman" w:ascii="Times New Roman" w:hAnsi="Times New Roman"/>
          <w:color w:val="auto"/>
        </w:rPr>
        <w:t>Напрасно мне флейта по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Листья с веток опали,</w:t>
      </w:r>
    </w:p>
    <w:p>
      <w:pPr>
        <w:pStyle w:val="Poem"/>
        <w:rPr>
          <w:rFonts w:ascii="Times New Roman" w:hAnsi="Times New Roman" w:cs="Times New Roman"/>
          <w:color w:val="auto"/>
        </w:rPr>
      </w:pPr>
      <w:r>
        <w:rPr>
          <w:rFonts w:cs="Times New Roman" w:ascii="Times New Roman" w:hAnsi="Times New Roman"/>
          <w:color w:val="auto"/>
        </w:rPr>
        <w:t>И склонились цветы и завя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position w:val="0"/>
          <w:sz w:val="18"/>
          <w:sz w:val="18"/>
          <w:vertAlign w:val="baseline"/>
        </w:rPr>
      </w:pPr>
      <w:r>
        <w:rPr>
          <w:rFonts w:cs="Times New Roman" w:ascii="Times New Roman" w:hAnsi="Times New Roman"/>
          <w:color w:val="auto"/>
        </w:rPr>
        <w:t>В Золотое ущелье</w:t>
      </w:r>
      <w:r>
        <w:rPr>
          <w:rStyle w:val="FootnoteCharacters"/>
          <w:rStyle w:val="FootnoteAnchor"/>
          <w:rFonts w:cs="Times New Roman" w:ascii="Times New Roman" w:hAnsi="Times New Roman"/>
          <w:color w:val="auto"/>
        </w:rPr>
        <w:footnoteReference w:id="62"/>
      </w:r>
    </w:p>
    <w:p>
      <w:pPr>
        <w:pStyle w:val="Poem"/>
        <w:rPr>
          <w:rFonts w:ascii="Times New Roman" w:hAnsi="Times New Roman" w:cs="Times New Roman"/>
          <w:color w:val="auto"/>
          <w:position w:val="0"/>
          <w:sz w:val="18"/>
          <w:sz w:val="18"/>
          <w:vertAlign w:val="baseline"/>
        </w:rPr>
      </w:pPr>
      <w:r>
        <w:rPr>
          <w:rFonts w:cs="Times New Roman" w:ascii="Times New Roman" w:hAnsi="Times New Roman"/>
          <w:color w:val="auto"/>
          <w:position w:val="0"/>
          <w:sz w:val="18"/>
          <w:sz w:val="18"/>
          <w:vertAlign w:val="baseline"/>
        </w:rPr>
        <w:t>Весна никогда не придет!</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position w:val="0"/>
          <w:sz w:val="20"/>
          <w:sz w:val="20"/>
          <w:szCs w:val="20"/>
          <w:vertAlign w:val="baseline"/>
          <w:lang w:val="ru-RU"/>
        </w:rPr>
      </w:pPr>
      <w:r>
        <w:rPr>
          <w:rFonts w:eastAsia="Times New Roman" w:cs="Times New Roman" w:ascii="Times New Roman" w:hAnsi="Times New Roman"/>
          <w:b w:val="false"/>
          <w:bCs/>
          <w:i w:val="false"/>
          <w:iCs w:val="false"/>
          <w:color w:val="auto"/>
          <w:position w:val="0"/>
          <w:sz w:val="20"/>
          <w:sz w:val="20"/>
          <w:szCs w:val="20"/>
          <w:vertAlign w:val="baseline"/>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чтение стихов кончилось, снова подали вин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подин Ню Сэн-жу прибыл издалека, и ему пора на пок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государы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то же из вас желает быть его подругой на сегодняшнюю ноч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ервой отказалась госпожа Ц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ля меня это совершенно невозможно: сын мой Жу-и уже взрослый. Да и приличен ли такой поступок?</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ань Шу-фэй тоже отказалас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ун Хунь умер из-за меня, и государство его погибло. Я не хочу быть неблагодарной по отношению к н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подин Ши из императорской охраны был строг и ревни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Люй-чж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учше умру, но не поступлю столь недостойн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 дав Тай-чжэнь произнести слова, государыня сама ответила за не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ай-чжэ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юбимая подруга танского император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й-то уж и подавно будет неудоб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тем, взглянув на Ван Цян, она сказа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жао-цзюнь, ты сначала была отдана в жены вождю гуннов Ху Ханю, а затем стала женой вождя Чжулэйжоди. Ну, что могут сделать духи инородцев из суровых холодных краев? Прошу не отказывать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жао-цзюнь, не отвечая, в смущении опустила глаз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коре все разошлись отдыхать. Придворные проводили меня в покои Ван Чжао-цзюнь. Перед рассветом слуги разбудили нас. Чжао-цзюнь оплакивала предстоящую разлуку. Неожиданно я услышал голос государыни за дверьми и выбежал к не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ам нельзя здесь долго задерживать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государы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до скорее возвращаться домой. Сейчас мы расстанемся, но я надеюсь, что вы не забудете этой встреч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прощанье поднесли вино. Госпожи Ци, Пань, Люй-чжу заплакали. Наконец я откланялся. Государыня послала придворного в красной одежде проводить меня до Дааня. На западном повороте он вдруг исчез. В это время уже совсем рассвел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обравшись до Дааня, я стал расспрашивать местных жителей. Они сказа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десяти верстах отсюда есть храм государыни Б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Я вернулся туда и увидел, что храм запущен, разрушен, так что даже войти в него нельз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чего общего с теми хоромами, в которых я бы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платье мое хранило аромат, не исчезавший дней десять, и я до сих пор не могу представить, как все это могло приключиться со мной.</w:t>
      </w:r>
    </w:p>
    <w:p>
      <w:pPr>
        <w:pStyle w:val="SubTitle1"/>
        <w:rPr>
          <w:rFonts w:ascii="Times New Roman" w:hAnsi="Times New Roman" w:eastAsia="Times New Roman" w:cs="Times New Roman"/>
          <w:b w:val="false"/>
          <w:b w:val="false"/>
          <w:bCs w:val="false"/>
          <w:i w:val="false"/>
          <w:i w:val="false"/>
          <w:iCs w:val="false"/>
          <w:color w:val="auto"/>
          <w:sz w:val="20"/>
          <w:szCs w:val="20"/>
          <w:lang w:val="ru-RU"/>
        </w:rPr>
      </w:pPr>
      <w:r>
        <w:rPr>
          <w:rFonts w:cs="Times New Roman" w:ascii="Times New Roman" w:hAnsi="Times New Roman"/>
          <w:color w:val="auto"/>
        </w:rPr>
        <w:drawing>
          <wp:inline distT="0" distB="0" distL="0" distR="0">
            <wp:extent cx="426720" cy="35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4" t="-100" r="-84" b="-100"/>
                    <a:stretch>
                      <a:fillRect/>
                    </a:stretch>
                  </pic:blipFill>
                  <pic:spPr bwMode="auto">
                    <a:xfrm>
                      <a:off x="0" y="0"/>
                      <a:ext cx="426720" cy="355600"/>
                    </a:xfrm>
                    <a:prstGeom prst="rect">
                      <a:avLst/>
                    </a:prstGeom>
                  </pic:spPr>
                </pic:pic>
              </a:graphicData>
            </a:graphic>
          </wp:inline>
        </w:drawing>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ЧЖАН ЦЗО</w:t>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23695" cy="1084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33" r="-22" b="-33"/>
                    <a:stretch>
                      <a:fillRect/>
                    </a:stretch>
                  </pic:blipFill>
                  <pic:spPr bwMode="auto">
                    <a:xfrm>
                      <a:off x="0" y="0"/>
                      <a:ext cx="1623695" cy="1084580"/>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годы «Кайюань» жил некий цзиньши Чжан Цзо, который часто рассказывал своему дяде следующую истори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то, путешествуя на юге страны, Чжан Цзо увидел старика с мешком из оленьей кожи за плечами. Он ехал верхом на черном осле с белыми ногам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ицо у старика было веселое, да и во внешности его было что-то необычайное, поэтому Чжан Цзо попробовал заговорить с ним и спросил, откуда он едет, но тот лишь улыбнул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жан Цзо несколько раз повторил свой вопрос, как вдруг старик рассердился и заор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акой щенок и смеет приставать с расспросами! Что 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р, убегающий с добычей? Зачем тебе знать, откуда я ед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жан Цзо стал извинять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еня поразила ваша необыкновенная внешность, я хотел бы следовать за вами и учиться у вас. Разве это такое большое преступлени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не нечему тебя учить! Я простой человек, только вот слишком долго зажился на этом свете. Что ты смеешься над моими несчастья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унимался старик и, подстегнув осла, ускака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хлестывая лошадь, Чжан Цзо помчался вслед за ним и догнал старика у постоялого двора. Подложив мешок под голову, старик улегся, но никак не мог уснуть. Чжан Цзо сильно устал и велел принести гаоляновой водк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соблаговолите ли разделить со мной трапез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решительно обратился он к старик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т даже подпрыгну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раз то, что я люблю! И как ты узнал, чего мне хочет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ыпив, старик заметно развеселился, и Чжан Цзо осмеле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ловек невежественны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чу просить вас просветить меня. Ни на что другое претендовать не сме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яния правителей, мудрецов и невежд, смуты и периоды мирного правления во времена Лян, Суй, Чэнь</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63"/>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Тан, которые мне довелось увидеть, уже записаны в наших династийных история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стар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я расскажу тебе о том удивительном, что мне самому довелось пережить. При Северном Чжоу</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64"/>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я был уроженцем Фуфэна и жил на горе Ци. Фамилия моя тогда была Шэнь, имя Цзун, но из уважения к Шэнь У</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65"/>
      </w:r>
      <w:r>
        <w:rPr>
          <w:rFonts w:eastAsia="Times New Roman" w:cs="Times New Roman" w:ascii="Times New Roman" w:hAnsi="Times New Roman"/>
          <w:b w:val="false"/>
          <w:bCs w:val="false"/>
          <w:i w:val="false"/>
          <w:iCs w:val="false"/>
          <w:color w:val="auto"/>
          <w:position w:val="0"/>
          <w:sz w:val="20"/>
          <w:sz w:val="20"/>
          <w:szCs w:val="20"/>
          <w:vertAlign w:val="baseline"/>
          <w:lang w:val="ru-RU"/>
        </w:rPr>
        <w:t>, императору династии Ци, я изменил свою фамилию, чтобы она не походила на государеву</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66"/>
      </w:r>
      <w:r>
        <w:rPr>
          <w:rFonts w:eastAsia="Times New Roman" w:cs="Times New Roman" w:ascii="Times New Roman" w:hAnsi="Times New Roman"/>
          <w:b w:val="false"/>
          <w:bCs w:val="false"/>
          <w:i w:val="false"/>
          <w:iCs w:val="false"/>
          <w:color w:val="auto"/>
          <w:position w:val="0"/>
          <w:sz w:val="20"/>
          <w:sz w:val="20"/>
          <w:szCs w:val="20"/>
          <w:vertAlign w:val="baseline"/>
          <w:lang w:val="ru-RU"/>
        </w:rPr>
        <w:t>. Восемнадцати лет я сопровождал Яньского князя Цзы Цзиня в поход на Цзинчжоу</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67"/>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против Юань-ди</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68"/>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императора династии Лян. Поход увенчался успехом, область Цзинчжоу была завоевана, и войска вернулись в родные края. Мне приснился сон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будто явились ко мне двое в синих одеждах и сказали: «Два рта идут к небесным годам, человек склоняется к хозяину, долголетие едва не достигает тысячи». Я пошел к толкователю снов на Цзянлинском рынке, и тот пояснил: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Слова «Два рта идут»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это части иероглифа «возвращаться»; «человек склоняется к хозяину»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да ведь из этих слов составится иероглиф «поселиться»!</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69"/>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Значит, если вы останетесь здесь, то будете жить очень долг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это время наши войска стояли в Цзянлине, я попросил отпуск у командира Тоба Ле, и тот согласил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гда я снова отправился к толкователю снов и спросил е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селиться здесь можно, а вот как познать секрет долголети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вашей предыдущей жизн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70"/>
      </w:r>
      <w:r>
        <w:rPr>
          <w:rFonts w:eastAsia="Times New Roman" w:cs="Times New Roman" w:ascii="Times New Roman" w:hAnsi="Times New Roman"/>
          <w:b w:val="false"/>
          <w:bCs w:val="false"/>
          <w:i/>
          <w:iCs/>
          <w:color w:val="auto"/>
          <w:position w:val="0"/>
          <w:sz w:val="20"/>
          <w:sz w:val="20"/>
          <w:szCs w:val="20"/>
          <w:vertAlign w:val="baseline"/>
          <w:lang w:val="ru-RU"/>
        </w:rPr>
        <w:t>,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сказал толкователь,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вас звали Се Цзюнь-чжоу, и родом вы были из Цзытуна; вы любили нарядные одежды и изысканные блюда, собирали редкие книги и каждый день читали вслух по сто страниц творений Лао-цзы</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71"/>
      </w:r>
      <w:r>
        <w:rPr>
          <w:rFonts w:eastAsia="Times New Roman" w:cs="Times New Roman" w:ascii="Times New Roman" w:hAnsi="Times New Roman"/>
          <w:b w:val="false"/>
          <w:bCs w:val="false"/>
          <w:i w:val="false"/>
          <w:iCs w:val="false"/>
          <w:color w:val="auto"/>
          <w:position w:val="0"/>
          <w:sz w:val="20"/>
          <w:sz w:val="20"/>
          <w:szCs w:val="20"/>
          <w:vertAlign w:val="baseline"/>
          <w:lang w:val="ru-RU"/>
        </w:rPr>
        <w:t>. Потом вы поселились в уединении у подножия горы Хаоминшань</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72"/>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в убогой лачуге, перед которой в зарослях цветов и бамбука журчал руч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пятнадцатый день восьмой луны вы пили вино в одиночестве, громко пели и, совсем захмелев, воскликнули: «Я, Се Цзюнь-чжоу, живу в таком чудесном уединении, почему же ни одно сверхъестественное существо не посетит мен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друг раздался стук колес, топот копыт, и вам внезапно захотелось спать. Только голова ваша коснулась циновки, как из вашего уха выехала повозка с красными колесами и черным верхом, запряженная рыжим бычком. Хотя экипаж и бычок были в три цуня высотой, но вы не почувствовали боли в ушах. В повозке сидели два крошечных мальчика в синих плащах, с зелеными головными повязками. Они окликнули возницу и, став на колеса, спрыгнули вниз.</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прибыли из страны Доусюа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и он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слышали, как вы пели при лунном свете и, восхищаясь вашим звонким и чистым голосом, захотели удостоиться чести побеседовать с вам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же из моего ух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кликнули вы в изумлень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говорите, что прибыли из страны Доусюань. Как же это так?</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усюань находится в наших ушах, как может ваше ухо вместить нас!</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 ведь вы ростом цуня в три, как же в ваших ушах может поместиться целая стра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и в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это так, значит жители этой страны должны быть меньше червячк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чему ж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ражали мальчи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ша страна ничем не отличается от вашей. Не вери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демте с нами. Если вы останетесь у нас навсегда, то покончите со страданиями жизни и смерт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ин из мальчиков наклонил голову, чтобы вы, Се Цзюнь-чжоу, заглянули ему в ухо. Вы увидели совсем иной мир: буйную зелень, цветы, множество черепичных крыш, чистые ручьи и потоки, горные пики и скал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сунув голову в ухо, чтобы лучше видеть, вы упали вниз и оказались в большом городе. Городские стены, озера, здания и брустверы поражали своей величественной красото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ы стояли в нерешительности, не зная, куда идти. Оглянули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мальчики уже стоят ряд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у как, сударь, чья страна больш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и он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перь, когда вы уже здесь, не пойдете ли вы с нами к Мэнсюань Чжэньб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они повели вас в большой дворец, стены которого и лестницы сияли золотом и яшмой, пологи и занавеси были отделаны перьями зимородка. В центре сидел Чжэньбо в одежде из туч и радуги, солнца и луны; его газовая накидка спускалась до самых ног.</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Четверо красивых отроков стояли по бокам его; один держал опахало из белых перьев, друг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ипетр из рога носорог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При входе ваши спутники сложили руки в знак приветствия и замерли в почтительных позах, не осмеливаясь поднять глаза. Мужчина в высокой шапке и длинной одежде зеленого цвета прочел эдикт, написанный на серой бумаге: «Когда устанавливается великая простота, в государстве царит мир и спокойствие. Вы попали в мир смертных и занимали там недостойное вас низкое положение. То, что вы прибыли сю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сомненная удача. К тому же вы необычно чисты в своих душевных устремлениях и поразительно искренни. Вы близки к постижению правды и вполне достойны высоких должностей и почетных титулов. Можете занять место хранителя списка бессмертных».</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клонившись, вы, Цзюнь-чжоу, покинули зал; четверо в желтых одеждах проводили вас в присутствие; там было полно всяких бумаг и списков; многие из них оказались вам непонятны. Каждый месяц вам без всяких напоминаний выплачивали жалование. Стоило вам мысленно пожелать что-нибудь, как слуги уже знали об этом и тотчас же выполняли вашу вол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нажды вы поднялись на башню, чтобы полюбоваться далью. Вдруг вам захотелось вернуться домой, и вы сочинили стих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Ветер легкий подул,</w:t>
      </w:r>
    </w:p>
    <w:p>
      <w:pPr>
        <w:pStyle w:val="Poem"/>
        <w:rPr>
          <w:rFonts w:ascii="Times New Roman" w:hAnsi="Times New Roman" w:cs="Times New Roman"/>
          <w:color w:val="auto"/>
        </w:rPr>
      </w:pPr>
      <w:r>
        <w:rPr>
          <w:rFonts w:cs="Times New Roman" w:ascii="Times New Roman" w:hAnsi="Times New Roman"/>
          <w:color w:val="auto"/>
        </w:rPr>
        <w:t>Все теплее дыханье весн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земной аромат</w:t>
      </w:r>
    </w:p>
    <w:p>
      <w:pPr>
        <w:pStyle w:val="Poem"/>
        <w:rPr>
          <w:rFonts w:ascii="Times New Roman" w:hAnsi="Times New Roman" w:cs="Times New Roman"/>
          <w:color w:val="auto"/>
        </w:rPr>
      </w:pPr>
      <w:r>
        <w:rPr>
          <w:rFonts w:cs="Times New Roman" w:ascii="Times New Roman" w:hAnsi="Times New Roman"/>
          <w:color w:val="auto"/>
        </w:rPr>
        <w:t>Источают пруды и лес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взобрался на башню</w:t>
      </w:r>
    </w:p>
    <w:p>
      <w:pPr>
        <w:pStyle w:val="Poem"/>
        <w:rPr>
          <w:rFonts w:ascii="Times New Roman" w:hAnsi="Times New Roman" w:cs="Times New Roman"/>
          <w:color w:val="auto"/>
        </w:rPr>
      </w:pPr>
      <w:r>
        <w:rPr>
          <w:rFonts w:cs="Times New Roman" w:ascii="Times New Roman" w:hAnsi="Times New Roman"/>
          <w:color w:val="auto"/>
        </w:rPr>
        <w:t>И вдаль посмотрел с вышин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пору нет, здесь красиво,</w:t>
      </w:r>
    </w:p>
    <w:p>
      <w:pPr>
        <w:pStyle w:val="Poem"/>
        <w:rPr>
          <w:rFonts w:ascii="Times New Roman" w:hAnsi="Times New Roman" w:cs="Times New Roman"/>
          <w:color w:val="auto"/>
        </w:rPr>
      </w:pPr>
      <w:r>
        <w:rPr>
          <w:rFonts w:cs="Times New Roman" w:ascii="Times New Roman" w:hAnsi="Times New Roman"/>
          <w:color w:val="auto"/>
        </w:rPr>
        <w:t>Но в сердце родные мест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том вы показали стихи тем двум мальчикам, с которыми вы прибыли сюда. Те рассердилис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думали, что вас тянет к уединению и покою; поэтому мы и привезли вас в эту страну; но вы не избавились от земных вкусов и привычек и все еще вспоминаете о родных краях!</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ут они изо всех сил толкнули вас, и вы почувствовали удар, будто с высоты упали на землю; подняв глаза, вы поняли, что выпали из уха и находитесь на старом мест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али искать мальчиков, но их и след простыл. На ваши вопросы соседи отвеча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господин Цзюнь-чжоу, уже лет семь или восемь как исчез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 вам казалось, что прошло всего лишь несколько месяцев.</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коре Цзюнь-чжоу умер, а вы родились в нынешнем своем перевоплощени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 этому толкователь снов добавил еще следующе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был одним из тех мальчиков, что вышли из вашего уха в первом вашем рождении. В то время вы были приверженцем даосизма, и за это вам была дарована возможность побывать в государстве Доусюань. Не избавившись от земных привычек, вы не смогли остаться там навеки. Однако вам предстоит прожить еще тысячу лет. Я дам вам волшебное средство и вернусь к себ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ут толкователь снов выплюнул кусок алого шелка и велел мне проглотить его. После этого он принял облик мальчика и исчез, а я с тех пор оставался молодым и совсем забыл, что такое болезни. В течение двух с чем-то сотен лет я путешествовал по стране и побывал на всех знаменитых горах Поднебесной. Мне довелось увидеть очень много странных вещей, записи о которых находятся вот в этом мешке из оленьей кож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ут старик вынул из мешка две огромные книги, сплошь исписанные мелкими незнакомыми буквам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Чжан Цзо попросил старика рассказать еще что-нибудь, и тот поведал много занимательных историй, большая часть которых достойна быть увековеченной. Наконец Чжан Цзо уснул, а когда проснул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арик исчез.</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несколько дней. Люди видели старика на озере Хойчу. Он просил передать привет Чжан Цзо. Тот искал старика, но его и след простыл.</w:t>
      </w:r>
    </w:p>
    <w:p>
      <w:pPr>
        <w:pStyle w:val="SubTitle1"/>
        <w:rPr>
          <w:rFonts w:ascii="Times New Roman" w:hAnsi="Times New Roman" w:eastAsia="Arial" w:cs="Times New Roman"/>
          <w:b/>
          <w:b/>
          <w:bCs/>
          <w:i w:val="false"/>
          <w:i w:val="false"/>
          <w:iCs w:val="false"/>
          <w:color w:val="auto"/>
          <w:lang w:val="ru-RU"/>
        </w:rPr>
      </w:pPr>
      <w:r>
        <w:rPr>
          <w:rFonts w:cs="Times New Roman" w:ascii="Times New Roman" w:hAnsi="Times New Roman"/>
          <w:color w:val="auto"/>
        </w:rPr>
        <w:drawing>
          <wp:inline distT="0" distB="0" distL="0" distR="0">
            <wp:extent cx="310515" cy="283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6" t="-126" r="-116" b="-126"/>
                    <a:stretch>
                      <a:fillRect/>
                    </a:stretch>
                  </pic:blipFill>
                  <pic:spPr bwMode="auto">
                    <a:xfrm>
                      <a:off x="0" y="0"/>
                      <a:ext cx="310515" cy="283210"/>
                    </a:xfrm>
                    <a:prstGeom prst="rect">
                      <a:avLst/>
                    </a:prstGeom>
                  </pic:spPr>
                </pic:pic>
              </a:graphicData>
            </a:graphic>
          </wp:inline>
        </w:drawing>
      </w:r>
      <w:r>
        <w:br w:type="page"/>
      </w:r>
    </w:p>
    <w:p>
      <w:pPr>
        <w:pStyle w:val="Level2"/>
        <w:rPr>
          <w:rFonts w:ascii="Times New Roman" w:hAnsi="Times New Roman" w:eastAsia="Arial" w:cs="Times New Roman"/>
          <w:b/>
          <w:b/>
          <w:bCs/>
          <w:i w:val="false"/>
          <w:i w:val="false"/>
          <w:iCs w:val="false"/>
          <w:color w:val="auto"/>
          <w:lang w:val="ru-RU"/>
        </w:rPr>
      </w:pPr>
      <w:r>
        <w:rPr>
          <w:rFonts w:eastAsia="Arial" w:cs="Times New Roman" w:ascii="Times New Roman" w:hAnsi="Times New Roman"/>
          <w:b/>
          <w:bCs/>
          <w:i w:val="false"/>
          <w:iCs w:val="false"/>
          <w:color w:val="auto"/>
          <w:lang w:val="ru-RU"/>
        </w:rPr>
        <w:t>ШЭНЬ Я-ЧЖИ</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ЗАПИСКИ ОБ УДИВИТЕЛЬНЫХ СНАХ</w:t>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17345" cy="1090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33" r="-22" b="-33"/>
                    <a:stretch>
                      <a:fillRect/>
                    </a:stretch>
                  </pic:blipFill>
                  <pic:spPr bwMode="auto">
                    <a:xfrm>
                      <a:off x="0" y="0"/>
                      <a:ext cx="1617345" cy="1090930"/>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десятом году «Юаньхэ»</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73"/>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Шэнь Я-чжи, сопровождал в Цзинчжо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74"/>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лунсийского князя в качестве его письмоводителя. Все мудрые мужи Чанъани приехали с визитом к нему. В восемнадцатый день пятой луны князь пировал с гостями в своем доме у восточного озера. Когда все заняли свои места, он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молодости я часто гулял с моим приятелем Син Фыном и хорошо помню необычайные приключения, случавшиеся с ним; прошу разрешения рассказать вам о ни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чень хотелось бы послуш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кликнулись гост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ин Фын происходил из семьи полководц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чал княз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ам он не обладал особыми талантами. Он поселился в Чанъани, к югу от квартала Пинкан</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75"/>
      </w:r>
      <w:r>
        <w:rPr>
          <w:rFonts w:eastAsia="Times New Roman" w:cs="Times New Roman" w:ascii="Times New Roman" w:hAnsi="Times New Roman"/>
          <w:b w:val="false"/>
          <w:bCs w:val="false"/>
          <w:i w:val="false"/>
          <w:iCs w:val="false"/>
          <w:color w:val="auto"/>
          <w:position w:val="0"/>
          <w:sz w:val="20"/>
          <w:sz w:val="20"/>
          <w:szCs w:val="20"/>
          <w:vertAlign w:val="baseline"/>
          <w:lang w:val="ru-RU"/>
        </w:rPr>
        <w:t>, где купил дом за миллион монет у одной очень богатой семьи. Однажды днем он уснул и во сне увидел, как с западной колонны спустилась девушка в старомодном парадном платье с вышитым поясом и кофте с широкими длинными рукавами. У нее была высокая прическа, длинные тонкие брови, напудренное личико; красавица стала непринужденно расхаживать по комнате, держа в руках свиток и что-то читая вслух. Син Фын обрадовал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это вдруг ко мне снизошла такая красавиц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мой д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та с улыбк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разрешите мне побыть здесь еще немного? Ничего ведь предосудительного в этом не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телось бы посмотреть, что вы читае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Фы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люблю стих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ъяснила красавиц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часто сочиняю и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счастливьте меня, останьтесь на некоторое время, чтобы я мог прочитать ваши стих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просил Фы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расавица вручила ему свиток и села рядом. Фын развернул свиток. Первое стихотворение называлось «Весеннее солнце» и состояло из восьми строк. За ним следовали другие: всего было несколько десятков строк.</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вы, сударь, желаете, то можете списать одно из стихотворений, но не больш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красавиц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Фын взял со столика изящный листок бумаги и списал стихотворение «Весеннее солнц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Чанъаньская дева</w:t>
      </w:r>
    </w:p>
    <w:p>
      <w:pPr>
        <w:pStyle w:val="Poem"/>
        <w:rPr>
          <w:rFonts w:ascii="Times New Roman" w:hAnsi="Times New Roman" w:cs="Times New Roman"/>
          <w:color w:val="auto"/>
        </w:rPr>
      </w:pPr>
      <w:r>
        <w:rPr>
          <w:rFonts w:cs="Times New Roman" w:ascii="Times New Roman" w:hAnsi="Times New Roman"/>
          <w:color w:val="auto"/>
        </w:rPr>
        <w:t>Гуляет под солнцем весенним,</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eastAsia="Times New Roman" w:cs="Times New Roman" w:ascii="Times New Roman" w:hAnsi="Times New Roman"/>
          <w:color w:val="auto"/>
          <w:lang w:val="ru-RU"/>
        </w:rPr>
        <w:t xml:space="preserve">Но солнце печалит </w:t>
      </w:r>
      <w:r>
        <w:rPr>
          <w:rFonts w:eastAsia="Times New Roman" w:cs="Times New Roman" w:ascii="Times New Roman" w:hAnsi="Times New Roman"/>
          <w:color w:val="auto"/>
          <w:lang w:val="en-US"/>
        </w:rPr>
        <w:t>—</w:t>
      </w:r>
    </w:p>
    <w:p>
      <w:pPr>
        <w:pStyle w:val="Poem"/>
        <w:rPr>
          <w:rFonts w:ascii="Times New Roman" w:hAnsi="Times New Roman" w:cs="Times New Roman"/>
          <w:color w:val="auto"/>
        </w:rPr>
      </w:pPr>
      <w:r>
        <w:rPr>
          <w:rFonts w:cs="Times New Roman" w:ascii="Times New Roman" w:hAnsi="Times New Roman"/>
          <w:color w:val="auto"/>
        </w:rPr>
        <w:t>И нет от печали спасень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ы «лук не натянешь»,</w:t>
      </w:r>
    </w:p>
    <w:p>
      <w:pPr>
        <w:pStyle w:val="Poem"/>
        <w:rPr>
          <w:rFonts w:ascii="Times New Roman" w:hAnsi="Times New Roman" w:cs="Times New Roman"/>
          <w:color w:val="auto"/>
        </w:rPr>
      </w:pPr>
      <w:r>
        <w:rPr>
          <w:rFonts w:cs="Times New Roman" w:ascii="Times New Roman" w:hAnsi="Times New Roman"/>
          <w:color w:val="auto"/>
        </w:rPr>
        <w:t>Искусно, как делала прежд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т инея белой</w:t>
      </w:r>
    </w:p>
    <w:p>
      <w:pPr>
        <w:pStyle w:val="Poem"/>
        <w:rPr>
          <w:rFonts w:ascii="Times New Roman" w:hAnsi="Times New Roman" w:cs="Times New Roman"/>
          <w:color w:val="auto"/>
        </w:rPr>
      </w:pPr>
      <w:r>
        <w:rPr>
          <w:rFonts w:cs="Times New Roman" w:ascii="Times New Roman" w:hAnsi="Times New Roman"/>
          <w:color w:val="auto"/>
        </w:rPr>
        <w:t>Не сменишь осенней одежд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ереписав эти стихи, Фын спросил, что значит выражение «натягивать лук»?</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гда-то родители заставили меня выучить этот танец,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красавиц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а подобрала полы платья, расправила рукава и сделала несколько па, изображая, как натягивают лук. Потом расплакалас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шу вас, побудьте ещ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Фын, но красавица начала прощаться и, помедлив немного, удалилас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Фын проснулся, смутно припоминая увиденное во сне. Когда он переоделся, то нашел в рукаве стихи, прочел их и сразу все вспомнил. Произошло это в середине правления «Чжэньюань»</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76"/>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Фын рассказал мне об этом на пиру, где были войсковые инспекторы и помощники окружного и уездного начальников. Ду Гу-сюань родом из Лунси, Лу Цзянь-цы из Фаньяна, Чжан Ю-синь из Чаншаня, Су Ди из Угуна, охая от изумления, сказа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стоит запис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я записал рассказ князя, лишь только вернулся с пир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следующий день ко мне прибыли запоздавшие гости: Гао Юнь-чжун из Бохая, Вэй Лян из Цзинчжао, Тан Янь из Цзиньчана, Ли Юй из Гуанханя, Яо Хэ из Усина. Мы снова собрались у источника Светлой Яшмы; я вынул написанное мною и прочитал. Тогда Яо Хэ рас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первые годы правления «Юаньхэ» мой друг Ван Янь увидел во сне, будто бы он в княжестве 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77"/>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ужит у князя. Вдруг он услышал скрип колес экипажей, выезжающих из дворца, жалобные звуки флейт и грохот барабанов. Сказали, что хоронят Си Ш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78"/>
      </w:r>
      <w:r>
        <w:rPr>
          <w:rFonts w:eastAsia="Times New Roman" w:cs="Times New Roman" w:ascii="Times New Roman" w:hAnsi="Times New Roman"/>
          <w:b w:val="false"/>
          <w:bCs w:val="false"/>
          <w:i w:val="false"/>
          <w:iCs w:val="false"/>
          <w:color w:val="auto"/>
          <w:position w:val="0"/>
          <w:sz w:val="20"/>
          <w:sz w:val="20"/>
          <w:szCs w:val="20"/>
          <w:vertAlign w:val="baseline"/>
          <w:lang w:val="ru-RU"/>
        </w:rPr>
        <w:t>. Князь, сильно сокрушаясь по поводу ее смерти, приказал гостям, умевшим писать стихи, сочинить похоронную песнь. Янь тотчас же выполнил приказание. Стихи его гласи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position w:val="0"/>
          <w:sz w:val="20"/>
          <w:sz w:val="20"/>
          <w:szCs w:val="20"/>
          <w:vertAlign w:val="baseline"/>
          <w:lang w:val="ru-RU"/>
        </w:rPr>
      </w:pPr>
      <w:r>
        <w:rPr>
          <w:rFonts w:eastAsia="Times New Roman" w:cs="Times New Roman" w:ascii="Times New Roman" w:hAnsi="Times New Roman"/>
          <w:b w:val="false"/>
          <w:bCs w:val="false"/>
          <w:i w:val="false"/>
          <w:iCs w:val="false"/>
          <w:color w:val="auto"/>
          <w:position w:val="0"/>
          <w:sz w:val="20"/>
          <w:sz w:val="20"/>
          <w:szCs w:val="20"/>
          <w:vertAlign w:val="baseline"/>
          <w:lang w:val="ru-RU"/>
        </w:rPr>
      </w:r>
    </w:p>
    <w:p>
      <w:pPr>
        <w:pStyle w:val="Poem"/>
        <w:rPr>
          <w:rFonts w:ascii="Times New Roman" w:hAnsi="Times New Roman" w:cs="Times New Roman"/>
          <w:color w:val="auto"/>
        </w:rPr>
      </w:pPr>
      <w:r>
        <w:rPr>
          <w:rFonts w:cs="Times New Roman" w:ascii="Times New Roman" w:hAnsi="Times New Roman"/>
          <w:color w:val="auto"/>
        </w:rPr>
        <w:t>На запад, в царство У,</w:t>
      </w:r>
    </w:p>
    <w:p>
      <w:pPr>
        <w:pStyle w:val="Poem"/>
        <w:rPr>
          <w:rFonts w:ascii="Times New Roman" w:hAnsi="Times New Roman" w:cs="Times New Roman"/>
          <w:color w:val="auto"/>
        </w:rPr>
      </w:pPr>
      <w:r>
        <w:rPr>
          <w:rFonts w:cs="Times New Roman" w:ascii="Times New Roman" w:hAnsi="Times New Roman"/>
          <w:color w:val="auto"/>
        </w:rPr>
        <w:t>Я устремляю взор;</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eastAsia="Times New Roman" w:cs="Times New Roman" w:ascii="Times New Roman" w:hAnsi="Times New Roman"/>
          <w:color w:val="auto"/>
          <w:lang w:val="ru-RU"/>
        </w:rPr>
        <w:t xml:space="preserve">Там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памятник из туч,</w:t>
      </w:r>
    </w:p>
    <w:p>
      <w:pPr>
        <w:pStyle w:val="Poem"/>
        <w:rPr/>
      </w:pPr>
      <w:r>
        <w:rPr>
          <w:rFonts w:eastAsia="Times New Roman" w:cs="Times New Roman" w:ascii="Times New Roman" w:hAnsi="Times New Roman"/>
          <w:color w:val="auto"/>
          <w:lang w:val="ru-RU"/>
        </w:rPr>
        <w:t xml:space="preserve">На нем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 xml:space="preserve">как птицы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строки,</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Сверкает в жемчугах</w:t>
      </w:r>
    </w:p>
    <w:p>
      <w:pPr>
        <w:pStyle w:val="Poem"/>
        <w:rPr>
          <w:rFonts w:ascii="Times New Roman" w:hAnsi="Times New Roman" w:cs="Times New Roman"/>
          <w:color w:val="auto"/>
        </w:rPr>
      </w:pPr>
      <w:r>
        <w:rPr>
          <w:rFonts w:cs="Times New Roman" w:ascii="Times New Roman" w:hAnsi="Times New Roman"/>
          <w:color w:val="auto"/>
        </w:rPr>
        <w:t>Над реками шате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золотая брошь</w:t>
      </w:r>
    </w:p>
    <w:p>
      <w:pPr>
        <w:pStyle w:val="Poem"/>
        <w:rPr>
          <w:rFonts w:ascii="Times New Roman" w:hAnsi="Times New Roman" w:cs="Times New Roman"/>
          <w:color w:val="auto"/>
        </w:rPr>
      </w:pPr>
      <w:r>
        <w:rPr>
          <w:rFonts w:cs="Times New Roman" w:ascii="Times New Roman" w:hAnsi="Times New Roman"/>
          <w:color w:val="auto"/>
        </w:rPr>
        <w:t>Схоронена в поток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ам вся земля в цвету</w:t>
      </w:r>
    </w:p>
    <w:p>
      <w:pPr>
        <w:pStyle w:val="Poem"/>
        <w:rPr>
          <w:rFonts w:ascii="Times New Roman" w:hAnsi="Times New Roman" w:cs="Times New Roman"/>
          <w:color w:val="auto"/>
        </w:rPr>
      </w:pPr>
      <w:r>
        <w:rPr>
          <w:rFonts w:cs="Times New Roman" w:ascii="Times New Roman" w:hAnsi="Times New Roman"/>
          <w:color w:val="auto"/>
        </w:rPr>
        <w:t>И вся трава красна,</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eastAsia="Times New Roman" w:cs="Times New Roman" w:ascii="Times New Roman" w:hAnsi="Times New Roman"/>
          <w:color w:val="auto"/>
          <w:lang w:val="ru-RU"/>
        </w:rPr>
        <w:t xml:space="preserve">В лазоревом дворце </w:t>
      </w:r>
      <w:r>
        <w:rPr>
          <w:rFonts w:eastAsia="Times New Roman" w:cs="Times New Roman" w:ascii="Times New Roman" w:hAnsi="Times New Roman"/>
          <w:color w:val="auto"/>
          <w:lang w:val="en-US"/>
        </w:rPr>
        <w:t>—</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Ступеньки из нефрита;</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Но ветер отшумел,</w:t>
      </w:r>
    </w:p>
    <w:p>
      <w:pPr>
        <w:pStyle w:val="Poem"/>
        <w:rPr>
          <w:rFonts w:ascii="Times New Roman" w:hAnsi="Times New Roman" w:cs="Times New Roman"/>
          <w:color w:val="auto"/>
        </w:rPr>
      </w:pPr>
      <w:r>
        <w:rPr>
          <w:rFonts w:cs="Times New Roman" w:ascii="Times New Roman" w:hAnsi="Times New Roman"/>
          <w:color w:val="auto"/>
        </w:rPr>
        <w:t>И с ним ушла вес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остаюсь одна,</w:t>
      </w:r>
    </w:p>
    <w:p>
      <w:pPr>
        <w:pStyle w:val="Poem"/>
        <w:rPr>
          <w:rFonts w:ascii="Times New Roman" w:hAnsi="Times New Roman" w:cs="Times New Roman"/>
          <w:color w:val="auto"/>
        </w:rPr>
      </w:pPr>
      <w:r>
        <w:rPr>
          <w:rFonts w:cs="Times New Roman" w:ascii="Times New Roman" w:hAnsi="Times New Roman"/>
          <w:color w:val="auto"/>
        </w:rPr>
        <w:t>Душа моя разбит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Янь поднес князю свои стихи, и тот пришел в восхищение. Проснувшись, Янь подробно описал свой сон. Родом он был из Тайюаня</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79"/>
      </w:r>
      <w:r>
        <w:rPr>
          <w:rFonts w:eastAsia="Times New Roman" w:cs="Times New Roman" w:ascii="Times New Roman" w:hAnsi="Times New Roman"/>
          <w:b w:val="false"/>
          <w:bCs w:val="false"/>
          <w:i w:val="false"/>
          <w:iCs w:val="false"/>
          <w:color w:val="auto"/>
          <w:position w:val="0"/>
          <w:sz w:val="20"/>
          <w:sz w:val="20"/>
          <w:szCs w:val="20"/>
          <w:vertAlign w:val="baseline"/>
          <w:lang w:val="ru-RU"/>
        </w:rPr>
        <w:t>.</w:t>
      </w:r>
      <w:r>
        <w:br w:type="page"/>
      </w:r>
    </w:p>
    <w:p>
      <w:pPr>
        <w:pStyle w:val="Level2"/>
        <w:rPr>
          <w:rFonts w:ascii="Times New Roman" w:hAnsi="Times New Roman" w:eastAsia="Arial" w:cs="Times New Roman"/>
          <w:b/>
          <w:b/>
          <w:bCs/>
          <w:i w:val="false"/>
          <w:i w:val="false"/>
          <w:iCs w:val="false"/>
          <w:color w:val="auto"/>
          <w:lang w:val="ru-RU"/>
        </w:rPr>
      </w:pPr>
      <w:r>
        <w:rPr>
          <w:rFonts w:eastAsia="Arial" w:cs="Times New Roman" w:ascii="Times New Roman" w:hAnsi="Times New Roman"/>
          <w:b/>
          <w:bCs/>
          <w:i w:val="false"/>
          <w:iCs w:val="false"/>
          <w:color w:val="auto"/>
          <w:lang w:val="ru-RU"/>
        </w:rPr>
        <w:t>НЕИЗВЕСТНЫЙ АВТОР</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МУЗЫКА ИЗ ЦАРСТВА МЕРТВЫХ</w:t>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21155" cy="1117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32" r="-22" b="-32"/>
                    <a:stretch>
                      <a:fillRect/>
                    </a:stretch>
                  </pic:blipFill>
                  <pic:spPr bwMode="auto">
                    <a:xfrm>
                      <a:off x="0" y="0"/>
                      <a:ext cx="1621155" cy="1117600"/>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оеначальник уезда Луцзян Ли Кань, родом из уезда Лунси, жил к югу от реки Ло. В начале правления «Тайхэ»</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80"/>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умер. У него была наложница из уезда Гуанлин по фамилии Цуй, бывшая вначале простой певицей. У нее были от него две дочери; овдовевшая мать воспитывала их почти до самого совершеннолетия. Хотя у Ли Каня и были знатные родственники, но после его смерти они прервали всякие связи с семьей покойного. Жители Луцзяна жалели сироток и вдову, но она сама, без чужой помощи, содержала семью. Цуй очень любила музыку; хотя она жила в нужде и лишениях, но все же часто играла и пела, стараясь развлечься и развеять свою тоску. У нее была младшая сестра Цзин-ну, которая не уступала старшей в красоте и прекрасно играла на двенадцатиструнной лютне. Цзин-ну была одной из самых лучших музыкантш, когда-либо известных миру; имя ее было на устах у всех современников. Семнадцати лет, не успев еще выйти замуж, она умерла, и многие оплакивали ее кончину. В детстве обе дочери вдовы Цуй учились у своей тетки играть на лютне. Старшая дочь вышла замуж за горожанина Дин Сюань-фу; она не отличалась ни острым умом, ни большими способностями. Тетка с ранних лет учила ее играть на лютне, и каждый раз, когда девочке что-то не давалось, мать била ее плетью; но она так и не постигла всех тонкостей. Вспоминая свою тетку, девушка часто говор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приходилась ей племянницей. Но пути живых и мертвых расходятся, и давно уже оборвалась наша нежная любовь. При жизни, тетя, вы были очень умны и добры; неужели теперь никак не можете помочь мне, чтобы я стала такой же понятливой и способной, какой были в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ервого числа каждого месяца она вместе с матерью делала возлияние земле и горькими слезами оплакивала умершу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восемь ле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третий день четвертой луны пятого года «Кайчэн»</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81"/>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старшая дочь вдруг проснулась среди ночи и, плача, рассказала матер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 сне мне явилась тетя, схватила меня за руку, и, заплакав, сказала: «После того как я покинула мир смертных, загробное судилище причислило меня к музыкальной школе, где я стала учиться у великого наставника Лу Юань-пина. Он неоднократно докладывал обо мне императору Сянь-цзун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82"/>
      </w:r>
      <w:r>
        <w:rPr>
          <w:rFonts w:eastAsia="Times New Roman" w:cs="Times New Roman" w:ascii="Times New Roman" w:hAnsi="Times New Roman"/>
          <w:b w:val="false"/>
          <w:bCs w:val="false"/>
          <w:i w:val="false"/>
          <w:iCs w:val="false"/>
          <w:color w:val="auto"/>
          <w:position w:val="0"/>
          <w:sz w:val="20"/>
          <w:sz w:val="20"/>
          <w:szCs w:val="20"/>
          <w:vertAlign w:val="baseline"/>
          <w:lang w:val="ru-RU"/>
        </w:rPr>
        <w:t>, который в конце концов приказал мне поселиться в его дворце. Через год меня послали во дворец императора Му-цзуна</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83"/>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обучать его наложниц; там я тоже провела год. Верховный владыка</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84"/>
      </w:r>
      <w:r>
        <w:rPr>
          <w:rFonts w:eastAsia="Times New Roman" w:cs="Times New Roman" w:ascii="Times New Roman" w:hAnsi="Times New Roman"/>
          <w:b w:val="false"/>
          <w:bCs w:val="false"/>
          <w:i w:val="false"/>
          <w:iCs w:val="false"/>
          <w:color w:val="auto"/>
          <w:position w:val="6"/>
          <w:sz w:val="20"/>
          <w:szCs w:val="20"/>
          <w:lang w:val="ru-RU"/>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казнил Чжэн Чжу</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85"/>
      </w:r>
      <w:r>
        <w:rPr>
          <w:rFonts w:eastAsia="Times New Roman" w:cs="Times New Roman" w:ascii="Times New Roman" w:hAnsi="Times New Roman"/>
          <w:b w:val="false"/>
          <w:bCs w:val="false"/>
          <w:i w:val="false"/>
          <w:iCs w:val="false"/>
          <w:color w:val="auto"/>
          <w:position w:val="0"/>
          <w:sz w:val="20"/>
          <w:sz w:val="20"/>
          <w:szCs w:val="20"/>
          <w:vertAlign w:val="baseline"/>
          <w:lang w:val="ru-RU"/>
        </w:rPr>
        <w:t>, и в стране нашей воцарилось спокойствие. Во всех дворцах, принадлежащих императорам танской династии, отбирали певиц и музыкантов, чтобы послать их во дворцы Шэнь Яо</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86"/>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и Тай-цзуна</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87"/>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Я снова стала служить Сянь-цзуну. Пять дней в месяц я проводила во дворце Вечной Осени. В остальное время я имела право гулять, где хочу, но мне не разрешали уходить из дворца. Я знала о твоей признательности, твоих мечтах, но не могла прийти раньше. Недавно сяньянская княгиня, прослышав о том, что </w:t>
      </w:r>
      <w:r>
        <w:rPr>
          <w:rFonts w:eastAsia="Times New Roman" w:cs="Times New Roman" w:ascii="Times New Roman" w:hAnsi="Times New Roman"/>
          <w:b w:val="false"/>
          <w:bCs w:val="false"/>
          <w:i w:val="false"/>
          <w:iCs w:val="false"/>
          <w:color w:val="auto"/>
          <w:sz w:val="20"/>
          <w:szCs w:val="20"/>
          <w:lang w:val="ru-RU"/>
        </w:rPr>
        <w:t>ты вспоминаешь меня, позволила мне свободно входить и выходить из дворца и тайно разрешила вернуться в мир людей, чтобы я могла удовлетворить твое желание. Ты давно уже молила об этом, но в царстве мертвых законы строги; если Владыка узнает, то серьезно покарает меня, да и другим несдобров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ть и дочь обнялись и заплакали. На следующий день они прибрали комнату, приготовили все, будто для пира, поставили на стол вино и фрукты, словно уже видели гостью перед собой. Затем дочь взяла лютню, закрыла глаза и заиграла. Со стороны казалось, будто кто-то водит ее пальцам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ежде, когда тетка была жива и учила племянницу, та за десять дней не могла сыграть ни одной песни, а сейчас за один раз исполнила целых десять. Названия этих песен никто до сих пор не слышал, мелодии были печальны; таинственные, глухие звуки, похожие на крик совы или перекличку духов, вызывали рыдания у слушателей. Среди сыгранных песен были такие, как «Встречаю государя», «Плач по дубовому лесу», «Разлука с Гуанлином», «Трудная дорога», «Радуга над Сицзяном», «Цзиньчэнская праведница», «Тени за красным окн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звуки замерли, дух тетки грустно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новые песни; Владыке они очень нравятся. Песнями «Плач по дубовому лесу», «Тени за красным окном» и другими наслаждаются ночами напролет. Их исполняют на каждом пиру, как только начинают показывать всякие фокусы. Текст написан по приказу Му-цзуна придворным поэтом Юань Чжэнем; его стихи изящны и на редкость красивы. Развеселившись от вина, Му-цзун приказывает женщинам петь, а сам помахивает в такт яшмовым жезлом. Он держит эти мелодии втайне, боясь, как бы другие не стали исполнять их, поэтому секрет его раскрывать нельзя. Пройдут годы, на земле произойдут большие перемены, тогда можно будет поведать обо всем этом миру смертных. У тьмы и света пути различны, люди и духи идут своими дорогами; сегодня, один раз за десять тысяч лет, небесные пути столкнулись с человеческими, и это вовсе не случайность. Я научила тебя песням; поднеси их земному императору, чтобы они не пропали для будущих поколени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Из уезда об этом сообщили в округ, из округа дали знать в область. Правитель области, Цуй Шоу приказал сыграть ему эти мелодии. Лютня звучала, как колокол, мелодии не имели ничего общего с местными напевами. Сравнили их с други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казалось, лад не похож на основны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ть велела младшей дочери упросить тетку научить и ее играть эти песни. Как только стемнело, тетка исчезла. Через несколько дней она снова появилась и сказала племянниц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ышала я, что янчжоуский</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88"/>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военачальник собирается взять тебя в жены. Боюсь, что вышло недоразумение. Надо тебе сыграть все песни одну за другой, и все наладит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Тут она научила ее еще одной мелодии под названием «Думы о возвращени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89"/>
      </w:r>
      <w:r>
        <w:rPr>
          <w:rFonts w:eastAsia="Times New Roman" w:cs="Times New Roman" w:ascii="Times New Roman" w:hAnsi="Times New Roman"/>
          <w:b w:val="false"/>
          <w:bCs w:val="false"/>
          <w:i w:val="false"/>
          <w:iCs w:val="false"/>
          <w:color w:val="auto"/>
          <w:position w:val="0"/>
          <w:sz w:val="20"/>
          <w:sz w:val="20"/>
          <w:szCs w:val="20"/>
          <w:vertAlign w:val="baseline"/>
          <w:lang w:val="ru-RU"/>
        </w:rPr>
        <w:t>.</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Тетка оказалась права: вскоре начальник области действительно приказал доставить девушку в Янчжоу. Известный своей честностью и добротой Ли Дэ-юй</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90"/>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представил императору докладную записку по этому делу, но было уже поздно: девушка умерла.</w:t>
      </w:r>
    </w:p>
    <w:p>
      <w:pPr>
        <w:pStyle w:val="SubTitle1"/>
        <w:rPr>
          <w:rFonts w:ascii="Times New Roman" w:hAnsi="Times New Roman" w:eastAsia="Arial" w:cs="Times New Roman"/>
          <w:b/>
          <w:b/>
          <w:bCs/>
          <w:i w:val="false"/>
          <w:i w:val="false"/>
          <w:iCs w:val="false"/>
          <w:color w:val="auto"/>
          <w:lang w:val="ru-RU"/>
        </w:rPr>
      </w:pPr>
      <w:r>
        <w:rPr>
          <w:rFonts w:cs="Times New Roman" w:ascii="Times New Roman" w:hAnsi="Times New Roman"/>
          <w:color w:val="auto"/>
          <w:sz w:val="20"/>
        </w:rPr>
        <w:drawing>
          <wp:inline distT="0" distB="0" distL="0" distR="0">
            <wp:extent cx="401955" cy="301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18" r="-90" b="-118"/>
                    <a:stretch>
                      <a:fillRect/>
                    </a:stretch>
                  </pic:blipFill>
                  <pic:spPr bwMode="auto">
                    <a:xfrm>
                      <a:off x="0" y="0"/>
                      <a:ext cx="401955" cy="301625"/>
                    </a:xfrm>
                    <a:prstGeom prst="rect">
                      <a:avLst/>
                    </a:prstGeom>
                  </pic:spPr>
                </pic:pic>
              </a:graphicData>
            </a:graphic>
          </wp:inline>
        </w:drawing>
      </w:r>
      <w:r>
        <w:br w:type="page"/>
      </w:r>
    </w:p>
    <w:p>
      <w:pPr>
        <w:pStyle w:val="Level2"/>
        <w:rPr>
          <w:rFonts w:ascii="Times New Roman" w:hAnsi="Times New Roman" w:eastAsia="Arial" w:cs="Times New Roman"/>
          <w:b/>
          <w:b/>
          <w:bCs/>
          <w:i w:val="false"/>
          <w:i w:val="false"/>
          <w:iCs w:val="false"/>
          <w:color w:val="auto"/>
          <w:lang w:val="ru-RU"/>
        </w:rPr>
      </w:pPr>
      <w:r>
        <w:rPr>
          <w:rFonts w:eastAsia="Arial" w:cs="Times New Roman" w:ascii="Times New Roman" w:hAnsi="Times New Roman"/>
          <w:b/>
          <w:bCs/>
          <w:i w:val="false"/>
          <w:iCs w:val="false"/>
          <w:color w:val="auto"/>
          <w:lang w:val="ru-RU"/>
        </w:rPr>
        <w:t>ПЭЙ СИН</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ЦУЙ ВЭЙ</w:t>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17345" cy="1082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33" r="-22" b="-33"/>
                    <a:stretch>
                      <a:fillRect/>
                    </a:stretch>
                  </pic:blipFill>
                  <pic:spPr bwMode="auto">
                    <a:xfrm>
                      <a:off x="0" y="0"/>
                      <a:ext cx="1617345" cy="1082040"/>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ды правления императора, царствовавшего под девизом «Чжэньюань», жил некий Цуй Вэй, сын инспектора Цуй Сяна. Цуй Сян был известным поэтом своего времени; умер он в Наньхае</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91"/>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мея чин цензор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Вэй остался жить в этом уезде; это был человек широкой натуры, великодушный, смелый. Он любил странствия и приключения; к хозяйству душа у него не лежала. Вскоре после смерти отца он промотал все свое состояние, и пришлось ему поселиться в буддийском храм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Наступил праздник осеннего урожая</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92"/>
      </w:r>
      <w:r>
        <w:rPr>
          <w:rFonts w:eastAsia="Times New Roman" w:cs="Times New Roman" w:ascii="Times New Roman" w:hAnsi="Times New Roman"/>
          <w:b w:val="false"/>
          <w:bCs w:val="false"/>
          <w:i w:val="false"/>
          <w:iCs w:val="false"/>
          <w:color w:val="auto"/>
          <w:position w:val="0"/>
          <w:sz w:val="20"/>
          <w:sz w:val="20"/>
          <w:szCs w:val="20"/>
          <w:vertAlign w:val="baseline"/>
          <w:lang w:val="ru-RU"/>
        </w:rPr>
        <w:t>. По обычаям жителей города Фаньюя в храме расставили драгоценные безделушки, редкие вещицы, а перед монастырем Кайюань устроили театральное представление. Вслед за всеми, Цуй Вэй отправился посмотреть на зрелищ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ыла там старуха нищенка; кто-то толкнул ее, и она опрокинула кувшин с вином, принадлежавший виноторговцу: тот в сердцах ударил ее. Кувшин с вином стоил какие-то гроши, и Цуй Вэй пожалел старуху. Он снял с себя куртку и отдал ее в уплату за разбитый кувшин, а старуха ушла, даже не поблагодарив ег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другой день она пришла к Цуй Вэю и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асибо, что выручил из беды. С помощью прижиганий я искусно лечу всякие наросты на человеческом теле. Вот тебе немного полыни с горы Юецзинган; как встретишь кого-нибудь с наростом, сделай прижигание. Не только болезнь вылечишь, но еще красавицу в жены получиш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Вэй засмеялся, но полынь взял, а старуха вдруг исчез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Прошло несколько дней. Прогуливаясь у монастыря Хайгуансы, Цуй Вэй повстречал старого монаха с наростом на ухе. Решил испробовать средств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получилось так, как она говори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онах был очень благодарен Цуй Вэю и сказал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едному схимнику нечем отблагодарить вас. Я могу только молиться о вашем здоровье и счастье. Но вот у подножия этой горы живет некий господин Жэнь. Он очень богат, и у него точно такая же болезнь. Если вы сумеете его вылечить, он щедро вознаградит вас. Прошу, возьмите от меня письмо к н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рош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гласился Цуй Вэ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слыхав, что болезнь его излечима, старый Жэнь чуть в пляс не пустился от радости и с почестями принял гост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Вэй применил полученное от старухи средство и вылечил Жэн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очень признателен вам за то, что вы меня исцели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Жэ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знаю, как отблагодарить вас. Примите эти сто тысяч и поживите у меня хоть немног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Цуй Вэй остался. Он был большим знатоком музыки. Однажды он услышал, как в главном зале кто-то играл на лютне. Спросил у слуги, тот ответ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любимая дочь хозяин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некоторое время Цуй Вэй попросил у Жэня эту лютню и стал играть. Дочь Жэня тайком слушала его игру, и в душе ее зародилась симпатия к Цуй Вэ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доме Жэня водилась нечистая сила, звали ее «Одноногий черт». Раз в три года надо было приносить ему в жертву человека. Время жертвоприношений приближалось, а человека, готового пойти на смерть, найти не могли. И тогда старый Жэнь, забыв о чести и совести, сказал своему сын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бы не наш гость, так некого было бы принести в жертву. Подумаешь, от болезни вылечил! Бывает, что и крупные благодеяния остаются неоплаченными, что же говорить о таком пустяк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И он приказал готовить вино и закуски, решив этой же ночью убить Цуй Вэя. В темноте подкравшись к двери его комнаты, Жэнь неслышно задвинул засов.</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 тем временем его дочь проведала о решении отца и сунула гостю нож в оконную щел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нас в доме водится нечистая си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шепнула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годня вечером вас убьют, чтобы принести ей в жертву. Высадите окно и бегите, иначе погибнете. Нож возьмите с собой; пусть никто не знает, что я помогла ва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 страха Цуй Вэя прошиб холодный пот. Захватив с собой полынь, он с помощью ножа открыл окно и бросился бежать. Старый Жэнь проснулся и пустился в погоню. Несколько слуг с мечами и факелами бежали вслед за Цуй Вэем и ли через семь стали нагонять его. В темноте Цуй Вэй оступился и упал в большой пересохший колодец. Преследователи потеряли его из виду и пошли домо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 счастью, на дне колодца лежали кучи опавших листьев, и Цуй Вэй не расшиб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рассвело, он увидел, что находится в огромной пещере, которая уходила глубоко в землю; выхода на поверхность нигде не было видно. Со всех сторон громоздились выступы, за которыми могло спрятаться чуть ли не целое войск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центре пещеры лежала огромная белая змея, длиною в несколько чжан. Перед ней была каменная ступка, в которую капало что-то, похожее на мед. Змея то и дело слизывала жидкос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дивленный необычными размерами змеи, Цуй Вэй поклонил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ладыка-дракон, я, к своему несчастью, упал в эту пещеру, прошу вас, не причиняйте мне вред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бедившись в том, что змея вняла его мольбе, Цуй Вэй подошел к ступке, слизал оставшуюся жидкость, и сразу же перестал чувствовать голод и жажду. Приглядевшись к змее, он заметил, что на губе у нее большой нарост, который мешает ей пить и есть. Из благодарности к змее, которая пощадила его, Цуй Вэй решил свести этот нарост. Но он не знал, где взять огонь. И вдруг в пещеру влетела огненная звезда. Вэй поспешно зажег полынь, рассказал змее о своем намерении вылечить ее и взялся за дело; скоро нарост отвалился от губы и упал на земл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чувствовав большое облегчение, змея изрыгнула огромную жемчужину и хотела отдать ее Цуй Вэю в знак своей благодарности, но тот не принял подарк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ладыка-дракон властвует над тучами и дожд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ласть ваша безгранична, вам все доступно, и если только вы захотите, то, наверное, найдете способ спасти меня от гибели в этой пещере. Если вы поможете мне выбраться отсюда и вернуться в мир смертных, то я вечно буду вам благодарен. Я хочу вернуться к людям, а драгоценности мне не нужн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гда змея снова проглотила жемчужину и выпрямилась, словно собиралась уползти в другое мест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клонившись змее, Цуй Вэй уселся на нее верхом. Она поползла не к выходу из пещеры, а в глубь ее; уже несколько десятков ли осталось позади, а вокруг было темным-темно. Но змея излучала свет, и Цуй Вэй заметил, что на стенах пещеры нарисованы люди в древних одеждах и парадных головных уборах. Наконец Цуй Вэй увидел каменную дверь. На двери была золотая голова какого-то животного, державшего в зубах браслет. Через щели струился яркий све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становившись на небольшом расстоянии от двери, змея наклонила голову, давая Цуй Вэю возможность слезть на землю. Тот понял, что вернулся в мир смертных. За дверью оказалась огромная пещера, шагов в сто длиной. В стенах были выдолблены ниши, задернутые золотистыми и лиловыми занавесями. Богато расшитые, украшенные жемчугами и перьями зимородка, они сверкали, как ясные звезды. Рядом стояли курильницы, отлитые в виде морского змея, дракона, феникса, черепахи, вороны и воробья. Из их разинутых ртов струился слабый дымок чудесных благовоний. Рядом находился маленький бассейн, к которому вели ступени из чистого золота. В бассейне была ртуть; там находились утки и селезни, сделанные из лучшей яшмы. У стен стояли кровати, украшенные резьбой из рога носорога. Над ними висели лютни, гитары, флейты, свирели, барабаны разной величины и другие музыкальные инструменты, многие из которых Цуй Вэй совсем не зна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нимательно приглядевшись, он понял, что на инструментах совсем недавно играли. Юноша встревожился, не зная, какому бессмертному принадлежит эта пещер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Вэй смотрел-смотрел и наконец, сняв со стены лютню, начал играть. Вдруг окна в стенах распахнулись, появилась маленькая служанка и со смехом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мея Юй Цзин-цзы уже прислала господина Цуя сюд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этими словами она убежала. Тотчас же вышли четыре девушки со старинными прическами, в тончайших одеждах и спроси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чем господин Цуй пробрался в женские покои владений государ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ложив лютню, Цуй Вэй поклонился; девушки ответили на приветстви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женские покои вашего государя? А где же сам государ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Цу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отправился на пир к Чжу-юн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93"/>
      </w:r>
      <w:r>
        <w:rPr>
          <w:rFonts w:eastAsia="Times New Roman" w:cs="Times New Roman" w:ascii="Times New Roman" w:hAnsi="Times New Roman"/>
          <w:b w:val="false"/>
          <w:bCs w:val="false"/>
          <w:i w:val="false"/>
          <w:iCs w:val="false"/>
          <w:color w:val="auto"/>
          <w:sz w:val="20"/>
          <w:szCs w:val="20"/>
          <w:lang w:val="en-US"/>
        </w:rPr>
        <w:t xml:space="preserve">, — </w:t>
      </w:r>
      <w:r>
        <w:rPr>
          <w:rFonts w:eastAsia="Times New Roman" w:cs="Times New Roman" w:ascii="Times New Roman" w:hAnsi="Times New Roman"/>
          <w:b w:val="false"/>
          <w:bCs w:val="false"/>
          <w:i w:val="false"/>
          <w:iCs w:val="false"/>
          <w:color w:val="auto"/>
          <w:sz w:val="20"/>
          <w:szCs w:val="20"/>
          <w:lang w:val="ru-RU"/>
        </w:rPr>
        <w:t>ответили девушки и предложили Цуй Вэю сыграть на лютн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Вэй исполнил мелодию «Флейта инородц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это за мелоди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а одна из девушек.</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Вэй объяснил е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ая флейта инородца? Не понима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аньская</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94"/>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Цай Вэнь-и, дочь сановника Цай Юна, попала в плен к инородцам племени Ху. Потом ей удалось вернуться на родину; вспоминая о своем пребывании на чужбине, она сочинила пьесу для лютни, в подражание печальным мелодиям, которые наигрывали чужеземцы на своих дудка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ак это новая мелоди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достно воскликнули девушки. Велев принести вина, они принялись угощать Цуй Вэ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клонившись девушкам, Цуй Вэй попросил отпустить его домо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 вы попали сю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разили он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начит так вам на роду было написано! Зачем спешить домой? Останьтесь на время у нас. Посланец из Бараньего города скоро вернется, и вы пойдете вместе с ни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осударь обещал выдать за вас Тянь Фу-жэнь, хотите взглянуть на не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бавила одна из девушек.</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 понимая, о чем они говорят, Цуй Вэй не решился ответи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вушки приказали служанке позвать Тянь Фу-жэнь, но та отказалась выйти к гост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получив приказа государя, она не решается выйт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и девушки и снова велели служанке позвать Тянь Фу-жэнь, но она так и не приш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девушка безупречного поведения, красоты исключительной, в мире смертных нет никого, кто мог бы сравниться с ней. Мы надеемся, что она вам понравится. Ведь и это было предопределено вам судьбой. Тянь Фу-жэ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чь князя Ц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ъяснили девушк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кто этот княз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Цуй Вэ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нязя Ци зовут Хэн</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95"/>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 времени победы Хань над княжеством Чжоу он живет на одном из морских островов.</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учи солнца осветили пещеру, и Цуй Вэй увидел, что наверху было отверстие, в котором виднелось неб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вот и посланец из Бараньего горо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кликнули девушк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С неба медленно спускался белый баран, а за ни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ужчина в парадной шапке. В руках его была большая кисть и бамбуковая дощечка, на которой была надпись, сделанная в старинной манере. Опустившись на пол, мужчина положил на столик кисть и дощечк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 приказу девушек служанка прочла вслух надпись: «Гуанчжоуский правитель Сюй Шэнь умер, на его место назначается Чжао Чан из Аннам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вушки поднесли посланцу чарку вина и сказали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подин Цуй хочет вернуться домой в Фаньюй; пожалуйста, проводите ег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сланец поклоном изъявил согласие и обратился к Цуй Вэ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том нам с вами надо будет обменяться одеждами, вы приведите в порядок помещение и устройте угощение, чтобы отблагодарить за труд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Вэй, ничего не понимая, только почтительно поддакив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ударь отдал приказ,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и девуш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 том, чтобы мы дали вам жемчужину из государственной сокровищницы, а вы, когда попадете на ту сторону, продадите ее инородцу за сто тысяч чохов.</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иказав служанке открыть шкатулку с драгоценностями, девушки вынули жемчужину и вручили ее Цуй Вэ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Вэй поклонился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никогда в жизни не видел вашего государя, родней я ему тоже не довожусь, почему же он дарит мне такую дорогую вещ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вашего отц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и девуш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ть стихи «На башне Юетай». Они понравились Сюй Шэню, и он велел отстроить ее заново. Государь был глубоко тронут и написал стихи на эту же тему. Конечно, в стихах упоминается и о драгоценном подарке. Неужели вы не догадываетес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что это за стих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Цуй Вэ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вушки велели служанке написать их на бамбуковой дощечке, принесенной посланцем из Бараньего город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Тысячелетия у дороги</w:t>
      </w:r>
    </w:p>
    <w:p>
      <w:pPr>
        <w:pStyle w:val="Poem"/>
        <w:rPr>
          <w:rFonts w:ascii="Times New Roman" w:hAnsi="Times New Roman" w:cs="Times New Roman"/>
          <w:color w:val="auto"/>
        </w:rPr>
      </w:pPr>
      <w:r>
        <w:rPr>
          <w:rFonts w:cs="Times New Roman" w:ascii="Times New Roman" w:hAnsi="Times New Roman"/>
          <w:color w:val="auto"/>
        </w:rPr>
        <w:t>Стояла башня в запустень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Лишь появились вы, правитель, —</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И снова стала прочной башня!</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От всей души благодарю вас,</w:t>
      </w:r>
    </w:p>
    <w:p>
      <w:pPr>
        <w:pStyle w:val="Poem"/>
        <w:rPr>
          <w:rFonts w:ascii="Times New Roman" w:hAnsi="Times New Roman" w:cs="Times New Roman"/>
          <w:color w:val="auto"/>
        </w:rPr>
      </w:pPr>
      <w:r>
        <w:rPr>
          <w:rFonts w:cs="Times New Roman" w:ascii="Times New Roman" w:hAnsi="Times New Roman"/>
          <w:color w:val="auto"/>
        </w:rPr>
        <w:t>О муж, достойный уважень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арю красавицу и жемчуг</w:t>
      </w:r>
    </w:p>
    <w:p>
      <w:pPr>
        <w:pStyle w:val="Poem"/>
        <w:rPr>
          <w:rFonts w:ascii="Times New Roman" w:hAnsi="Times New Roman" w:cs="Times New Roman"/>
          <w:color w:val="auto"/>
        </w:rPr>
      </w:pPr>
      <w:r>
        <w:rPr>
          <w:rFonts w:cs="Times New Roman" w:ascii="Times New Roman" w:hAnsi="Times New Roman"/>
          <w:color w:val="auto"/>
        </w:rPr>
        <w:t>За мудрые деянья ваш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как зовут вашего государ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Цуй Вэ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том узнаете. В праздник Луны вам надо будет приготовить хорошее вино и изысканное угощение в одной из келий монастыря Пуцзяньсы в окрестностях Гуанчжоу. Мы пришлем к вам Тянь Фу-жэн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весив несколько поклонов, Цуй Вэй стал прощаться. Только было хотел он усесться на спину белого барана, как девушки остановили е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знаем, что у вас есть полынь тетушки Бао Гу; дайте нам немножк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Вэй оставил им полынь, но кто такая Бао Гу так и не спроси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мгновение ока он был вынесен из пещеры и оказался на равнине, а баран и посланец тотчас исчез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Вэй поднял голову, посмотрел на звезды. Была уже пятая стража, вскоре ударил колокол в монастыре Пуцзяньсы. Цуй Вэй поспешил туда. Монах накормил его рисовой кашей, а потом проводил в Гуанчжо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Вэй снимал в Гуанчжоу небольшой дом. Хозяин дома встретил его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ри года уже вас не было. Куда вы ездили? Почему так долго не возвращалис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Цуй Вэй решил не говорить правду. Открыл двер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покрыто пыль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му даже не по себе стало. Спросил о правителе области Сюй Шэне, а тот, оказывается, действительно умер, и на его место назначен Чжао Ча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Вэй отправился в лавку к торговцу персу продавать свою жемчужину. Старик пал ниц и, отвешивая поклоны,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ы, господин, побывали в гробнице Чжао 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ударя Наньюе</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96"/>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наче эта драгоценность никак не могла бы попасть к вам в рук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он объяснил, что жемчужина была зарыта в гробнице Чжао Т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Вэй рассказал старику все, что с ним случилось, и только тут догадался, что государь, по приказу которого ему дали жемчужину, был сам Чжао То, воинственный правитель княжества Нанью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арик купил жемчужину за сто тысяч чохов.</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как вы узнали е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Цуй Вэ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драгоценность из нашей государственной сокровищниц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з Аравии. В далекие времена, когда династия Хань только воцарилась, один необычайный человек по приказу Чжао То перешел через высокие горы, переплыл море и добрался до Фаньюя с украденной им жемчужиной. Произошло это тысячу лет тому назад. В нашей стране есть прорицатель, который сказал, что в будущем году жемчужина вернется в государственную сокровищницу; поэтому государь велел мне снарядить большой</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рабль, взять с собой много денег и отправиться в Фаньюй на поиски жемчужины. И вот сегодня я наконец приобрел е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ассказывая, старик промывал жемчужину в растворе киновари, и комната озарилась сиянием. Потом он сел на свою джонку и отправился домой, в Аравийское государств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лучив столько денег, Цуй Вэй решил навести порядок в своем хозяйстве. Он пробовал искать посланца Бараньего города, но поиски его не увенчались успех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Однажды он забрел в храм Чэн-хуана</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97"/>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и увидел </w:t>
      </w:r>
      <w:r>
        <w:rPr>
          <w:rFonts w:eastAsia="Times New Roman" w:cs="Times New Roman" w:ascii="Times New Roman" w:hAnsi="Times New Roman"/>
          <w:b w:val="false"/>
          <w:bCs w:val="false"/>
          <w:i w:val="false"/>
          <w:iCs w:val="false"/>
          <w:color w:val="auto"/>
          <w:sz w:val="20"/>
          <w:szCs w:val="20"/>
          <w:lang w:val="ru-RU"/>
        </w:rPr>
        <w:t>изображения пяти баранов и духа, очень похожего на посланца. Приглядевшись, Цуй Вэй заметил, что на дощечке, которую Чэн-хуан держал в руках, была какая-то надпись, сделанная мелким почерком; это были стихи, написанные служанкой в пещер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Цуй Вэй поставил перед Чэн-хуаном вино и закуски, покрыл новым слоем краски одежды духа, прибрал помещение. Только теперь он узнал, что Янчэ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араний город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другое название Гуанчжо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том Цуй Вэй пошел туда, где находился дом старого Жэня. Какой-то крестьянин сказал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десь гробница Жэнь Ся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енного сановника из Нанью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Вэй поднялся на башню Юэ-вана и на стене увидел стихи, принадлежавшие перу отц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В царстве Юэ одряхлели давно</w:t>
      </w:r>
    </w:p>
    <w:p>
      <w:pPr>
        <w:pStyle w:val="Poem"/>
        <w:rPr>
          <w:rFonts w:ascii="Times New Roman" w:hAnsi="Times New Roman" w:cs="Times New Roman"/>
          <w:color w:val="auto"/>
        </w:rPr>
      </w:pPr>
      <w:r>
        <w:rPr>
          <w:rFonts w:cs="Times New Roman" w:ascii="Times New Roman" w:hAnsi="Times New Roman"/>
          <w:color w:val="auto"/>
        </w:rPr>
        <w:t>Цзинской горы кипарис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Желтыми травами позаросли</w:t>
      </w:r>
    </w:p>
    <w:p>
      <w:pPr>
        <w:pStyle w:val="Poem"/>
        <w:rPr>
          <w:rFonts w:ascii="Times New Roman" w:hAnsi="Times New Roman" w:cs="Times New Roman"/>
          <w:color w:val="auto"/>
        </w:rPr>
      </w:pPr>
      <w:r>
        <w:rPr>
          <w:rFonts w:cs="Times New Roman" w:ascii="Times New Roman" w:hAnsi="Times New Roman"/>
          <w:color w:val="auto"/>
        </w:rPr>
        <w:t>Крыши дворца и карниз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т никого у гробницы князей;</w:t>
      </w:r>
    </w:p>
    <w:p>
      <w:pPr>
        <w:pStyle w:val="Poem"/>
        <w:rPr>
          <w:rFonts w:ascii="Times New Roman" w:hAnsi="Times New Roman" w:cs="Times New Roman"/>
          <w:color w:val="auto"/>
        </w:rPr>
      </w:pPr>
      <w:r>
        <w:rPr>
          <w:rFonts w:cs="Times New Roman" w:ascii="Times New Roman" w:hAnsi="Times New Roman"/>
          <w:color w:val="auto"/>
        </w:rPr>
        <w:t>Дети отцов позабы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олько бродяги подходят порой</w:t>
      </w:r>
    </w:p>
    <w:p>
      <w:pPr>
        <w:pStyle w:val="Poem"/>
        <w:rPr>
          <w:rFonts w:ascii="Times New Roman" w:hAnsi="Times New Roman" w:cs="Times New Roman"/>
          <w:color w:val="auto"/>
        </w:rPr>
      </w:pPr>
      <w:r>
        <w:rPr>
          <w:rFonts w:cs="Times New Roman" w:ascii="Times New Roman" w:hAnsi="Times New Roman"/>
          <w:color w:val="auto"/>
        </w:rPr>
        <w:t>К этой печальной могил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Вэю вспомнились стихи, написанные государем Юенань, и он еще раз подивился всему происшедшему. Смотритель башни сказал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гда-то правитель области Сюй Шэнь поднялся на эту башню, поэтому она и сверкает новизно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Наступил праздник Луны. В одной из келий храма Пуцзяньсы Цуй Вэй приготовил богатое угощение. Время приближалось к полуночи, когда появились четыре знакомые девушки; с ними была и Тянь Фу-жэнь. Она была очаровательна, манеры и реч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зысканны и утонченны. Девушки выпили вино с Цуй Вэем, поговорили о том о сем, посмеялись, а на рассвете стали прощаться. Юноша кланялся им и почтительно благодарил. Он передал девушкам письмо к князю Юенань, в котором выразил свое глубочайшее почтение и сердечную благодарнос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водив гостей, Цуй Вэй вернулся в комнат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ты действительно дочь князя Ци, то почему же сочетаешься браком с уроженцем Наньюе?</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98"/>
      </w:r>
      <w:r>
        <w:rPr>
          <w:rFonts w:eastAsia="Times New Roman" w:cs="Times New Roman" w:ascii="Times New Roman" w:hAnsi="Times New Roman"/>
          <w:b w:val="false"/>
          <w:bCs w:val="false"/>
          <w:i w:val="false"/>
          <w:iCs w:val="false"/>
          <w:color w:val="auto"/>
          <w:sz w:val="20"/>
          <w:szCs w:val="20"/>
          <w:lang w:val="en-US"/>
        </w:rPr>
        <w:t xml:space="preserve"> — </w:t>
      </w:r>
      <w:r>
        <w:rPr>
          <w:rFonts w:eastAsia="Times New Roman" w:cs="Times New Roman" w:ascii="Times New Roman" w:hAnsi="Times New Roman"/>
          <w:b w:val="false"/>
          <w:bCs w:val="false"/>
          <w:i w:val="false"/>
          <w:iCs w:val="false"/>
          <w:color w:val="auto"/>
          <w:sz w:val="20"/>
          <w:szCs w:val="20"/>
          <w:lang w:val="ru-RU"/>
        </w:rPr>
        <w:t>спросил он у Тянь Фу-жэ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гда мое государство пало, и семья была уничтоже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т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стала пленницей Юэ-вана, и он сделал меня своей фавориткой. После его смерти меня положили в его гробницу; не знаю, сколько времени прошло с тех пор. Я собственными глазами видела, как в кипящем масле сварили Ли Шэня. Кажется, что это вчера было. Как вспомню о прошл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езы льются из глаз.</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кто эти четыре девуш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Цуй Вэ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ве из них были подарены Я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нязем Оуюе</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99"/>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а две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У-чжэ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князем Миньюе</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100"/>
      </w:r>
      <w:r>
        <w:rPr>
          <w:rFonts w:eastAsia="Times New Roman" w:cs="Times New Roman" w:ascii="Times New Roman" w:hAnsi="Times New Roman"/>
          <w:b w:val="false"/>
          <w:bCs w:val="false"/>
          <w:i w:val="false"/>
          <w:iCs w:val="false"/>
          <w:color w:val="auto"/>
          <w:position w:val="0"/>
          <w:sz w:val="20"/>
          <w:sz w:val="20"/>
          <w:szCs w:val="20"/>
          <w:vertAlign w:val="baseline"/>
          <w:lang w:val="ru-RU"/>
        </w:rPr>
        <w:t>; все они тоже были похоронены,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сказала Тянь Фу-жэ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и девушки упоминали о Бао Гу. Кто это така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дочь правителя Наньхая Бао Цзина, которая вышла замуж за бессмертного Гэ Хуна. Она часто бродит в районе Наньхая и лечит людей от наростов прижиганиям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ут только Цуй Вэй понял, что Бао Гу и есть та старуха, что дала ему полы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почему белую змею называют Юй Цзин-цз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Цуй Вэ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когда бессмертный Ань Ци-шэнь часто ездил на этой змее в Яшмовую столицу, чтобы повидать Верховного владыку; поэтому ее и назвали Юй Цзин-цзы.</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Так как Цуй Вэй в пещере выпил жидкость, похожую на мед, то кожа его побелела и стала нежной, а мышцы окрепли. Он жил в Наньхае более десяти лет, промотал все свое состояние, и начал изучать даосизм. Потом перевез семью на гору Лофуша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искал Бао Гу и скоро исчез, неизвестно куда.</w:t>
      </w:r>
    </w:p>
    <w:p>
      <w:pPr>
        <w:pStyle w:val="SubTitle1"/>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lang w:val="ru-RU"/>
        </w:rPr>
        <w:drawing>
          <wp:inline distT="0" distB="0" distL="0" distR="0">
            <wp:extent cx="280035" cy="271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31" r="-129" b="-131"/>
                    <a:stretch>
                      <a:fillRect/>
                    </a:stretch>
                  </pic:blipFill>
                  <pic:spPr bwMode="auto">
                    <a:xfrm>
                      <a:off x="0" y="0"/>
                      <a:ext cx="280035" cy="271145"/>
                    </a:xfrm>
                    <a:prstGeom prst="rect">
                      <a:avLst/>
                    </a:prstGeom>
                  </pic:spPr>
                </pic:pic>
              </a:graphicData>
            </a:graphic>
          </wp:inline>
        </w:drawing>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3"/>
        <w:rPr>
          <w:rFonts w:ascii="Times New Roman" w:hAnsi="Times New Roman" w:eastAsia="Arial" w:cs="Times New Roman"/>
          <w:b w:val="false"/>
          <w:b w:val="false"/>
          <w:bCs/>
          <w:i w:val="false"/>
          <w:i w:val="false"/>
          <w:iCs w:val="false"/>
          <w:color w:val="auto"/>
          <w:lang w:val="ru-RU"/>
        </w:rPr>
      </w:pPr>
      <w:r>
        <w:rPr>
          <w:rFonts w:eastAsia="Arial" w:cs="Times New Roman" w:ascii="Times New Roman" w:hAnsi="Times New Roman"/>
          <w:b w:val="false"/>
          <w:bCs/>
          <w:i w:val="false"/>
          <w:iCs w:val="false"/>
          <w:color w:val="auto"/>
          <w:lang w:val="ru-RU"/>
        </w:rPr>
        <w:t>СУНЬ КЭ</w:t>
      </w:r>
    </w:p>
    <w:p>
      <w:pPr>
        <w:pStyle w:val="Normal"/>
        <w:autoSpaceDE w:val="false"/>
        <w:spacing w:before="0" w:after="0"/>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27505" cy="1102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33" r="-22" b="-33"/>
                    <a:stretch>
                      <a:fillRect/>
                    </a:stretch>
                  </pic:blipFill>
                  <pic:spPr bwMode="auto">
                    <a:xfrm>
                      <a:off x="0" y="0"/>
                      <a:ext cx="1627505" cy="1102995"/>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годы правления «Гуандэ»</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01"/>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кий сюцай</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02"/>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Сунь Кэ, потерпев неудачу на государственных экзаменах, бродил в окрестностях Лояна</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103"/>
      </w:r>
      <w:r>
        <w:rPr>
          <w:rFonts w:eastAsia="Times New Roman" w:cs="Times New Roman" w:ascii="Times New Roman" w:hAnsi="Times New Roman"/>
          <w:b w:val="false"/>
          <w:bCs w:val="false"/>
          <w:i w:val="false"/>
          <w:iCs w:val="false"/>
          <w:color w:val="auto"/>
          <w:position w:val="0"/>
          <w:sz w:val="20"/>
          <w:sz w:val="20"/>
          <w:szCs w:val="20"/>
          <w:vertAlign w:val="baseline"/>
          <w:lang w:val="ru-RU"/>
        </w:rPr>
        <w:t>. Случайно выйдя на берег озера Вэйван, он увидел перед собой большое здание, видимо выстроенное совсем недавно. Прохожий объяснил ему, что этот дом принадлежит семье Юа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Подойдя к воротам, Сунь Кэ постучал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икто не отозвался. У ворот была маленькая пристрой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емная для гостей. Сунь Кэ приподнял новый, блистающий чистотой занавес и вошел. Через некоторое время стукнула дверь, и в сад вышла девушка; красота ее могла покорить любого с первого взгляда. Она была похожа на светлую жемчужину, впитавшую в себя лунные блики, на ветвь зеленеющей ивы, таящую утреннюю дымку; стан ее был как ароматная орхидея, орошенная ночной росой, лицо как чудесная яшма, отмытая от земли, в которой она зародила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ешив, что это дочь хозяина дома, Сунь Кэ стал украдкой наблюдать за н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груженная в глубокую задумчивость, девушка сорвала цветок и остановилась. Так стояла она долго и вдруг произнесла вслух:</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Тот назовет его</w:t>
      </w:r>
    </w:p>
    <w:p>
      <w:pPr>
        <w:pStyle w:val="Poem"/>
        <w:rPr>
          <w:rFonts w:ascii="Times New Roman" w:hAnsi="Times New Roman" w:cs="Times New Roman"/>
          <w:color w:val="auto"/>
        </w:rPr>
      </w:pPr>
      <w:r>
        <w:rPr>
          <w:rFonts w:cs="Times New Roman" w:ascii="Times New Roman" w:hAnsi="Times New Roman"/>
          <w:color w:val="auto"/>
        </w:rPr>
        <w:t>«Цветком забвень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этот окрестит</w:t>
      </w:r>
    </w:p>
    <w:p>
      <w:pPr>
        <w:pStyle w:val="Poem"/>
        <w:rPr>
          <w:rFonts w:ascii="Times New Roman" w:hAnsi="Times New Roman" w:cs="Times New Roman"/>
          <w:color w:val="auto"/>
        </w:rPr>
      </w:pPr>
      <w:r>
        <w:rPr>
          <w:rFonts w:cs="Times New Roman" w:ascii="Times New Roman" w:hAnsi="Times New Roman"/>
          <w:color w:val="auto"/>
        </w:rPr>
        <w:t>«Ростком тлетворны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выскажу я</w:t>
      </w:r>
    </w:p>
    <w:p>
      <w:pPr>
        <w:pStyle w:val="Poem"/>
        <w:rPr>
          <w:rFonts w:ascii="Times New Roman" w:hAnsi="Times New Roman" w:cs="Times New Roman"/>
          <w:color w:val="auto"/>
        </w:rPr>
      </w:pPr>
      <w:r>
        <w:rPr>
          <w:rFonts w:cs="Times New Roman" w:ascii="Times New Roman" w:hAnsi="Times New Roman"/>
          <w:color w:val="auto"/>
        </w:rPr>
        <w:t>Тайные сомнень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Лишь белым облакам</w:t>
      </w:r>
    </w:p>
    <w:p>
      <w:pPr>
        <w:pStyle w:val="Poem"/>
        <w:rPr>
          <w:rFonts w:ascii="Times New Roman" w:hAnsi="Times New Roman" w:cs="Times New Roman"/>
          <w:color w:val="auto"/>
        </w:rPr>
      </w:pPr>
      <w:r>
        <w:rPr>
          <w:rFonts w:cs="Times New Roman" w:ascii="Times New Roman" w:hAnsi="Times New Roman"/>
          <w:color w:val="auto"/>
        </w:rPr>
        <w:t>И скалам черны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голосе ее слышалась грус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тем она направилась к дому и, проходя мимо приемной, неожиданно увидела Сунь Кэ. В испуге и смущении она бросилась прочь и через мгновенье скрылась в дом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ышла служанка и спрос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то вы и зачем пришли сюда на ночь гляд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унь Кэ сказал, что намеревался снять здесь помещени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не хотел смутить вас, и мне очень стыдно, что я испугал барышн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бавил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деюсь, вы передадите ей мои извинени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лужанка сообщила об этом хозяйке, и та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 уж я предстала перед этим господином в таком затрапезном виде, простоволосой и без всяких украшени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нечего теперь прятаться от него. Попроси его подождать в зале, я немного приоденусь и выйд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Сунь Кэ, очарованный красотой девушки, узнал, что она хочет повидать его, радости его не было границ.</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то эта барышня? —спросил он служанк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дочь уездного начальника Юа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т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 раннем детстве она лишилась родителей, и родни у нее не осталось. С ней только м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уги. Думает она выйти замуж, да все нет подходящей пар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несколько минут девушка вышла к гостю. Принарядившись, она стала еще прелестнее, чем раньше. Приказав служанке подать чай и фрукты, она обратилась к Сунь Кэ:</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вам, господин, негде жить, можете перевезти свои вещи сюда и поселиться у на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добавила, указывая на служанк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вам что-нибудь понадобится, скажите е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будет сделан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унь Кэ был вне себя от радости. Жены у него не было, а девушка произвела на него такое впечатление, что он тут же прислал к ней сваху. Девушка с радостью приняла его предложение, и вскоре они стали мужем и жено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Дом Юань был очень богатый: золото, деньги, дорогие ткан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го и не счесть. То, что у Сунь Кэ, жившего прежде в бедности, появились вдруг роскошные экипажи, превосходные скакуны, прекрасные одежды и редкая утварь, очень удивило его родных и друзей. Они стали приходить к нему, расспрашивать, но он не рассказал никому, как все произошло на самом дел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Сунь Кэ был человеком гордым; он решил не сдавать снова экзамены, не искать славы и почестей, а стал вести разгульный образ жизни; пил, веселил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прожил так три или четыре года, не выезжая из Лоян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то раз он повстречал своего двоюродного брата Чжан Сянь-юня, отшельника, ушедшего от службы и мирских дел. Сунь Кэ сказал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так давно не виделись, и мне очень хочется побеседовать с тобой. Приходи ко мне, проговорим до утр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жан Сянь-юнь согласился и в условленное время пришел. Ночью, когда они уже собирались ложиться спать, Чжан Сянь-юнь взял Сунь Кэ за руку и грустно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учился у знаменитого даосского наставника и кое-что узнал. Судя по твоим словам, поступкам, даже по внешности, тобой владеет бесовское наваждение, но не знаю, что с тобой произошло. Прошу, расскажи мне все, что с тобой случилось, ничего не скрывая, даже самого малого; в противном случае, боюсь, тебя ждет большая бед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чего со мной не случило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спокаивал его Сунь Кэ.</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идишь 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должал Чжан Сянь-ю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у людей есть сила света Ян, а у бес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ила тьмы Инь. Если в человеке духовное начало одерживает верх над чувственным началом, то этот человек живет вечно и никогда не старится; если же побеждает чувственное начало, то человек сразу же умирает. У бесов нет телесной оболочки, потому что они целиком состоят из сил тьмы, а у бессмертных нет тени, потому что они целиком состоят из сил света. Какие силы победили, какое начало выиграло сражение, сразу видно по внешности человека. Глядя на тебя, я вижу, что силы тьмы заняли место сил света, бесовское наваждение овладело твоим сердцем. Силы света уже на исходе, разум и чувства твои угасают, в лице нет ни кровинки, жизненные соки истощены, корень жизни подточен. Кости твои скоро иссохнут. Ясно, что тобой владеют бесовские чары. Почему же ты таишься от меня и не хочешь рассказать всей правд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унь Кэ был сильно испуган. Он рассказал Чжан Сянь-юню о своей жене Юань, и брат вскричал в волнени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а и есть это бесовское наваждение! Но что же теперь дела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олько я ни думаю, сколько ни вспомина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а не делала ничего удивительного, ничего необычног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разил Сунь Кэ.</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могло случиться, что из всего рода Юань в живых осталась только она од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Чжан Сянь-ю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и ум и поведение ее вызывают недовери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ю свою жизнь я бедствова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разил Сунь Кэ,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жил в нищете и нужде. Только после женитьбы встал на ноги. Можно ли забыть все то, что она мне сделала! Как же бы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жан Сянь-юнь рассердил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ут с людьми не знаешь, как себя вести, а ты беспокоишься о нечисти! В «Цзочжуан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04"/>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казано: «Люди сами привлекают к себе или прогоняют от себя нечистую силу». Если в человеке нет червоточины, то нечисти ни за что с ним не совладать. И потом, суди сам, что важне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увство благодарности или твое здоровье. Сейчас ты в опасности, так чего же думать о долге по отношению к нечистой силе? Даже маленький ребенок может это понять, а ты все-таки взрослый человек. У меня есть волшебный ме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должал отшельн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торым можно сразить нечистую силу. При одном взгляде на него всякая нечисть обращается в бегство, и я неоднократно прибегал к его помощи. Завтра утром я дам его тебе; когда ты войдешь с ним в покои твоей жены, она насмерть перепугается; так же было когда-то с Ин У, которая взглянула в волшебное зеркало Ван Ду</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105"/>
      </w:r>
      <w:r>
        <w:rPr>
          <w:rFonts w:eastAsia="Times New Roman" w:cs="Times New Roman" w:ascii="Times New Roman" w:hAnsi="Times New Roman"/>
          <w:b w:val="false"/>
          <w:bCs w:val="false"/>
          <w:i w:val="false"/>
          <w:iCs w:val="false"/>
          <w:color w:val="auto"/>
          <w:position w:val="0"/>
          <w:sz w:val="20"/>
          <w:sz w:val="20"/>
          <w:szCs w:val="20"/>
          <w:vertAlign w:val="baseline"/>
          <w:lang w:val="ru-RU"/>
        </w:rPr>
        <w:t>. Без этого ты не сможешь отделаться от наваждени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следующий день Чжан Сянь-юнь вручил драгоценный меч Сунь Кэ и, прощаясь, крепко сжал его рук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ыжди подходящий момен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о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унь Кэ взял меч и спрятался в спальне жены, хотя на сердце у него было очень неспокойн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незапно Юань проснулась и в гневе обрушилась на Сунь Кэ с упрекам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спасла тебя от нищеты и голодной смерти, дала тебе возможность жить в спокойствии и довольстве. А ты забыл о благодарности и задумал недоброе. Даже собаки погнушаются мясом такого человека, как ты. Да разве тебе место среди люд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унь Кэ был пристыжен и испуган. Понурив голову, он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му меня научил мой двоюродной брат, сам я на такое никогда бы не решился. Клянусь с этого дня никогда ничего не замышлять против теб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он, обливаясь слезами, бросился перед ней на колен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ыхватив меч, Юань изломала его на куски с такой легкостью, словно это был стебель лотос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унь Кэ перепугался и хотел было бежать, но Юань засмеялас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место того чтобы научить тебя тому, как должен вести себя благородный человек, этот щенок Чжан Сянь-юнь решил сделать из тебя негодяя. Когда он придет сюда, надо будет хорошенько пристыдить его. Но я знаю твое сердце, ты ведь не такой, как он, ты не должен был так поступать. Мы с тобой прожили несколько лет, как же ты можешь сомневать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унь Кэ поверил ей и успокоил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несколько дней он вновь повстречал Чжан Сянь-юн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ставил же ты меня дергать тигра за усы, я чуть на тот свет не отправил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он двоюродному брат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т спросил о волшебном мече, и когда Сунь Кэ рассказал ему, как Юань сломала меч, сильно испугался и воскликну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ве я мог это предвиде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тех пор он так боялся Юань, что не решался зайти к Сунь Кэ.</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Прошло более десяти лет, и Юань родила двух сыновей. Она очень строго управляла домом, не допуская никаких отклонений от заведенных ею порядков.</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Потом Сунь Кэ поехал в Чжаншань, нанес визит министру Ван Цзиню, и тот рекомендовал его наньканском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06"/>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льможе Чжан Вань-цину на должность помощника. Вместе с семьей Сунь Кэ отправился к месту служб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ждый раз, когда они проезжали мимо высоких гор, покрытых сосновыми лесами, Юань так смотрела вдаль, словно что-то угнетало ее. Когда они прибыли в Дуань-чжоу, Юань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нескольких часах езды отсюда на берегу реки находится монастырь Сяшань; в нем живет буддийский монах Хой Ю, который прежде служил нашей семье. Мы не виделись уже много лет. Хотя он очень стар, но искусно угадывает судьбу и может спасти человека от неприятностей, помочь в беде. Заедем к нему, это принесет нам счасть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рош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гласился Сунь Кэ.</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они подъехали к храму, Юань была очень весела. Она переоделась, причесалась, нарумянилась и, взяв с собой двух сыновей, направилась в келью монаха. По всему было видно, что она очень хорошо знала эти места. Увидев старого монаха, Юань вручила ему нефритовый брасле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старая фамильная вещ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н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онах был не в силах скрыть свое удивлени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они поели, с растущих поблизости сосен спрыгнули десятки обезьян и набросились на остатки пищи. Через мгновение они взобрались на деревья, цепляясь за лианы. Их крики походили на печальный смех.</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ань была сильно расстроена. Схватив кисть, она написала на стене храма следующие стих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Великой милостью монаха</w:t>
      </w:r>
    </w:p>
    <w:p>
      <w:pPr>
        <w:pStyle w:val="Poem"/>
        <w:rPr>
          <w:rFonts w:ascii="Times New Roman" w:hAnsi="Times New Roman" w:cs="Times New Roman"/>
          <w:color w:val="auto"/>
        </w:rPr>
      </w:pPr>
      <w:r>
        <w:rPr>
          <w:rFonts w:cs="Times New Roman" w:ascii="Times New Roman" w:hAnsi="Times New Roman"/>
          <w:color w:val="auto"/>
        </w:rPr>
        <w:t>Сердца людей познала 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утем волшебных превращений</w:t>
      </w:r>
    </w:p>
    <w:p>
      <w:pPr>
        <w:pStyle w:val="Poem"/>
        <w:rPr>
          <w:rFonts w:ascii="Times New Roman" w:hAnsi="Times New Roman" w:cs="Times New Roman"/>
          <w:color w:val="auto"/>
        </w:rPr>
      </w:pPr>
      <w:r>
        <w:rPr>
          <w:rFonts w:cs="Times New Roman" w:ascii="Times New Roman" w:hAnsi="Times New Roman"/>
          <w:color w:val="auto"/>
        </w:rPr>
        <w:t>Ушла из мира обезьян;</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 лучше ль снова возвратиться</w:t>
      </w:r>
    </w:p>
    <w:p>
      <w:pPr>
        <w:pStyle w:val="Poem"/>
        <w:rPr>
          <w:rFonts w:ascii="Times New Roman" w:hAnsi="Times New Roman" w:cs="Times New Roman"/>
          <w:color w:val="auto"/>
        </w:rPr>
      </w:pPr>
      <w:r>
        <w:rPr>
          <w:rFonts w:cs="Times New Roman" w:ascii="Times New Roman" w:hAnsi="Times New Roman"/>
          <w:color w:val="auto"/>
        </w:rPr>
        <w:t>На склоны гор, к своим друзья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Где можно громко рассмеяться,</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От взоров спрятавшись в тума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en-US"/>
        </w:rPr>
      </w:pPr>
      <w:r>
        <w:rPr>
          <w:rFonts w:eastAsia="Times New Roman" w:cs="Times New Roman" w:ascii="Times New Roman" w:hAnsi="Times New Roman"/>
          <w:b w:val="false"/>
          <w:bCs w:val="false"/>
          <w:i w:val="false"/>
          <w:iCs w:val="false"/>
          <w:color w:val="auto"/>
          <w:sz w:val="20"/>
          <w:szCs w:val="20"/>
          <w:lang w:val="en-US"/>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нчив писать, она бросила кисть на землю и, схватив детей в объятия, громко зарыд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Желаю тебе счастья, мы расстаемся навсег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на Сунь Кэ.</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орвав с себя одежды, она превратилась в обезьяну и вскарабкалась на дерево. Добежав до лесной чащи, она в последний раз обернулась и скрылась из глаз. Сунь Кэ остолбенел от изумления. Долго стоял он как громом пораженный, пока наконец крики испуганных детей не привели его в чувств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гда он стал расспрашивать старого монаха, и тот все объяснил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у обезьян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кормил, когда был бедным послушником. В годы «Кайюань» Гао Ли-ш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07"/>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фаворит императора, проезжал здесь, и обезьяна полюбилась ему за ум и находчивость; Гао Ли-ши купил ее у меня за свиток шелка. Говорят, по прибытии в Лоян он подарил ее императору. Позднее от посланцев императора, проезжавших через наши края, я узнал, что эта обезьяна оказалась поумнее многих людей: жила она во дворце Шанъян. После восстания Ань Лу-шаня я долго не получал о ней никаких вестей. Да, не мог себе представить, что сегодня увижу ее! Яшмовый браслет мне когда-то подарил один малаец. В те времена обезьяна носила его на шее, я сейчас только припомнил эт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унь Кэ был охвачен глубокой печалью. Он провел в монастыре несколько дней, а затем вернулся с сыновьями домой, так и не приступив к исполнению своих новых служебных обязанностей.</w:t>
      </w:r>
    </w:p>
    <w:p>
      <w:pPr>
        <w:pStyle w:val="SubTitle1"/>
        <w:rPr>
          <w:rFonts w:ascii="Times New Roman" w:hAnsi="Times New Roman" w:eastAsia="Times New Roman" w:cs="Times New Roman"/>
          <w:b w:val="false"/>
          <w:b w:val="false"/>
          <w:bCs w:val="false"/>
          <w:i w:val="false"/>
          <w:i w:val="false"/>
          <w:iCs w:val="false"/>
          <w:color w:val="auto"/>
          <w:sz w:val="20"/>
          <w:szCs w:val="20"/>
          <w:lang w:val="ru-RU"/>
        </w:rPr>
      </w:pPr>
      <w:r>
        <w:rPr>
          <w:rFonts w:cs="Times New Roman" w:ascii="Times New Roman" w:hAnsi="Times New Roman"/>
          <w:color w:val="auto"/>
        </w:rPr>
        <w:drawing>
          <wp:inline distT="0" distB="0" distL="0" distR="0">
            <wp:extent cx="325120" cy="3321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9" t="-107" r="-109" b="-107"/>
                    <a:stretch>
                      <a:fillRect/>
                    </a:stretch>
                  </pic:blipFill>
                  <pic:spPr bwMode="auto">
                    <a:xfrm>
                      <a:off x="0" y="0"/>
                      <a:ext cx="325120" cy="332105"/>
                    </a:xfrm>
                    <a:prstGeom prst="rect">
                      <a:avLst/>
                    </a:prstGeom>
                  </pic:spPr>
                </pic:pic>
              </a:graphicData>
            </a:graphic>
          </wp:inline>
        </w:drawing>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3"/>
        <w:rPr>
          <w:rFonts w:ascii="Times New Roman" w:hAnsi="Times New Roman" w:eastAsia="Arial" w:cs="Times New Roman"/>
          <w:b w:val="false"/>
          <w:b w:val="false"/>
          <w:bCs/>
          <w:i w:val="false"/>
          <w:i w:val="false"/>
          <w:iCs w:val="false"/>
          <w:color w:val="auto"/>
          <w:lang w:val="ru-RU"/>
        </w:rPr>
      </w:pPr>
      <w:r>
        <w:rPr>
          <w:rFonts w:eastAsia="Arial" w:cs="Times New Roman" w:ascii="Times New Roman" w:hAnsi="Times New Roman"/>
          <w:b w:val="false"/>
          <w:bCs/>
          <w:i w:val="false"/>
          <w:iCs w:val="false"/>
          <w:color w:val="auto"/>
          <w:lang w:val="ru-RU"/>
        </w:rPr>
        <w:t>КУНЬЛУНЬСКИЙ РАБ</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SubTitle1"/>
        <w:rPr>
          <w:rFonts w:ascii="Times New Roman" w:hAnsi="Times New Roman" w:eastAsia="Times New Roman" w:cs="Times New Roman"/>
          <w:b w:val="false"/>
          <w:b w:val="false"/>
          <w:bCs w:val="false"/>
          <w:i w:val="false"/>
          <w:i w:val="false"/>
          <w:iCs w:val="false"/>
          <w:color w:val="auto"/>
          <w:sz w:val="20"/>
          <w:szCs w:val="20"/>
          <w:lang w:val="ru-RU"/>
        </w:rPr>
      </w:pPr>
      <w:r>
        <w:rPr>
          <w:rFonts w:cs="Times New Roman" w:ascii="Times New Roman" w:hAnsi="Times New Roman"/>
          <w:color w:val="auto"/>
        </w:rPr>
        <w:drawing>
          <wp:inline distT="0" distB="0" distL="0" distR="0">
            <wp:extent cx="1647825" cy="1078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33" r="-22" b="-33"/>
                    <a:stretch>
                      <a:fillRect/>
                    </a:stretch>
                  </pic:blipFill>
                  <pic:spPr bwMode="auto">
                    <a:xfrm>
                      <a:off x="0" y="0"/>
                      <a:ext cx="1647825" cy="1078865"/>
                    </a:xfrm>
                    <a:prstGeom prst="rect">
                      <a:avLst/>
                    </a:prstGeom>
                  </pic:spPr>
                </pic:pic>
              </a:graphicData>
            </a:graphic>
          </wp:inline>
        </w:drawing>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В годы правления «Дали» жил юноша по имени Цуй. Отец ег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рупный чиновн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ыл близким другом министра. Юноша нес службу в дворцовой страже, и однажды отец послал его справиться о здоровье министр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Цуй был очень красив, от природы застенчив, в действиях спокоен, в разговор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расноречив.</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инистр приказал служанкам поднять занавески и позвать гостя; Цуй поклонился, передал послание отца. Министр был ласков с юношей, велел ему сесть и рассказыв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это время три девушки невиданной красоты принесли золотые чаши. В них лежали очищенные и политые сладким вином персики. Министр приказал девушке, одетой в красное, поднести одну чашу гостю. Цуй, смущенный присутствием девушек, не мог есть. Тогда министр велел кормить гостя с ложечки, и Цуй поневоле должен был есть. Девушка в красном улыбала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юноша собрался уходить, министр сказал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езжайте снова, когда будет свободное время, не стесняйте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он велел девушке в красном проводить гостя. Когда Цуй обернулся, девушка подняла вверх три пальца, трижды повернула ладонь кверху, и, указав на зеркальце, висевшее у нее на груди, молв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помни!</w:t>
      </w:r>
    </w:p>
    <w:p>
      <w:pPr>
        <w:pStyle w:val="Normal"/>
        <w:shd w:fill="FFFFFF" w:val="clear"/>
        <w:autoSpaceDE w:val="false"/>
        <w:jc w:val="both"/>
        <w:rPr>
          <w:rFonts w:ascii="Times New Roman" w:hAnsi="Times New Roman" w:eastAsia="Courier New" w:cs="Times New Roman"/>
          <w:b w:val="false"/>
          <w:b w:val="false"/>
          <w:bCs/>
          <w:i w:val="false"/>
          <w:i w:val="false"/>
          <w:iCs w:val="false"/>
          <w:color w:val="auto"/>
          <w:sz w:val="20"/>
          <w:szCs w:val="20"/>
          <w:lang w:val="ru-RU"/>
        </w:rPr>
      </w:pPr>
      <w:r>
        <w:rPr>
          <w:rFonts w:eastAsia="Courier New" w:cs="Times New Roman" w:ascii="Times New Roman" w:hAnsi="Times New Roman"/>
          <w:b w:val="false"/>
          <w:bCs/>
          <w:i w:val="false"/>
          <w:iCs w:val="false"/>
          <w:color w:val="auto"/>
          <w:sz w:val="20"/>
          <w:szCs w:val="20"/>
          <w:lang w:val="ru-RU"/>
        </w:rPr>
        <w:t>Больше она не сказала ни слов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озвратившись домой, Цуй передал отцу, о чем говорил министр, и вернулся к себе, но занятия не шли ему на ум; он погрузился в размышления, стал молчаливым и угрюмым, впадал в отчаяние, тосковал и забывал о пище. Он только повторял стих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У высокой вершины</w:t>
      </w:r>
    </w:p>
    <w:p>
      <w:pPr>
        <w:pStyle w:val="Poem"/>
        <w:rPr>
          <w:rFonts w:ascii="Times New Roman" w:hAnsi="Times New Roman" w:cs="Times New Roman"/>
          <w:color w:val="auto"/>
        </w:rPr>
      </w:pPr>
      <w:r>
        <w:rPr>
          <w:rFonts w:cs="Times New Roman" w:ascii="Times New Roman" w:hAnsi="Times New Roman"/>
          <w:color w:val="auto"/>
        </w:rPr>
        <w:t>Я до ночи бродил безмятежн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везды в небе дрожали,</w:t>
      </w:r>
    </w:p>
    <w:p>
      <w:pPr>
        <w:pStyle w:val="Poem"/>
        <w:rPr>
          <w:rFonts w:ascii="Times New Roman" w:hAnsi="Times New Roman" w:cs="Times New Roman"/>
          <w:color w:val="auto"/>
        </w:rPr>
      </w:pPr>
      <w:r>
        <w:rPr>
          <w:rFonts w:cs="Times New Roman" w:ascii="Times New Roman" w:hAnsi="Times New Roman"/>
          <w:color w:val="auto"/>
        </w:rPr>
        <w:t>Словно серьги красавицы нежной.</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eastAsia="Times New Roman" w:cs="Times New Roman" w:ascii="Times New Roman" w:hAnsi="Times New Roman"/>
          <w:color w:val="auto"/>
          <w:lang w:val="ru-RU"/>
        </w:rPr>
        <w:t xml:space="preserve">Красный полог открылся </w:t>
      </w:r>
      <w:r>
        <w:rPr>
          <w:rFonts w:eastAsia="Times New Roman" w:cs="Times New Roman" w:ascii="Times New Roman" w:hAnsi="Times New Roman"/>
          <w:color w:val="auto"/>
          <w:lang w:val="en-US"/>
        </w:rPr>
        <w:t>—</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И проникла луна во дворец;</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Мне казался печальным</w:t>
      </w:r>
    </w:p>
    <w:p>
      <w:pPr>
        <w:pStyle w:val="Poem"/>
        <w:rPr>
          <w:rFonts w:ascii="Times New Roman" w:hAnsi="Times New Roman" w:cs="Times New Roman"/>
          <w:color w:val="auto"/>
        </w:rPr>
      </w:pPr>
      <w:r>
        <w:rPr>
          <w:rFonts w:cs="Times New Roman" w:ascii="Times New Roman" w:hAnsi="Times New Roman"/>
          <w:color w:val="auto"/>
        </w:rPr>
        <w:t>Лик ее белоснежны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икто из окружающих не догадывался, о чем тоскует юнош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доме был куньлуньский раб</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08"/>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 имени Мелек; он долго присматривался к юноше и однажды спрос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у тебя на сердце, почему ты так печален? Откройся старому раб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можешь ли ты поня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Цу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зачем хочешь проникнуть в тайники моей душ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скажи ж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стаивал Меле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обещаю достать тебе то, о чем ты думаешь, далеко оно или близк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дивленный словами раба, Цуй поведал ему обо все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пустячное де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лвил Меле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чему же ты раньше мне не рассказал этого, а горевал втайн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рассказал и о знаках, которые делала девушк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х нетрудно поня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раб.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ри поднятых вверх пальца означают, что у министра девушки живут в десяти комнатах, а сама она занимает третью. Трижды поворачивая ладонь, она показала тебе пятнадцать пальцев, а имела в виду пятнадцатое число. Указывая на зеркальце, хотела сказать, что в пятнадцатую ночь, когда луна станет круглой, как зеркало, она будет тебя жд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 скрывая своей радости, Цуй спрос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каким образом я смогу достичь желаемо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втрашняя ночь пятнадцата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лыбнувшись, сказал Меле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й мне два куска темно-синего шелка, чтобы сшить платье. Министр держит лютого пса, который охраняет помещение, где живут девушки. Посторонний туда не может проникнуть, а проникн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ес загрызет его. Это пес хайчжоуской пород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ыстрый, как молния, и свирепый, словно тигр. 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динственный человек в мире, который может с ним справиться. Сегодня ночью я убью его ради теб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дал рабу мяса и вина, и в третью стражу тот ушел из дому, захватив молот и цепь. Вскоре раб вернулся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ес мертв. Теперь нам ничто не помешае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следующую ночь, в третью стражу, раб помог юноше надеть темно-синее платье и посадил его на плечо. Миновав более десяти стен, они очутились наконец около помещения девушек и остановились у третьей двери. Дверь была приоткрыта, наружу пробивался слабый свет бронзового светильника. Девушка вздыхала, будто ждала кого-то. Она повторяла стих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В песне иволги слышится</w:t>
      </w:r>
    </w:p>
    <w:p>
      <w:pPr>
        <w:pStyle w:val="Poem"/>
        <w:rPr>
          <w:rFonts w:ascii="Times New Roman" w:hAnsi="Times New Roman" w:cs="Times New Roman"/>
          <w:color w:val="auto"/>
        </w:rPr>
      </w:pPr>
      <w:r>
        <w:rPr>
          <w:rFonts w:cs="Times New Roman" w:ascii="Times New Roman" w:hAnsi="Times New Roman"/>
          <w:color w:val="auto"/>
        </w:rPr>
        <w:t>О друге далеком тоск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спешил за цветы</w:t>
      </w:r>
    </w:p>
    <w:p>
      <w:pPr>
        <w:pStyle w:val="Poem"/>
        <w:rPr>
          <w:rFonts w:ascii="Times New Roman" w:hAnsi="Times New Roman" w:cs="Times New Roman"/>
          <w:color w:val="auto"/>
        </w:rPr>
      </w:pPr>
      <w:r>
        <w:rPr>
          <w:rFonts w:cs="Times New Roman" w:ascii="Times New Roman" w:hAnsi="Times New Roman"/>
          <w:color w:val="auto"/>
        </w:rPr>
        <w:t>Он с жемчужной серьгою укрыть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 приносят мне весточки</w:t>
      </w:r>
    </w:p>
    <w:p>
      <w:pPr>
        <w:pStyle w:val="Poem"/>
        <w:rPr>
          <w:rFonts w:ascii="Times New Roman" w:hAnsi="Times New Roman" w:cs="Times New Roman"/>
          <w:color w:val="auto"/>
        </w:rPr>
      </w:pPr>
      <w:r>
        <w:rPr>
          <w:rFonts w:cs="Times New Roman" w:ascii="Times New Roman" w:hAnsi="Times New Roman"/>
          <w:color w:val="auto"/>
        </w:rPr>
        <w:t>Лазоревые облак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й же, флейта моя,</w:t>
      </w:r>
    </w:p>
    <w:p>
      <w:pPr>
        <w:pStyle w:val="Poem"/>
        <w:rPr>
          <w:rFonts w:ascii="Times New Roman" w:hAnsi="Times New Roman" w:cs="Times New Roman"/>
          <w:color w:val="auto"/>
        </w:rPr>
      </w:pPr>
      <w:r>
        <w:rPr>
          <w:rFonts w:cs="Times New Roman" w:ascii="Times New Roman" w:hAnsi="Times New Roman"/>
          <w:color w:val="auto"/>
        </w:rPr>
        <w:t>О надежде, о фениксе-птиц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ража заснула, кругом было тихо. Юноша поднял занавес и вошел. Долго смотрела девушка и наконец узнала его. Она спрыгнула с ложа, сжала руки юноши и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знала, что ты умен и поймешь мои знаки. Но я не ведала, что ты обладаешь искусством магии и сможешь прийти сюд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рассказал девушке о замысле Мелека и о том, как раб доставил его сюд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де он? —спросила девушк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 занавес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вушка позвала раба, поднесла ему вина в золотом бокале. Обращаясь к юноше, она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ша семья была богата и жила у северных границ. Мой повелитель, военачальник, взял меня в наложницы. Не смогла себя убить и вот влачу позорную жизнь. На лице пудра, румяна, а в сердце всегда печаль. У меня нефритовая посуда, благовони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золотых курильницах, я ношу одежды из узорчатых шелков. В моей комнате расшитые покрывала, перламутр и драгоценности. Но не нужны мне все эти вещи, я чувствую себя как в тюрьме. Раз твой слуга обладает сверхъестественной силой, то почему бы вам не вызволить меня из этой тюрьмы? Только бы стать снова свободной, тогда можно и умереть без сожаления. Хочу быть твоей рабыней и почту за честь служить тебе. Что ты ответишь на эт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уй изменился в лице, но не проронил ни слова. За него ответил Мелек:</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ты, девушка, действительно этого хочешь, то осуществить побег нетрудн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вушка возликова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елек сказал, что сначала надо перенести ее вещи, и сделал это в три приема. Потом замет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оро рассве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аб посадил на спину юношу и девушку и перелетел с ними через десять стен. Стража министра ничего не слышала. Наконец они возвратились в дом юноши и спрятали девушк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следующее утро министр очень перепугался, когда слуга доложил, что девушка исчезла, а пес мертв.</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й дом всегда зорко охранялся, и замки были надежны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ивился министр,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сейчас будто кто-то спустился сверху и не оставил следов! Здесь что-то неладно! Ни слова об этом, чтобы не накликать бед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ва года девушка скрывалась в доме Цуя, но однажды весенним днем, когда она отправилась в маленькой коляске на прогулку к излучине реки, один из слуг министра увидел и узнал ее. Вернувшись, он рассказал об этом министру. Тот был крайне удивлен, позвал Цуя. Юноша не посмел скрыть правду и все выложил министру, не умолчав о том, какую роль в этой истории играл раб Мелек.</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лика провинность девуш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министр,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она уже давно служит тебе, и теперь поздно вершить суд. Но я обязан обезопасить людей от этого волшебник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Он приказал пятидесяти хорошо вооруженным стражникам окружить дом Цуя и схватить раба. Мелек с кинжалом в руке перелетел через высокую стену так легко, словно у него были крылья. Он стал похож на коршуна; стрелы, не достигнув цели, дождем падали на землю. Через мгновение Мелек исчез.</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еликий страх овладел семьей Цуя, министр тоже раскаивался в содеянном. Каждую ночь в течение многих лет его охраняли слуги, вооруженные мечами и трезубцам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сять лет спустя один из слуг Цуя видел Мелека, продававшего лекарства на рынке в Лояне. Раб ничуть не изменился.</w:t>
      </w:r>
    </w:p>
    <w:p>
      <w:pPr>
        <w:pStyle w:val="SubTitle1"/>
        <w:rPr>
          <w:rFonts w:ascii="Times New Roman" w:hAnsi="Times New Roman" w:eastAsia="Times New Roman" w:cs="Times New Roman"/>
          <w:b w:val="false"/>
          <w:b w:val="false"/>
          <w:bCs w:val="false"/>
          <w:i w:val="false"/>
          <w:i w:val="false"/>
          <w:iCs w:val="false"/>
          <w:color w:val="auto"/>
          <w:sz w:val="20"/>
          <w:szCs w:val="20"/>
          <w:lang w:val="ru-RU"/>
        </w:rPr>
      </w:pPr>
      <w:r>
        <w:rPr>
          <w:rFonts w:cs="Times New Roman" w:ascii="Times New Roman" w:hAnsi="Times New Roman"/>
          <w:color w:val="auto"/>
        </w:rPr>
        <w:drawing>
          <wp:inline distT="0" distB="0" distL="0" distR="0">
            <wp:extent cx="398145" cy="298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0" t="-121" r="-90" b="-121"/>
                    <a:stretch>
                      <a:fillRect/>
                    </a:stretch>
                  </pic:blipFill>
                  <pic:spPr bwMode="auto">
                    <a:xfrm>
                      <a:off x="0" y="0"/>
                      <a:ext cx="398145" cy="298450"/>
                    </a:xfrm>
                    <a:prstGeom prst="rect">
                      <a:avLst/>
                    </a:prstGeom>
                  </pic:spPr>
                </pic:pic>
              </a:graphicData>
            </a:graphic>
          </wp:inline>
        </w:drawing>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ЖЕНЩИНА С МЕЧОМ</w:t>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23695" cy="1097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33" r="-22" b="-33"/>
                    <a:stretch>
                      <a:fillRect/>
                    </a:stretch>
                  </pic:blipFill>
                  <pic:spPr bwMode="auto">
                    <a:xfrm>
                      <a:off x="0" y="0"/>
                      <a:ext cx="1623695" cy="1097280"/>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 Инь-нян была дочерью военачальника Не Фэна из города Вэйбо. В годы правления «Чжэньюань», когда девочке исполнилось десять лет, в дом ее отца зашла нищая монахиня. Инь-нян так ей понравилась, что монахиня попросила отца отпустить девочку с ней. Не Фэн рассердился и грубо от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чь твою я уведу с собой, даже если ты будешь держать ее в железном ящик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монахин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ту же ночь девочка исчезла; все попытки разыскать ее ни к чему не привели. Родители сильно горевали и плака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чего другого им не оставалось дел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пять лет, и монахиня вернула Инь-ня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научила ее всему, что знала сам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монахиня Не Фэн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жешь получить дочь обратн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этими словами она исчезла. Вся семья обрадовалась возвращению девушки. Когда ее спросили, чему она научилась у монахини, Инь-нян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только читала древние книги и учила наизусть заклинания. Ничего другого я не дела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ец не поверил и велел рассказать правд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равно вы мне не повери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Инь-ня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 Фэн настаивал, и дочь поведала ему следующе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не знаю, какой путь мы проделали в ту ночь, когда меня похитила монахиня. К рассвету мы очутились в огромной пещере на высокой горе. Людей там не бы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лько множество обезья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пещере уже находились две девочки, им было лет по десяти. Умные и красивые, они не нуждались в пище, умели взбираться на отвесные скалы и перелетать с одной на другую; по деревьям они лазили, как обезьяны, и никогда не пада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онахиня дала мне зернышко и драгоценный меч. В длину он имел около двух чи и был такой острый, что волос, упавший на лезвие, разрезался попола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вочки научили меня лазать по скалам и деревьям, и постепенно тело мое стало легким, как ветерок.</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год я уже легко убивала обезьян, а потом тигров и леопардов. Я отрубала им головы и возвращалась в пещеру. Через три года я могла без промаха сбивать своим мечом орлов и ястребов. Взлетая вверх, меч становился все меньше и меньше и настигал птиц, которые даже не знали, что их сразил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На четвертый год, оставив двух человек караулить пещеру, монахиня взяла меня в незнакомый город. Указав мне на какого-то человека, она перечислила его преступления и сказала: «Иди отруби ему голову. Не бой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не труднее, чем сбить птицу!» И я среди бела дня отрубила этому человеку голову, и никто меня не увидел. Я положила голову в мешок и вернулась в наше жилище, где монахиня при помощи какого-то снадобья превратила голову в вод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На пятый год монахиня сказала: «Один важный чиновник провинился: он без всякого повода обижает людей. Проберись ночью в его комнату и отруби ему голову». Я взяла кинжал и, беспрепятственно проникнув в его комнату через дверную щель, спряталась за стропилами. Когда я вернулась и принесла голову, монахиня в гневе закричала на меня: «Почему ты так задержала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иновник играл с прелестным мальчиком и у меня не поднималась ру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я. «Если ты еще когда-нибудь попадешь в такое же положение, приказала монахи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 сначала разруби ребенка, а потом отц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 обещала сделать так, как она веле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Затем монахиня сказала: «Я вскрою тебе затылок и спрячу там твой кинжал. Это не причинит тебе вреда, и ты сможешь вынуть кинжал, когда он тебе понадобит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том добави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перь ты овладела моим искусством и можешь вернуться домой. Ровно через двенадцать лет мы встретимся снов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ассказ дочери сильно напугал Фэна. По ночам девушка исчезала и возвращалась только на рассвете. Отец не отваживался расспрашивать дочь и стал мало о ней заботить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нажды Инь-нян увидела юношу, шлифовальщика зеркал, и сказала: «Этот человек будет моим мужем». Она поведала о своем желании отцу, тот не осмелился возражать, и молодые люди поженились. Кроме полировки зеркал, ее муж ничего не умел делать. Одежду, пищу и деньги им давал отец.</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несколько лет после смерти Фэна наместник из Вэйбо, знавший кое-что об Инь-нян, пригласил ее с мужем к себе на службу, и они прожили у него несколько ле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годы правления «Юаньхэ» наместник из Вэйбо поссорился с наместником Лю из Чэньсюя и послал Инь-нян убить его. Инь-нян вместе с мужем оставила своего покровителя и отправилась в столицу Чэньсю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местник Лю был предсказателем и заранее знал о приезде Инь-нян. Он позвал одного из своих военачальников и при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утра поедешь к северным воротам встречать и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Они появили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ужчина верхом на черном осле, женщи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белом. Около городских ворот застрекотала сорока. Мужчина схватил свой лук и выстрелил, но промахнулся. Женщина взяла у него лук и сбила сороку одной стрело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оеначальник приблизился к ним и сказал, что он явился приветствовать их по приказу наместник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славший тебя обладает магической силой, иначе как бы он мог узнать о нашем приезде? Мы хотим видеть наместника Л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Инь-ня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 принял их очень радушно. Раскаиваясь в своих намерениях, муж и жена призналис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посланы убить теб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не должны чувствовать себя виноваты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Л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ждый служит своему господину. Чем Сюй-чжоу хуже Вэйбо? Хорошо, если бы вы остались здес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ше желани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ужить теб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благодарностью сказала Инь-ня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имели случай убедиться, что тебе послушны тайные силы и ты мудрее наместника Вэйб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 спросил, в чем они нуждаются; они ответили, что двести монет в день для них было бы достаточно. Лю согласил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Ослы, на которых приехали супруги, внезапно исчезли. Их нигде не могли обнаружить. Однажды Лю осмотрел мешок приехавших и увидел там двух ослов, вырезанных из бумаг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дного черного, другого белог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месяц Инь-нян сказала Л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местник из Вэйбо не знает о том, что мы покинули его. Необходимо его известить. Я отрежу прядь своих волос, перевяжу ее красным шелком и положу на подушку наместника; этим я дам знать, что мы никогда не вернемся обратн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 согласил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нь-нян вернулась в четвертую стражу и сказала Л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слание отправлено. Сегодня ночью по приказанию наместника из Вэйбо Цзин Цзин-эр должна убить меня и отрубить тебе голову. Однако бояться нечего, я перехитрю е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Бесстрашный Лю ничуть не испугался. Во вторую половину ночи при ярком свете свечи он заметил два флаж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дин красный, другой белы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сившиеся в воздухе вокруг его кровати так, словно это были два человека, вступившие в поединок. Через некоторое время один флажок упал на пол и превратился в женщину с отрубленной головой. В этот момент появилась Инь-ня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Цзин Цзин-эр мертв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на и выволокла тело во двор, где при помощи какого-то снадобья превратила его вместе с волосами в вод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втра ночь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Инь-ня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местник из Вэйбо пошлет сюда Кун Кун-эр. Никто не постиг силы ее магии; она летает с такой быстротой, что даже духи не могут угнаться за нею. Она взмывает в небо и проникает в потусторонний мир, может скрыться и уничтожить свою тень. Эта женщина гораздо искуснее меня. Единственно, что мы можем сдел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обложить твою шею нефритом. Я же превращусь в комара, заберусь в твои внутренности и оттуда буду наблюдать. Ничего другого придумать я не в сил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 Кун Кун-эр нельзя спрятать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 так и поступил. В третью стражу, едва он задремал, что-то со страшным металлическим звоном ударило его по шее. Инь-нян выпрыгнула из его уст и поздрав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ольше нечего бояться. Эта женщина подобно соколу, который, преследуя голубя и промахнувшись, больше его не трогает и улетает прочь, стыдясь своей неудачи. В этот момент она уже за тысячу ли отсюд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осмотрели нефрит, то обнаружили на нем глубокий след от удара кинжал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этого времени Лю относился к Инь-нян с величайшим почтение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восьмой год правления «Юаньхэ» он должен был отправиться на аудиенцию к императору. Инь-нян не пожелала сопровождать е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нын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хотела бы уйти в горы и поискать людей, познавших бессмертие. Прошу теб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заботься о моем муж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 обещал. После этого он ничего о ней не слыша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Лю умер, Инь-нян приехала в столицу на своем осле и плакала над его гробом, потом опять исчезла. В годы правления «Кайчэн» сын Лю по имени Цзун, был назначен правителем Линчжоу и однажды встретил Инь-нян на горной тропе. За эти годы она нисколько не изменилась и, как всегда, ехала на белом осле. Инь-нян очень обрадовалась встрече, достала зернышко какого-то снадобья и заставила Цзуна проглотить е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хочешь избежать бед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 в будущем году откажись от должности и возвращайся в Лоян; снадобье, которое ты проглотил, будет защищать тебя только в течение год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зун не поверил ей. Он предложил Инь-нян в подарок яркие шелка, но она не взяла их. Они выпили много вина, и Инь-нян уеха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зун так и не отказался от должности и через год умер в Линчжоу. С этих пор никто больше не видел Инь-нян.</w:t>
      </w:r>
    </w:p>
    <w:p>
      <w:pPr>
        <w:pStyle w:val="SubTitle1"/>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r>
        <w:br w:type="page"/>
      </w:r>
    </w:p>
    <w:p>
      <w:pPr>
        <w:pStyle w:val="Level2"/>
        <w:rPr>
          <w:rFonts w:ascii="Times New Roman" w:hAnsi="Times New Roman" w:eastAsia="Arial" w:cs="Times New Roman"/>
          <w:b/>
          <w:b/>
          <w:bCs/>
          <w:i w:val="false"/>
          <w:i w:val="false"/>
          <w:iCs w:val="false"/>
          <w:color w:val="auto"/>
          <w:lang w:val="ru-RU"/>
        </w:rPr>
      </w:pPr>
      <w:r>
        <w:rPr>
          <w:rFonts w:eastAsia="Arial" w:cs="Times New Roman" w:ascii="Times New Roman" w:hAnsi="Times New Roman"/>
          <w:b/>
          <w:bCs/>
          <w:i w:val="false"/>
          <w:iCs w:val="false"/>
          <w:color w:val="auto"/>
          <w:lang w:val="ru-RU"/>
        </w:rPr>
        <w:t>ЛИ ФУ-ЯНЬ</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ПРЕДСКАЗАННЫЙ БРАК</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SubTitle1"/>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ru-RU"/>
        </w:rPr>
        <w:t xml:space="preserve">Вэй Гу из Дулина </w:t>
      </w:r>
      <w:r>
        <w:rPr>
          <w:rFonts w:eastAsia="Times New Roman" w:cs="Times New Roman" w:ascii="Times New Roman" w:hAnsi="Times New Roman"/>
          <w:b w:val="false"/>
          <w:bCs w:val="false"/>
          <w:i w:val="false"/>
          <w:iCs w:val="false"/>
          <w:color w:val="auto"/>
          <w:sz w:val="20"/>
          <w:szCs w:val="20"/>
          <w:lang w:val="ru-RU"/>
        </w:rPr>
        <w:t>осиротел в раннем детстве. Когда он подрос, то пожелал жениться, однако долгое время не мог найти подходящую невесту. Во второй год правления, известного под девизом «Чжэньгуань»</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09"/>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училось ему посетить Цинхэ, и по дороге он остановился в харчевне к югу от Сунчэна. Один из проезжих сказал, что он знает удалившегося от дел чиновника по имени Сыма Пань-фан, у которого есть дочь-невеста, и если Гу интересуется этим, то пусть сходит в храм Лунсин, западнее харчевни, и сам обо всем расспроси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у давно уже мечтал жениться. Он пошел к храму на следующее же утро, когда заходящая луна еще блестела на небе. На ступенях храма сидел старик с мешком и при лунном свете читал свиток. Гу подошел к нему, заглянул в свиток, однако не смог прочитать написанно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это за книга? </w:t>
      </w: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ru-RU"/>
        </w:rPr>
        <w:t>спросил он учтив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прилежно занимаюсь с юных лет и хорошо знаю всякого рода письмена, включая санскрит, на котором пишут в западных странах, однако я никогда не видел ничего похожего на то, что начертано в вашей книг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нечно, ты никогда не видел ничего подобног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лыбнулся стар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бо такую книгу нельзя найти в этом мир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же это за книг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Г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нига а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ыл отве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же могло случиться, что вы, человек из ада, появились в этом мир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ы оказался вне дома слишком рано, поэтому и встретил меня. Ибо с тех пор, как посланцы ада управляют судьбами людей, они должны посещать свои владения. Ведь дороги принадлежат наполовину людям, наполовин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ням, только многие не знают об эт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ими же делами вы ведает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ми свадьбами в этом мир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у обрадовался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с малых лет остался сиротой, и моею мечтой было пораньше жениться, чтобы обзавестись большой семьей. Однако вот уже более десяти лет я тщетно ищу подругу. В это утро я должен встретить одного человека, чтобы поговорить с ним о браке с дочерью Сыма Пань-фана. Станет ли она моей жено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Твоей будущей жене сейчас только три года, и она войдет в твой дом, когда ей исполнится семнадцать ле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Затем Гу спросил старца, что лежит у него в мешке; тот ответил</w:t>
      </w:r>
      <w:r>
        <w:rPr>
          <w:rFonts w:eastAsia="Times New Roman" w:cs="Times New Roman" w:ascii="Times New Roman" w:hAnsi="Times New Roman"/>
          <w:b w:val="false"/>
          <w:bCs w:val="false"/>
          <w:i w:val="false"/>
          <w:iCs w:val="false"/>
          <w:color w:val="auto"/>
          <w:sz w:val="20"/>
          <w:szCs w:val="20"/>
          <w:lang w:val="en-US"/>
        </w:rPr>
        <w:t>:</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нем красные веревки, которыми я связываю ноги тех, кому предназначено стать мужем и женой. Те, кого я соединил этими веревками, рано или поздно станут супругами, даже если их семьи издавна враждуют. Никакие превратности судьбы или большие расстояния не могут разделить отмеченных мною. Твои ноги уже привязаны к той девушке, о которой я говорил, и все твои хлопоты в другом месте напрасны.</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де же моя будущая жена, и чем занимается ее семь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а дочь женщины, торгующей овощами к северу от вашей харчевн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гу ли я видеть е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ать всегда берет девочку на рынок. Следуй за мной, и я покажу е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рассвело, старик свернул свиток, взял мешок и отправился в путь. Гу последовал за ним. Придя на рынок, они увидели женщину с трехлетней девочкой на руках. У женщины была отталкивающая внешность и только один глаз; ребенок казался еще более отвратительны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твоя будущая же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старик.</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убью е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кликнул Гу в гнев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попытки твои будут тщетны. Ей предназначено стать уважаемой женщиной благодаря заслугам сын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этими словами старик исчез.</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у наточил нож и дал его своему слуге со словам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ы верно служил мне, убей эту девочк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я дам тебе десять тысяч моне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рош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гласился слуг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другой день, спрятав нож в рукав, он отправился к тому месту, где женщина торговала овощам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луга ударил девочку ножом и, воспользовавшись поднявшейся суматохой, спасся бегств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Убил е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Гу, когда посланец вернул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целился в сердц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слуг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удар пришелся выше глаз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олее четырнадцати лет тщетно пытался Гу найти себе невесту. Затем, в память о безупречной службе отца, Гу был назначен помощником по судебным делам к губернатору Сянчжоу по имени Ван Тай. Он выполнял свои обязанности так хорошо, что Ван Тай отдал ему в жены свою прекрасную дочь лет семнадцати от роду. Гу был очень доволен женою, но ему казалось странным, что она всегда закрывает лоб золотыми украшениями и никогда, даже умываясь, не снимает их.</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пустя год Гу спросил, зачем она так делает, и она с печалью ответ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лемянница правителя, а не дочь. Мой отец до самой смерти занимал пост судьи в Сунчэне. Я тогда была ребенком. Мать и брат также умерли. Моя кормилица пожалела меня и взяла на себя все заботы. Она вынуждена была выращивать овощи на клочке земли, который остался от отца, и продавать их на рынке. Когда мне было около трех лет, какой-то безумец ударил меня нож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тех пор на лбу и остался рубец. Вот почему я ношу эти украшения. Семь или восемь лет назад меня нашел и удочерил мой дядя, а потом отдал тебе в жены.</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воя кормилица была слепа на один глаз?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Г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откуда ты это знаеш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у рассказал ей все... Супруги жили в согласии и относились друг к другу с уважением. Позднее у них родился сын, которому дали имя Кунь. Со временем он стал правителем в Иньмэни, и в силу занимаемого им положения его матери был пожалован обычный в таких случаях титу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судья из Сунчэна услышал эту историю, он даровал харчевне, где останавливался Вэй Гу, название «Харчевни предсказанного брака» и велел начертать эти слова у вход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3"/>
        <w:rPr>
          <w:rFonts w:ascii="Times New Roman" w:hAnsi="Times New Roman" w:eastAsia="Arial" w:cs="Times New Roman"/>
          <w:b w:val="false"/>
          <w:b w:val="false"/>
          <w:bCs/>
          <w:i w:val="false"/>
          <w:i w:val="false"/>
          <w:iCs w:val="false"/>
          <w:color w:val="auto"/>
          <w:lang w:val="ru-RU"/>
        </w:rPr>
      </w:pPr>
      <w:r>
        <w:rPr>
          <w:rFonts w:eastAsia="Arial" w:cs="Times New Roman" w:ascii="Times New Roman" w:hAnsi="Times New Roman"/>
          <w:b w:val="false"/>
          <w:bCs/>
          <w:i w:val="false"/>
          <w:iCs w:val="false"/>
          <w:color w:val="auto"/>
          <w:lang w:val="ru-RU"/>
        </w:rPr>
        <w:t>ГУЛЯКА И ВОЛШЕБНИК</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SubTitle1"/>
        <w:rPr>
          <w:rFonts w:ascii="Times New Roman" w:hAnsi="Times New Roman" w:eastAsia="Times New Roman" w:cs="Times New Roman"/>
          <w:b w:val="false"/>
          <w:b w:val="false"/>
          <w:bCs w:val="false"/>
          <w:i w:val="false"/>
          <w:i w:val="false"/>
          <w:iCs w:val="false"/>
          <w:color w:val="auto"/>
          <w:sz w:val="20"/>
          <w:szCs w:val="20"/>
          <w:lang w:val="ru-RU"/>
        </w:rPr>
      </w:pPr>
      <w:r>
        <w:rPr>
          <w:rFonts w:cs="Times New Roman" w:ascii="Times New Roman" w:hAnsi="Times New Roman"/>
          <w:color w:val="auto"/>
        </w:rPr>
        <w:drawing>
          <wp:inline distT="0" distB="0" distL="0" distR="0">
            <wp:extent cx="1627505" cy="1117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32" r="-22" b="-32"/>
                    <a:stretch>
                      <a:fillRect/>
                    </a:stretch>
                  </pic:blipFill>
                  <pic:spPr bwMode="auto">
                    <a:xfrm>
                      <a:off x="0" y="0"/>
                      <a:ext cx="1627505" cy="1117600"/>
                    </a:xfrm>
                    <a:prstGeom prst="rect">
                      <a:avLst/>
                    </a:prstGeom>
                  </pic:spPr>
                </pic:pic>
              </a:graphicData>
            </a:graphic>
          </wp:inline>
        </w:drawing>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последние годы династии Северная Чжо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10"/>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в первые годы династии Суй</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11"/>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жил некий Ду Цзы-чунь, молодой гуляка. О своем доме и имуществе он и не думал, жизнь вел праздную и разгульную, пристрастился к кутежам и быстро промотал свои богатства. Родственники отвернулись от Цзы-чуня, потому что он не хотел работ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нажды зимой в драной одежде и с пустым брюхом слонялся он по улицам Чанъани; день клонился к вечеру, а Цзы-чунь еще ничего не ел; идти было некуда. У западных ворот Восточного рынка, страдая от холода и голода, он остановился и, взглянув на небо, тяжело вздохну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 нему подошел старик с клюкой и спрос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чему ты вздыхаеш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зы-чунь высказал старику свои печали, кляня родственников за бессердечие; и на лице его отразились все волновавшие его чувств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колько тебе нужно денег, чтобы жить без нужд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старик.</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не было бы довольно тысяч тридцат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ятидесят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Цзы-чу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алова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метил старик.</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о тысяч.</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аловат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иллио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аловат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ри миллион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перь, наверно, хвати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старик. Он вынул из рукава связку монет и передал ее Цзы-чун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тебе на сегодняшнюю ночь, а завтра в полдень я буду ждать тебя в подворье персов на Западном рынке. Смотри не опозда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другой день Цзы-чунь пришел в назначенное время. Старик дал ему три миллиона и исчез, не назвав даже своего имен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ав богатым, Цзы-чунь снова принялся за кутежи, полагая, что дни нищеты больше не вернутся. Он обзавелся добрыми конями, дорогими одеждами и вместе со своими сотрапезниками проводил время в веселых домах, пел и плясал, нисколько не заботясь о будуще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два года деньги кончились. Богатые одежды и резвых коней пришлось продать и заменить их более скромными. Вскоре на смену последнему коню появился осел, а когда и его не стало, пришлось ходить пешком; Цзы-чунь стал беден, как прежде. И снова, не зная, что ему делать, он поплелся к воротам рынка, вздыхая и ропща на свою судьбу. Послышались шаги, появился старик и, взяв Цзы-чуня за руку, воскликну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случилось? Ты снова гол и нищ! Скажи, сколько тебе нужно денег, и я помогу теб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зы-чунь, устыдившись, не отвечал; несмотря на все настояния старика, он лишь смущенно молч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втра в полдень приходи на прежнее мес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старик.</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еодолевая стыд, Цзы-чунь явился в назначенный час и получил десять миллионов. Еще до этого он решил изменить образ жизни и, занявшись каким-нибудь делом, превзойти знаменитых богачей древности. Но как только в его руках оказались деньги, он позабыл о своих благих намерениях и, как в былые времена, предался удовольствиям. Прошло года три, и он стал беднее, чем прежде. Однажды на старом месте он опять встретил старика. Не в силах побороть стыд, Цзы-чунь закрыл лицо и хотел удалиться. Но старик ухватил его за край одежды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удо обернулись твои де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тем дал тридцать миллионов и добав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это тебя не излечит, значит бедность твоя неизбежн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зы-чунь подума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 вел беспутный образ жизни, часто бедствовал, но никто из родственников не помог мне. Совсем чужой человек трижды выручил меня из беды; как я смогу отблагодарить его?» И, обращаясь к старику, он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их денег мне хватит, чтобы заняться достойным делом, обеспечить всем необходимым бедных родственников и выполнить, таким образом, свой долг. Я глубоко вам благодарен, и, как только мои дела наладятся, я сделаю все, что вы скажет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го я и хоте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стар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страивай свои дела, сын мой! Мы встретимся в пятнадцатый день седьмого месяца будущего года под двумя можжевельниками, у храма Лао-цз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к как большинство родичей Цзы-чуня жили к югу от реки Хуай, то он купил десять тысяч му плодородной земли в пригородах Янчжоу, возвел там большие дома, а поблизости от главных дорог построил более ста загородных домиков, где и поселил бедных родственников. Устроив брачные дела племянников и племянниц, он перевез на кладбище предков останки родственников, покоившиеся в других местах. Тем, кто помогал ему, он воздал должное, а также свел счеты с недругами. Закончив дела, он отправился к месту встречи со стариком, так как срок уже наступ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Старец сидел в тени можжевельника. Вместе они поднялись на пик Юньтай, углубились в горы и, пройдя более сорока ли, увидели прекрасный храм, каких на земле не бывает. Сверкающие облака парили над пришельцами, взлетали ввысь испуганные журавли. В среднем зале стоял огромный котел более девяти чи в высоту, в котором варилось снадобье. С одной стороны котел охраняли зеленые драконы, а с друг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елые тигры; красные отблески огня играли на окнах и стенах. Вокруг котла собрались девять ф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иближался заход солнца, и старец, сняв свое простое платье, облачился в одежды жреца и желтую шапку. Затем он дал Цзы-чуню три белых шарика, велел проглотить их и запить кубком вина. Цзы-чунь повиновался, и старец, расстелив у западной стены тигровую шкуру, посадил его лицом к восток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иди молч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едостерег он Цзы-чу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же если увидишь богов и дьяволов, посланцев ада, диких зверей или своих близких, изнемогающих под пытками, знай, что все это лишь видимость. Ты же не двигайся и не бой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какого вреда тебе не будет. Хорошенько запомни мои слов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арец удалился. Цзы-чунь оглядел зал и ничего не заметил, кроме огромного котла, наполненного водо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скоре после ухода старца горы и долины задрожали от топот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ножество колесниц с развевающимися знаменами и всадников, блистающих оружием, мчались сюда. Воинственные кличи сотрясали небо и землю. Вперед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еначальник; он и его конь были в позолоченной броне, слепившей глаза своим блеском. Военачальника сопровождали несколько сот челове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обнаженными мечами и натянутыми луками они устремились в 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то 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кричал военачальн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как смеешь взирать на мен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о всех сторон на Цзы-чуня бросились воины, громко вопрошая, кто он и как здесь очутился. Но Цзы-чунь хранил молчание. Разъяренные воины грозились изрубить его, пронзить стрелами; голоса их были подобны грому. Цзы-чунь не отвечал. Разгневанный до предела военачальник и его воины удалили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тем ворвалось множество лютых тигров, злобных драконов, львов и ядовитых змей; с шипеньем и ревом бросились они на Цзы-чуня, угрожая растерзать его. Но ни один мускул не дрогнул на лице Цзы-чуня, и вскоре чудовища исчез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друг хлынул ливень, молнии прорезали мрак, загремел гром. Огненные шары падали вокруг, с треском низвергались молнии, такие ослепительные, что Цзы-чунь зажмурился. В одно мгновение зал был залит водой более, чем на чжан в высоту; потоки низвергались с быстротой молнии, гремели подобно грому. Вскоре вода достигла того места, где находился Цзы-чунь. Но он сидел спокойно, и ничего с ним не случило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нова вернулся военачальник, ведя за собой палачей ада, у которых были головы буйволов и других диковинных чудовищ. Они поставили перед Цзы-чунем огромный котел с маслом. Со всех сторон на Цзы-чуня были направлены длинные копья и рогатины.</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он назовет свое имя, отпустите ег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казал военачальн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назов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дымите на рогатину и бросьте в коте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зы-чунь не произнес ни слов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гда палачи втащили в зал его жену, бросили к ступеням и, показывая на нее, сказа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зови свое имя, и мы пощадим е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зы-чунь молча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алачи хлестали женщину кнутами, пускали в нее стрелы, кромсали ножами, ошпаривали маслом и жгли огнем до тех пор, пока она, истекая кровью, не закрич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простая женщина и недостойна вас, но я служила вам более десяти лет. Под пытками этих дьяволов я нестерпимо страдаю. Я не хочу, чтобы вы унизились до разговора с ними, дабы они меня пощадили, но скажите одно лишь слово, и моя жизнь будет спасена. Как же вы бессердечны, если вам жалко сказать одно только слов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Женщина корила его и проклинала, и слезы ручьями текли из ее глаз.</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зы-чунь ни разу не взглянул на не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ы думаешь, я не могу убить твою жен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военачальник.</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он приказал срезать мясо с ног женщины. Несчастная страшно закрича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зы-чунь ни разу не взглянул на не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т негодя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овкий волшебн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военачальн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льзя, чтобы он оставался в этом мир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он приказал убить Цзы-чуня. Цзы-чунь был убит, и его дух предстал перед князем ада Яньл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и есть волшебник с горы Юньта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князь а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ытать ег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зы-чуню лили в глотку расплавленную медь, секли железными прутьями, толкли в ступе, размалывали жерновами, бросали в огненную яму, окунали в кипящую воду, гоняли по горе, утыканной ножами, и через лес мечей. Не было пытки, которой бы его не подвергли. Через все муки он пронес в сердце слова даоса, и ни одного стона не сорвалось с его уст. Когда палачи сообщили князю ада, что испробовали все пытки, тот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т негодяй недостоин снова родиться мужчиной, пусть он родится женщиной в семье Ван Цюаня, судьи уезда Шаньфу в Сунчжо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Цзы-чунь родился девочкой. Девочка часто болела, и не было дня; чтобы ее чем-нибудь не лечи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колами, прижиганиями или лекарствами. Один раз она упала в очаг, в другой раз упала с кровати и, несмотря на нестерпимую боль, ни разу даже не застонала. Она выросла и превратилась в красивую девушку, но никогда не говорила, и в семье думали, что она немая от рождения. Родственники всячески обижали ее, но она никогда не отвечала им. Цзиньши по имени Лу Гуй, из того же уезда, прослышал о красоте немой девушки и послал в ее дом сватов. Домашние не захотели выдавать девушку замуж, ссылаясь на ее немоту, тогда Лу Гуй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она станет хорошей женой, то зачем ей дар слова? Она будет примером для жен с длинным и злым язык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одители дали согласие на брак, и в положенное время, со всеми обычными церемониями, была отпразднована свадьб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течение нескольких лет супруги жили счастливо. Родился мальчик, который в два года удивлял всех своей смышленостью. Лу Гуй, держа ребенка на руках, пытался заставить жену произнести хоть слово, но все было напрасно. Однажды, разгневавшись, Лу Гуй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 давние времена жена министра Цзя никогда не улыбалась, потому что презирала своего мужа. Но она невольно улыбнулась, когда увидела, с каким искусством ее муж пронзает стрелами фазанов. Я себя с ним не сравниваю, ибо литератур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не охота на фазанов. Ты не хочешь говорить со мной. К чему сын, если мать презирает его отц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схватив сына за ноги, он ударил его головой о камень. Из раздробленного черепа брызнула кровь, запятнав землю на несколько шагов вокруг. Любовь матери к ребенку была так велика, что, забыв все обеты, она воскликнула: «Ой!» Вопль еще не замер, а Цзы-чунь уже сидел на своем прежнем месте. Перед ним стоял даос. Шла пятая стража. Храм вспыхнул ярким огнем, огромные языки пламени взметнулись вверх, весь зал был охвачен огне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разрушил мои надежд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монах со вздохом. Потом схватил Цзы-чуня за волосы и окунул в чан с водой, так как его одежда начала тле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подавил в себе, сын мой, такие чувства, как радость и гнев, скорбь и страх, ненависть и надежду. Ты не смог заглушить лишь любовь. Не крикни ты, и мой эликсир был бы готов, а ты тоже стал бы бессмертен. О, как трудно найти надежного помощника для поисков бессмертия! Я попытаюсь снова приготовить эликсир, а ты вернешься в мир смертных. Проща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монах показал Цзы-чуню дорогу. Цзы-чунь заставил себя оглядеться по сторонам. Котел был испорчен, из него торчал длинный железный пест толщиной в руку. Монах начал срезать его нож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ернувшись в мир, Цзы-чунь очень горевал о том, что не смог помочь своему благодетелю. Он решил отыскать монаха и попытаться снова услужить ему. Но когда он взошел на гору Юньтай, там не было даже следов храма. Полный скорби, Цзы-чунь вернулся назад.</w:t>
      </w:r>
    </w:p>
    <w:p>
      <w:pPr>
        <w:pStyle w:val="SubTitle1"/>
        <w:rPr>
          <w:rFonts w:ascii="Times New Roman" w:hAnsi="Times New Roman" w:eastAsia="Arial" w:cs="Times New Roman"/>
          <w:b w:val="false"/>
          <w:b w:val="false"/>
          <w:bCs/>
          <w:i w:val="false"/>
          <w:i w:val="false"/>
          <w:iCs w:val="false"/>
          <w:color w:val="auto"/>
          <w:sz w:val="20"/>
          <w:szCs w:val="20"/>
          <w:lang w:val="en-US"/>
        </w:rPr>
      </w:pPr>
      <w:r>
        <w:rPr>
          <w:rFonts w:cs="Times New Roman" w:ascii="Times New Roman" w:hAnsi="Times New Roman"/>
          <w:color w:val="auto"/>
        </w:rPr>
        <w:drawing>
          <wp:inline distT="0" distB="0" distL="0" distR="0">
            <wp:extent cx="423545" cy="3289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4" t="-109" r="-84" b="-109"/>
                    <a:stretch>
                      <a:fillRect/>
                    </a:stretch>
                  </pic:blipFill>
                  <pic:spPr bwMode="auto">
                    <a:xfrm>
                      <a:off x="0" y="0"/>
                      <a:ext cx="423545" cy="328930"/>
                    </a:xfrm>
                    <a:prstGeom prst="rect">
                      <a:avLst/>
                    </a:prstGeom>
                  </pic:spPr>
                </pic:pic>
              </a:graphicData>
            </a:graphic>
          </wp:inline>
        </w:drawing>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en-US"/>
        </w:rPr>
      </w:pPr>
      <w:r>
        <w:rPr>
          <w:rFonts w:eastAsia="Arial" w:cs="Times New Roman" w:ascii="Times New Roman" w:hAnsi="Times New Roman"/>
          <w:b w:val="false"/>
          <w:bCs/>
          <w:i w:val="false"/>
          <w:iCs w:val="false"/>
          <w:color w:val="auto"/>
          <w:sz w:val="20"/>
          <w:szCs w:val="20"/>
          <w:lang w:val="en-US"/>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en-US"/>
        </w:rPr>
      </w:pPr>
      <w:r>
        <w:rPr>
          <w:rFonts w:eastAsia="Arial" w:cs="Times New Roman" w:ascii="Times New Roman" w:hAnsi="Times New Roman"/>
          <w:b w:val="false"/>
          <w:bCs/>
          <w:i w:val="false"/>
          <w:iCs w:val="false"/>
          <w:color w:val="auto"/>
          <w:sz w:val="20"/>
          <w:szCs w:val="20"/>
          <w:lang w:val="en-US"/>
        </w:rPr>
      </w:r>
    </w:p>
    <w:p>
      <w:pPr>
        <w:pStyle w:val="Level3"/>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ЧЖАН ЛАО</w:t>
      </w:r>
    </w:p>
    <w:p>
      <w:pPr>
        <w:pStyle w:val="Normal"/>
        <w:autoSpaceDE w:val="false"/>
        <w:spacing w:before="0" w:after="0"/>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35760" cy="1097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33" r="-22" b="-33"/>
                    <a:stretch>
                      <a:fillRect/>
                    </a:stretch>
                  </pic:blipFill>
                  <pic:spPr bwMode="auto">
                    <a:xfrm>
                      <a:off x="0" y="0"/>
                      <a:ext cx="1635760" cy="1097280"/>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Старый огородник Чжан Лао был родом из уезда Люхо в Янчжо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12"/>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го сосед, некий Вэй Шу, в годы «Тяньцзянь»</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13"/>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служил чиновником в городе Янчжоу, а потом вернулся домой. В это время его дочь достигла возраста, когда начинают закалывать шпильки</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114"/>
      </w:r>
      <w:r>
        <w:rPr>
          <w:rFonts w:eastAsia="Times New Roman" w:cs="Times New Roman" w:ascii="Times New Roman" w:hAnsi="Times New Roman"/>
          <w:b w:val="false"/>
          <w:bCs w:val="false"/>
          <w:i w:val="false"/>
          <w:iCs w:val="false"/>
          <w:color w:val="auto"/>
          <w:position w:val="0"/>
          <w:sz w:val="20"/>
          <w:sz w:val="20"/>
          <w:szCs w:val="20"/>
          <w:vertAlign w:val="baseline"/>
          <w:lang w:val="ru-RU"/>
        </w:rPr>
        <w:t>. Вэй Шу позвал сваху и велел ей найти хорошего жениха. Услышав об этом, Чжан Лао очень обрадовался и стал поджидать сваху у ворот дома Вэй Шу. Когда та вышла, Чжан Лао зазвал ее к себе, угостил вином, закусками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знаю, что в доме Вэя есть девушка, которую собираются выдать замуж, а вам поручили найти жениха. Правда эт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ав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свах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уже стар,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Чжан Ла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о дело у меня доходно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пропитание и одежду хватает. Хочу, чтобы вы замолвили словечко за меня; если дело сладится, я в долгу не остану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ваха выругалась и ушла, но Чжан Лао не успокоился и на следующий день снова остановил ее на дорог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т у тебя чувства меры, стар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ала отчитывать его свах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 разве дочь чиновника пойдет за старого огородника? Хоть они и бедны, но многие вельможи охотно бы породнились с ними. Ты не пара этой девушке. Разве я мог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благодарность за вино, которым ты меня угост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зорить себя в доме Вэ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только похлопочи за ме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оял на своем стар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твои слова не подействуют, значит такова моя судьб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у, что было свахе делать? Побранилась она, но к Вэй Шу все-таки пош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ы меня ни во что не ставишь оттого, что я беде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невно воскликнул Вэй Ш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ве наша семья согласится на такое! Да как этот огородник смеет даже подумать о нас! Ладно, он и брани моей не стоит, но как ты решилась прийти с таким предложение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нечно, я не должна была говорить э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правдывалась свах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старик так на меня наседал, что я не могла не передать вам его слов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жи ем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Вэй Шу в сердц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усть принесет пятьсот связок чохов</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15"/>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гда отдам ему доч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Эти слова сваха тотчас передала Чжан Ла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ад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тветил старик, а на другое утро подкатил на телеге к дому Вэй Ш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вез пятьсот связок.</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же пошут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дивился то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откуда этот огородник смог достать столько денег? Я был уверен, что у него их нет, поэтому так и сказал. За одну ночь он добыл такую огромную сумму. Что же дел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слал Вэй Шу слуг к дочери, а та, оказывается, согласн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идно, судьб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Вэй Шу и тоже дал свое согласи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Женился Чжан Лао на дочери Вэй Шу, но огород не бросил. Землю копал, сажал рассаду, овощи на базаре продавал. Жена его сама стряпала, стирала, никакой работой не гнушалась. Родня ее очень была недовольна этим, но не могла ей помеш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к прошло несколько лет. Стали родные и друзья бранить Вэй Ш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авда, семья твоя обеднела, так разве нельзя было породниться с сыном какого-нибудь бедняка? Зачем было отдавать дочь за огородника? Если тебе она не нужна, услал бы ее куда-нибудь в далекие кра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На другой день Вэй Шу устроил угощение и пригласил дочь с зятем. За ужином напоил старика и намекнул ему на нежелательность его пребывания здесь. Чжан Лао поднялся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боялись, что вы будете горевать, если ваша дочь уедет далеко. А раз вам неприятно наше соседство, так нам нетрудно уехать. У меня есть хуторок у подножья горы Ваншань, завтра же утром мы переедем туд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рассвете Чжан Лао пошел прощаться с Вэй Ш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соскучите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жете послать старшего брата проведать нас на южный склон горы, где приносятся жертвы неб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ут он велел жене надеть бамбуковую шляпу, усадил ее на осла, а сам пошел сзади, опираясь на палку. С тех пор никаких вестей от них не был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несколько лет, и вот Вэй Шу как-то вспомнил о своей дочери: может быть, она обнищала и ходит в грязных лохмотьях? Захотел он узнать, что с ней, и велел своему старшему сыну Вэй И навестить сестр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обравшись до южного склона горы, Вэй И повстречал там куньлуньского раба, который пахал поле на желтых вола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десь хутор Чжан Ла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Вэй 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ложив руки в знак приветствия, куньлуньский раб ответ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чему вы, сударь, так долго не приезжали? А хутор отсюда совсем близко, я покажу дорог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эй И пошел вслед за ним к востоку. Они поднялись на гору, переправились через реку и вступили в край, совсем не похожий на тот, в котором живут простые смертные. Потом снова поднялись на гору, снова перешли реку, и к северу от нее увидели большой дом с красными воротами, с разными пристройками и башнями. Среди пышной зелени пестрели цветы, вокруг было очень красиво. Повсюду летали фениксы, журавли, павлины. Слышались пение и музыка, все радовало слух и взор. Указав рукой на дом, куньлуньский раб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десь и живет семья Чжа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эй И был потрясен, такого он не ожида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дошли к воротам. Там стоял слуга в красной одежде; низко поклонившись, он провел Вэй И в зал. Его убранство поражало своей роскошью. Вэй И никогда ничего подобного не видел. Воздух был напоен тонким ароматом цветов.</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слышался звон подвесок и браслетов, сначала едва слышный. Он приближался. Вошли две девушки и объяви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зяин иде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тем появилась толпа служанок, одна краше другой. Они выстроились двумя рядами друг против друга, словно собираясь кого-то встречать. И вдруг перед Вэй И предстал человек в княжеской шапке, пурпурном одеянии и красных туфлях. Служанка подвела Вэй И к нему. Человек этот был высокого роста, величественной осанки, с лицом открытым и ласковы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эй И пригляделся, а это, оказывается, Чжан Ла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мире смертных человек мучается словно в огн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Чжан Ла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ска как пламя охватывает его, и он никогда не может насладиться спокойствием. Хорошо, что вы прибыли сюда, но как же нам развлечь вас? Ваша сестра сейчас причесывается, она скоро выйд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клонившись, он попросил Вэй И сес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несколько минут вошла служанк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пожа уже причесала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на и повела Вэй И в покои его сестры.</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Стропила и балки там были из дерева алоэ. Двери инкрустированы черепашьими панцирями. Оконные переплеты были выложены нефритом. Дверной занавес унизан жемчугом. Каменные ступени прозрачные, гладкие, лазурного цвет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же не понять, из чего они сделан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 уж таких нарядов, какие были на сестре, Вэй И никогда не вида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рат и сестра осведомились о здоровье друг друга, потом она спросила об отце, о матери, и на этом разговор иссяк.</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дали угощение. Блюда были превосходные, самые изысканные, но названий их Вэй И не знал. После трапезы гостя повели спать во внутренние покои. На рассвете следующего дня, когда Вэй И сидел вместе с Чжан Лао, вбежала служанка и что-то шепнула на ухо хозяину. Улыбнувшись, он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У нас гость, как же можно оставлять его в одиночестве до самого вечер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обернувшись к Вэй И, он пояснил:</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аша сестра хочет прогуляться на гору Пэнлай</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16"/>
      </w:r>
      <w:r>
        <w:rPr>
          <w:rFonts w:eastAsia="Times New Roman" w:cs="Times New Roman" w:ascii="Times New Roman" w:hAnsi="Times New Roman"/>
          <w:b w:val="false"/>
          <w:bCs w:val="false"/>
          <w:i w:val="false"/>
          <w:iCs w:val="false"/>
          <w:color w:val="auto"/>
          <w:sz w:val="20"/>
          <w:szCs w:val="20"/>
          <w:lang w:val="ru-RU"/>
        </w:rPr>
        <w:t xml:space="preserve"> и просит, чтобы я сопровождал ее. Мы вернемся засветло; вы отдохнете у нас дене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клонившись, Чжан Лао выше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мгновение в зале появились разноцветные облака, прилетели фениксы, и под звуки чудной музыки Чжан Лао и сестра Вэй И уселись на них. Более десятка сопровождающих оседлали белых журавлей. Священные птицы взмыли в небо и взяли путь на восток. Вскоре они совсем скрылись из глаз. Только в ушах Вэй И все еще звучала нежная музык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лужанки наперебой старались услужить гостю. Наступил вечер, послышалась тихая музыка, которая становилась все громче и громче. В комнате появились Чжан Лао и его жен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были здесь одни в полной тишин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Чжан Ла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о э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итель бессмертных, в которую нет доступа простым смертным. Судьбою вам было предназначено попасть сюда, но жить здесь нельзя. Завтра нам придется простить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пришла пора расставанья, сестра Вэй И снова вышла к нему, чтобы передать привет родителя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так далеки от мира людей, что писем не пиш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Чжан Лао. Он вручил Вэй И четыреста лянов</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17"/>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ребром и еще дал старую бамбуковую шляпу, сказав при эт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у вас не будет денег, идите в северную часть города Янчжоу к торговцу лекарствами Ван Лао и получите у него десять миллионов монет. Дадите ему эту шляпу в знак того, что вы от мен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Попрощались. Чжан Лао приказал куньлуньскому рабу проводить Вэй И на гору, где стоял жертвенник небу. Там раб поклонился и ушел. Вэй И вернулся домой с деньгами. Семья его очень удивилась всему, что с ним произошло. Одни считали, что он встретился с бессмертными духами, други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это была нечистая сила. Трудно сказать, кто из них был прав.</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Прошло лет пять или шесть. Деньги кончились, и Вэй И решил пойти к торговцу Ван Лао, но все откладывал, так как не был уверен, что тот даст деньги. А тут еще кто-то сказал ему: «Да разве он выложит такую сумму без единой строчки рекомендации? Неужели старая шляпа может служить доказательств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том пришли тяжелые времена, и домашние стали требовать, чтобы Вэй И пошел к Ван Ла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даст денег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уйдешь, только и всег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ворили он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гда Вэй И отправился в Янчжоу и, миновав северные ворота, увидел лавку, в которой старик продавал лекарств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азрешите узнать вашу фамилию, почтеннейши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Вэй 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я фамилия Ва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жан Лао сказал мне, чтобы я получил у вас десять миллионов, и в доказательство дал мне вот эту шляп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ньги-то ес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Ван Ла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та ли это шляп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можете помери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Вэй 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ве вы не узнаете е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ан Лао не ответил. В этот момент из-за темного полога вышла девочка и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то Чжан Лао проходил здесь и велел мне зашить его шляпу. У меня тогда не было черных ниток, и я зашила ее красными. Я узнаю свое шитье, это и будет доказательством. Да, та сама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дтвердила она, взяв шляп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лучив деньги, Вэй И отправился домой. Теперь он поверил, что Чжан Лао действительно бессмертный свято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Через некоторое время отец опять вспомнил о</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чери и послал сына на южный склон горы. Но Вэй И заблудился в лабиринте гор и рек и совсем потерял направление. Повстречались ему дровосеки, но и они не знали, где находятся владения Чжан Лао. Пришлось огорченному Вэй И ни с чем возвратиться домой. Домашние поняли, что пути у бессмертных и людей различны, не придется им больше свидеться с дочерь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шел Вэй И искать Ван Лао, но и тот уеха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еще несколько лет. Как-то Вэй И попал в Янчжоу; прогуливаясь у северных ворот, он вдруг увидел куньлуньского раба, слугу Чжан Лао. Тот подошел к нему и спрашивае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поживают ваши почтенные родные? Хотя моя госпожа и не может вернуться к родным, но она всегда будто рядом с вами. Что бы у вас в доме ни произошло, она все зна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нув из-за пазухи десять цзиней</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18"/>
      </w:r>
      <w:r>
        <w:rPr>
          <w:rFonts w:eastAsia="Times New Roman" w:cs="Times New Roman" w:ascii="Times New Roman" w:hAnsi="Times New Roman"/>
          <w:b w:val="false"/>
          <w:bCs w:val="false"/>
          <w:i w:val="false"/>
          <w:iCs w:val="false"/>
          <w:color w:val="auto"/>
          <w:sz w:val="20"/>
          <w:szCs w:val="20"/>
          <w:lang w:val="ru-RU"/>
        </w:rPr>
        <w:t xml:space="preserve"> золота, он передал их Вэй 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пожа велела мне передать это в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й господин пьет вино с Ван Лао в этой винной лавке. Вы посидите немножко, я пойду доложу и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Вэй И присел и стал ждать; вечерело, а куньлуньский раб все еще не выходил. Тогда Вэй И сам пошел в лавку. Там было полно народу, все пили вино, но ни стариков, ни куньлуньского раба нигде не было. Вынул он золото, что дал раб, посмотре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стоящее! Пораженный Вэй И, вздыхая, побрел домой. Этого золота его родным хватило на несколько лет жизни. Но о Чжан Лао они больше ничего не слыхали.</w:t>
      </w:r>
    </w:p>
    <w:p>
      <w:pPr>
        <w:pStyle w:val="SubTitle1"/>
        <w:rPr>
          <w:rFonts w:ascii="Times New Roman" w:hAnsi="Times New Roman" w:eastAsia="Arial" w:cs="Times New Roman"/>
          <w:b/>
          <w:b/>
          <w:bCs/>
          <w:i w:val="false"/>
          <w:i w:val="false"/>
          <w:iCs w:val="false"/>
          <w:color w:val="auto"/>
          <w:lang w:val="ru-RU"/>
        </w:rPr>
      </w:pPr>
      <w:r>
        <w:rPr>
          <w:rFonts w:eastAsia="Times New Roman" w:cs="Times New Roman" w:ascii="Times New Roman" w:hAnsi="Times New Roman"/>
          <w:color w:val="auto"/>
          <w:lang w:val="ru-RU"/>
        </w:rPr>
        <w:drawing>
          <wp:inline distT="0" distB="0" distL="0" distR="0">
            <wp:extent cx="301625" cy="2863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126" r="-118" b="-126"/>
                    <a:stretch>
                      <a:fillRect/>
                    </a:stretch>
                  </pic:blipFill>
                  <pic:spPr bwMode="auto">
                    <a:xfrm>
                      <a:off x="0" y="0"/>
                      <a:ext cx="301625" cy="286385"/>
                    </a:xfrm>
                    <a:prstGeom prst="rect">
                      <a:avLst/>
                    </a:prstGeom>
                  </pic:spPr>
                </pic:pic>
              </a:graphicData>
            </a:graphic>
          </wp:inline>
        </w:drawing>
      </w:r>
      <w:r>
        <w:br w:type="page"/>
      </w:r>
    </w:p>
    <w:p>
      <w:pPr>
        <w:pStyle w:val="Level2"/>
        <w:rPr>
          <w:rFonts w:ascii="Times New Roman" w:hAnsi="Times New Roman" w:eastAsia="Arial" w:cs="Times New Roman"/>
          <w:b/>
          <w:b/>
          <w:bCs/>
          <w:i w:val="false"/>
          <w:i w:val="false"/>
          <w:iCs w:val="false"/>
          <w:color w:val="auto"/>
          <w:lang w:val="ru-RU"/>
        </w:rPr>
      </w:pPr>
      <w:r>
        <w:rPr>
          <w:rFonts w:eastAsia="Arial" w:cs="Times New Roman" w:ascii="Times New Roman" w:hAnsi="Times New Roman"/>
          <w:b/>
          <w:bCs/>
          <w:i w:val="false"/>
          <w:iCs w:val="false"/>
          <w:color w:val="auto"/>
          <w:lang w:val="ru-RU"/>
        </w:rPr>
        <w:t>БО СИН-ЦЗЯНЬ</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ТРИ СНА</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45285" cy="1097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33" r="-22" b="-33"/>
                    <a:stretch>
                      <a:fillRect/>
                    </a:stretch>
                  </pic:blipFill>
                  <pic:spPr bwMode="auto">
                    <a:xfrm>
                      <a:off x="0" y="0"/>
                      <a:ext cx="1645285" cy="1097280"/>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реди снов бывают на редкость удивительные. Например, одному снится, что он куда-то пошел, а другой наяву встретит его в этом месте. Или так: один что-нибудь делает, а другой видит это во сне; или вот еще: двое одновременно видят друг друга во сн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о времена императрицы Тянь-хо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19"/>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авитель области Чжао по имени Лю Ю-цзю из-за служебных дел часто лишь к ночи возвращался домой. Как-то раз ли за десять от дома он проезжал мимо буддийского храма; оттуда доносились пение, смех и веселые возгласы. Стены храма были невысокие, в некоторых местах с большими трещинами, так что видно было все, что делалось внутри. Лю наклонился, заглянул внутрь и увидел с десяток молодых женщин, сидевших вокруг стола, уставленного яствами. Среди них была его жена, которая принимала живейшее участие в веселой беседе. Вначале Лю удивился, не понимая, как она попала сюда. Затем подумал, что это совсем не подходящее для нее место и оставлять ее здесь никак нельзя. Он пригляделся еще внимательнее и, когда она перестала говорить и смеяться, окончательно убедился в том, что это его жена. Хотел было зайти в храм, но ворота оказались запертыми, и проникнуть во двор не удалось. Лю схватил черепицу и бросил в пирующих, но попал в большой винный сосуд. Послышался звон разбитой посуды, и видение тут же исчезло. Лю перелез через стену и проник в храм вместе с сопровождавшими его слугами. Они осмотрели и обыскали все вокруг, но нигде не видно было ни души; в храме все было как прежд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 переставая удивляться, Лю поспешил домой. Приехал, а жена только что проснулась. Услышала, что приехал Лю, поговорила с ним о всяких пустяках, а затем, смеясь,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не снилось, что я развлекалась в небольшой женской компании в каком-то храме. Все женщины были мне незнакомы. Только было мы начали пировать, как вдруг какой-то человек бросил через стену черепицу; рюмки, блю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разлетелось, и я проснула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 в свою очередь рассказал ей то, что он виде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от пример того, когда одному снится, что он куда-то пошел, а другой встретил его в этом мест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Юань Вэй-чж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20"/>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з Хэнани в четвертом году «Юань-хэ»</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21"/>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был назначен надзирателем на далекой границе. Через десять дней после его отъезда мы с Лэ-тянем</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122"/>
      </w:r>
      <w:r>
        <w:rPr>
          <w:rFonts w:eastAsia="Times New Roman" w:cs="Times New Roman" w:ascii="Times New Roman" w:hAnsi="Times New Roman"/>
          <w:b w:val="false"/>
          <w:bCs w:val="false"/>
          <w:i w:val="false"/>
          <w:iCs w:val="false"/>
          <w:color w:val="auto"/>
          <w:position w:val="0"/>
          <w:sz w:val="20"/>
          <w:sz w:val="20"/>
          <w:szCs w:val="20"/>
          <w:vertAlign w:val="baseline"/>
          <w:lang w:val="ru-RU"/>
        </w:rPr>
        <w:t>, моим старшим братом, и Ли Шао-чжи</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123"/>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из Лунси устроили прогулку по реке Цюйцзян. Заехали в буддийский монастырь Цыэнь, осмотрели его, заходили в кельи монахов и задержались здесь на некоторое время. Приближался вечер. Мы отправились ночевать к Шао-чжи в квартал Сюйсинли, всю ночь пили вино и веселились. Отставив рюмку, брат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эй-чжи, должно быть, уже доехал до Лянчжо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тут же написал стих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Не знаю, как развеять грусть, —</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Меня не радует весна.</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Роняю в кубок лепестки;</w:t>
      </w:r>
    </w:p>
    <w:p>
      <w:pPr>
        <w:pStyle w:val="Poem"/>
        <w:rPr>
          <w:rFonts w:ascii="Times New Roman" w:hAnsi="Times New Roman" w:cs="Times New Roman"/>
          <w:color w:val="auto"/>
        </w:rPr>
      </w:pPr>
      <w:r>
        <w:rPr>
          <w:rFonts w:cs="Times New Roman" w:ascii="Times New Roman" w:hAnsi="Times New Roman"/>
          <w:color w:val="auto"/>
        </w:rPr>
        <w:t>Все гуще аромат ви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друг вспомнил: где-то далеко</w:t>
      </w:r>
    </w:p>
    <w:p>
      <w:pPr>
        <w:pStyle w:val="Poem"/>
        <w:rPr>
          <w:rFonts w:ascii="Times New Roman" w:hAnsi="Times New Roman" w:cs="Times New Roman"/>
          <w:color w:val="auto"/>
        </w:rPr>
      </w:pPr>
      <w:r>
        <w:rPr>
          <w:rFonts w:cs="Times New Roman" w:ascii="Times New Roman" w:hAnsi="Times New Roman"/>
          <w:color w:val="auto"/>
        </w:rPr>
        <w:t>В чужой стране бредет стари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ыть может, в этот самый день</w:t>
      </w:r>
    </w:p>
    <w:p>
      <w:pPr>
        <w:pStyle w:val="Poem"/>
        <w:rPr>
          <w:rFonts w:ascii="Times New Roman" w:hAnsi="Times New Roman" w:cs="Times New Roman"/>
          <w:color w:val="auto"/>
        </w:rPr>
      </w:pPr>
      <w:r>
        <w:rPr>
          <w:rFonts w:cs="Times New Roman" w:ascii="Times New Roman" w:hAnsi="Times New Roman"/>
          <w:color w:val="auto"/>
        </w:rPr>
        <w:t>Как раз Лянчжоу он достиг!</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en-US"/>
        </w:rPr>
      </w:pPr>
      <w:r>
        <w:rPr>
          <w:rFonts w:eastAsia="Times New Roman" w:cs="Times New Roman" w:ascii="Times New Roman" w:hAnsi="Times New Roman"/>
          <w:b w:val="false"/>
          <w:bCs w:val="false"/>
          <w:i w:val="false"/>
          <w:iCs w:val="false"/>
          <w:color w:val="auto"/>
          <w:sz w:val="20"/>
          <w:szCs w:val="20"/>
          <w:lang w:val="en-US"/>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ыло это двадцать первого числа. Через десять дней прибыл гонец из Лянчжоу и привез письмо от Вэй-чжи, в конце которого было четверостишие «Мне снило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Мне снилось, что вы, господин,</w:t>
      </w:r>
    </w:p>
    <w:p>
      <w:pPr>
        <w:pStyle w:val="Poem"/>
        <w:rPr>
          <w:rFonts w:ascii="Times New Roman" w:hAnsi="Times New Roman" w:cs="Times New Roman"/>
          <w:color w:val="auto"/>
        </w:rPr>
      </w:pPr>
      <w:r>
        <w:rPr>
          <w:rFonts w:cs="Times New Roman" w:ascii="Times New Roman" w:hAnsi="Times New Roman"/>
          <w:color w:val="auto"/>
        </w:rPr>
        <w:t>Вместе с братом к Цюйцзяну приш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Храм Цыэнь посетили вдвоем, —</w:t>
      </w:r>
    </w:p>
    <w:p>
      <w:pPr>
        <w:pStyle w:val="Poem"/>
        <w:rPr/>
      </w:pPr>
      <w:r>
        <w:rPr>
          <w:rFonts w:eastAsia="Times New Roman" w:cs="Times New Roman" w:ascii="Times New Roman" w:hAnsi="Times New Roman"/>
          <w:color w:val="auto"/>
          <w:lang w:val="ru-RU"/>
        </w:rPr>
        <w:t>Этот сон, господин,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не обман!</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Кто-то крикнул потом, чтобы вам</w:t>
      </w:r>
    </w:p>
    <w:p>
      <w:pPr>
        <w:pStyle w:val="Poem"/>
        <w:rPr>
          <w:rFonts w:ascii="Times New Roman" w:hAnsi="Times New Roman" w:cs="Times New Roman"/>
          <w:color w:val="auto"/>
        </w:rPr>
      </w:pPr>
      <w:r>
        <w:rPr>
          <w:rFonts w:cs="Times New Roman" w:ascii="Times New Roman" w:hAnsi="Times New Roman"/>
          <w:color w:val="auto"/>
        </w:rPr>
        <w:t>Самых быстрых коней привели;</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eastAsia="Times New Roman" w:cs="Times New Roman" w:ascii="Times New Roman" w:hAnsi="Times New Roman"/>
          <w:color w:val="auto"/>
          <w:lang w:val="ru-RU"/>
        </w:rPr>
        <w:t xml:space="preserve">Крик внезапный меня оглушил </w:t>
      </w:r>
      <w:r>
        <w:rPr>
          <w:rFonts w:eastAsia="Times New Roman" w:cs="Times New Roman" w:ascii="Times New Roman" w:hAnsi="Times New Roman"/>
          <w:color w:val="auto"/>
          <w:lang w:val="en-US"/>
        </w:rPr>
        <w:t>—</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И проснулся я в округе Ля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нь и месяц, указанные в письме, совпадали со временем нашей прогулки, когда мой брат написал стих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от это и есть случай, когда один что-нибудь делает, а другому это снит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у Чжи из Фуфэна и Вэй Сюнь из Цзиньчжао в середине правления «Чжэньюань» ехали вместе из Бо в Цинь и по дороге заночевали на постоялом дворе в Тунгуан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у приснилось, что он попал в храм на горе Хуа. Навстречу ему вышла гадалка, черная, высокая, в синей юбке и белой кофте. Она поклонилась и предложила поворожить ему. Не зная, как от нее отвязаться, Ду согласился. Он спросил, как ее зовут, она назвалась Чжао. Проснувшись, Ду Чжи рассказал об этом Вэю. На следующий день доехали они до храма, а там их встретила гадалка; ее внешность, манеры и одежда были совершенно такими же, как это приснилось Д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он сбыл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Ду, посмотрев на Вэя, и велел слугам вынуть из мешка деньги и отдать цыганке две связки. Захлопав в ладоши, гадалка захохотала и сказала своим подруга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всем как мне приснило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эй в изумлении стал расспрашивать. Она ответ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чера мне приснилось, что с востока приехали двое; тому, что с бородой и поменьше ростом, я ворожила и получила две связки чохов. Утром я рассказала об этом подругам. И вот сегодня все сбыло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у спросил, как ее зовут; подруги ответи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а из рода Чжа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е полностью совпадал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е это и есть пример того, как двое видят друг друга во сн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 Бо Син-цзянь, скаж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Чуньцю», в книгах философов и историков, много говорится о сновидениях, но о подобных трех снах записей нет. Многие видят сны, но таких никто не видел. Случайно это или предопределено, мне не дано знать. Я написал об этих снах, чтобы они остались в памяти потомков.</w:t>
      </w:r>
    </w:p>
    <w:p>
      <w:pPr>
        <w:pStyle w:val="SubTitle1"/>
        <w:rPr>
          <w:rFonts w:ascii="Times New Roman" w:hAnsi="Times New Roman" w:eastAsia="Arial" w:cs="Times New Roman"/>
          <w:b w:val="false"/>
          <w:b w:val="false"/>
          <w:bCs/>
          <w:i w:val="false"/>
          <w:i w:val="false"/>
          <w:iCs w:val="false"/>
          <w:color w:val="auto"/>
          <w:sz w:val="20"/>
          <w:szCs w:val="20"/>
          <w:lang w:val="en-US"/>
        </w:rPr>
      </w:pPr>
      <w:r>
        <w:rPr>
          <w:rFonts w:eastAsia="Times New Roman" w:cs="Times New Roman" w:ascii="Times New Roman" w:hAnsi="Times New Roman"/>
          <w:b w:val="false"/>
          <w:bCs w:val="false"/>
          <w:i w:val="false"/>
          <w:iCs w:val="false"/>
          <w:color w:val="auto"/>
          <w:lang w:val="ru-RU"/>
        </w:rPr>
        <w:drawing>
          <wp:inline distT="0" distB="0" distL="0" distR="0">
            <wp:extent cx="321945" cy="307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1" t="-116" r="-111" b="-116"/>
                    <a:stretch>
                      <a:fillRect/>
                    </a:stretch>
                  </pic:blipFill>
                  <pic:spPr bwMode="auto">
                    <a:xfrm>
                      <a:off x="0" y="0"/>
                      <a:ext cx="321945" cy="307340"/>
                    </a:xfrm>
                    <a:prstGeom prst="rect">
                      <a:avLst/>
                    </a:prstGeom>
                  </pic:spPr>
                </pic:pic>
              </a:graphicData>
            </a:graphic>
          </wp:inline>
        </w:drawing>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en-US"/>
        </w:rPr>
      </w:pPr>
      <w:r>
        <w:rPr>
          <w:rFonts w:eastAsia="Arial" w:cs="Times New Roman" w:ascii="Times New Roman" w:hAnsi="Times New Roman"/>
          <w:b w:val="false"/>
          <w:bCs/>
          <w:i w:val="false"/>
          <w:iCs w:val="false"/>
          <w:color w:val="auto"/>
          <w:sz w:val="20"/>
          <w:szCs w:val="20"/>
          <w:lang w:val="en-US"/>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en-US"/>
        </w:rPr>
      </w:pPr>
      <w:r>
        <w:rPr>
          <w:rFonts w:eastAsia="Arial" w:cs="Times New Roman" w:ascii="Times New Roman" w:hAnsi="Times New Roman"/>
          <w:b w:val="false"/>
          <w:bCs/>
          <w:i w:val="false"/>
          <w:iCs w:val="false"/>
          <w:color w:val="auto"/>
          <w:sz w:val="20"/>
          <w:szCs w:val="20"/>
          <w:lang w:val="en-US"/>
        </w:rPr>
      </w:r>
    </w:p>
    <w:p>
      <w:pPr>
        <w:pStyle w:val="Level3"/>
        <w:rPr>
          <w:rFonts w:ascii="Times New Roman" w:hAnsi="Times New Roman" w:eastAsia="Arial" w:cs="Times New Roman"/>
          <w:b w:val="false"/>
          <w:b w:val="false"/>
          <w:bCs/>
          <w:i w:val="false"/>
          <w:i w:val="false"/>
          <w:iCs w:val="false"/>
          <w:color w:val="auto"/>
          <w:lang w:val="ru-RU"/>
        </w:rPr>
      </w:pPr>
      <w:r>
        <w:rPr>
          <w:rFonts w:eastAsia="Arial" w:cs="Times New Roman" w:ascii="Times New Roman" w:hAnsi="Times New Roman"/>
          <w:b w:val="false"/>
          <w:bCs/>
          <w:i w:val="false"/>
          <w:iCs w:val="false"/>
          <w:color w:val="auto"/>
          <w:lang w:val="ru-RU"/>
        </w:rPr>
        <w:t>ПОВЕСТЬ О КРАСАВИЦЕ ЛИ</w:t>
      </w:r>
    </w:p>
    <w:p>
      <w:pPr>
        <w:pStyle w:val="Normal"/>
        <w:autoSpaceDE w:val="false"/>
        <w:spacing w:before="0" w:after="0"/>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51635" cy="1084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33" r="-22" b="-33"/>
                    <a:stretch>
                      <a:fillRect/>
                    </a:stretch>
                  </pic:blipFill>
                  <pic:spPr bwMode="auto">
                    <a:xfrm>
                      <a:off x="0" y="0"/>
                      <a:ext cx="1651635" cy="1084580"/>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расавица Ли, родом из уезда Цзяньго, была гетерой в городе Чанъань. Ее образцовое поведение и необычайное благородство достойны всяческой похвалы, поэтому я, государственный надзиратель и летописец Бо Син-цзянь, записал эту истори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В годы правления «Тяньбао» жил некий правитель области Чанчжо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нязь Жунъянский; фамильное имя его я предпочту не указывать. Современники чрезвычайно уважали его; был он богат, дом его был полон челяд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то время, когда он познал волю неба</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24"/>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него уже был сын в возрасте, когда начинают носить шапку совершеннолетия</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25"/>
      </w:r>
      <w:r>
        <w:rPr>
          <w:rFonts w:eastAsia="Times New Roman" w:cs="Times New Roman" w:ascii="Times New Roman" w:hAnsi="Times New Roman"/>
          <w:b w:val="false"/>
          <w:bCs w:val="false"/>
          <w:i w:val="false"/>
          <w:iCs w:val="false"/>
          <w:color w:val="auto"/>
          <w:position w:val="0"/>
          <w:sz w:val="20"/>
          <w:sz w:val="20"/>
          <w:szCs w:val="20"/>
          <w:vertAlign w:val="baseline"/>
          <w:lang w:val="ru-RU"/>
        </w:rPr>
        <w:t>, сочинитель изысканных стихов, не имеющий равных себе среди поэтов и глубоко почитаемый всеми. Отец любил и высоко ценил е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варивал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сячеверстый скакун</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26"/>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моего дом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пришло время сдавать экзамены на степень сюцая, юноша собрался в дорогу. Отец щедро одарил его всем, что было лучшего из одежды, драгоценностей, лошадей и упряжки, отсчитал крупную сумму для расходов на столичных учителей и обратился к нему со следующим напутствие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уверен, что с твоим талантом ты в первой же битве выйдешь победителем. Тут тебе приготовлено на два года все, что только может понадобиться; распоряжайся по своему усмотрени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ноша тоже был совершенно уверен в том, что займет первое мест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выехал из города Пилина и через месяц с лишним прибыл в Чанъань, где и поселился на улице Бучжэн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то, возвращаясь с восточного рынка, он въехал в город через восточные ворота увеселительного квартала Пинкан, намереваясь посетить приятеля в юго-западной части города. Доехав до улицы Минкэцюй, он увидел величественное и уединенное здание; сквозь ничем не примечательные ворота виднелся неширокий двор. У приоткрытой двери, опираясь на молоденькую служанку, стояла девушка необычайной красоты; подобной, пожалуй, никогда в мире не бывало. Увидев ее, юноша невольно придержал коня, все не мог наглядеться и не решался ехать дальш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нарочно уронил плеть на землю и стал поджидать своего слугу, чтобы приказать ему подать ее, а сам тем временем глаз не спускал с красавицы. Она отвечала ему пристальным взглядом, казалось, разделяя охватившую его страс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конце концов, так и не осмелившись заговорить, он уеха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этой минуты юноша словно потерял что-то. Он пригласил к себе приятеля, хорошо знавшего увеселительные места в Чанъани, чтобы разузнать у него о красавиц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иятель сказал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дом жадной и коварной женщин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пожи 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расавица доступ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юнош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руг ответ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пожа Ли очень богата. Те, с которыми она жила прежде, люди в основном из именитых и влиятельных семейств, она очень много от них получила. Не потратив несколько сотен тысяч монет, нельзя завладеть этой девушко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усть будет хоть милли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ве я пожалею? Лишь бы только она согласила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ылко ответил юнош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На другой день он надел лучшие одежды и, взяв с собой всех своих слуг, отправился к красавице. Постучал в дверь, мальчик-слуга тотчас же открыл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ей это д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юнош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льчик, не ответив, убежал в дом, крич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десь господин, что вчера уронил пле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на минутку задержи ег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радовавшись, сказала красавиц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только приведу себя в порядок, переоденусь и сразу же выйд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слышав эти слова, юноша обезумел от радости. Вскоре его провели во внутренние покои; там его встретила седая старуха, мать красавиц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ноша низко поклонился ей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ышал я, что здесь есть свободное помещение. Верно ли это? Я хотел нанять его для себ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оюсь, что наше жалкое и ничтожное жилище не достойно того, чтобы в нем жил такой почтенный человек: как посмею сказать, что это то, что вам нуж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старух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а все же пригласила юношу в гостиную; комната эта оказалась очень красивой. Усевшись напротив гостя, старуха продолж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ть у меня дочь, молодая девушка, таланты ее ничтожны, но она любит принимать гостей: хотелось бы представить ее ва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И тут же приказала ей выйти. Юноша был околдова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лестящие глаза, белоснежные руки, поход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амо очаровани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ость в смущении вскочил с места, не смея поднять глаза. Сказав положенные приветствия, он пробормотал несколько обычных фраз, а сам думал только о том, что такой красавицы глазам его еще не доводилось виде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е уселись; красавица заварила чай, налила вино; посуда была безукоризненно чистая. Наступили сумерки, прозвучало четыре удара барабана. Старуха спросила, далеко ли жилище гост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 воротами Яньцин, в нескольких 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лгал юноша: он надеялся, что его станут удерживать из-за дальнего пут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же пробили в барабан</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27"/>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ам нужно поскорее возвращаться, чтобы не нарушить запрет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старух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не так приятно с вами, что я и не заметил, как прошел день и наступил вечер,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юнош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рога предстоит дальняя, а в городе у меня нет родни. Как же бы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посетуйте на нашу убогость, оставайтесь у нас! Что же дурного, если вы переночуе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красавиц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ноша взглянул на старуху.</w:t>
      </w:r>
    </w:p>
    <w:p>
      <w:pPr>
        <w:pStyle w:val="Normal"/>
        <w:shd w:fill="FFFFFF" w:val="clear"/>
        <w:autoSpaceDE w:val="false"/>
        <w:jc w:val="both"/>
        <w:rPr/>
      </w:pPr>
      <w:r>
        <w:rPr>
          <w:rFonts w:eastAsia="Courier New"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Courier New" w:cs="Times New Roman" w:ascii="Times New Roman" w:hAnsi="Times New Roman"/>
          <w:b w:val="false"/>
          <w:bCs/>
          <w:i w:val="false"/>
          <w:iCs w:val="false"/>
          <w:color w:val="auto"/>
          <w:sz w:val="20"/>
          <w:szCs w:val="20"/>
          <w:lang w:val="ru-RU"/>
        </w:rPr>
        <w:t>Да, да, —</w:t>
      </w:r>
      <w:r>
        <w:rPr>
          <w:rFonts w:eastAsia="Courier New" w:cs="Times New Roman" w:ascii="Times New Roman" w:hAnsi="Times New Roman"/>
          <w:b w:val="false"/>
          <w:bCs/>
          <w:i w:val="false"/>
          <w:iCs w:val="false"/>
          <w:color w:val="auto"/>
          <w:sz w:val="20"/>
          <w:szCs w:val="20"/>
          <w:lang w:val="en-US"/>
        </w:rPr>
        <w:t xml:space="preserve"> </w:t>
      </w:r>
      <w:r>
        <w:rPr>
          <w:rFonts w:eastAsia="Courier New" w:cs="Times New Roman" w:ascii="Times New Roman" w:hAnsi="Times New Roman"/>
          <w:b w:val="false"/>
          <w:bCs/>
          <w:i w:val="false"/>
          <w:iCs w:val="false"/>
          <w:color w:val="auto"/>
          <w:sz w:val="20"/>
          <w:szCs w:val="20"/>
          <w:lang w:val="ru-RU"/>
        </w:rPr>
        <w:t>поддакнула т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гда юноша позвал слугу и, взяв у него шелковый кошель, хотел дать денег на приготовление ужина. Красавица с улыбкой остановила е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не принято между гостем и хозяевами. Пусть расходы за сегодняшний вечер лягут на наш жалкий дом; вас же прошу снизойти к грубой пище. Что касается всего остального, то подождем до другого раз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Он долго отказывался, но она настояла на своем, и провела гостя в Западный зал. Занавеси, циновки, портьеры, диваны радовали глаз своей красотой; туалетные ящики, покрывала, подуш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было роскошно и изысканно. Зажгли свечи, внесли угощения, кушанья были отменно вкусны. После ужина старуха поднялась. Беседа юноши с красавицей становилась все оживленней; они шутили, смеялись, чувствовали себя совсем свободн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гда я вчера случайно проезжал мимо вашего дом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юнош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шло так, что вы стояли в дверях, и ваш образ глубоко запал в мое сердце. Всю ночь я провел в мыслях о вас, и сегодня с утра они не давали мне поко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 же было и с моим сердц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красавиц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годня я прише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должал юнош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просто для того, чтобы снять помещение; я надеялся удовлетворить желание всей моей жизни. Но все еще не знаю, какова будет ваша вол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 успел он кончить, как подошла старуха и спросила, о чем идет речь; он рассказал ей. Старуха с улыбкой ответи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ношения между мужчиной и женщиной самое важное, что есть на свете. Если их чувства взаимны, то даже воля родителей не сможет обуздать их. Но ведь дочь моя настоящая деревенщина, стоит ли она того, чтобы служить вам, сударь, у вашей подушки и циновк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28"/>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ноша подбежал к ней, поклонился и стал благодари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тел бы считать себя тем, кто будет кормить вас до конца ваших дн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аруха согласилась смотреть на него как на зятя. Они снова выпили и разошли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следующее утро юноша перевез весь свой багаж в дом Ли и поселился там. С тех пор юноша стал чуждаться людей своего круга и больше уже не виделся с друзьями. Он ежедневно встречался с актерами, певицами, стал театральным завсегдатаем и частым посетителем пирушек. Кошелек его окончательно опустел; тогда он продал экипаж и лошадей, а затем и своих слуг. Прошло, более года, и от его имущества, челяди и конюшни и следа не осталось. Старуха начала презрительно относиться к нему, чувство же красавицы к юноше стало еще сильне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то раз она сказала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с вами знаем друг друга уже год, а у нас все еще нет потомства. Мне часто приходилось слышать, что дух Бамбуковой Рощи отзывается на просьбы немедленно, как эхо; хочу отправиться к нему, чтобы принести жертву и умолить его. Как вы смотрите на эт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ноша не знал ее коварного замысла и очень обрадовался. Он заложил свою одежду в лавке и на вырученные деньги смог заготовить мясо жертвенных животных и сладкое вино; вместе с красавицей они посетили храм и совершили моление. Через две ночи они собрались в обратный путь; подгоняя своего осла, юноша ехал сзади. Когда стали подъезжать к северным городским воротам, красавица обратилась к юнош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свернуть на восток, в переулочке дом моей тетки; хотелось бы отдохнуть, да и ее увидеть. Вы позволит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ноша согласился. Не проехали они и ста шагов, как действительно показались большие ворота; он заглянул в щелку и увидел большое здание. Служанка, ехавшая позади повозки, остановила е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еха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ноша спешился; в этот момент вышел какой-то человек и спрос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то ту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расавица 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юнош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луга ушел в дом с докладом; тотчас же вышла женщина, на вид ей было лет за сорок; поздоровавшись с юношей, она спрос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племянница моя гд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расавица вышла из повозки, и женщина пожурила е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чему так давно не вспоминала обо мн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глядев друг на друга, обе рассмеялись. Красавица представила юношу; тот поклонился ее тетке. Познакомились, затем прошли в сад, находившийся у западных ворот. На холме виднелся павильон, окруженный густыми зарослями бамбука; тихий пруд и уединенная беседка создавали впечатление удаленности от всего мир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собственный дом тетуш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ратился юноша к красавиц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 улыбнулась и не ответила, перевела разговор на другую тему. Вскоре подали чай и редкостные фрукты. Не успели они закончить трапезу, как вдруг примчался какой-то человек и, осадив взмыленного иноходца,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арая госпожа внезапно опасно заболела, лежит без сознания. Немедленно возвращайте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расавица обратилась к тетк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рдце мое в тревоге. Я поскачу верхом на коне домой, а потом пришлю лошадь обратно, а вы приедете с моим господин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ноша настаивал на том, чтобы сопровождать ее, но тетка и служанка в один голос начали уговаривать его остаться и даже загородили ему дорог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аруха, наверное, уже умерла; вы должны остаться и обсудить со мной, как устроить похороны, чтобы помочь ее дочери в беде. К чему вам торопить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к и задержали его. Потом стали обсуждать, что потребуется для похорон и жертвоприношений. Вечерело, а лошадь все не присыла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чему никто не ед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дивлялась тет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бы, сударь, поспешили вперед, чтобы разузнать, а я приеду вслед за вам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Юноша тотчас же отправился. Он доехал до старого дома; ворота оказались наглухо запертыми и запечатанными. Изумленный юноша обратился с расспросами к соседу. Тот ответ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бственно говоря, это помещение госпожа Ли снимала в аренду, договор уже кончился, и старуха выехала отсюда еще две ночи назад.</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уда же она перееха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юнош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сказала куд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ноша собирался тотчас же отправиться в Сюаньян, чтобы расспросить тетку, но уже совсем стемнело, и это помешало ему выполнить свое намерение. Тогда он снял с себя платье и обменял его на еду: в ночлежном доме взял на ночь постель и улегся спать. Гнев его был так велик, что до самого утра он не смог сомкнуть глаз. Едва забрезжил свет, как он оседлал осла и отправился к тетке красавицы. Долго стучал он в ворота; никто не отзывался. Несколько раз принимался он кричать. Наконец вышел какой-то слуга. Юноша тревожно спросил его о старой госпож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нас нет так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то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 ведь еще вчера вечером была здесь, почему вы скрываете ее? — возмутился юноша и поинтересовал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й же это д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ановника Цу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слуг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чера какой-то господин нанял это помещение, он говорил, что ожидает прибытия родственника издалека. Еще не стемнело, как все уеха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хваченный горем, юноша просто потерял голову; тут только он понял, что его обманули. Совершенно убитый, вернулся он в свое старое жилище на улице Бучжэн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Хозяин дома пожалел его и принес ему поесть, но юноша был так потрясен происшедшим, что три дня не принимал пищи и очень тяжело заболел; дней через десять ему стало совсем плохо. Хозяин боялся, что он уже не поднимется, и перевез его в похоронное бюр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некоторое время. Люди из этого похоронного бюро пожалели юношу и стали в складчину кормить его. Постепенно бедняга начал вставать, опираясь на палку. С тех пор почти каждый день хозяин этого похоронного бюро посылал юношу сопровождать похоронные процессии, заставлял его носить траурный балдахин; того, что юноша зарабатывал, ему как раз хватало на жиз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Прошло несколько месяцев, юноша совсем окреп. Всякий раз, слыша траурные песнопения, он скорбел о том, что не умер, разражался рыданиями и долго не мог успокоиться. Возвращаясь с похорон, он повторял погребальные песни. Юноша был очень талантлив; в скором времени он так преуспел, что певца, равного ему, не находилось во всей столиц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Его хозяин издавна конкурировал с владельцем другого похоронного бюро в восточной части города. В том бюро носилки и дроги были редкой красоты, но зато с похоронными песнопениями дело обстояло плохо. Однако хозяин Восточного бюро, зная, насколько искусен юноша в песнопениях, дал ему двадцать тысяч и переманил его к себе. Старые друзья и клиенты этого хозяина, увидев способности юноши, научили его новым мелодиям и всячески поощряли его. В этих тайных занятиях прошло несколько недел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то в споре один из владельцев бюро предложил друго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вай устроим выставку похоронных принадлежностей на улице Тяньмынь, чтобы сравнить, у кого товары лучше. Потерпевший поражение платит штраф в пятьдесят тысяч, чтобы покрыть расходы на угощение. Что вы на это скажет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Сговорились, тотчас же составили договор, для гарантии заверили его печатями и устроили выставку. На это необычное зрелище собралось видимо-невидимо народу, толпа достигала нескольких десятков тысяч человек. Надзиратель квартала доложил об этом начальнику городской стражи, начальник городской стражи довел до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сведения градоправителя столицы. Горожане сбежались со всех сторон, в домах почти не оставалось людей. Смотр начался утром и продолжался до полудн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Западное похоронное бюро оказалось в проигрыш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дроги, и носилки, и похоронные принадлежности оказались много хуже товаров соперника. Вид у владельца Западного бюро был очень смущенный. Тогда он установил помост в южном углу помещения, на который поднялся длиннобородый старик с колокольчиком в руках. Несколько человек встали позади него. Старик расправил бороду, поднял брови, сложил руки на груди, поклонился и запел похоронную «Песню о белом коне». Уверенный в своей победе, он оглядывался по сторонам, как будто бы вокруг не было достойных его. Все дружно хвалили исполнителя, который считал, что он единственный в своем роде и никто его превзойти не может. Владелец Восточного бюро установил помост в </w:t>
      </w:r>
      <w:r>
        <w:rPr>
          <w:rFonts w:eastAsia="Times New Roman" w:cs="Times New Roman" w:ascii="Times New Roman" w:hAnsi="Times New Roman"/>
          <w:b w:val="false"/>
          <w:bCs w:val="false"/>
          <w:i w:val="false"/>
          <w:iCs w:val="false"/>
          <w:caps w:val="false"/>
          <w:smallCaps w:val="false"/>
          <w:color w:val="auto"/>
          <w:sz w:val="20"/>
          <w:szCs w:val="20"/>
          <w:lang w:val="ru-RU"/>
        </w:rPr>
        <w:t>северном углу. Вскоре на него поднялся молодой человек в черной шапке, в окружении шести человек с опахалами. Это был наш юнош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правив одежду и спокойно оглядевшись, он начал петь высоким гортанным голосом; пел он исключительно хорошо. Это была траурная песнь «Роса на стеблях»; чем выше он брал ноты, тем чище звучал его голос; эхо отдавалось в рощах; еще не замерли последние звуки, а слушатели уже стали покашливать, еле сдерживая слез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ладелец Западного бюро, осмеянный толпой, еще больше сконфузился; он потихоньку выложил деньги и незаметно скрылся. А толпа вокруг стояла как завороженная, никого, кроме певца, не замеча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Незадолго до этого был оглашен императорский указ, по которому начальникам пограничных областей предписывалось раз в год прибывать ко двору; называлось это «представлением докладов». С этой целью как раз в это время в столицу приехал и отец юноши. Вместе с другими сановниками одного с ним ранга он переоделся и тайком отправился поглядеть на необычную выставку. С ним был старый слуг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ять кормилицы пропавшего сына. По манерам певца и его голосу слуга сразу узнал юношу, но не осмелился сказать об этом и заплакал горькими слезам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раженный этим, правитель области Чанчжоу стал расспрашивать слугу, но тот сказал тольк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евец очень похож на вашего погибшего сын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оего сына убили разбойники, чтобы отнять его богатство. Как же он может оказаться зде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разил отец, но тоже не мог сдержать слезы. Когда он отправился домой, слуга подбежал к тем, кто был с юношей, и стал расспрашива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то это пел? Может ли быть что-нибудь чудесн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Ему назвали фамилию отца юнош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луга спросил, как его зовут, но оказалось, что юноша принял чужое им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сильном волнении слуга протолкнулся через толпу к певцу. Тот сразу изменился в лице и отвернулся, собираясь скрыться, но слуга схватил его за рукав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ли это, господи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ут они обнялись и заплакали; затем слуга повел его к отцу. Тот набросился на юношу с упрекам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воим поведением ты опозорил наш дом. Да как ты посмел снова показаться мне на глаз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ут он вывел юношу из дома, дошел с ним до пустынного места, что к западу от реки Цюйцзян и к востоку от Абрикосового сада, сорвал с него одежду и нанес ему несколько сотен ударов плетью. Не вынеся боли, юноша свалился замертво, а отец бросил его и уше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ин из тех, кто обучал юношу песнопениям, приказал его другу потихоньку следовать за ним; он видел расправу и, вернувшись, сообщил о ней товарищам; все были очень огорчены. Двое взяли тростниковую циновку и отправились к указанному месту, чтобы прикрыть труп юноши. Но когда они осмотрели его, то оказалось, что в нем еще теплится жизнь. Его подняли; прошло довольно много времени, и юноша стал дышать глубже. Тогда его на циновке снесли домой, стали поить через бамбуковую трубочку. Прошла ночь, и он пришел в себ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иновал целый месяц, но он не мог двинуть ни рукой, ни ногой. Раны гноились и начали скверно пахнуть. Товарищи измучились, ухаживая за больным. Однажды вечером они бросили его на дороге. Прохожие, жалея несчастного, кидали ему остатки пищи, так что он не испытывал голод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десять недель, и он начал вставать на ноги с помощью палки. В лохмотьях, залатанных в сотнях мест, с дырявой тыквенной чашкой, он стал бродяжить, выпрашивая подаяние. Зима уже сменила осень; по ночам юноша забирался в мусорные ямы, а днем бродил по рынкам и лавка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нажды утром шел сильный снег. Подгоняемый холодом и голодом, юноша шел по улице и жалобно просил милостыню; при виде его нельзя было не пожалеть его, но снег валил без конца, и почти все двери домов были закрыт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ноша добрел до восточных ворот квартала Аньи и пошел вдоль кирпичной стены к северу; миновав домов восемь, он увидел ворота, левая створка которых чуть-чуть приоткрылась. Это был дом красавицы Ли, но юноша не знал этого и продолжал стона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мерз я и голоден очен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рик этот раздирал душу, слушать его было нестерпим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расавица сказала служанк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верняка это он. Я узнаю его голо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поспешно выбежа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Худой, покрытый струпьями, несчастный почти совсем лишился человеческого облик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сильном волнении красавица спросила е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ли это, господи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ноша был подавлен и до того потрясен этой встречей, что не сумел произнести ни слова и только кивнул головой. Красавица подошла к нему, крепко обняла и, прикрыв своим вышитым рукавом, ввела в западный флигель. Теряя от волнения и горя голос, она прошепт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я виновата в том, что вы дошли до такого состояни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казала и лишилась чувств. Тут прибежала встревоженная старуха и спрос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то эт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осподин </w:t>
      </w:r>
      <w:r>
        <w:rPr>
          <w:rFonts w:eastAsia="Times New Roman" w:cs="Times New Roman" w:ascii="Times New Roman" w:hAnsi="Times New Roman"/>
          <w:b w:val="false"/>
          <w:bCs w:val="false"/>
          <w:i w:val="false"/>
          <w:iCs w:val="false"/>
          <w:color w:val="auto"/>
          <w:sz w:val="20"/>
          <w:szCs w:val="20"/>
          <w:lang w:val="en-US"/>
        </w:rPr>
        <w:t xml:space="preserve">N, — </w:t>
      </w:r>
      <w:r>
        <w:rPr>
          <w:rFonts w:eastAsia="Times New Roman" w:cs="Times New Roman" w:ascii="Times New Roman" w:hAnsi="Times New Roman"/>
          <w:b w:val="false"/>
          <w:bCs w:val="false"/>
          <w:i w:val="false"/>
          <w:iCs w:val="false"/>
          <w:color w:val="auto"/>
          <w:sz w:val="20"/>
          <w:szCs w:val="20"/>
          <w:lang w:val="ru-RU"/>
        </w:rPr>
        <w:t>ответила красавица, придя в себ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до выгнать его. Зачем привела сю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кричала старуха, но девушка, строго взглянув, возраз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льзя. Это юноша из порядочного дома. Когда-то он ездил в богатом экипаже, носил золотые украшения. Придя же в наш дом, он очень быстро лишился всего. Мы с вами придумали коварный план и выгнали его, это бесчеловечно! Довести человека до того, что он потерял вол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недостойно отношений между людьми, установленных небом. Чувства отца и сы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 неба. А мы добились того, что они исчез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ец до полусмерти избил сына, и тот из-за этого пришел в такое ужасное состояние. Все люди в Поднебесной империи знают, что я была причиной тому. У юноши при дворе полно родни, и если кто-нибудь из них, власть имущий, разузнает все подробности этой истории, то нам придется плохо. К тому же мы обманывали небо, дурачили людей, и духи отвернутся от нас. Не будем же сами навлекать на себя несчасть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от уже двадцать лет вы исполняете роль моей матер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29"/>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Если подсчитать, так вы истратили на меня не менее тысячи золотых. Вам сейчас шестьдесят с лишним; я хочу отдать вам то, что ушло на мою еду и одежду за эти годы, и освободиться от всяких обязательств перед </w:t>
      </w:r>
      <w:r>
        <w:rPr>
          <w:rFonts w:eastAsia="Times New Roman" w:cs="Times New Roman" w:ascii="Times New Roman" w:hAnsi="Times New Roman"/>
          <w:b w:val="false"/>
          <w:bCs w:val="false"/>
          <w:i w:val="false"/>
          <w:iCs w:val="false"/>
          <w:color w:val="auto"/>
          <w:sz w:val="20"/>
          <w:szCs w:val="20"/>
          <w:lang w:val="ru-RU"/>
        </w:rPr>
        <w:t>вами; тогда я с этим господином поселюсь отдельно. Мы будем жить недалеко от вас, сможем видеться утром и вечером. Таково мое намерени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Увидев, что волю красавицы не сломить, старуха вынуждена была согласиться. После расчета с ней осталось сто золотых. Красавица сняла помещение домов через пять к северу, вымыла юношу, переменила одежду, стала давать ему рисовый отвар и поить кислым молоком, чтобы поправить его здоровье. Только дней через десять она позволила ему есть другую пищу. Шапка, туфли, нос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что он носил, теперь было самого высшего качества. Не прошло и нескольких месяцев, как раны на теле стали заживать, а к концу года здоровье юноши совершенно поправило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то раз красавица сказала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перь вы уже окрепли и вполне воспрянули духом. Я же все это время думала, насколько сохранились у вас прежние знани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размыслив, юноша ответ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жалуй, не более двух-трех десятых того, что зна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расавица приказала подать экипаж и отправилась на прогулку. Юноша сопровождал ее верхом на коне. Доехав до книжных лавок у южных ворот рынка, она предложила юноше купить книг на сто золотых. Погрузив покупки в экипаж, они вернулись домой. Затем Ли заставила юношу отогнать от себя все заботы и думать только о занятиях.</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Ежедневно до глубокой ночи он занимался с необычайным усердием и прилежанием, красавица же сидела против него и ложилась спать, когда начинал брезжить рассвет. Замечая его усталость, она откладывала книги в сторону и заставляла его писать стихи. Через два года юноша достиг больших успехов. Во всей китайской литературе не было такого, чего бы он не знал. И вот однажды он сказал красавиц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жалуй, теперь можно было бы выставить мое имя в списках экзаменующих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ещ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разила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шу вас приложить все старания, чтобы одержать полную побед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ел еще один год, и красавица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перь можете сдавать экзаме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С первого же экзамена он получил степень сюцая; слух о нем облетел весь экзаменационный двор. Люди значительно старше его, читая талантливое сочинение, не могли не выразить автору своего уважения и восхищения, старались быть под стать ему, но не могли добиться этого. Красавица же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еще не все; теперь вы добились ученой степени и, само собой разумеется, можете рассчитывать на место при дворе. Скоро вы прославитесь на всю Поднебесную. Но ваше поведение в прошлом было недостойным, не то что у других ученых. Вам нужно отточить и закалить оружие, чтобы одержать настоящую победу. Тогда только сможете вступить в борьбу со знаменитыми учеными и завоевать первенство среди всех.</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этих пор юноша стал трудиться еще усерднее, слава о нем все росла. Через год проводились государственные экзамены на высшую степень, и достойнейшие по высочайшему приказу созывались со всех концов страны. Юноша явился на эти экзамены и написал сочинение на тему: «Говори с государем прямо, увещевай его настоятельно!» Имя его оказалось первым в списке сдавших экзамены. Он получил должность военного советника в городе Чэнду. Самые именитые вельможи двора стали искать его дружб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он собрался ехать к месту службы, красавица сказала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перь вы заняли подобающее вам положение, и я больше не хочу обременять вас. Остаток своей жизни я намерена посвятить своей матери. Вы же должны вступить в брак с девушкой из знатной семьи, которая достойна того, чтобы приносить жертвы вашим предкам. Не грязните себя неравным браком. Старайтесь думать о себе, я ухож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ты бросишь ме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 слезами на глазах сказал юнош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покончу с собо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красавица твердо стояла на своем. Юноша настойчиво просил ее и проливал слезы. Наконец она уступ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провожу вас через реку. Когда мы доедем до уезда Цзяньмынь, вы должны будете позволить мне вернуть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ноша согласился. Через месяц с лишним они доехали до Цзяньмыня. Не успели они расстаться, как пришло известие о том, что из Чанчжоу выехал отец юноши, назначенный на должность градоначальника Чэнду и надзирателя округа Цзянна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Через двенадцать дней в Цзяньмынь прибыл отец, направляясь к месту новой службы. Юноша тотчас послал ему свою визитную карточку и сам явился к нему на постоялый двор. Сначала отец не решался признать его, но, увидев на визитной карточке фамильное имя своих предков и их ранги, был совершенно потрясен. Приказав сыну приблизиться, он обнял его и заплакал. Долго он не мог прийти в себя и наконец произнес:</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с тобой отец и сын, как прежд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тем он стал расспрашивать юношу о том, что с ним произошло, и тот рассказал ему все от начала до конца. Отец был потрясен услышанным и спросил, где же находится эта замечательная красавица. Юноша ответ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а проводила меня до этого места, и я должен разрешить ей вернуться домо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льз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разил отец.</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На рассвете он приказал подать упряжку и послал юношу в Чэнду, а красавицу задержал в Цзяньмыне; здесь для нее был построен дом. Тут же были приглашены свахи, чтобы устроить счастье двух семей. Для встречи невесты было приготовлено все, что требуется при шести брачных церемониях. Свадьба была сыграна на старинный манер, как бывало некогда между княжескими домами Цинь и Цзинь</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30"/>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сле совершения обрядов красавица долгие годы жила в уединении. Она прекрасно выполняла обязанности жены и хозяйки дома и была высоко ценима близким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Несколько лет спустя свекор и свекровь умерли. Невестка строго соблюдала траур. На их могилах она вырастила линчжи</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131"/>
      </w:r>
      <w:r>
        <w:rPr>
          <w:rFonts w:eastAsia="Times New Roman" w:cs="Times New Roman" w:ascii="Times New Roman" w:hAnsi="Times New Roman"/>
          <w:b w:val="false"/>
          <w:bCs w:val="false"/>
          <w:i w:val="false"/>
          <w:iCs w:val="false"/>
          <w:color w:val="auto"/>
          <w:position w:val="0"/>
          <w:sz w:val="20"/>
          <w:sz w:val="20"/>
          <w:szCs w:val="20"/>
          <w:vertAlign w:val="baseline"/>
          <w:lang w:val="ru-RU"/>
        </w:rPr>
        <w:t>, а под крышей дома красавицы свили гнезда белые ласточки. Об этом было доложено императору. Император был поражен всем этим и повысил ее мужа в чине. Когда кончился срок траура, его стали назначать на важные посты; на протяжении десяти лет он был правителем нескольких областей. Красавице же был пожалован титул знатной дамы из Цзяньго. У них было четверо сыновей, и все стали видными сановниками, даже самый низший по рангу и тот был, кажется, правителем города Тайюань. Все братья женились на девушках из знатных домов; и по мужской и по женской линии все были имениты, таких и в столице не сыщеш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от видите, была ведь когда-то гетерой, а стала женой, да еще какого образцового поведения! Даже самые добродетельные женщины прежних времен и те не могли бы сравниться с ней! Как же тут не восхищать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ой дед по отцу некогда был правителем области Цзинчжоу, затем его перевели в Податное управление и, наконец, назначили надзирателем водных и сухопутных перевозок. На всех этих трех должностях он служил вместе с героем этого рассказа, поэтому знал его жизнь во всех подробностя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середине годов правления «Чжэньюань» в беседе с Гун-цзо</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32"/>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родом из уезда Лунси, я завел разговор о женщинах образцового поведения и рассказал ему историю красавицы Ли, знатной дамы из Цзяньг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лушая меня, Гун-цзо в восхищении хлопал в ладоши; он-то и заставил меня письменно изложить эту истори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И вот, напитав кисть тушью, я набросал все это. Писал в году под циклическими знаками «И» и «Хай»</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133"/>
      </w:r>
      <w:r>
        <w:rPr>
          <w:rFonts w:eastAsia="Times New Roman" w:cs="Times New Roman" w:ascii="Times New Roman" w:hAnsi="Times New Roman"/>
          <w:b w:val="false"/>
          <w:bCs w:val="false"/>
          <w:i w:val="false"/>
          <w:iCs w:val="false"/>
          <w:color w:val="auto"/>
          <w:position w:val="0"/>
          <w:sz w:val="20"/>
          <w:sz w:val="20"/>
          <w:szCs w:val="20"/>
          <w:vertAlign w:val="baseline"/>
          <w:lang w:val="ru-RU"/>
        </w:rPr>
        <w:t>, осенью в восьмую луну Бо Син-цзянь из Тайюаня.</w:t>
      </w:r>
    </w:p>
    <w:p>
      <w:pPr>
        <w:pStyle w:val="SubTitle1"/>
        <w:rPr>
          <w:rFonts w:ascii="Times New Roman" w:hAnsi="Times New Roman" w:eastAsia="Arial" w:cs="Times New Roman"/>
          <w:b/>
          <w:b/>
          <w:bCs/>
          <w:i w:val="false"/>
          <w:i w:val="false"/>
          <w:iCs w:val="false"/>
          <w:color w:val="auto"/>
          <w:lang w:val="ru-RU"/>
        </w:rPr>
      </w:pPr>
      <w:r>
        <w:rPr>
          <w:rFonts w:cs="Times New Roman" w:ascii="Times New Roman" w:hAnsi="Times New Roman"/>
          <w:color w:val="auto"/>
          <w:sz w:val="20"/>
        </w:rPr>
        <w:drawing>
          <wp:inline distT="0" distB="0" distL="0" distR="0">
            <wp:extent cx="416560" cy="3251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6" t="-109" r="-86" b="-109"/>
                    <a:stretch>
                      <a:fillRect/>
                    </a:stretch>
                  </pic:blipFill>
                  <pic:spPr bwMode="auto">
                    <a:xfrm>
                      <a:off x="0" y="0"/>
                      <a:ext cx="416560" cy="325120"/>
                    </a:xfrm>
                    <a:prstGeom prst="rect">
                      <a:avLst/>
                    </a:prstGeom>
                  </pic:spPr>
                </pic:pic>
              </a:graphicData>
            </a:graphic>
          </wp:inline>
        </w:drawing>
      </w:r>
      <w:r>
        <w:br w:type="page"/>
      </w:r>
    </w:p>
    <w:p>
      <w:pPr>
        <w:pStyle w:val="Level2"/>
        <w:rPr>
          <w:rFonts w:ascii="Times New Roman" w:hAnsi="Times New Roman" w:eastAsia="Arial" w:cs="Times New Roman"/>
          <w:b/>
          <w:b/>
          <w:bCs/>
          <w:i w:val="false"/>
          <w:i w:val="false"/>
          <w:iCs w:val="false"/>
          <w:color w:val="auto"/>
          <w:lang w:val="ru-RU"/>
        </w:rPr>
      </w:pPr>
      <w:r>
        <w:rPr>
          <w:rFonts w:eastAsia="Arial" w:cs="Times New Roman" w:ascii="Times New Roman" w:hAnsi="Times New Roman"/>
          <w:b/>
          <w:bCs/>
          <w:i w:val="false"/>
          <w:iCs w:val="false"/>
          <w:color w:val="auto"/>
          <w:lang w:val="ru-RU"/>
        </w:rPr>
        <w:t>СЮЙ ЯО-ЦЗО</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ИСТОРИЯ ЛЮ</w:t>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21155" cy="1133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32" r="-22" b="-32"/>
                    <a:stretch>
                      <a:fillRect/>
                    </a:stretch>
                  </pic:blipFill>
                  <pic:spPr bwMode="auto">
                    <a:xfrm>
                      <a:off x="0" y="0"/>
                      <a:ext cx="1621155" cy="1133475"/>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В середине правления </w:t>
      </w: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ru-RU"/>
        </w:rPr>
        <w:t>Тяньбао» прославился своим дарованием поэт Хань И из Чанли. Это был тихий и спокойный человек, живший в крайней бедности. С ним подружился некий Ли, очень богатый, честолюбивый, окружавший себя талантливыми людьми. У Ли была любимая наложница Лю, женщина красоты необычайной. Она любила поболтать, пошутить, прекрасно пела. Ли снял для нее отдельный дом и часто вместе с Хань И ходил к ней пировать и слушать ее пение. А Хань И он поселил на постоялом дворе рядом с домом Л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Хань И пользовался известностью, его посещали люди известные и одаренные. Подглядывая за ним из ворот, Лю как-то сказала своей служанк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ужели такой мудрец, как Хань И, всегда будет жить в бедност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этих пор она часто думала о не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и высоко ценил талант Хань И и ничего не жалел для него; заметив, что Лю интересуется его другом, он устроил пирушку и пригласил Хань И. Когда все немного захмелели, Л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оспожа Л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зумительная красавица; сюцай Хань 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едкий талант; хотелось бы мне, чтобы Лю служила у подушк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34"/>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подина Хань И. Как вы на это смотрит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смущении и тревоге Хань И вскочил с мест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и без того, сударь, осыпан вашими милостями, вы дарите мне ваши одежды, угощаете отборными яствами; могу ли я лишать вас той, которую вы так нежно любит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Ли упорно стоял на своем. Зная, что слова его искренни, Лю дважды поклонилась Хань И и пододвинула к нему свою циновку. Ли усадил Хань И на почетное место и пожелал им безграничного счастья. К добрым пожеланиям он присоединил тридцать тысяч, чтобы облегчить Хань И расход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Хань И восхищался красотой Лю. Лю боготворила Хань И за его талант; оба были охвачены глубоким чувством, и можно себе представить, как они были счастлив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следующий год помощник начальника дворцовых обрядов Ян Ду выдвинул Хань И на высший пост; но тот целый год не занимался делами и сидел дом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ревние добивались известности, чтобы прославить родителе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то сказала Л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ве хорошо, что вы тратите на меня время и упускаете возможность жениться? Притом ведь у меня достаточно всего, чтобы спокойно дождаться вашего возвращени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гда Хань И отправился в Цинчи к своим родны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больше года, Лю жила впроголодь, чтобы прокормиться, она стала продавать свои наряды и украшени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конце правления «Тяньбао» обе столицы были захвачены разбойникам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35"/>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жители в панике бежали. Боясь, как бы красота не погубила ее, Лю остригла свои чудесные волосы и этим изуродовала себя, а потом скрылась в монастыре Фали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это время некий Хоу Си-и из Пинлу был переведен наместником в Цзыцин. Зная, что Хань И человек порядочный и честный, он пригласил его к себе на должность секретаря. Прошло еще некоторое время, и император, карая виновных и милуя невинных, восстановил порядок в стране. Хань И смог послать гонцов на розыски Лю. Он наполнил шелковый кошелек чистым золотом и вложил в него стих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position w:val="0"/>
          <w:sz w:val="18"/>
          <w:sz w:val="18"/>
          <w:vertAlign w:val="baseline"/>
        </w:rPr>
      </w:pPr>
      <w:r>
        <w:rPr>
          <w:rFonts w:cs="Times New Roman" w:ascii="Times New Roman" w:hAnsi="Times New Roman"/>
          <w:color w:val="auto"/>
        </w:rPr>
        <w:t>Чжантайская ива!</w:t>
      </w:r>
      <w:r>
        <w:rPr>
          <w:rStyle w:val="FootnoteCharacters"/>
          <w:rStyle w:val="FootnoteAnchor"/>
          <w:rFonts w:cs="Times New Roman" w:ascii="Times New Roman" w:hAnsi="Times New Roman"/>
          <w:color w:val="auto"/>
        </w:rPr>
        <w:footnoteReference w:id="136"/>
      </w:r>
    </w:p>
    <w:p>
      <w:pPr>
        <w:pStyle w:val="Poem"/>
        <w:rPr>
          <w:rFonts w:ascii="Times New Roman" w:hAnsi="Times New Roman" w:cs="Times New Roman"/>
          <w:color w:val="auto"/>
          <w:position w:val="0"/>
          <w:sz w:val="18"/>
          <w:sz w:val="18"/>
          <w:vertAlign w:val="baseline"/>
        </w:rPr>
      </w:pPr>
      <w:r>
        <w:rPr>
          <w:rFonts w:cs="Times New Roman" w:ascii="Times New Roman" w:hAnsi="Times New Roman"/>
          <w:color w:val="auto"/>
          <w:position w:val="0"/>
          <w:sz w:val="18"/>
          <w:sz w:val="18"/>
          <w:vertAlign w:val="baseline"/>
        </w:rPr>
        <w:t>Чжантайская ива!</w:t>
      </w:r>
    </w:p>
    <w:p>
      <w:pPr>
        <w:pStyle w:val="Poem"/>
        <w:rPr>
          <w:rFonts w:ascii="Times New Roman" w:hAnsi="Times New Roman" w:cs="Times New Roman"/>
          <w:color w:val="auto"/>
          <w:position w:val="0"/>
          <w:sz w:val="18"/>
          <w:sz w:val="18"/>
          <w:vertAlign w:val="baseline"/>
        </w:rPr>
      </w:pPr>
      <w:r>
        <w:rPr>
          <w:rFonts w:cs="Times New Roman" w:ascii="Times New Roman" w:hAnsi="Times New Roman"/>
          <w:color w:val="auto"/>
          <w:position w:val="0"/>
          <w:sz w:val="18"/>
          <w:sz w:val="18"/>
          <w:vertAlign w:val="baseline"/>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По-прежнему ль ты</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Зелена, высока?</w:t>
      </w:r>
    </w:p>
    <w:p>
      <w:pPr>
        <w:pStyle w:val="Poem"/>
        <w:rPr>
          <w:rFonts w:ascii="Times New Roman" w:hAnsi="Times New Roman" w:eastAsia="Times New Roman" w:cs="Times New Roman"/>
          <w:color w:val="auto"/>
          <w:position w:val="0"/>
          <w:sz w:val="18"/>
          <w:sz w:val="18"/>
          <w:vertAlign w:val="baseline"/>
          <w:lang w:val="ru-RU"/>
        </w:rPr>
      </w:pPr>
      <w:r>
        <w:rPr>
          <w:rFonts w:eastAsia="Times New Roman" w:cs="Times New Roman" w:ascii="Times New Roman" w:hAnsi="Times New Roman"/>
          <w:color w:val="auto"/>
          <w:position w:val="0"/>
          <w:sz w:val="18"/>
          <w:sz w:val="18"/>
          <w:vertAlign w:val="baseline"/>
          <w:lang w:val="ru-RU"/>
        </w:rPr>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Нет! Были бы ветви</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Длинны и красивы.</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r>
    </w:p>
    <w:p>
      <w:pPr>
        <w:pStyle w:val="Poem"/>
        <w:rPr>
          <w:rFonts w:ascii="Times New Roman" w:hAnsi="Times New Roman" w:cs="Times New Roman"/>
          <w:color w:val="auto"/>
        </w:rPr>
      </w:pPr>
      <w:r>
        <w:rPr>
          <w:rFonts w:cs="Times New Roman" w:ascii="Times New Roman" w:hAnsi="Times New Roman"/>
          <w:color w:val="auto"/>
        </w:rPr>
        <w:t>Но их надломила</w:t>
      </w:r>
    </w:p>
    <w:p>
      <w:pPr>
        <w:pStyle w:val="Poem"/>
        <w:rPr>
          <w:rFonts w:ascii="Times New Roman" w:hAnsi="Times New Roman" w:cs="Times New Roman"/>
          <w:color w:val="auto"/>
        </w:rPr>
      </w:pPr>
      <w:r>
        <w:rPr>
          <w:rFonts w:cs="Times New Roman" w:ascii="Times New Roman" w:hAnsi="Times New Roman"/>
          <w:color w:val="auto"/>
        </w:rPr>
        <w:t>Чужая рук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 с рыданиями приняла золото и, охваченная глубокой печалью, написала отве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Нет, ветки у ивы</w:t>
      </w:r>
    </w:p>
    <w:p>
      <w:pPr>
        <w:pStyle w:val="Poem"/>
        <w:rPr>
          <w:rFonts w:ascii="Times New Roman" w:hAnsi="Times New Roman" w:cs="Times New Roman"/>
          <w:color w:val="auto"/>
        </w:rPr>
      </w:pPr>
      <w:r>
        <w:rPr>
          <w:rFonts w:cs="Times New Roman" w:ascii="Times New Roman" w:hAnsi="Times New Roman"/>
          <w:color w:val="auto"/>
        </w:rPr>
        <w:t>Свежи, ароматны;</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eastAsia="Times New Roman" w:cs="Times New Roman" w:ascii="Times New Roman" w:hAnsi="Times New Roman"/>
          <w:color w:val="auto"/>
          <w:lang w:val="ru-RU"/>
        </w:rPr>
        <w:t xml:space="preserve">Томит лишь разлука </w:t>
      </w:r>
      <w:r>
        <w:rPr>
          <w:rFonts w:eastAsia="Times New Roman" w:cs="Times New Roman" w:ascii="Times New Roman" w:hAnsi="Times New Roman"/>
          <w:color w:val="auto"/>
          <w:lang w:val="en-US"/>
        </w:rPr>
        <w:t>—</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Который уж год!</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Осенний листок</w:t>
      </w:r>
    </w:p>
    <w:p>
      <w:pPr>
        <w:pStyle w:val="Poem"/>
        <w:rPr>
          <w:rFonts w:ascii="Times New Roman" w:hAnsi="Times New Roman" w:cs="Times New Roman"/>
          <w:color w:val="auto"/>
        </w:rPr>
      </w:pPr>
      <w:r>
        <w:rPr>
          <w:rFonts w:cs="Times New Roman" w:ascii="Times New Roman" w:hAnsi="Times New Roman"/>
          <w:color w:val="auto"/>
        </w:rPr>
        <w:t>Улетит безвозвратн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сломишь ли иву,</w:t>
      </w:r>
    </w:p>
    <w:p>
      <w:pPr>
        <w:pStyle w:val="Poem"/>
        <w:rPr>
          <w:rFonts w:ascii="Times New Roman" w:hAnsi="Times New Roman" w:cs="Times New Roman"/>
          <w:color w:val="auto"/>
        </w:rPr>
      </w:pPr>
      <w:r>
        <w:rPr>
          <w:rFonts w:cs="Times New Roman" w:ascii="Times New Roman" w:hAnsi="Times New Roman"/>
          <w:color w:val="auto"/>
        </w:rPr>
        <w:t>Пока она жде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лучилось так, что тибетский полководец Ша Ча-ли, впервые прославившийся своими подвигами, услыхал о красоте Лю. Он похитил ее и сделал своей любимой наложнице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К тому времени Хоу Си-и был призван ко двору и стал приближенным государя. Отправляясь в столицу для представления императору, он взял с собой Хань И. Тот сразу же бросился в монастырь, но любимой там уже не было. Хань И пришел в отчаяние. Как-то на вершине горы Лун-шоу возле города Чанъани он увидел экипаж с крытым верхом и занавескам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37"/>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арый слуга вел на поводу вола, позади экипажа следовали две служанки. Хань И бесцельно побрел за ними. Вдруг из экипажа послышался голос:</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советник ли это Хань И? 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Женщина приказала служанкам шепнуть Хань И, что его возлюбленная попала в руки Ша Ча-ли и просит Хань И сейчас не следовать за ней, а на следующее утро явиться на свидание на улицу Даочжэн. В указанный срок Лю приехала в условленное место, вынула из экипажа драгоценности из яшмы, благовония, шелка и отдала все это Хань 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м предстоит вечная разлу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хочу, чтобы вы перестали думать обо мн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Она вернулась в свой экипаж, махнула на прощанье рукой, и легкие рукава ее платья заструились по ветру. Застучали колеса, и вот изящный экипаж исчез в клубах дорожной пы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Хань И долго не мог прийти в себ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это время в Цзыцине военачальники устроили пир и послали гонца, чтобы пригласить Хань И. Тому волей-неволей пришлось принять приглашение, но настроение у него было мрачное и вид совершенно подавленный. Голос его то и дело прерывался, из груди вырывались вздохи и стоны. На пиру был Сюй Цзюнь из императорской свиты, человек очень самоуверенный. Он все время донимал Хань И своими вопросам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с вами случилось? Прошу вас, доверьтесь мн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чего делать, Хань И рассказал ему о своем гор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шу ва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Сюй Цзю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пишите несколько слов. Я их тотчас же доставлю 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облачился в платье простого кочевника, схватил Лук, вскочил на коня и помчался к дому Ша Ча-ли. Едва тот выехал из своей усадьбы, Сюй Цзюнь, не слезая с коня, ворвался в ворота и закрич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полководцем несчастье, он велел вызвать к нему госпож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луги расступились, не решаясь задержать его. Сюй Цзюнь беспрепятственно вбежал в зал и показал Лю письмо Хань И. Схватив красавицу за руки, он выбежал с ней во двор, посадил ее на оседланного коня и через мгновение исчез вместе с нею в клубах поднявшейся пыли. Приехали. Лю бросилась к Хань И и воскликну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 счастью, я не опозорен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о всех сторон раздались возгласы удивления. Лю и Хань зарыдали и, обнявшись, покинули пирующих.</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это время Ша Ча-ли был в исключительной милости у императора. Сюй Цзюнь и Хань И очень боялись, как бы им не попасть в беду. Посоветовавшись, они решили обратиться за помощью к Хоу Си-и. Тот сильно встревожил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ю жизнь я сам улаживал такие дела, зачем же Сюй Цзюнь вмешал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ут же он написал донесение императору, оно гласил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Сановник Хань 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чальник приказа в податном управлении, исполняющий в то же время обязанности цензор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вно уже находится в ранге советника и постоянно оказывает большие услуги трону. Недавно он был в отпуску. Его наложница Лю, спасаясь от разбойников и насильников, ушла в монахини. Теперь же во всей империи воцарился покой и порядок, мир восстановлен. Тем не менее полководец Ша Ча-ли в своей гнусной распущенности попрал все законы и, упоенный своими ничтожными заслугами, украл наложницу у почтенного человека, вместо того чтобы заниматься государственными делам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Главный цензор Сюй Цзюнь, род которого идет из Юцз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38"/>
      </w:r>
      <w:r>
        <w:rPr>
          <w:rFonts w:eastAsia="Times New Roman" w:cs="Times New Roman" w:ascii="Times New Roman" w:hAnsi="Times New Roman"/>
          <w:b w:val="false"/>
          <w:bCs w:val="false"/>
          <w:i w:val="false"/>
          <w:iCs w:val="false"/>
          <w:color w:val="auto"/>
          <w:sz w:val="20"/>
          <w:szCs w:val="20"/>
          <w:lang w:val="en-US"/>
        </w:rPr>
        <w:t xml:space="preserve">, — </w:t>
      </w:r>
      <w:r>
        <w:rPr>
          <w:rFonts w:eastAsia="Times New Roman" w:cs="Times New Roman" w:ascii="Times New Roman" w:hAnsi="Times New Roman"/>
          <w:b w:val="false"/>
          <w:bCs w:val="false"/>
          <w:i w:val="false"/>
          <w:iCs w:val="false"/>
          <w:color w:val="auto"/>
          <w:sz w:val="20"/>
          <w:szCs w:val="20"/>
          <w:lang w:val="ru-RU"/>
        </w:rPr>
        <w:t>человек смелый и решительны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тнял Лю у Ша Ча-ли и вернул ее Хань И. Руководствовался он сознанием долга, и хотя действия его заслуживают благодарности, но подобный поступо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вление небывалое, и необходимо что-то предприня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скоре появился указ, по которому Лю предписывалось вернуться к Хань И, Ша Ча-ли получил в утешение два миллиона медных монет. С тех пор Хань И постепенно повышался в должност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 временем он стал одним из придворных советников.</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Между тем Лю оставалась верна ему, хотя многие добивались ее любви. Что же касается Сюй Цзюня, то он не получил никакой благодарности за свой поступок, продиктованный чувством дружбы. Благодаря красоте и образцовому поведению Лю могла бы стать женой одного из тех вельмож, которые сопровождают императора в его колеснице. А Сюй Цзюнь сообразно своим высоким талантам мог бы получить большие заслуги, если бы его назначили хотя бы начальником уездов Цаокэ и Шэнч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39"/>
      </w:r>
      <w:r>
        <w:rPr>
          <w:rFonts w:eastAsia="Times New Roman" w:cs="Times New Roman" w:ascii="Times New Roman" w:hAnsi="Times New Roman"/>
          <w:b w:val="false"/>
          <w:bCs w:val="false"/>
          <w:i w:val="false"/>
          <w:iCs w:val="false"/>
          <w:color w:val="auto"/>
          <w:position w:val="0"/>
          <w:sz w:val="20"/>
          <w:sz w:val="20"/>
          <w:szCs w:val="20"/>
          <w:vertAlign w:val="baseline"/>
          <w:lang w:val="ru-RU"/>
        </w:rPr>
        <w:t>. Каждое деяние определяется по его результатам; награда дается по заслугам. Жаль, что Лю не нашла себе достойной пары, а чувство долга и героизм Сюй Цзюня не получили одобрения. Все пошло не по надлежащему пут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разве можно было бы избегнуть описанных здесь злоключений? Видно, так уж должно было случиться.</w:t>
      </w:r>
    </w:p>
    <w:p>
      <w:pPr>
        <w:pStyle w:val="SubTitle1"/>
        <w:rPr>
          <w:rFonts w:ascii="Times New Roman" w:hAnsi="Times New Roman" w:eastAsia="Arial" w:cs="Times New Roman"/>
          <w:b/>
          <w:b/>
          <w:bCs/>
          <w:i w:val="false"/>
          <w:i w:val="false"/>
          <w:iCs w:val="false"/>
          <w:color w:val="auto"/>
          <w:lang w:val="ru-RU"/>
        </w:rPr>
      </w:pPr>
      <w:r>
        <w:rPr>
          <w:rFonts w:cs="Times New Roman" w:ascii="Times New Roman" w:hAnsi="Times New Roman"/>
          <w:color w:val="auto"/>
        </w:rPr>
        <w:drawing>
          <wp:inline distT="0" distB="0" distL="0" distR="0">
            <wp:extent cx="280035" cy="2711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9" t="-131" r="-129" b="-131"/>
                    <a:stretch>
                      <a:fillRect/>
                    </a:stretch>
                  </pic:blipFill>
                  <pic:spPr bwMode="auto">
                    <a:xfrm>
                      <a:off x="0" y="0"/>
                      <a:ext cx="280035" cy="271145"/>
                    </a:xfrm>
                    <a:prstGeom prst="rect">
                      <a:avLst/>
                    </a:prstGeom>
                  </pic:spPr>
                </pic:pic>
              </a:graphicData>
            </a:graphic>
          </wp:inline>
        </w:drawing>
      </w:r>
      <w:r>
        <w:br w:type="page"/>
      </w:r>
    </w:p>
    <w:p>
      <w:pPr>
        <w:pStyle w:val="Level2"/>
        <w:rPr>
          <w:rFonts w:ascii="Times New Roman" w:hAnsi="Times New Roman" w:eastAsia="Arial" w:cs="Times New Roman"/>
          <w:b/>
          <w:b/>
          <w:bCs/>
          <w:i w:val="false"/>
          <w:i w:val="false"/>
          <w:iCs w:val="false"/>
          <w:color w:val="auto"/>
          <w:lang w:val="ru-RU"/>
        </w:rPr>
      </w:pPr>
      <w:r>
        <w:rPr>
          <w:rFonts w:eastAsia="Arial" w:cs="Times New Roman" w:ascii="Times New Roman" w:hAnsi="Times New Roman"/>
          <w:b/>
          <w:bCs/>
          <w:i w:val="false"/>
          <w:iCs w:val="false"/>
          <w:color w:val="auto"/>
          <w:lang w:val="ru-RU"/>
        </w:rPr>
        <w:t>ФАН ЦЯНЬ-ЛИ</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ИСТОРИЯ ГЕТЕРЫ ЯН</w:t>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23695" cy="10941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33" r="-22" b="-33"/>
                    <a:stretch>
                      <a:fillRect/>
                    </a:stretch>
                  </pic:blipFill>
                  <pic:spPr bwMode="auto">
                    <a:xfrm>
                      <a:off x="0" y="0"/>
                      <a:ext cx="1623695" cy="1094105"/>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етера Ян была самой красивой женщиной веселых кварталов Чанъани. Обладая очаровательной внешностью, она умело и со вкусом подчеркивала ее своими нарядами. Князья, вельможи, именитые приезжие наперебой приглашали ее на пиры. Даже непьющие люди с радостью осушали чарки в ее честь. Вся молодежь Чанъани толпилась в ее доме, готовая по первому ее знаку пустить по ветру свое состояние без всяких сожалений и отдать за нее жизнь. Имя красавицы стало широко известно в столице, многие стремились у нее побыва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то время военачальником Чанъани был один очень знатный человек родом из Линнаня</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40"/>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вел разгульную жизнь, и жена его, происходившая из тех же мест, была очень ревнива; давно уже она предупредила мужа о том, что, если он увлечется другой женщиной, она покончит с собой. Супруг же ее, будучи знатен, с юных лет привык посещать гетер и певичек и постоянно огорчал жену, но никак не мог удержаться от соблазн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тайком внес большой выкуп, чтобы Ян вычеркнули из списков гетер, и перевез ее в соседний город Наньхай, поселив в отдельном доме. Все свободное от службы время он проводил с ней, а ночью потихоньку возвращался домо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н, женщина умная, служила ему преданно и почтительно, вела себя как достойная супруга, никогда не нарушая приличий. Она щедро одаривала всех приближенных своего возлюбленного, и они старались расположить его к ней; поэтому он все больше привязывался к красавиц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около года с момента их встречи. Но вот однажды военачальник сильно заболел и не мог подняться. Ему очень хотелось хоть разок повидать Ян, но он боялся жены. Тогда он поведал свое желание подчиненному, с которым был дружен, и попросил у него совет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дчиненный сказал жене военачальник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упруг ваш тяжко болен. Мне кажется, ему необходима искусная сиделка, только тогда он поправится. У меня есть на примете прекрасная служанка из знатного дома, которая с исключительным вниманием относится к больным. Прошу вас позволить ей ухаживать за вашим супругом. Как вы на это посмотрит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она служила в знатном доме, значит ей можно доверить и, думаю, вреда от этого не будет. Ну что же, пригласите е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дчиненный велел Ян под видом служанки идти к больному. Но не успели они осуществить замысел, как его раскры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евнивая жена позвала здоровенных служанок, раздала им палки, поставила в прихожей котел с кипящим жиром и стала ждать прихода Ян. Она задумала бросить соперницу в котел. Узнав об этом, больной пришел в ужас и тотчас же послал гонца предупредить Ян, чтобы она ни в коем случае не приходи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и этом он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Желая исполнить мою просьбу, она чуть не попала в большую беду. Счастье, что я еще жив и смог спасти ее из пасти этой тигрицы; иначе было бы поздн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послал Ян в подарок редкостные драгоценности, а мальчику-слуге приказал нанять легкую джонку и отвезти Ян к ее родным далеко на север. С этих пор печаль неустанно грызла его сердце; не прошло и десяти дней, как он скончал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Как раз в это время Ян доехала до Хунчжо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41"/>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знав о смерти своего возлюбленного, Ян вернула все его подарки, поставила на домашний алтарь поминальную таблиц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42"/>
      </w:r>
      <w:r>
        <w:rPr>
          <w:rFonts w:eastAsia="Times New Roman" w:cs="Times New Roman" w:ascii="Times New Roman" w:hAnsi="Times New Roman"/>
          <w:b w:val="false"/>
          <w:bCs w:val="false"/>
          <w:i w:val="false"/>
          <w:iCs w:val="false"/>
          <w:color w:val="auto"/>
          <w:sz w:val="20"/>
          <w:szCs w:val="20"/>
          <w:lang w:val="ru-RU"/>
        </w:rPr>
        <w:t xml:space="preserve"> и, рыдая, воскликну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ы умер из-за меня, зачем мне жить? Разве могу я остаться од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разорвав таблицу, она покончила с собо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Обычно гетеры, торгуя своей красотой, сходятся с мужчинами только из-за выгоды. Ян же решилась на смерть, чтобы отблагодарить своего возлюбленного. Вот это сознание долга! Вернула его подар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ое бескорыстие! Хоть и гетера, а как отличается от других!</w:t>
      </w:r>
    </w:p>
    <w:p>
      <w:pPr>
        <w:pStyle w:val="SubTitle1"/>
        <w:rPr>
          <w:rFonts w:ascii="Times New Roman" w:hAnsi="Times New Roman" w:eastAsia="Arial" w:cs="Times New Roman"/>
          <w:b/>
          <w:b/>
          <w:bCs/>
          <w:i w:val="false"/>
          <w:i w:val="false"/>
          <w:iCs w:val="false"/>
          <w:color w:val="auto"/>
          <w:lang w:val="ru-RU"/>
        </w:rPr>
      </w:pPr>
      <w:r>
        <w:rPr>
          <w:rFonts w:eastAsia="Times New Roman" w:cs="Times New Roman" w:ascii="Times New Roman" w:hAnsi="Times New Roman"/>
          <w:color w:val="auto"/>
          <w:lang w:val="ru-RU"/>
        </w:rPr>
        <w:drawing>
          <wp:inline distT="0" distB="0" distL="0" distR="0">
            <wp:extent cx="319405" cy="328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1" t="-109" r="-111" b="-109"/>
                    <a:stretch>
                      <a:fillRect/>
                    </a:stretch>
                  </pic:blipFill>
                  <pic:spPr bwMode="auto">
                    <a:xfrm>
                      <a:off x="0" y="0"/>
                      <a:ext cx="319405" cy="328930"/>
                    </a:xfrm>
                    <a:prstGeom prst="rect">
                      <a:avLst/>
                    </a:prstGeom>
                  </pic:spPr>
                </pic:pic>
              </a:graphicData>
            </a:graphic>
          </wp:inline>
        </w:drawing>
      </w:r>
      <w:r>
        <w:br w:type="page"/>
      </w:r>
    </w:p>
    <w:p>
      <w:pPr>
        <w:pStyle w:val="Level2"/>
        <w:rPr>
          <w:rFonts w:ascii="Times New Roman" w:hAnsi="Times New Roman" w:eastAsia="Arial" w:cs="Times New Roman"/>
          <w:b/>
          <w:b/>
          <w:bCs/>
          <w:i w:val="false"/>
          <w:i w:val="false"/>
          <w:iCs w:val="false"/>
          <w:color w:val="auto"/>
          <w:lang w:val="ru-RU"/>
        </w:rPr>
      </w:pPr>
      <w:r>
        <w:rPr>
          <w:rFonts w:eastAsia="Arial" w:cs="Times New Roman" w:ascii="Times New Roman" w:hAnsi="Times New Roman"/>
          <w:b/>
          <w:bCs/>
          <w:i w:val="false"/>
          <w:iCs w:val="false"/>
          <w:color w:val="auto"/>
          <w:lang w:val="ru-RU"/>
        </w:rPr>
        <w:t>ЦЗЯН ФАН</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ИСТОРИЯ ХО СЯО-ЮЙ</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SubTitle1"/>
        <w:rPr>
          <w:rFonts w:ascii="Times New Roman" w:hAnsi="Times New Roman" w:eastAsia="Arial" w:cs="Times New Roman"/>
          <w:b w:val="false"/>
          <w:b w:val="false"/>
          <w:bCs/>
          <w:i w:val="false"/>
          <w:i w:val="false"/>
          <w:iCs w:val="false"/>
          <w:color w:val="auto"/>
          <w:sz w:val="20"/>
          <w:szCs w:val="20"/>
          <w:lang w:val="ru-RU"/>
        </w:rPr>
      </w:pPr>
      <w:r>
        <w:rPr>
          <w:rFonts w:cs="Times New Roman" w:ascii="Times New Roman" w:hAnsi="Times New Roman"/>
          <w:color w:val="auto"/>
        </w:rPr>
        <w:drawing>
          <wp:inline distT="0" distB="0" distL="0" distR="0">
            <wp:extent cx="1623695" cy="10991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33" r="-22" b="-33"/>
                    <a:stretch>
                      <a:fillRect/>
                    </a:stretch>
                  </pic:blipFill>
                  <pic:spPr bwMode="auto">
                    <a:xfrm>
                      <a:off x="0" y="0"/>
                      <a:ext cx="1623695" cy="1099185"/>
                    </a:xfrm>
                    <a:prstGeom prst="rect">
                      <a:avLst/>
                    </a:prstGeom>
                  </pic:spPr>
                </pic:pic>
              </a:graphicData>
            </a:graphic>
          </wp:inline>
        </w:drawing>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годы правления «Дали» некто Ли И из Лунси двадцати лет уже сдал экзамены на степень цзиньш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следующий год все выдающиеся талантливые люди были приглашены Управлением государственных чинов на столичные экзамен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етом, в шестую луну, Ли И прибыл в Чанъань и поселился в квартале Синьчан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ноша происходил из благородной и известной семьи, еще в ранней юности проявил незаурядные способности, и литературные произведения его считались непревзойденными по изяществу стиля и красоте выражений. Рано достигнув известности и привыкнув ко всеобщему поклонению, он был очень самонадеян и мечтал найти себе красавицу подругу. Долго искал он повсюду какую-нибудь известную гетеру, но поиски его были безуспешн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Чанъани жила сваха Бао-одиннадцатая. Когда-то в молодости она была служанкой в доме императорского зятя Се, но прошло уже больше десяти лет с тех пор, как один состоятельный человек выкупил ее и женился на ней. Льстивая, мастерица на сладкие речи, она пролезала во все, даже самые знатные, семьи, моментально находила способ познакомиться с любым человеком и считалась знатоком своего дела. Бао нередко выполняла поручения Ли И, получала от него щедрые подарки и очень хотела угодить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Прошло несколько месяцев. Однажды Ли И сидел у себя дома в южной беседке; часа в четыре дня послышался настойчивый стук в ворота; оказалось, пришла Бао-одиннадцата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и И вышел ей навстречу и спрос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м объяснить ваш неожиданный приход, госпожа Ба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 смеясь, ответ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лишь во сне грезите о красавице, а я вот на самом деле нашла ее. Есть одна бессмертная, изгнанная на землю; ищет она не богатства, а любви изящного, талантливого человека. А уж по красоте своей вполне достойная пара вам, господи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слышав это, Ли пришел в восторг. Взяв Бао за руку, кланяясь и горячо благодаря ее, он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ка жив, буду вашим рабом, да и жизни для вас не пожале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тем спросил имя девушки и ее адрес.</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ао рас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младшая дочь князя Хо, зовут ее Сяо-юй. Князь ее очень любил. Мать красавицы, Цзин-чи была любимой наложницей князя. Как только он умер, его сыновья отказались признать девушку из-за ее низкого происхождения. Выделили ей часть имущества и предложили поселиться в другом месте, приняв фамилию Чжэн, чтобы никто не узнал, что она дочь князя. Такого изящества и прелести я в жизни не видела, а тонкостью чувств и скромностью поведения она превосходит любую другую девушку; она искусна в музыке, поэзии и каллиграфи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чера меня попросили найти для нее достойного молодого человека подходящей внешности и характера. Я назвала вас. Оказалось, что девушке и ее матери тоже знакомо ваше имя, и они были очень обрадован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Живут они в переулке Гусы по улице Шэнъе, ворота их дома в самом начале переулка. Вчера мы уже обо всем договорились. Завтра в полдень приходите в переулок, там вы найдете служанку Гуй-цзы, и все будет в порядк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Как только Бао ушла. Ли И начал готовиться к свиданию. Он послал слугу Цю Хуана к своему двоюродному брат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оветнику города Цзинчжа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должить черного жеребца и золотую уздечку. С вечера Ли И почистил одежду и оделся во все самое лучшее. От радости он всю ночь не ложился спать. С трудом дождавшись рассвета, он умылся, надел шапку и стал рассматривать себя в зеркало, боясь, как бы в туалете не было каких-нибудь упущений. Все утро он бродил взад и вперед и кое-как дотянул до полудня. В полдень приказал подать лошадь и понесся во весь опор на улицу Шэнъе. На условленном месте он действительно увидел поджидавшую его служанку; та подошла к нему и спрос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вы ли господин Ли 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и И спешился, велел проводить его в дом и стал нетерпеливо стучать в запертые ворота. Видит, Бао вышла из дому и весело спрос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это за молодой человек так рвется сюд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меясь, вошли они в главные ворота; во дворе росло четыре вишневых дерева; на северо-западной стороне двора висела клетка с попугаем. Увидев вошедшего юношу, попугай крикну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ужой пришел, скорей опустите занавеск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и И, будучи человеком деликатным, и так чувствовал себя неловко; теперь же, услышав слова птицы, он до такой степени смутился, что не решился войти в д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лед за Бао по ступеням спустилась Цзин-чи и пригласила юношу в д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ет ей было, вероятно, за сорок. Скромная, тихая, с сохранившимися еще следами былой красоты, она была очень привлекательн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давно уже слышала о ваших исключительных способностя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улыбкой обратилась она к Ли 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теперь, видя вашу прекрасную внешность и изящные манеры, понимаю, что это была не пустая слава. У меня есть дочь, и хотя она малообразованна, но внешность ее не уродлива, и она могла бы оказаться подходящей вам парой. Я часто слышала от госпожи Бао о вашем желании и готова сегодня же приказать дочери служить вам с плетушкой и метелкой</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43"/>
      </w:r>
      <w:r>
        <w:rPr>
          <w:rFonts w:eastAsia="Times New Roman" w:cs="Times New Roman" w:ascii="Times New Roman" w:hAnsi="Times New Roman"/>
          <w:b w:val="false"/>
          <w:bCs w:val="false"/>
          <w:i w:val="false"/>
          <w:iCs w:val="false"/>
          <w:color w:val="auto"/>
          <w:sz w:val="20"/>
          <w:szCs w:val="20"/>
          <w:lang w:val="en-US"/>
        </w:rPr>
        <w:t>.</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и И начал благодарить е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такой безобразный, глупый, не стою и взгляда вашей дочери; но если удостоюсь чести стать ее избранником, то и в жизни, и после смерти буду чувствовать себя осчастливленны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зин-чи приказала подать вино и закуски и велела Сяо-юй выйти к гостю. Ли И встретил девушку поклоном. Ему показалось, что с ее приходом комната стала рае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Они посмотрели друг на друга; блеск ее глаз просто ослеплял. Познакомились. Девушка села рядом с матерью; та обратилась к не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любишь декламиров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Ветер полог открыл,</w:t>
      </w:r>
    </w:p>
    <w:p>
      <w:pPr>
        <w:pStyle w:val="Poem"/>
        <w:rPr>
          <w:rFonts w:ascii="Times New Roman" w:hAnsi="Times New Roman" w:cs="Times New Roman"/>
          <w:color w:val="auto"/>
        </w:rPr>
      </w:pPr>
      <w:r>
        <w:rPr>
          <w:rFonts w:cs="Times New Roman" w:ascii="Times New Roman" w:hAnsi="Times New Roman"/>
          <w:color w:val="auto"/>
        </w:rPr>
        <w:t>У окна встрепенулся бамбук;</w:t>
      </w:r>
    </w:p>
    <w:p>
      <w:pPr>
        <w:pStyle w:val="Poem"/>
        <w:rPr>
          <w:rFonts w:ascii="Times New Roman" w:hAnsi="Times New Roman" w:cs="Times New Roman"/>
          <w:color w:val="auto"/>
        </w:rPr>
      </w:pPr>
      <w:r>
        <w:rPr>
          <w:rFonts w:cs="Times New Roman" w:ascii="Times New Roman" w:hAnsi="Times New Roman"/>
          <w:color w:val="auto"/>
        </w:rPr>
        <w:t>Мне почудилось вдруг,</w:t>
      </w:r>
    </w:p>
    <w:p>
      <w:pPr>
        <w:pStyle w:val="Poem"/>
        <w:rPr>
          <w:rFonts w:ascii="Times New Roman" w:hAnsi="Times New Roman" w:cs="Times New Roman"/>
          <w:color w:val="auto"/>
        </w:rPr>
      </w:pPr>
      <w:r>
        <w:rPr>
          <w:rFonts w:cs="Times New Roman" w:ascii="Times New Roman" w:hAnsi="Times New Roman"/>
          <w:color w:val="auto"/>
        </w:rPr>
        <w:t>Что ко мне приближается друг...</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Это стихи господина Ли И. Целыми днями ты напеваешь их, мечтая о нем, так взгляни на него самого. Это, пожалуй, лучш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мущенно склонив голову, Сяо-юй слегка улыбнулась и тихо ответ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ть поговорка: «Видеть в лицо лучше, чем знать понаслышке!» Разве может талантливый муж иметь непредставительную внешнос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ут юноша несколько раз поклонился ей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барышня, любите талант, а я поклоняюсь красоте. Любовь отражается в любви, талант и внешность совместим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ть и дочь, переглянувшись, засмеяли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ино обошло присутствующих несколько раз. Ли И поднялся и попросил девушку что-нибудь спеть. Сначала она не соглашалась, но мать настояла. Голос у девушки был чистый и звонкий, пела она с большим чувств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встали из-за стола, было уже темно. Бао провела Ли И отдохнуть в западный зал с очень красивыми занавесями и портьерами. Здесь было тихо и уютно. Бао приказала служанкам Гуй-цзы и Хуань-ша снять с Ли И туфли и развязать ему пояс. Вскоре вошла Сяо-юй; голос ее был нежен, держалась она мягко и покорно. Снимая свои одежды из тончайшего шелка, она смущалась, и от этого становилась еще очаровательне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пустив полог, они легли на одной подушке и слились в любовной радости. Ли И казалось, что встречи поэтов древности с небесными феями на горе У и возле реки Ло, пожалуй, не выдержат сравнения с их свидание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реди ночи Сяо-юй вдруг заплакала. Глядя на Ли И, она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ведь простая певичка и сама знаю, что вам не пара. Сегодня я доверила вам свою красоту и любовь, положилась на вашу доброту и мудрость. Но боюсь, что настанет день, когда красота увянет, а ваша нежность исчезнет; и буду я тогда как вьющееся растение без опоры, как веер, выброшенный осенью</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44"/>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самый счастливый момент моей жизни незаметно подкралась печал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и И был растроган и не мог удержаться от вздоха; положив голову Сяо-юй себе на плечо, он сказал с нежность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годня сбылась мечта всей моей жизни. Клянусь, что я не расстанусь с тобой. Пусть разрежут на куски мое тело и растолкут в порошок мои кости! Как ты, жена моя, могла произнести такие слова! Прошу тебя, дай мне кусок белого шелка, и я напишу клятв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яо-юй вытерла слезы и приказала служанке по имени Ин-тао поднять полог, зажечь свечу и подать Ли И кисть и тушечницу. Сяо-юй в свободное время играла на струнных инструментах и очень любила поэзию и каллиграфию. Все ее ящички, кисти, тушечницы принадлежали когда-то князю Хо. Из вышитого мешочка она вынула кусок белого шелка длиной в три чи и подала его Ли И. Талантливый юноша только коснулся кисти, и вмиг написал клятву; он призывал в свидетели горы и реки, клялся луной и солнцем. Каждая фраза глубоко трогала своей нежностью и убедительностью. Кончив писать, Ли И велел Сяо-юй спрятать клятву в ящичек с драгоценностям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этих пор Сяо-юй и Ли И нежно любили друг друга, как зимородки, что парами летают в облаках. Два года прожили они, не расставаясь ни днем ни ночью. Весною следующего года, когда опубликовали результаты столичных экзаменов, Ли И оказался первым в списке и получил назначение на должность архивариуса в управлении уезда Чжэнсян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четвертой луне, собираясь отправиться на место назначения, Ли устроил прощальное пиршество в Дунло. Вся его родня из Чанъани съехалась на этот прощальный пир.</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это время прелесть поздней весны сменилась пышной красотой раннего лета. Когда гости разошлись, сердца Ли И и Сяо-юй наполнились печаль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 ваше положение, талант и репутаци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Сяо-ю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юди очень уважают вас, и наверняка много будет таких, которые захотят связать себя с вами брачными узами. К тому же у вас в доме есть почтенные родители, но в ваших покоях нет еще жены, избранной ими для вас. Когда вы уедете отсюда, то, конечно, вступите в выгодный брак, и клятвы верности станут пустыми словами; у меня есть маленькая просьба, которую хотелось бы вам изложить. Я навсегда отдала себя вам, но не знаю, захотите ли вы выслушать мен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тревоге и изумлении Ли И спросил е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м я провинился перед тобою, что ты говоришь мне такие вещи? Скажи мне, чего ты хочешь, и я обязательно исполню твою просьб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яо-юй ответ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не теперь восемнадцать лет, вам же исполнилось двадцать два; до тридцати лет вам еще далеко, восемь лет вы еще можете не жениться. Любовь всей моей жизни хочу я вложить в эти восемь лет. А потом вы сделаете хороший выбор, возьмете девушку из знатного дома. Я же тогда отрешусь от всех мирских забот, остригу волосы, облекусь в монашеские одежд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дь у меня уже не будет мирских желани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мущенный и растроганный, Ли И невольно заплак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гда я клялся ясным солнцем в жизни и после смерти быть верным и дожить вместе с тобой до старости, то мне казалось, что этого еще слишком мало. Как же посмею я думать о других женщинах? Умоляю, не сомневайся во мне и живи, как моя жена, спокойно ожидая меня. В восьмую луну я обязательно приеду в уезд Хуачжоу и отправлю за тобой посланца; разлука будет недолго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Через несколько дней Ли И отправился на восток. Дней десять спустя после прибытия на место он попросил отпуск, чтобы посетить своих родителей в Восточной столице</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45"/>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ще до его приезда мать решила женить сына на двоюродной сестре из рода Лу и даже уговорилась с семьей девушки. Мать Ли И была женщина строгая и энергичная, юноша не осмеливался противоречить ей, и ему оставалось лишь вежливо поблагодарить ее. Сразу же был назначен срок свадьбы.</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Род Лу тоже был знатным и, выдавая дочь замуж, родители потребовали по договору миллион; меньше чем за эту сумму они не соглашались ее отдать. Семья Ли И давно уже обеднела, нужно было занять деньги, и юноша, объезжая родных и знакомых, пересек даже реки </w:t>
      </w:r>
      <w:r>
        <w:rPr>
          <w:rFonts w:eastAsia="Times New Roman" w:cs="Times New Roman" w:ascii="Times New Roman" w:hAnsi="Times New Roman"/>
          <w:b w:val="false"/>
          <w:bCs/>
          <w:i w:val="false"/>
          <w:iCs w:val="false"/>
          <w:color w:val="auto"/>
          <w:sz w:val="20"/>
          <w:szCs w:val="20"/>
          <w:lang w:val="ru-RU"/>
        </w:rPr>
        <w:t xml:space="preserve">Цзян </w:t>
      </w:r>
      <w:r>
        <w:rPr>
          <w:rFonts w:eastAsia="Times New Roman" w:cs="Times New Roman" w:ascii="Times New Roman" w:hAnsi="Times New Roman"/>
          <w:b w:val="false"/>
          <w:bCs w:val="false"/>
          <w:i w:val="false"/>
          <w:iCs w:val="false"/>
          <w:color w:val="auto"/>
          <w:sz w:val="20"/>
          <w:szCs w:val="20"/>
          <w:lang w:val="ru-RU"/>
        </w:rPr>
        <w:t>и Хуай; на поиски денег ушла вся зима. Ли И нарушил клятву и со дня на день откладывал поездку к Сяо-юй. Он не подавал о себе никаких вестей, надеясь, что она перестанет ждать. Родных и друзей своих он просил ничего ей не сообщ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идя, что Ли И медлит с возвращением, Сяо-юй пыталась хоть что-нибудь узнать о нем. Каждый день до нее доходили всякие пустые и противоречивые слухи. Сяо-юй обращалась к гадалкам, посещала шаманок, тревога и печаль ее все росли. Так прошло больше года. Сяо-юй чахла от тоски в своей одинокой комнате и наконец тяжело заболела. Писем не было, но Сяо-юй все еще не теряла надежды. Она одаривала родных и знакомых, чтобы получить какие-нибудь известия о любимом; на это уходило много средств, и Сяо-юй исподтишка посылала своих служанок продавать одежду и безделушки; чаще всего они ходили в лавку Хоу Цзин-сяня подле Западного рынк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то раз Сяо-юй велела служанке Хуань-ша отнести Цзин-сяню головную шпильку из пурпурной яшмы. По дороге служанка встретила старого придворного ювелира, который, увидев у нее в руках шпильку, узнал свою работу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а шпилька сделана мною. Когда-то младшая дочь князя Хо, собираясь делать высокую прическу, заказала мне шпильку и заплатила за нее десять тысяч монет. Я помню свою работу. А ты кто такая и откуда взяла эту вещ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Хуань-ша ответ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я молодая госпожа и есть дочь князя Хо. Семья разорилась, а госпожа моя подарила свою честь человеку, который уехал в Восточную столицу и не шлет о себе никаких вестей. Прошло уже два года; от огорчения и тревоги она заболела. Теперь вот приказала мне продать шпильку, чтобы можно было одарить людей, у которых она старается получить известия о не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плакав от жалости, ювелир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о чего же они дошли! Быть такой знатной и потерять вс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может быть тяжелее! Я уже стар и, видя такую превратность судьбы, не могу совладать с печаль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арик привел служанку к дочери императора и рассказал той все. Растроганная рассказом, Янь-сянь долго вздыхала и дала служанке за шпильку сто двадцать тысяч.</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это время Лу, невеста Ли И, была в Чанъани, а Ли И, собрав наконец нужные ему средства, вернулся к своей службе в Чжэнсянь. В месяц жертвоприношений</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46"/>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снова попросил отпуск, чтобы побывать в Чанъани по своим брачным дела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йно поселился он в тихом, уединенном месте, чтобы люди не узнали о его приезд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 Ли И был троюродный брат Цуй Цзю-мин, человек очень добрый. Прежде он часто бывал вместе с Ли И у Сяо-юй, пил с ними, смеялся и шутил. Каждый раз когда он узнавал что-нибудь о Ли И, он сообщал об этом Сяо-юй. Она в свою очередь часто посылала Цуй Цзю-мину дрова и одежду, и тот был очень благодарен ей. Теперь, когда Ли И приехал в Чанъань, Цуй Цзю-мин сразу же сообщил об этом Сяо-ю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ожет ли такое случиться на све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кликнула она в отчаяни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яо-юй просила родных и знакомых уговорить Ли И прийти к ней. Но тот, помня, что он опоздал к сроку и нарушил клятву, и зная, что Сяо-юй безнадежно заболела от горя, стыдился своей жестокости и ни за что не соглашался пойти на свидание. Он рано уходил из дому и поздно возвращался, чтобы избежать посланцев своей бывшей возлюбленно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яо-юй днем и ночью лила слезы, не спала и не ела, мечтала лишь о том, чтобы повидать любимого еще хоть раз, но не знала, как это сделать. Тоска и гнев ее росли с каждым днем; вскоре она уже не могла подняться с посте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это время в Чанъани постепенно стали узнавать обо всей этой истории. Люди с чувствительным сердцем и благородной душой были растроганы преданностью Сяо-юй и возмущены низким поступком Ли 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Наступила третья лу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ремя веселых прогулок. Ли И с приятелями отправился в храм Высокого почитания полюбоваться на цветущие пионы. Друзья прогуливались вдоль восточной галереи и сочиняли стихи. Некий Вэй Ся-цин из Цзинчжао, близкий друг Ли И, сказал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года сегодня чудесная, деревья и травы в роскошном цветении. Жаль мне Хо Сяо-юй, которая горюет в одиночестве! Вы действительно жестокий человек, если смогли бросить ее. Благородный муж так не поступает. Надо бы вам задуматься над эти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В то время как Вэй Ся-цин уговаривал Ли И, к ним приблизился мужчина богатырского сложения. Он слышал их разговор. Неизвестный был одет изящно, но скромно и держал под мышкой лук; лицом он был красив, как бессмертный дух. За ним следовал слуг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альчик иноземного происхождения. Внезапно незнакомец сложил руки для приветствия и обратился к Ли 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вы ли господин Ли И, десятый в роду? Я сам из Шаньдуна и прихожусь вам дальним родственником по женской линии. Хоть у меня и нет литературных талантов, но я преклоняюсь перед мудростью. Много слышал о вас и давно мечтал встретиться с вами. И вот сегодня мне посчастливилось! Мое скромное жилище недалеко отсюда, там слух ваш усладит приятная музыка, к вашим услугам будет девять красивых девушек и с десяток хороших коне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что изволите пожелать. Очень хочется, чтобы вы удостоили меня посещение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иятели Ли И нашли предложение превосходным. Следуя за незнакомцем, вся компания отправилась в путь и через несколько улиц оказалась на улице Шэнъе. Поблизости был дом Сяо-юй. Ли И не хотел проезжать мимо него и под каким-то предлогом повернул коня, но незнакомец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 моего жилья совсем рукой подать. Можно ли допустить, чтобы вы бросили нас?</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схватил коня Ли И за поводья и насильно повел за собой; вскоре они подъехали к дому Сяо-юй. Вконец смущенный и расстроенный, Ли И пытался повернуть коня назад, но незнакомец приказал слугам втащить Ли И в дом и, когда он оказался за главными воротами, распорядился запереть и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Ли И прибы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кричал о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аздались радостные возгласы, которые были слышны даже с улицы.</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А накануне вечером Сяо-юй приснилось, будто какой-то мужчина привел Ли И, усадил на циновку и велел Сяо-юй снять с него туфли. Проснувшись, она рассказала сон матери и сама растолковала его смысл: «Туф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согласие»</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47"/>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уж и жена снова свидятся. «Снять» значит «расстать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лед за встречей последует вечная разлука. Выходит, мы скоро должны встретиться, а после встречи я умр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рассвете Сяо-юй попросила мать помочь ей одеться. Мать решила, что долгая болезнь затуманила сознание дочери, и не придала этому значения. Сяо-юй настойчиво требовала одежду, и тогда мать стала одевать ее. Едва она закончила ее туалет, как вдруг прибыл Ли 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яо-юй была так слаба, что без посторонней помощи не могла повернуться на другой бок. Но, услыхав о прибытии Ли И, сама поднялась, поправила одежду и выбежала словно одержима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третившись лицом к лицу с Ли И, она сдержала гнев и молча устремила на него пристальный взгляд. Похудевшая, хрупкая, прелестная, она, казалось, не могла вынести этой встречи и по временам закрывала лицо рукавом, но все же глядела на Ли И. Все, кто были при этом, так растрогались, что не могли сдержать тяжелых вздохов.</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коре принесли вино и несколько десятков блюд с закусками. Все удивились и стали расспрашивать, откуда и кто принес угощение; оказалось, все это доставил незнакомец. Вино и закуски расставили на столе, и все уселись вокруг. Сяо-юй смотрела на Ли И, затем подняла чарку с вином и, отпив,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меня, слабой женщины, — столь несчастная судьба, а у вас, мужчин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ая неверная душа. В расцвете молодости и красоты я умираю с ненавистью в сердце. Мать еще жива, но я не могу служить ей. Вышивки мои и струнные инструменты отныне будут вечно отдыхать. С глубокой болью иду я к желтым истокам</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48"/>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чиной тому вы, Ли И! Сегодня нам придется расстаться навсегда! После смерти я сделаюсь злым духом и не дам вашим женам и наложницам ни минуты поко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Левой рукой она схватила его за плечо, бросила чарку на землю, вскрикнула голосом, полным муки, и умерла. Мать подняла ее и положила на руки Ли И, приказав ему окликнуть ее</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49"/>
      </w:r>
      <w:r>
        <w:rPr>
          <w:rFonts w:eastAsia="Times New Roman" w:cs="Times New Roman" w:ascii="Times New Roman" w:hAnsi="Times New Roman"/>
          <w:b w:val="false"/>
          <w:bCs w:val="false"/>
          <w:i w:val="false"/>
          <w:iCs w:val="false"/>
          <w:color w:val="auto"/>
          <w:position w:val="0"/>
          <w:sz w:val="20"/>
          <w:sz w:val="20"/>
          <w:szCs w:val="20"/>
          <w:vertAlign w:val="baseline"/>
          <w:lang w:val="ru-RU"/>
        </w:rPr>
        <w:t>, но Сяо-юй не ож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Ли И носил по ней траур, днем и ночью лил слезы в глубокой скорби. Вечером, накануне дня похорон, к Ли И внезапно явилась Сяо-юй, очаровательная, как при жизни. На ней была гранатового цвета юбка, платье пурпурного цвета и красная с зеленым накидка. Касаясь полога, она играла своим расшитым пояс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удостоили меня проводами в последний путь, это говорит о том, что у вас осталось еще чувство ко мне, и я смогу не горевать в царстве мертвых.</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этими словами она исчез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следующий день ее похоронили. Ли И еще долго сидел на ее могиле и проливал слез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немного больше месяца, и он женился на Лу, но печаль по Сяо-юй мешала его счасть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етом, в пятую луну, он с женой вернулся в Чжэнсянь. Как-то, дней через десять после приезда, Ли И спал в одной комнате с Лу и вдруг услышал шорох. Встревожившись, Ли И выглянул и увидел мужчину лет двадцати, красивого и изящного. Спрятавшись за пологом, он манил к себе Лу. Ли И поспешно вскочил и несколько раз осмотрел все вокруг, но мужчина уже исчез.</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этих пор Ли И, затаив в душе подозрение, ревновал жену по малейшему поводу; жизнь стала совершенно невыносимой. Родственники начали увещевать Ли И, и он постепенно успокоил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Прошло еще дней десять. Однажды, когда Ли И вернулся домой, Лу сидела на диване и играла на цине; внезапно на ее колени упала брошенная кем-то из-за дверей крошечная золотая коробочка для украшений; на тонком шелке в крышке были изображены два соединенных сердца. Открыв коробочку, Ли И увидел там два любовных семен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50"/>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дного кузнечика и немного любовного зель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и И завопил от ярости, как разъяренный тигр, и стал бить жену, требуя, чтобы она призналась ему во всем. Но Лу сама ничего не зна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этих пор Ли И стал очень жестоко обращаться с ней, часто бил ее, мучил и терзал, так что в конце концов она обратилась в суд и оставила Ли 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которое время Ли И после ухода Лу делил ложе со своими служанками и наложницами, но все больше и больше ревновал их; одну из них он даже убил из ревност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Побывав как-то в Гуанлине, Ли И сошелся с известной очаровательной певицей по имени Ин-одиннадцатая и очень увлекся ею. Не раз, сидя с Ин, Ли И рассказывал е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одном городе я сошелся с некой певицей, но она совершила преступление передо мною, и я по закону убил е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часто рассказывал это Ин, чтобы запугать ее и заставить быть верной ем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ходя из дому, он заставлял Ин ложиться в постель, набрасывал на нее всякий хлам, обходил все углы дома, заклеивал окна, двери и щели бумагой, на которую ставил свою печать. Вернувшись, обязательно тщательно осматривал все и, лишь убедившись в том, что все осталось по-прежнему, позволял Ин встать с посте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носил с собой острый меч и, показывая его своим служанкам, говор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сделано из синьчжоуского железа специально, чтобы рубить головы преступника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ловом, Ли И смотрел на женщин со все более возрастающей ревностью и недоверием. Три раза он был женат и со всеми женами обращался не лучше, чем с первой.</w:t>
      </w:r>
    </w:p>
    <w:p>
      <w:pPr>
        <w:pStyle w:val="SubTitle1"/>
        <w:rPr>
          <w:rFonts w:ascii="Times New Roman" w:hAnsi="Times New Roman" w:eastAsia="Arial" w:cs="Times New Roman"/>
          <w:b/>
          <w:b/>
          <w:bCs/>
          <w:i w:val="false"/>
          <w:i w:val="false"/>
          <w:iCs w:val="false"/>
          <w:color w:val="auto"/>
          <w:lang w:val="ru-RU"/>
        </w:rPr>
      </w:pPr>
      <w:r>
        <w:rPr>
          <w:rFonts w:cs="Times New Roman" w:ascii="Times New Roman" w:hAnsi="Times New Roman"/>
          <w:color w:val="auto"/>
        </w:rPr>
        <w:drawing>
          <wp:inline distT="0" distB="0" distL="0" distR="0">
            <wp:extent cx="401955" cy="3073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0" t="-116" r="-90" b="-116"/>
                    <a:stretch>
                      <a:fillRect/>
                    </a:stretch>
                  </pic:blipFill>
                  <pic:spPr bwMode="auto">
                    <a:xfrm>
                      <a:off x="0" y="0"/>
                      <a:ext cx="401955" cy="307340"/>
                    </a:xfrm>
                    <a:prstGeom prst="rect">
                      <a:avLst/>
                    </a:prstGeom>
                  </pic:spPr>
                </pic:pic>
              </a:graphicData>
            </a:graphic>
          </wp:inline>
        </w:drawing>
      </w:r>
      <w:r>
        <w:br w:type="page"/>
      </w:r>
    </w:p>
    <w:p>
      <w:pPr>
        <w:pStyle w:val="Level2"/>
        <w:rPr>
          <w:rFonts w:ascii="Times New Roman" w:hAnsi="Times New Roman" w:eastAsia="Arial" w:cs="Times New Roman"/>
          <w:b/>
          <w:b/>
          <w:bCs/>
          <w:i w:val="false"/>
          <w:i w:val="false"/>
          <w:iCs w:val="false"/>
          <w:color w:val="auto"/>
          <w:lang w:val="ru-RU"/>
        </w:rPr>
      </w:pPr>
      <w:r>
        <w:rPr>
          <w:rFonts w:eastAsia="Arial" w:cs="Times New Roman" w:ascii="Times New Roman" w:hAnsi="Times New Roman"/>
          <w:b/>
          <w:bCs/>
          <w:i w:val="false"/>
          <w:iCs w:val="false"/>
          <w:color w:val="auto"/>
          <w:lang w:val="ru-RU"/>
        </w:rPr>
        <w:t>ЧЭНЬ ХУН</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ПОВЕСТЬ О БЕСКОНЕЧНОЙ ТОСКЕ</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SubTitle1"/>
        <w:rPr>
          <w:rFonts w:ascii="Times New Roman" w:hAnsi="Times New Roman" w:eastAsia="Arial" w:cs="Times New Roman"/>
          <w:b w:val="false"/>
          <w:b w:val="false"/>
          <w:bCs/>
          <w:i w:val="false"/>
          <w:i w:val="false"/>
          <w:iCs w:val="false"/>
          <w:color w:val="auto"/>
          <w:sz w:val="20"/>
          <w:szCs w:val="20"/>
          <w:lang w:val="ru-RU"/>
        </w:rPr>
      </w:pPr>
      <w:r>
        <w:rPr>
          <w:rFonts w:cs="Times New Roman" w:ascii="Times New Roman" w:hAnsi="Times New Roman"/>
          <w:color w:val="auto"/>
        </w:rPr>
        <w:drawing>
          <wp:inline distT="0" distB="0" distL="0" distR="0">
            <wp:extent cx="1647825" cy="11296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32" r="-22" b="-32"/>
                    <a:stretch>
                      <a:fillRect/>
                    </a:stretch>
                  </pic:blipFill>
                  <pic:spPr bwMode="auto">
                    <a:xfrm>
                      <a:off x="0" y="0"/>
                      <a:ext cx="1647825" cy="1129665"/>
                    </a:xfrm>
                    <a:prstGeom prst="rect">
                      <a:avLst/>
                    </a:prstGeom>
                  </pic:spPr>
                </pic:pic>
              </a:graphicData>
            </a:graphic>
          </wp:inline>
        </w:drawing>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годы правления «Кайюань» в Китае царил мир и порядок, и на границах было спокойно. Император Сюань-цзун много лет уже был на престоле. Надоело ему поздно питаться и до рассвета облачаться</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51"/>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перестал он заниматься делами правления, целиком доверился своему лучшему помощнику, а сам, удалившись в покои, предавался удовольствиям, в обществе красавиц устраивал пиры, услаждал себя музыко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мператрица Юань Сянь и фаворитка У-шу, бывшие у него в большой милости, умерли одна за другой. Хотя в императорских дворцах жили тысячи девушек из знатных семей, но ни одна не радовала взора Сюань-цзуна, и в душу императора закралась печал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те годы он каждую десятую луну ездил во дворец Пышности и Чистоты. Его сопровождали знатные дамы, являвшиеся по первому приказанию во всем лучезарном блеске своей красоты.</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Утром, когда солнце играло на поверхности воды, чуть подернутой рябью, красавицам разрешалось купаться в Теплых Источниках</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52"/>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Легкий ветерок ласкал чудотворное озеро, и оно казалось живым. А душа императора была полна томлением, словно ждал он желанной встречи. </w:t>
      </w:r>
      <w:r>
        <w:rPr>
          <w:rFonts w:eastAsia="Times New Roman" w:cs="Times New Roman" w:ascii="Times New Roman" w:hAnsi="Times New Roman"/>
          <w:b w:val="false"/>
          <w:bCs w:val="false"/>
          <w:i w:val="false"/>
          <w:iCs w:val="false"/>
          <w:color w:val="auto"/>
          <w:sz w:val="20"/>
          <w:szCs w:val="20"/>
          <w:lang w:val="ru-RU"/>
        </w:rPr>
        <w:t>Тщетно смотрел он по сторон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расавицы были всюду, но все не по душе ему. Тогда приказал он Гао Ли-ш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53"/>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йком подыскать ему красавицу в чужих гаремах; и тот увез от наследника Престола Шо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54"/>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девушку, которая только что стала закалывать прическу</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155"/>
      </w:r>
      <w:r>
        <w:rPr>
          <w:rFonts w:eastAsia="Times New Roman" w:cs="Times New Roman" w:ascii="Times New Roman" w:hAnsi="Times New Roman"/>
          <w:b w:val="false"/>
          <w:bCs w:val="false"/>
          <w:i w:val="false"/>
          <w:iCs w:val="false"/>
          <w:color w:val="auto"/>
          <w:position w:val="0"/>
          <w:sz w:val="20"/>
          <w:sz w:val="20"/>
          <w:szCs w:val="20"/>
          <w:vertAlign w:val="baseline"/>
          <w:lang w:val="ru-RU"/>
        </w:rPr>
        <w:t>. Это была дочь Ян Сюань-аня из Хуннуна, девушка с блестящими волосами, уложенными в изящную прическу. Прекрасно сложенная, она напоминала собой Ли</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156"/>
      </w:r>
      <w:r>
        <w:rPr>
          <w:rFonts w:eastAsia="Times New Roman" w:cs="Times New Roman" w:ascii="Times New Roman" w:hAnsi="Times New Roman"/>
          <w:b w:val="false"/>
          <w:bCs w:val="false"/>
          <w:i w:val="false"/>
          <w:iCs w:val="false"/>
          <w:color w:val="auto"/>
          <w:position w:val="0"/>
          <w:sz w:val="20"/>
          <w:sz w:val="20"/>
          <w:szCs w:val="20"/>
          <w:vertAlign w:val="baseline"/>
          <w:lang w:val="ru-RU"/>
        </w:rPr>
        <w:t>, супругу ханьского У-ди. Каждое движение ее или поза были само очарование. Приказав специально для нее устроить купанье в Теплых Источниках, император милостиво разрешил ей омываться та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ыйдя из воды, она так обессилела, будто нежному телу ее было трудно нести на себе тяжесть шелковых одежд. Освещенная солнцем, она казалась лучезарной, и каждое ее движение приковывало внимание. Государь пришел в восторг. В тот же день ее привели к нему, и в ее честь была сыграна мелодия «Платье из радуги, одежда из перьев». А в тот вечер, когда она поклялась императору в вечной любви, он подарил ей в память об этом дне золотую шпильку и золотой ящичек для головных украшений и велел еще изготовить золотые подвески и драгоценные головные украшения. На следующий год Ян Гуй-фэй была занесена в список наложниц первого разряда и стала делить с императором его власть на правах полуимператрицы. С этих пор своей красотой, умными приветливыми речами и тысячью прелестных ухищрений она старалась угождать императору, и любовь его к ней все росла. Когда император ревизовал девять областей</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57"/>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и приносил жертвы пяти Священным горам</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158"/>
      </w:r>
      <w:r>
        <w:rPr>
          <w:rFonts w:eastAsia="Times New Roman" w:cs="Times New Roman" w:ascii="Times New Roman" w:hAnsi="Times New Roman"/>
          <w:b w:val="false"/>
          <w:bCs w:val="false"/>
          <w:i w:val="false"/>
          <w:iCs w:val="false"/>
          <w:color w:val="auto"/>
          <w:position w:val="0"/>
          <w:sz w:val="20"/>
          <w:sz w:val="20"/>
          <w:szCs w:val="20"/>
          <w:vertAlign w:val="baseline"/>
          <w:lang w:val="ru-RU"/>
        </w:rPr>
        <w:t>, она всегда ездила с ним в одной колеснице. Вместе с ним она коротала снежные ночи на горе Ли и встречала весеннее утро в Шанъяне</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159"/>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Красавица всегда </w:t>
      </w:r>
      <w:r>
        <w:rPr>
          <w:rFonts w:eastAsia="Times New Roman" w:cs="Times New Roman" w:ascii="Times New Roman" w:hAnsi="Times New Roman"/>
          <w:b w:val="false"/>
          <w:bCs w:val="false"/>
          <w:i w:val="false"/>
          <w:iCs w:val="false"/>
          <w:color w:val="auto"/>
          <w:sz w:val="20"/>
          <w:szCs w:val="20"/>
          <w:lang w:val="ru-RU"/>
        </w:rPr>
        <w:t>была рядом с императором, садилась с ним за один стол, а ночью служила ему в покоя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У императора Сюань-цзуна было три первых жены, девять вторых, двадцать семь третьих и восемьдесят одна четвертая. Кроме того, во дворцах было множество красавиц, певиц и гетер, но теперь у Сюань-цзуна не находилось для них и взгляда. С этой поры он уже не удостаивал своим посещением красавиц шести дворцов</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60"/>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совсем забыл о них. Ян Гуй-фэй превосходила их не только своей поразительной красотой и изысканными манерами, но и умом, талантом и красноречие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арший ее дядя, отец и братья заняли высокие посты при дворе и стали титулованными особами. Сестры были выданы замуж за знатных вельмож и получили в приданое большие уделы.</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Род Ян Гуй-фэй славился и знатностью и богатством; одежда, экипажи, лошади ее родных были поистине царскими, образ жизн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няжеский. По мере увеличения императорских милостей росло и могущество семьи Ян. Члены ее имели свободный доступ в императорские дворцы. Высшие сановники, именитые вельможи завидовали им, поэтому в те дни была популярной песенка, в которой говорило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pPr>
      <w:r>
        <w:rPr>
          <w:rFonts w:eastAsia="Times New Roman" w:cs="Times New Roman" w:ascii="Times New Roman" w:hAnsi="Times New Roman"/>
          <w:color w:val="auto"/>
          <w:lang w:val="ru-RU"/>
        </w:rPr>
        <w:t xml:space="preserve">Родится дочь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так ты не огорчайся,</w:t>
      </w:r>
    </w:p>
    <w:p>
      <w:pPr>
        <w:pStyle w:val="Poem"/>
        <w:rPr/>
      </w:pPr>
      <w:r>
        <w:rPr>
          <w:rFonts w:eastAsia="Times New Roman" w:cs="Times New Roman" w:ascii="Times New Roman" w:hAnsi="Times New Roman"/>
          <w:color w:val="auto"/>
          <w:lang w:val="ru-RU"/>
        </w:rPr>
        <w:t xml:space="preserve">А сын родится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ты не веселись, —</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hanging="0"/>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 в другой песенке было такое мест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Хоть сын в князья не вышел твой,</w:t>
      </w:r>
    </w:p>
    <w:p>
      <w:pPr>
        <w:pStyle w:val="Poem"/>
        <w:rPr>
          <w:rFonts w:ascii="Times New Roman" w:hAnsi="Times New Roman" w:cs="Times New Roman"/>
          <w:color w:val="auto"/>
        </w:rPr>
      </w:pPr>
      <w:r>
        <w:rPr>
          <w:rFonts w:cs="Times New Roman" w:ascii="Times New Roman" w:hAnsi="Times New Roman"/>
          <w:color w:val="auto"/>
        </w:rPr>
        <w:t>Зато уж дочь опорой служит прочно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от как завидовали ей люд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конце годов «Тяньбао» Го-чжун, родной брат Ян Гуй-фэй, благодаря ей пролезший на должность главного советника, распоряжался государственными делами как хотел. Тогда наместник пограничных западных областей Ань Лу-шань</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61"/>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повел свои войска против дворцовой знати под предлогом изгнания Ян Гуй-фэй. Императорским войскам не удалось удержать крепость в Тунгуани, и они стали отходить. Из Сяньяна император отправился в Мавэй, но в это время среди войск начались волнени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Сопровождавшие императора сановники пали перед ним ниц, прося казнить главного советника, как некогда казнили Чао Цо</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62"/>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бы этим успокоить страну. Го-чжун получил повеление покончить с собой и удавился на дороге. Но бунтовщики не были удовлетворены этим, и когда император спросил, чего они хотят, то нашлись смельчаки, потребовавшие смерти Ян Гуй-фэй, чтобы утолить народную ненависть. Император понимал, что выхода нет, но он не находил в себе сил смотреть на то, как будет умирать его возлюбленная, и отвернулся. Закрыв лицо рукавом, он приказал увести ее, а сам удалился. Ян Гуй-фэй в страхе молила о пощаде, но в конце концов приняла смерть от тонкого шелкового шнурка, стянувшего ее шею. После всего этого император Сюань-цзун прибыл в Чэнду</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163"/>
      </w:r>
      <w:r>
        <w:rPr>
          <w:rFonts w:eastAsia="Times New Roman" w:cs="Times New Roman" w:ascii="Times New Roman" w:hAnsi="Times New Roman"/>
          <w:b w:val="false"/>
          <w:bCs w:val="false"/>
          <w:i w:val="false"/>
          <w:iCs w:val="false"/>
          <w:color w:val="auto"/>
          <w:position w:val="0"/>
          <w:sz w:val="20"/>
          <w:sz w:val="20"/>
          <w:szCs w:val="20"/>
          <w:vertAlign w:val="baseline"/>
          <w:lang w:val="ru-RU"/>
        </w:rPr>
        <w:t>, отказавшись от трона в пользу сына Су-цзуна, вступившего на трон в уезде Линь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На следующий год была объявлена всеобщая амнистия, название годов правления было изменено, и новый император вернулся в столицу. Сюань-цзун, приняв титул государя-отца, поселился в Южном дворце, а потом переехал в Западный</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64"/>
      </w:r>
      <w:r>
        <w:rPr>
          <w:rFonts w:eastAsia="Times New Roman" w:cs="Times New Roman" w:ascii="Times New Roman" w:hAnsi="Times New Roman"/>
          <w:b w:val="false"/>
          <w:bCs w:val="false"/>
          <w:i w:val="false"/>
          <w:iCs w:val="false"/>
          <w:color w:val="auto"/>
          <w:position w:val="0"/>
          <w:sz w:val="20"/>
          <w:sz w:val="20"/>
          <w:szCs w:val="20"/>
          <w:vertAlign w:val="baseline"/>
          <w:lang w:val="ru-RU"/>
        </w:rPr>
        <w:t>.</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Шло время, чередовались события, кончилась радость, пришло горе. Наступали весенние дни, проходили зимние ночи, раскрывались лотосы в прудах летом, опадали листья акации во дворце осенью, флейтисты Грушевого сада играли мелодию «Платье из радуги», но лицо Сюань-цзуна оставалось печальным, и все вокруг вздыхали. Три года он жил одними воспоминаниями о Ян. Мечтал о том, чтобы душа ее явилась ему во сне, но мечта не сбывалас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это время из Ш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65"/>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прибыл даос. Узнав, что сердце бывшего властителя охвачено тоской по Ян Гуй-фэй, он сказал, что владеет искусством Ли Шао-цзюня</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166"/>
      </w:r>
      <w:r>
        <w:rPr>
          <w:rFonts w:eastAsia="Times New Roman" w:cs="Times New Roman" w:ascii="Times New Roman" w:hAnsi="Times New Roman"/>
          <w:b w:val="false"/>
          <w:bCs w:val="false"/>
          <w:i w:val="false"/>
          <w:iCs w:val="false"/>
          <w:color w:val="auto"/>
          <w:position w:val="0"/>
          <w:sz w:val="20"/>
          <w:sz w:val="20"/>
          <w:szCs w:val="20"/>
          <w:vertAlign w:val="baseline"/>
          <w:lang w:val="ru-RU"/>
        </w:rPr>
        <w:t>. Сюань-</w:t>
      </w:r>
      <w:r>
        <w:rPr>
          <w:rFonts w:eastAsia="Times New Roman" w:cs="Times New Roman" w:ascii="Times New Roman" w:hAnsi="Times New Roman"/>
          <w:b w:val="false"/>
          <w:bCs w:val="false"/>
          <w:i w:val="false"/>
          <w:iCs w:val="false"/>
          <w:color w:val="auto"/>
          <w:sz w:val="20"/>
          <w:szCs w:val="20"/>
          <w:lang w:val="ru-RU"/>
        </w:rPr>
        <w:t xml:space="preserve">цзун обрадовался и приказал ему вызвать дух возлюбленной. Даос стал усердно творить свои заклинания, но дух не являлся. Владея искусством возноситься в небо и углубляться в недра земли, даос оседлал ветер и отправился в обитель духов. Обшарил небесные сферы, проник в подземное царство, всюду искал красавицу, но нигде не нашел. Искал в пустотах под землей и на небе; наконец добрался до острова Пэнху, что лежит среди моря на крайнем востоке. Там увидел он гору бессмертных, на ней многоэтажный дворец, вниз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лшебные гроты, а на восток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пертые ворота с надписью «Чертог Ян Гуй-фэ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ликой праведниц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аос постучал в ворота, на стук выбежала молоденькая прислужница. Не успел он объяснить ей, в чем дело, как она исчезла. На смену ей вышла служанка в лазоревых одеждах и осведомилась, откуда он явился. Даос объяснил, что он посланец императора Сюань-цзуна и прибыл сюда по его приказу. Служанка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пожа сейчас как раз почивает, прошу вас немного подожд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войные двери из драгоценной яшмы были плотно закрыты, не доносилось ни звука. Даос почтительно стоял у порога, сложив руки для приветствия; опять вышла служанка в лазоревом платье и возвест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и госпож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Перед даосом предстала женщина с золотыми лотосами в волосах, в платье из пурпурного шелка. На поясе у нее висели подвески из красной яшмы; слуг восемь суетилось вокруг нее, а позади шествовал феникс. Поклонившись даосу, женщина спросила, здоров ли государь, затем осведомилась, окончились ли события четырнадцатого года «Тяньбао»</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67"/>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гда даос все рассказал, она опечалилась: велела служанке в лазоревых одеждах взять золотую шпильку и ларец для украшений, расколола их пополам и вручила обломки посланцу Сюань-цзуна, сказав при эт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благодари от меня государя и почтительно передай ему это в память о нашей прежней любв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аосу пора было уходить, но вид у него был не совсем удовлетворенный. Ян Гуй-фэй, конечно, заметила это и спросила, в чем дело. Став на колени, даос ответ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ошу вас, расскажите мне какой-нибудь случай из вашей жизни, о котором бы никто другой, кроме императора и вас, не знал; пусть это послужит знаком для вашего бывшего властелина. Иначе, пожалуй, этот подарок он сочтет подделкой, а мой рассказ о ва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думко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н Гуй-фэй стояла в смущении и раздумывала, а затем, решившись, медленно заговор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днажды в десятом году «Тяньбао»</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68"/>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с государем прятались от жары во дворце на горе Ли. В седьмую луну, в ту самую ночь, когда Пастух и Ткачиха</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69"/>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приходят на свидание, по обычаям жителей Цинь</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170"/>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ночью повсюду развешиваются парча, вышивки и цветные гирлянды, расставляются вина, закуски и фрукты, воскуряются ароматные свечи в главных залах, а девушки просят Ткачиху научить их ее искусству. Это свидание в небесах особенно хорошо наблюдать между строениями во дворцовом двор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Близилась полночь, слуги и стража были отпущены и находились в восточном и западном флигелях, а мы с государем остались вдвоем во дворе. Государь стоял, опершись на мое плечо, и мы смотрели на небо. Вспоминая трогательную историю Пастуха и Ткачихи, мы дали тайную клятву друг другу быть мужем и женой на веки вечные. Поклявшись, мы взялись за руки и заплакали. Об этом никто, кроме государя, не знает. Ах, зачем я вспомнила об эт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ала сокрушаться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перь мне не жить здесь спокойно. Хочу опять на землю, чтоб наша связь продолжалась и в будущей жизни. На небе или в мире смертных я должна увидеться с ним и соединиться, как прежд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аос стал утешать е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ударю-отцу тоже ведь недолго осталось жить среди людей. Не беспокойтесь и не мучьте себя так.</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аос вернулся и сообщил обо всем Сюань-цзуну; тот впал в уныние и по целым дням тосковал. Летом того же года, в четвертую луну, он скончался в Южном дворц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Зимою, в двенадцатую луну первого года «Юаньхэ» Бо Лэ-тянь из Тайюаня прибыл цензором в Чжоучжи. Я, Хун, и Ван Чжи-фу из Ланье жили тогда в этом городе и как-то в свободное время втроем поехали в храм Прогулок Бессмертных. Речь зашла об этой истории, и мы вместе вздыхали над н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жи-фу поднес вина Лэ-тяню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исключительные события не будут описаны кистью гениев, то с течением времени они исчезнут из памяти, и сказания о них не дойдут до грядущих поколений. Вы, Лэ-тянь, талантливый поэт и человек большого чувства. Что вам стоит написать песню об эт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тогда Бо Лэ-тянь в назидание потомкам написал свою «Песнь о бесконечной тоске». Он не только хотел растрогать слушателей, но и предостеречь красивых женщин от увлечений, чтобы навсегда иссяк источник волнени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Сочинив эту песню, он просил меня написать пояснение к ней. Не принадлежа к эпохе «Кайюань», я не смог изложить все то, что в мой век никому уже не известно. А то, что известно всем, содержится в книге «Деяний Сюань-цзуна»</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71"/>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этому я здесь рассказал только то, что относится к «Песне о бесконечной тоске», которая звучит так:</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Был один государь. Он, красавиц любя,</w:t>
      </w:r>
    </w:p>
    <w:p>
      <w:pPr>
        <w:pStyle w:val="Poem"/>
        <w:rPr/>
      </w:pPr>
      <w:r>
        <w:rPr>
          <w:rFonts w:cs="Times New Roman" w:ascii="Times New Roman" w:hAnsi="Times New Roman"/>
          <w:color w:val="auto"/>
        </w:rPr>
        <w:t>«Покорявшую страны»</w:t>
      </w:r>
      <w:r>
        <w:rPr>
          <w:rStyle w:val="FootnoteCharacters"/>
          <w:rStyle w:val="FootnoteAnchor"/>
          <w:rFonts w:cs="Times New Roman" w:ascii="Times New Roman" w:hAnsi="Times New Roman"/>
          <w:color w:val="auto"/>
          <w:position w:val="7"/>
          <w:sz w:val="10"/>
        </w:rPr>
        <w:footnoteReference w:id="172"/>
      </w:r>
      <w:r>
        <w:rPr>
          <w:rFonts w:cs="Times New Roman" w:ascii="Times New Roman" w:hAnsi="Times New Roman"/>
          <w:color w:val="auto"/>
          <w:position w:val="0"/>
          <w:sz w:val="18"/>
          <w:sz w:val="18"/>
          <w:vertAlign w:val="baseline"/>
        </w:rPr>
        <w:t xml:space="preserve"> искал.</w:t>
      </w:r>
    </w:p>
    <w:p>
      <w:pPr>
        <w:pStyle w:val="Poem"/>
        <w:rPr>
          <w:rFonts w:ascii="Times New Roman" w:hAnsi="Times New Roman" w:cs="Times New Roman"/>
          <w:color w:val="auto"/>
          <w:position w:val="0"/>
          <w:sz w:val="18"/>
          <w:sz w:val="18"/>
          <w:vertAlign w:val="baseline"/>
        </w:rPr>
      </w:pPr>
      <w:r>
        <w:rPr>
          <w:rFonts w:cs="Times New Roman" w:ascii="Times New Roman" w:hAnsi="Times New Roman"/>
          <w:color w:val="auto"/>
          <w:position w:val="0"/>
          <w:sz w:val="18"/>
          <w:sz w:val="18"/>
          <w:vertAlign w:val="baseline"/>
        </w:rPr>
        <w:t>Но за долгие годы земле его Хань</w:t>
      </w:r>
    </w:p>
    <w:p>
      <w:pPr>
        <w:pStyle w:val="Poem"/>
        <w:rPr>
          <w:rFonts w:ascii="Times New Roman" w:hAnsi="Times New Roman" w:cs="Times New Roman"/>
          <w:color w:val="auto"/>
          <w:position w:val="0"/>
          <w:sz w:val="18"/>
          <w:sz w:val="18"/>
          <w:vertAlign w:val="baseline"/>
        </w:rPr>
      </w:pPr>
      <w:r>
        <w:rPr>
          <w:rFonts w:cs="Times New Roman" w:ascii="Times New Roman" w:hAnsi="Times New Roman"/>
          <w:color w:val="auto"/>
          <w:position w:val="0"/>
          <w:sz w:val="18"/>
          <w:sz w:val="18"/>
          <w:vertAlign w:val="baseline"/>
        </w:rPr>
        <w:t>Не явилась подобная вновь...</w:t>
      </w:r>
    </w:p>
    <w:p>
      <w:pPr>
        <w:pStyle w:val="Poem"/>
        <w:rPr>
          <w:rFonts w:ascii="Times New Roman" w:hAnsi="Times New Roman" w:cs="Times New Roman"/>
          <w:color w:val="auto"/>
          <w:position w:val="0"/>
          <w:sz w:val="18"/>
          <w:sz w:val="18"/>
          <w:vertAlign w:val="baseline"/>
        </w:rPr>
      </w:pPr>
      <w:r>
        <w:rPr>
          <w:rFonts w:cs="Times New Roman" w:ascii="Times New Roman" w:hAnsi="Times New Roman"/>
          <w:color w:val="auto"/>
          <w:position w:val="0"/>
          <w:sz w:val="18"/>
          <w:sz w:val="18"/>
          <w:vertAlign w:val="baseline"/>
        </w:rPr>
      </w:r>
    </w:p>
    <w:p>
      <w:pPr>
        <w:pStyle w:val="Poem"/>
        <w:rPr>
          <w:rFonts w:ascii="Times New Roman" w:hAnsi="Times New Roman" w:cs="Times New Roman"/>
          <w:color w:val="auto"/>
        </w:rPr>
      </w:pPr>
      <w:r>
        <w:rPr>
          <w:rFonts w:cs="Times New Roman" w:ascii="Times New Roman" w:hAnsi="Times New Roman"/>
          <w:color w:val="auto"/>
        </w:rPr>
        <w:t>Вот и девочке Янов приходит пора</w:t>
      </w:r>
    </w:p>
    <w:p>
      <w:pPr>
        <w:pStyle w:val="Poem"/>
        <w:rPr>
          <w:rFonts w:ascii="Times New Roman" w:hAnsi="Times New Roman" w:cs="Times New Roman"/>
          <w:color w:val="auto"/>
        </w:rPr>
      </w:pPr>
      <w:r>
        <w:rPr>
          <w:rFonts w:cs="Times New Roman" w:ascii="Times New Roman" w:hAnsi="Times New Roman"/>
          <w:color w:val="auto"/>
        </w:rPr>
        <w:t>Встретить раннюю юность свою.</w:t>
      </w:r>
    </w:p>
    <w:p>
      <w:pPr>
        <w:pStyle w:val="Poem"/>
        <w:rPr>
          <w:rFonts w:ascii="Times New Roman" w:hAnsi="Times New Roman" w:cs="Times New Roman"/>
          <w:color w:val="auto"/>
        </w:rPr>
      </w:pPr>
      <w:r>
        <w:rPr>
          <w:rFonts w:cs="Times New Roman" w:ascii="Times New Roman" w:hAnsi="Times New Roman"/>
          <w:color w:val="auto"/>
        </w:rPr>
        <w:t>В дальних женских покоях растили дитя,</w:t>
      </w:r>
    </w:p>
    <w:p>
      <w:pPr>
        <w:pStyle w:val="Poem"/>
        <w:rPr>
          <w:rFonts w:ascii="Times New Roman" w:hAnsi="Times New Roman" w:cs="Times New Roman"/>
          <w:color w:val="auto"/>
        </w:rPr>
      </w:pPr>
      <w:r>
        <w:rPr>
          <w:rFonts w:cs="Times New Roman" w:ascii="Times New Roman" w:hAnsi="Times New Roman"/>
          <w:color w:val="auto"/>
        </w:rPr>
        <w:t>От нескромного взора укрыв.</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расоту, что получена в дар от небес.</w:t>
      </w:r>
    </w:p>
    <w:p>
      <w:pPr>
        <w:pStyle w:val="Poem"/>
        <w:rPr>
          <w:rFonts w:ascii="Times New Roman" w:hAnsi="Times New Roman" w:cs="Times New Roman"/>
          <w:color w:val="auto"/>
        </w:rPr>
      </w:pPr>
      <w:r>
        <w:rPr>
          <w:rFonts w:cs="Times New Roman" w:ascii="Times New Roman" w:hAnsi="Times New Roman"/>
          <w:color w:val="auto"/>
        </w:rPr>
        <w:t>Разве можно навек запереть?</w:t>
      </w:r>
    </w:p>
    <w:p>
      <w:pPr>
        <w:pStyle w:val="Poem"/>
        <w:rPr>
          <w:rFonts w:ascii="Times New Roman" w:hAnsi="Times New Roman" w:cs="Times New Roman"/>
          <w:color w:val="auto"/>
        </w:rPr>
      </w:pPr>
      <w:r>
        <w:rPr>
          <w:rFonts w:cs="Times New Roman" w:ascii="Times New Roman" w:hAnsi="Times New Roman"/>
          <w:color w:val="auto"/>
        </w:rPr>
        <w:t>И однажды избрали прелестную Ян</w:t>
      </w:r>
    </w:p>
    <w:p>
      <w:pPr>
        <w:pStyle w:val="Poem"/>
        <w:rPr>
          <w:rFonts w:ascii="Times New Roman" w:hAnsi="Times New Roman" w:cs="Times New Roman"/>
          <w:color w:val="auto"/>
        </w:rPr>
      </w:pPr>
      <w:r>
        <w:rPr>
          <w:rFonts w:cs="Times New Roman" w:ascii="Times New Roman" w:hAnsi="Times New Roman"/>
          <w:color w:val="auto"/>
        </w:rPr>
        <w:t>Самому государю служи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инет взгляд, улыбнется, и сразу пленит</w:t>
      </w:r>
    </w:p>
    <w:p>
      <w:pPr>
        <w:pStyle w:val="Poem"/>
        <w:rPr>
          <w:rFonts w:ascii="Times New Roman" w:hAnsi="Times New Roman" w:cs="Times New Roman"/>
          <w:color w:val="auto"/>
        </w:rPr>
      </w:pPr>
      <w:r>
        <w:rPr>
          <w:rFonts w:cs="Times New Roman" w:ascii="Times New Roman" w:hAnsi="Times New Roman"/>
          <w:color w:val="auto"/>
        </w:rPr>
        <w:t>Обаяньем родившихся чар,</w:t>
      </w:r>
    </w:p>
    <w:p>
      <w:pPr>
        <w:pStyle w:val="Poem"/>
        <w:rPr>
          <w:rFonts w:ascii="Times New Roman" w:hAnsi="Times New Roman" w:cs="Times New Roman"/>
          <w:color w:val="auto"/>
        </w:rPr>
      </w:pPr>
      <w:r>
        <w:rPr>
          <w:rFonts w:cs="Times New Roman" w:ascii="Times New Roman" w:hAnsi="Times New Roman"/>
          <w:color w:val="auto"/>
        </w:rPr>
        <w:t>И с дворцовых красавиц румяна и тушь</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Словно снимет движеньем одним.</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Раз прохладой весенней ей выпала честь</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Искупаться в дворце Хуацин,</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Где источника теплого струи, скользя,</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Омывали ее белизну.</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r>
    </w:p>
    <w:p>
      <w:pPr>
        <w:pStyle w:val="Poem"/>
        <w:rPr/>
      </w:pPr>
      <w:r>
        <w:rPr>
          <w:rFonts w:eastAsia="Times New Roman" w:cs="Times New Roman" w:ascii="Times New Roman" w:hAnsi="Times New Roman"/>
          <w:color w:val="auto"/>
          <w:lang w:val="ru-RU"/>
        </w:rPr>
        <w:t xml:space="preserve">Опершись на прислужниц, она поднялась </w:t>
      </w:r>
      <w:r>
        <w:rPr>
          <w:rFonts w:eastAsia="Times New Roman" w:cs="Times New Roman" w:ascii="Times New Roman" w:hAnsi="Times New Roman"/>
          <w:color w:val="auto"/>
          <w:lang w:val="en-US"/>
        </w:rPr>
        <w:t>—</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О бессильная нежность сама!</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И тогда-то впервые пролился над ней</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Государевых милостей дождь.</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Эти тучи волос, эти краски ланит</w:t>
      </w:r>
    </w:p>
    <w:p>
      <w:pPr>
        <w:pStyle w:val="Poem"/>
        <w:rPr>
          <w:rFonts w:ascii="Times New Roman" w:hAnsi="Times New Roman" w:cs="Times New Roman"/>
          <w:color w:val="auto"/>
        </w:rPr>
      </w:pPr>
      <w:r>
        <w:rPr>
          <w:rFonts w:cs="Times New Roman" w:ascii="Times New Roman" w:hAnsi="Times New Roman"/>
          <w:color w:val="auto"/>
        </w:rPr>
        <w:t>И дрожащий убор золотой...</w:t>
      </w:r>
    </w:p>
    <w:p>
      <w:pPr>
        <w:pStyle w:val="Poem"/>
        <w:rPr>
          <w:rFonts w:ascii="Times New Roman" w:hAnsi="Times New Roman" w:cs="Times New Roman"/>
          <w:color w:val="auto"/>
        </w:rPr>
      </w:pPr>
      <w:r>
        <w:rPr>
          <w:rFonts w:cs="Times New Roman" w:ascii="Times New Roman" w:hAnsi="Times New Roman"/>
          <w:color w:val="auto"/>
        </w:rPr>
        <w:t>За фужуновым пологом в жаркой тиши</w:t>
      </w:r>
    </w:p>
    <w:p>
      <w:pPr>
        <w:pStyle w:val="Poem"/>
        <w:rPr>
          <w:rFonts w:ascii="Times New Roman" w:hAnsi="Times New Roman" w:cs="Times New Roman"/>
          <w:color w:val="auto"/>
        </w:rPr>
      </w:pPr>
      <w:r>
        <w:rPr>
          <w:rFonts w:cs="Times New Roman" w:ascii="Times New Roman" w:hAnsi="Times New Roman"/>
          <w:color w:val="auto"/>
        </w:rPr>
        <w:t>Провели ту весеннюю ноч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Но, увы, быстротечна весенняя ночь, —</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В ясный полдень проснулись они.</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С той поры государь для вершения дел</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Перестал по утрам выходить.</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То с любимым вдвоем, то при нем на пирах,</w:t>
      </w:r>
    </w:p>
    <w:p>
      <w:pPr>
        <w:pStyle w:val="Poem"/>
        <w:rPr>
          <w:rFonts w:ascii="Times New Roman" w:hAnsi="Times New Roman" w:cs="Times New Roman"/>
          <w:color w:val="auto"/>
        </w:rPr>
      </w:pPr>
      <w:r>
        <w:rPr>
          <w:rFonts w:cs="Times New Roman" w:ascii="Times New Roman" w:hAnsi="Times New Roman"/>
          <w:color w:val="auto"/>
        </w:rPr>
        <w:t>От забот не уйдет ни на миг,</w:t>
      </w:r>
    </w:p>
    <w:p>
      <w:pPr>
        <w:pStyle w:val="Poem"/>
        <w:rPr>
          <w:rFonts w:ascii="Times New Roman" w:hAnsi="Times New Roman" w:cs="Times New Roman"/>
          <w:color w:val="auto"/>
        </w:rPr>
      </w:pPr>
      <w:r>
        <w:rPr>
          <w:rFonts w:cs="Times New Roman" w:ascii="Times New Roman" w:hAnsi="Times New Roman"/>
          <w:color w:val="auto"/>
        </w:rPr>
        <w:t>И в весенней прогулке всегда она с ним,</w:t>
      </w:r>
    </w:p>
    <w:p>
      <w:pPr>
        <w:pStyle w:val="Poem"/>
        <w:rPr>
          <w:rFonts w:ascii="Times New Roman" w:hAnsi="Times New Roman" w:cs="Times New Roman"/>
          <w:color w:val="auto"/>
        </w:rPr>
      </w:pPr>
      <w:r>
        <w:rPr>
          <w:rFonts w:cs="Times New Roman" w:ascii="Times New Roman" w:hAnsi="Times New Roman"/>
          <w:color w:val="auto"/>
        </w:rPr>
        <w:t>И ночами хранит его сон.</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eastAsia="Times New Roman" w:cs="Times New Roman" w:ascii="Times New Roman" w:hAnsi="Times New Roman"/>
          <w:color w:val="auto"/>
          <w:lang w:val="ru-RU"/>
        </w:rPr>
        <w:t xml:space="preserve">Их три тысячи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 xml:space="preserve">девушек редкой красы </w:t>
      </w:r>
      <w:r>
        <w:rPr>
          <w:rFonts w:eastAsia="Times New Roman" w:cs="Times New Roman" w:ascii="Times New Roman" w:hAnsi="Times New Roman"/>
          <w:color w:val="auto"/>
          <w:lang w:val="en-US"/>
        </w:rPr>
        <w:t>—</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Было в дальних дворцах у него,</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Только ласки, что им предназначены всем,</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Ей дарил безраздельно одной.</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В золотой она спальне украсит себя, —</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С нею, нежной, пленительней ночь.</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А в нефритовой башне утихнут пиры, —</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С нею, пьяной, милее весна.</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Многочисленным сестрам и братьям ее</w:t>
      </w:r>
    </w:p>
    <w:p>
      <w:pPr>
        <w:pStyle w:val="Poem"/>
        <w:rPr>
          <w:rFonts w:ascii="Times New Roman" w:hAnsi="Times New Roman" w:cs="Times New Roman"/>
          <w:color w:val="auto"/>
        </w:rPr>
      </w:pPr>
      <w:r>
        <w:rPr>
          <w:rFonts w:cs="Times New Roman" w:ascii="Times New Roman" w:hAnsi="Times New Roman"/>
          <w:color w:val="auto"/>
        </w:rPr>
        <w:t>Во владение земли он дал,</w:t>
      </w:r>
    </w:p>
    <w:p>
      <w:pPr>
        <w:pStyle w:val="Poem"/>
        <w:rPr>
          <w:rFonts w:ascii="Times New Roman" w:hAnsi="Times New Roman" w:cs="Times New Roman"/>
          <w:color w:val="auto"/>
        </w:rPr>
      </w:pPr>
      <w:r>
        <w:rPr>
          <w:rFonts w:cs="Times New Roman" w:ascii="Times New Roman" w:hAnsi="Times New Roman"/>
          <w:color w:val="auto"/>
        </w:rPr>
        <w:t>И завидного счастья немеркнущий свет</w:t>
      </w:r>
    </w:p>
    <w:p>
      <w:pPr>
        <w:pStyle w:val="Poem"/>
        <w:rPr>
          <w:rFonts w:ascii="Times New Roman" w:hAnsi="Times New Roman" w:cs="Times New Roman"/>
          <w:color w:val="auto"/>
        </w:rPr>
      </w:pPr>
      <w:r>
        <w:rPr>
          <w:rFonts w:cs="Times New Roman" w:ascii="Times New Roman" w:hAnsi="Times New Roman"/>
          <w:color w:val="auto"/>
        </w:rPr>
        <w:t>Озарил их родительский д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под всем нашим небом в стремленье одном</w:t>
      </w:r>
    </w:p>
    <w:p>
      <w:pPr>
        <w:pStyle w:val="Poem"/>
        <w:rPr>
          <w:rFonts w:ascii="Times New Roman" w:hAnsi="Times New Roman" w:cs="Times New Roman"/>
          <w:color w:val="auto"/>
        </w:rPr>
      </w:pPr>
      <w:r>
        <w:rPr>
          <w:rFonts w:cs="Times New Roman" w:ascii="Times New Roman" w:hAnsi="Times New Roman"/>
          <w:color w:val="auto"/>
        </w:rPr>
        <w:t>Не узнать матерей и отцов:</w:t>
      </w:r>
    </w:p>
    <w:p>
      <w:pPr>
        <w:pStyle w:val="Poem"/>
        <w:rPr>
          <w:rFonts w:ascii="Times New Roman" w:hAnsi="Times New Roman" w:cs="Times New Roman"/>
          <w:color w:val="auto"/>
        </w:rPr>
      </w:pPr>
      <w:r>
        <w:rPr>
          <w:rFonts w:cs="Times New Roman" w:ascii="Times New Roman" w:hAnsi="Times New Roman"/>
          <w:color w:val="auto"/>
        </w:rPr>
        <w:t>Их не радует больше родившийся сын,</w:t>
      </w:r>
    </w:p>
    <w:p>
      <w:pPr>
        <w:pStyle w:val="Poem"/>
        <w:rPr>
          <w:rFonts w:ascii="Times New Roman" w:hAnsi="Times New Roman" w:cs="Times New Roman"/>
          <w:color w:val="auto"/>
        </w:rPr>
      </w:pPr>
      <w:r>
        <w:rPr>
          <w:rFonts w:cs="Times New Roman" w:ascii="Times New Roman" w:hAnsi="Times New Roman"/>
          <w:color w:val="auto"/>
        </w:rPr>
        <w:t>Эту радость приносит им доч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ысоко вознесенный Лишаньский дворец</w:t>
      </w:r>
    </w:p>
    <w:p>
      <w:pPr>
        <w:pStyle w:val="Poem"/>
        <w:rPr>
          <w:rFonts w:ascii="Times New Roman" w:hAnsi="Times New Roman" w:cs="Times New Roman"/>
          <w:color w:val="auto"/>
        </w:rPr>
      </w:pPr>
      <w:r>
        <w:rPr>
          <w:rFonts w:cs="Times New Roman" w:ascii="Times New Roman" w:hAnsi="Times New Roman"/>
          <w:color w:val="auto"/>
        </w:rPr>
        <w:t>Упирался в небесную синь.</w:t>
      </w:r>
    </w:p>
    <w:p>
      <w:pPr>
        <w:pStyle w:val="Poem"/>
        <w:rPr>
          <w:rFonts w:ascii="Times New Roman" w:hAnsi="Times New Roman" w:cs="Times New Roman"/>
          <w:color w:val="auto"/>
        </w:rPr>
      </w:pPr>
      <w:r>
        <w:rPr>
          <w:rFonts w:cs="Times New Roman" w:ascii="Times New Roman" w:hAnsi="Times New Roman"/>
          <w:color w:val="auto"/>
        </w:rPr>
        <w:t>Неземные мелодии, с ветром умчась,</w:t>
      </w:r>
    </w:p>
    <w:p>
      <w:pPr>
        <w:pStyle w:val="Poem"/>
        <w:rPr>
          <w:rFonts w:ascii="Times New Roman" w:hAnsi="Times New Roman" w:cs="Times New Roman"/>
          <w:color w:val="auto"/>
        </w:rPr>
      </w:pPr>
      <w:r>
        <w:rPr>
          <w:rFonts w:cs="Times New Roman" w:ascii="Times New Roman" w:hAnsi="Times New Roman"/>
          <w:color w:val="auto"/>
        </w:rPr>
        <w:t>Достигали пределов стран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Песни тихий напев, танца плавный полет,</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Нить струны и свирели бамбук...</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Целый день государь неотрывно глядел,</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На нее наглядеться не мог...</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r>
    </w:p>
    <w:p>
      <w:pPr>
        <w:pStyle w:val="Poem"/>
        <w:rPr/>
      </w:pPr>
      <w:r>
        <w:rPr>
          <w:rFonts w:eastAsia="Times New Roman" w:cs="Times New Roman" w:ascii="Times New Roman" w:hAnsi="Times New Roman"/>
          <w:b w:val="false"/>
          <w:bCs/>
          <w:i w:val="false"/>
          <w:iCs w:val="false"/>
          <w:color w:val="auto"/>
          <w:lang w:val="ru-RU"/>
        </w:rPr>
        <w:t>Загремел барабана юйянского</w:t>
      </w:r>
      <w:r>
        <w:rPr>
          <w:rStyle w:val="FootnoteCharacters"/>
          <w:rStyle w:val="FootnoteAnchor"/>
          <w:rFonts w:eastAsia="Times New Roman" w:cs="Times New Roman" w:ascii="Times New Roman" w:hAnsi="Times New Roman"/>
          <w:b w:val="false"/>
          <w:bCs/>
          <w:i w:val="false"/>
          <w:iCs w:val="false"/>
          <w:color w:val="auto"/>
          <w:lang w:val="ru-RU"/>
        </w:rPr>
        <w:footnoteReference w:id="173"/>
      </w:r>
      <w:r>
        <w:rPr>
          <w:rFonts w:eastAsia="Times New Roman" w:cs="Times New Roman" w:ascii="Times New Roman" w:hAnsi="Times New Roman"/>
          <w:b w:val="false"/>
          <w:bCs/>
          <w:i w:val="false"/>
          <w:iCs w:val="false"/>
          <w:color w:val="auto"/>
          <w:lang w:val="en-US"/>
        </w:rPr>
        <w:t xml:space="preserve"> </w:t>
      </w:r>
      <w:r>
        <w:rPr>
          <w:rFonts w:eastAsia="Times New Roman" w:cs="Times New Roman" w:ascii="Times New Roman" w:hAnsi="Times New Roman"/>
          <w:b w:val="false"/>
          <w:bCs/>
          <w:i w:val="false"/>
          <w:iCs w:val="false"/>
          <w:color w:val="auto"/>
          <w:lang w:val="ru-RU"/>
        </w:rPr>
        <w:t>гром</w:t>
      </w:r>
    </w:p>
    <w:p>
      <w:pPr>
        <w:pStyle w:val="Poem"/>
        <w:rPr>
          <w:rFonts w:ascii="Times New Roman" w:hAnsi="Times New Roman" w:cs="Times New Roman"/>
          <w:color w:val="auto"/>
        </w:rPr>
      </w:pPr>
      <w:r>
        <w:rPr>
          <w:rFonts w:cs="Times New Roman" w:ascii="Times New Roman" w:hAnsi="Times New Roman"/>
          <w:color w:val="auto"/>
        </w:rPr>
        <w:t>И принес колыханье земли.</w:t>
      </w:r>
    </w:p>
    <w:p>
      <w:pPr>
        <w:pStyle w:val="Poem"/>
        <w:rPr>
          <w:rFonts w:ascii="Times New Roman" w:hAnsi="Times New Roman" w:cs="Times New Roman"/>
          <w:color w:val="auto"/>
        </w:rPr>
      </w:pPr>
      <w:r>
        <w:rPr>
          <w:rFonts w:cs="Times New Roman" w:ascii="Times New Roman" w:hAnsi="Times New Roman"/>
          <w:color w:val="auto"/>
        </w:rPr>
        <w:t>Смолк изорван «Из радуги сотканный шелк,</w:t>
      </w:r>
    </w:p>
    <w:p>
      <w:pPr>
        <w:pStyle w:val="Poem"/>
        <w:rPr/>
      </w:pPr>
      <w:r>
        <w:rPr>
          <w:rFonts w:eastAsia="Times New Roman" w:cs="Times New Roman" w:ascii="Times New Roman" w:hAnsi="Times New Roman"/>
          <w:color w:val="auto"/>
          <w:lang w:val="ru-RU"/>
        </w:rPr>
        <w:t>Из сверкающих перьев убор»</w:t>
      </w:r>
      <w:r>
        <w:rPr>
          <w:rStyle w:val="FootnoteCharacters"/>
          <w:rStyle w:val="FootnoteAnchor"/>
          <w:rFonts w:eastAsia="Times New Roman" w:cs="Times New Roman" w:ascii="Times New Roman" w:hAnsi="Times New Roman"/>
          <w:color w:val="auto"/>
          <w:lang w:val="ru-RU"/>
        </w:rPr>
        <w:footnoteReference w:id="174"/>
      </w:r>
      <w:r>
        <w:rPr>
          <w:rFonts w:eastAsia="Times New Roman" w:cs="Times New Roman" w:ascii="Times New Roman" w:hAnsi="Times New Roman"/>
          <w:color w:val="auto"/>
          <w:lang w:val="en-US"/>
        </w:rPr>
        <w:t>.</w:t>
      </w:r>
    </w:p>
    <w:p>
      <w:pPr>
        <w:pStyle w:val="Poem"/>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pStyle w:val="Poem"/>
        <w:rPr>
          <w:rFonts w:ascii="Times New Roman" w:hAnsi="Times New Roman" w:cs="Times New Roman"/>
          <w:color w:val="auto"/>
        </w:rPr>
      </w:pPr>
      <w:r>
        <w:rPr>
          <w:rFonts w:cs="Times New Roman" w:ascii="Times New Roman" w:hAnsi="Times New Roman"/>
          <w:color w:val="auto"/>
        </w:rPr>
        <w:t>Девять врат во дворцы государя вели,</w:t>
      </w:r>
    </w:p>
    <w:p>
      <w:pPr>
        <w:pStyle w:val="Poem"/>
        <w:rPr>
          <w:rFonts w:ascii="Times New Roman" w:hAnsi="Times New Roman" w:cs="Times New Roman"/>
          <w:color w:val="auto"/>
        </w:rPr>
      </w:pPr>
      <w:r>
        <w:rPr>
          <w:rFonts w:cs="Times New Roman" w:ascii="Times New Roman" w:hAnsi="Times New Roman"/>
          <w:color w:val="auto"/>
        </w:rPr>
        <w:t>Дым и пыль их закрыли от глаз.</w:t>
      </w:r>
    </w:p>
    <w:p>
      <w:pPr>
        <w:pStyle w:val="Poem"/>
        <w:rPr>
          <w:rFonts w:ascii="Times New Roman" w:hAnsi="Times New Roman" w:cs="Times New Roman"/>
          <w:color w:val="auto"/>
        </w:rPr>
      </w:pPr>
      <w:r>
        <w:rPr>
          <w:rFonts w:cs="Times New Roman" w:ascii="Times New Roman" w:hAnsi="Times New Roman"/>
          <w:color w:val="auto"/>
        </w:rPr>
        <w:t>Это тысячи всадников и колесниц</w:t>
      </w:r>
    </w:p>
    <w:p>
      <w:pPr>
        <w:pStyle w:val="Poem"/>
        <w:rPr>
          <w:rFonts w:ascii="Times New Roman" w:hAnsi="Times New Roman" w:cs="Times New Roman"/>
          <w:color w:val="auto"/>
        </w:rPr>
      </w:pPr>
      <w:r>
        <w:rPr>
          <w:rFonts w:cs="Times New Roman" w:ascii="Times New Roman" w:hAnsi="Times New Roman"/>
          <w:color w:val="auto"/>
        </w:rPr>
        <w:t>Держат путь в юго-западный край.</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eastAsia="Times New Roman" w:cs="Times New Roman" w:ascii="Times New Roman" w:hAnsi="Times New Roman"/>
          <w:color w:val="auto"/>
          <w:lang w:val="ru-RU"/>
        </w:rPr>
        <w:t>Шевелятся драконы расшитых знамен</w:t>
      </w:r>
      <w:r>
        <w:rPr>
          <w:rStyle w:val="FootnoteCharacters"/>
          <w:rStyle w:val="FootnoteAnchor"/>
          <w:rFonts w:eastAsia="Times New Roman" w:cs="Times New Roman" w:ascii="Times New Roman" w:hAnsi="Times New Roman"/>
          <w:color w:val="auto"/>
          <w:vertAlign w:val="superscript"/>
          <w:lang w:val="ru-RU"/>
        </w:rPr>
        <w:footnoteReference w:id="175"/>
      </w:r>
      <w:r>
        <w:rPr>
          <w:rFonts w:eastAsia="Times New Roman" w:cs="Times New Roman" w:ascii="Times New Roman" w:hAnsi="Times New Roman"/>
          <w:color w:val="auto"/>
          <w:position w:val="0"/>
          <w:sz w:val="18"/>
          <w:sz w:val="18"/>
          <w:vertAlign w:val="baseline"/>
          <w:lang w:val="ru-RU"/>
        </w:rPr>
        <w:t>, —</w:t>
      </w:r>
    </w:p>
    <w:p>
      <w:pPr>
        <w:pStyle w:val="Poem"/>
        <w:rPr>
          <w:rFonts w:ascii="Times New Roman" w:hAnsi="Times New Roman" w:cs="Times New Roman"/>
          <w:color w:val="auto"/>
        </w:rPr>
      </w:pPr>
      <w:r>
        <w:rPr>
          <w:rFonts w:cs="Times New Roman" w:ascii="Times New Roman" w:hAnsi="Times New Roman"/>
          <w:color w:val="auto"/>
        </w:rPr>
        <w:t>И идут. И на месте стоят.</w:t>
      </w:r>
    </w:p>
    <w:p>
      <w:pPr>
        <w:pStyle w:val="Poem"/>
        <w:rPr>
          <w:rFonts w:ascii="Times New Roman" w:hAnsi="Times New Roman" w:cs="Times New Roman"/>
          <w:color w:val="auto"/>
        </w:rPr>
      </w:pPr>
      <w:r>
        <w:rPr>
          <w:rFonts w:cs="Times New Roman" w:ascii="Times New Roman" w:hAnsi="Times New Roman"/>
          <w:color w:val="auto"/>
        </w:rPr>
        <w:t>От столицы на запад они отошли</w:t>
      </w:r>
    </w:p>
    <w:p>
      <w:pPr>
        <w:pStyle w:val="Poem"/>
        <w:rPr>
          <w:rFonts w:ascii="Times New Roman" w:hAnsi="Times New Roman" w:cs="Times New Roman"/>
          <w:color w:val="auto"/>
        </w:rPr>
      </w:pPr>
      <w:r>
        <w:rPr>
          <w:rFonts w:cs="Times New Roman" w:ascii="Times New Roman" w:hAnsi="Times New Roman"/>
          <w:color w:val="auto"/>
        </w:rPr>
        <w:t>За сто ли. И недвижны опя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Непреклонны войска. Но чего они ждут,</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Что заставит в поход их пойти?</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Брови-бабочки, символ ее красоты,</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Наконец перед ними мертвы!</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Наземь брошен цветной драгоценный убор.</w:t>
      </w:r>
    </w:p>
    <w:p>
      <w:pPr>
        <w:pStyle w:val="Poem"/>
        <w:rPr/>
      </w:pPr>
      <w:r>
        <w:rPr>
          <w:rFonts w:eastAsia="Times New Roman" w:cs="Times New Roman" w:ascii="Times New Roman" w:hAnsi="Times New Roman"/>
          <w:color w:val="auto"/>
          <w:lang w:val="ru-RU"/>
        </w:rPr>
        <w:t xml:space="preserve">Где же та, что вернет ему жизнь </w:t>
      </w:r>
      <w:r>
        <w:rPr>
          <w:rFonts w:eastAsia="Times New Roman" w:cs="Times New Roman" w:ascii="Times New Roman" w:hAnsi="Times New Roman"/>
          <w:color w:val="auto"/>
          <w:lang w:val="en-US"/>
        </w:rPr>
        <w:t>—</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Перьев блеск изумрудный, и золото птиц,</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И прозрачного гребня нефрит.</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Рукавом заслонился тогда государь, —</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Был бессилен от смерти спасти.</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Обернулся, и хлынули слезы и кровь</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Из его исстрадавшихся глаз.</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pPr>
      <w:r>
        <w:rPr>
          <w:rFonts w:cs="Times New Roman" w:ascii="Times New Roman" w:hAnsi="Times New Roman"/>
          <w:color w:val="auto"/>
        </w:rPr>
        <w:t>                   </w:t>
      </w: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Разнося над селеньями желтую пыль,</w:t>
      </w:r>
    </w:p>
    <w:p>
      <w:pPr>
        <w:pStyle w:val="Poem"/>
        <w:rPr>
          <w:rFonts w:ascii="Times New Roman" w:hAnsi="Times New Roman" w:cs="Times New Roman"/>
          <w:color w:val="auto"/>
        </w:rPr>
      </w:pPr>
      <w:r>
        <w:rPr>
          <w:rFonts w:cs="Times New Roman" w:ascii="Times New Roman" w:hAnsi="Times New Roman"/>
          <w:color w:val="auto"/>
        </w:rPr>
        <w:t>Вечный ветер свистит и шумит.</w:t>
      </w:r>
    </w:p>
    <w:p>
      <w:pPr>
        <w:pStyle w:val="Poem"/>
        <w:rPr>
          <w:rFonts w:ascii="Times New Roman" w:hAnsi="Times New Roman" w:cs="Times New Roman"/>
          <w:color w:val="auto"/>
        </w:rPr>
      </w:pPr>
      <w:r>
        <w:rPr>
          <w:rFonts w:cs="Times New Roman" w:ascii="Times New Roman" w:hAnsi="Times New Roman"/>
          <w:color w:val="auto"/>
        </w:rPr>
        <w:t>Там мосты и тропинки, кружа в облаках,</w:t>
      </w:r>
    </w:p>
    <w:p>
      <w:pPr>
        <w:pStyle w:val="Poem"/>
        <w:rPr>
          <w:rFonts w:ascii="Times New Roman" w:hAnsi="Times New Roman" w:cs="Times New Roman"/>
          <w:color w:val="auto"/>
        </w:rPr>
      </w:pPr>
      <w:r>
        <w:rPr>
          <w:rFonts w:cs="Times New Roman" w:ascii="Times New Roman" w:hAnsi="Times New Roman"/>
          <w:color w:val="auto"/>
        </w:rPr>
        <w:t>Ввысь ведут до вершины Цзяньгэ.</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д горою Эмэй там в долине пустой</w:t>
      </w:r>
    </w:p>
    <w:p>
      <w:pPr>
        <w:pStyle w:val="Poem"/>
        <w:rPr>
          <w:rFonts w:ascii="Times New Roman" w:hAnsi="Times New Roman" w:cs="Times New Roman"/>
          <w:color w:val="auto"/>
        </w:rPr>
      </w:pPr>
      <w:r>
        <w:rPr>
          <w:rFonts w:cs="Times New Roman" w:ascii="Times New Roman" w:hAnsi="Times New Roman"/>
          <w:color w:val="auto"/>
        </w:rPr>
        <w:t>Проходящих не видно людей.</w:t>
      </w:r>
    </w:p>
    <w:p>
      <w:pPr>
        <w:pStyle w:val="Poem"/>
        <w:rPr>
          <w:rFonts w:ascii="Times New Roman" w:hAnsi="Times New Roman" w:cs="Times New Roman"/>
          <w:color w:val="auto"/>
        </w:rPr>
      </w:pPr>
      <w:r>
        <w:rPr>
          <w:rFonts w:cs="Times New Roman" w:ascii="Times New Roman" w:hAnsi="Times New Roman"/>
          <w:color w:val="auto"/>
        </w:rPr>
        <w:t>Боевые знамена утратили блеск,</w:t>
      </w:r>
    </w:p>
    <w:p>
      <w:pPr>
        <w:pStyle w:val="Poem"/>
        <w:rPr>
          <w:rFonts w:ascii="Times New Roman" w:hAnsi="Times New Roman" w:cs="Times New Roman"/>
          <w:color w:val="auto"/>
        </w:rPr>
      </w:pPr>
      <w:r>
        <w:rPr>
          <w:rFonts w:cs="Times New Roman" w:ascii="Times New Roman" w:hAnsi="Times New Roman"/>
          <w:color w:val="auto"/>
        </w:rPr>
        <w:t>И тусклее там солнечный свет.</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eastAsia="Times New Roman" w:cs="Times New Roman" w:ascii="Times New Roman" w:hAnsi="Times New Roman"/>
          <w:color w:val="auto"/>
          <w:lang w:val="ru-RU"/>
        </w:rPr>
        <w:t xml:space="preserve">Край тот Шу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с бирюзовыми водами рек</w:t>
      </w:r>
    </w:p>
    <w:p>
      <w:pPr>
        <w:pStyle w:val="Poem"/>
        <w:rPr>
          <w:rFonts w:ascii="Times New Roman" w:hAnsi="Times New Roman" w:cs="Times New Roman"/>
          <w:color w:val="auto"/>
        </w:rPr>
      </w:pPr>
      <w:r>
        <w:rPr>
          <w:rFonts w:cs="Times New Roman" w:ascii="Times New Roman" w:hAnsi="Times New Roman"/>
          <w:color w:val="auto"/>
        </w:rPr>
        <w:t>И вершинами синими гор.</w:t>
      </w:r>
    </w:p>
    <w:p>
      <w:pPr>
        <w:pStyle w:val="Poem"/>
        <w:rPr>
          <w:rFonts w:ascii="Times New Roman" w:hAnsi="Times New Roman" w:cs="Times New Roman"/>
          <w:color w:val="auto"/>
        </w:rPr>
      </w:pPr>
      <w:r>
        <w:rPr>
          <w:rFonts w:cs="Times New Roman" w:ascii="Times New Roman" w:hAnsi="Times New Roman"/>
          <w:color w:val="auto"/>
        </w:rPr>
        <w:t>Мудрый наш властелин там в изгнанье ни днем</w:t>
      </w:r>
    </w:p>
    <w:p>
      <w:pPr>
        <w:pStyle w:val="Poem"/>
        <w:rPr>
          <w:rFonts w:ascii="Times New Roman" w:hAnsi="Times New Roman" w:eastAsia="Times New Roman" w:cs="Times New Roman"/>
          <w:b w:val="false"/>
          <w:b w:val="false"/>
          <w:bCs/>
          <w:i w:val="false"/>
          <w:i w:val="false"/>
          <w:iCs w:val="false"/>
          <w:color w:val="auto"/>
          <w:lang w:val="ru-RU"/>
        </w:rPr>
      </w:pPr>
      <w:r>
        <w:rPr>
          <w:rFonts w:eastAsia="Times New Roman" w:cs="Times New Roman" w:ascii="Times New Roman" w:hAnsi="Times New Roman"/>
          <w:b w:val="false"/>
          <w:bCs/>
          <w:i w:val="false"/>
          <w:iCs w:val="false"/>
          <w:color w:val="auto"/>
          <w:lang w:val="ru-RU"/>
        </w:rPr>
        <w:t>И ни ночью покоя не знал.</w:t>
      </w:r>
    </w:p>
    <w:p>
      <w:pPr>
        <w:pStyle w:val="Poem"/>
        <w:rPr>
          <w:rFonts w:ascii="Times New Roman" w:hAnsi="Times New Roman" w:eastAsia="Times New Roman" w:cs="Times New Roman"/>
          <w:b w:val="false"/>
          <w:b w:val="false"/>
          <w:bCs/>
          <w:i w:val="false"/>
          <w:i w:val="false"/>
          <w:iCs/>
          <w:color w:val="auto"/>
          <w:lang w:val="en-US"/>
        </w:rPr>
      </w:pPr>
      <w:r>
        <w:rPr>
          <w:rFonts w:eastAsia="Times New Roman" w:cs="Times New Roman" w:ascii="Times New Roman" w:hAnsi="Times New Roman"/>
          <w:b w:val="false"/>
          <w:bCs/>
          <w:i w:val="false"/>
          <w:iCs/>
          <w:color w:val="auto"/>
          <w:lang w:val="en-US"/>
        </w:rPr>
      </w:r>
    </w:p>
    <w:p>
      <w:pPr>
        <w:pStyle w:val="Poem"/>
        <w:rPr/>
      </w:pPr>
      <w:r>
        <w:rPr>
          <w:rFonts w:eastAsia="Times New Roman" w:cs="Times New Roman" w:ascii="Times New Roman" w:hAnsi="Times New Roman"/>
          <w:b w:val="false"/>
          <w:bCs w:val="false"/>
          <w:i w:val="false"/>
          <w:iCs w:val="false"/>
          <w:color w:val="auto"/>
          <w:lang w:val="ru-RU"/>
        </w:rPr>
        <w:t xml:space="preserve">Был построен дворец. </w:t>
      </w:r>
      <w:r>
        <w:rPr>
          <w:rFonts w:eastAsia="Times New Roman" w:cs="Times New Roman" w:ascii="Times New Roman" w:hAnsi="Times New Roman"/>
          <w:b w:val="false"/>
          <w:bCs/>
          <w:i w:val="false"/>
          <w:iCs w:val="false"/>
          <w:color w:val="auto"/>
          <w:lang w:val="ru-RU"/>
        </w:rPr>
        <w:t xml:space="preserve">В нем </w:t>
      </w:r>
      <w:r>
        <w:rPr>
          <w:rFonts w:eastAsia="Times New Roman" w:cs="Times New Roman" w:ascii="Times New Roman" w:hAnsi="Times New Roman"/>
          <w:b w:val="false"/>
          <w:bCs w:val="false"/>
          <w:i w:val="false"/>
          <w:iCs w:val="false"/>
          <w:color w:val="auto"/>
          <w:lang w:val="ru-RU"/>
        </w:rPr>
        <w:t xml:space="preserve">он </w:t>
      </w:r>
      <w:r>
        <w:rPr>
          <w:rFonts w:eastAsia="Times New Roman" w:cs="Times New Roman" w:ascii="Times New Roman" w:hAnsi="Times New Roman"/>
          <w:b w:val="false"/>
          <w:bCs/>
          <w:i w:val="false"/>
          <w:iCs w:val="false"/>
          <w:color w:val="auto"/>
          <w:lang w:val="ru-RU"/>
        </w:rPr>
        <w:t xml:space="preserve">видел </w:t>
      </w:r>
      <w:r>
        <w:rPr>
          <w:rFonts w:eastAsia="Times New Roman" w:cs="Times New Roman" w:ascii="Times New Roman" w:hAnsi="Times New Roman"/>
          <w:b w:val="false"/>
          <w:bCs w:val="false"/>
          <w:i w:val="false"/>
          <w:iCs w:val="false"/>
          <w:color w:val="auto"/>
          <w:lang w:val="ru-RU"/>
        </w:rPr>
        <w:t>луны</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Сердце болью тревожащий луч.</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Сквозь ночные дожди он слыхал бубенцов</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Все внутри обрывающий звук.</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r>
    </w:p>
    <w:p>
      <w:pPr>
        <w:pStyle w:val="Poem"/>
        <w:rPr>
          <w:rFonts w:ascii="Times New Roman" w:hAnsi="Times New Roman" w:cs="Times New Roman"/>
          <w:color w:val="auto"/>
          <w:lang w:val="ru-RU"/>
        </w:rPr>
      </w:pPr>
      <w:r>
        <w:rPr>
          <w:rFonts w:cs="Times New Roman" w:ascii="Times New Roman" w:hAnsi="Times New Roman"/>
          <w:color w:val="auto"/>
          <w:lang w:val="ru-RU"/>
        </w:rPr>
        <w:t>С небесами земля совершила свой круг.</w:t>
      </w:r>
    </w:p>
    <w:p>
      <w:pPr>
        <w:pStyle w:val="Poem"/>
        <w:rPr/>
      </w:pPr>
      <w:r>
        <w:rPr>
          <w:rFonts w:cs="Times New Roman" w:ascii="Times New Roman" w:hAnsi="Times New Roman"/>
          <w:color w:val="auto"/>
          <w:lang w:val="ru-RU"/>
        </w:rPr>
        <w:t>Возвращался Дракон-государь</w:t>
      </w:r>
      <w:r>
        <w:rPr>
          <w:rStyle w:val="FootnoteCharacters"/>
          <w:rStyle w:val="FootnoteAnchor"/>
          <w:rFonts w:cs="Times New Roman" w:ascii="Times New Roman" w:hAnsi="Times New Roman"/>
          <w:color w:val="auto"/>
          <w:lang w:val="ru-RU"/>
        </w:rPr>
        <w:footnoteReference w:id="176"/>
      </w:r>
      <w:r>
        <w:rPr>
          <w:rFonts w:cs="Times New Roman" w:ascii="Times New Roman" w:hAnsi="Times New Roman"/>
          <w:color w:val="auto"/>
          <w:lang w:val="en-US"/>
        </w:rPr>
        <w:t>.</w:t>
      </w:r>
    </w:p>
    <w:p>
      <w:pPr>
        <w:pStyle w:val="Poem"/>
        <w:rPr/>
      </w:pPr>
      <w:r>
        <w:rPr>
          <w:rFonts w:cs="Times New Roman" w:ascii="Times New Roman" w:hAnsi="Times New Roman"/>
          <w:color w:val="auto"/>
          <w:lang w:val="ru-RU"/>
        </w:rPr>
        <w:t>Подъезжая к Мавэю</w:t>
      </w:r>
      <w:r>
        <w:rPr>
          <w:rStyle w:val="FootnoteCharacters"/>
          <w:rStyle w:val="FootnoteAnchor"/>
          <w:rFonts w:cs="Times New Roman" w:ascii="Times New Roman" w:hAnsi="Times New Roman"/>
          <w:color w:val="auto"/>
          <w:vertAlign w:val="superscript"/>
          <w:lang w:val="ru-RU"/>
        </w:rPr>
        <w:footnoteReference w:id="177"/>
      </w:r>
      <w:r>
        <w:rPr>
          <w:rFonts w:cs="Times New Roman" w:ascii="Times New Roman" w:hAnsi="Times New Roman"/>
          <w:color w:val="auto"/>
          <w:position w:val="0"/>
          <w:sz w:val="18"/>
          <w:sz w:val="18"/>
          <w:vertAlign w:val="baseline"/>
          <w:lang w:val="ru-RU"/>
        </w:rPr>
        <w:t>, поник головой</w:t>
      </w:r>
    </w:p>
    <w:p>
      <w:pPr>
        <w:pStyle w:val="Poem"/>
        <w:rPr>
          <w:rFonts w:ascii="Times New Roman" w:hAnsi="Times New Roman" w:cs="Times New Roman"/>
          <w:color w:val="auto"/>
          <w:position w:val="0"/>
          <w:sz w:val="18"/>
          <w:sz w:val="18"/>
          <w:vertAlign w:val="baseline"/>
          <w:lang w:val="ru-RU"/>
        </w:rPr>
      </w:pPr>
      <w:r>
        <w:rPr>
          <w:rFonts w:cs="Times New Roman" w:ascii="Times New Roman" w:hAnsi="Times New Roman"/>
          <w:color w:val="auto"/>
          <w:position w:val="0"/>
          <w:sz w:val="18"/>
          <w:sz w:val="18"/>
          <w:vertAlign w:val="baseline"/>
          <w:lang w:val="ru-RU"/>
        </w:rPr>
        <w:t>И невольно коня придержал.</w:t>
      </w:r>
    </w:p>
    <w:p>
      <w:pPr>
        <w:pStyle w:val="Poem"/>
        <w:rPr>
          <w:rFonts w:ascii="Times New Roman" w:hAnsi="Times New Roman" w:cs="Times New Roman"/>
          <w:color w:val="auto"/>
          <w:position w:val="0"/>
          <w:sz w:val="18"/>
          <w:sz w:val="18"/>
          <w:vertAlign w:val="baseline"/>
          <w:lang w:val="ru-RU"/>
        </w:rPr>
      </w:pPr>
      <w:r>
        <w:rPr>
          <w:rFonts w:cs="Times New Roman" w:ascii="Times New Roman" w:hAnsi="Times New Roman"/>
          <w:color w:val="auto"/>
          <w:position w:val="0"/>
          <w:sz w:val="18"/>
          <w:sz w:val="18"/>
          <w:vertAlign w:val="baseline"/>
          <w:lang w:val="ru-RU"/>
        </w:rPr>
      </w:r>
    </w:p>
    <w:p>
      <w:pPr>
        <w:pStyle w:val="Poem"/>
        <w:rPr>
          <w:rFonts w:ascii="Times New Roman" w:hAnsi="Times New Roman" w:cs="Times New Roman"/>
          <w:color w:val="auto"/>
        </w:rPr>
      </w:pPr>
      <w:r>
        <w:rPr>
          <w:rFonts w:cs="Times New Roman" w:ascii="Times New Roman" w:hAnsi="Times New Roman"/>
          <w:color w:val="auto"/>
        </w:rPr>
        <w:t>Здесь, в Мавэе, под памятным этим холмом,</w:t>
      </w:r>
    </w:p>
    <w:p>
      <w:pPr>
        <w:pStyle w:val="Poem"/>
        <w:rPr>
          <w:rFonts w:ascii="Times New Roman" w:hAnsi="Times New Roman" w:cs="Times New Roman"/>
          <w:color w:val="auto"/>
        </w:rPr>
      </w:pPr>
      <w:r>
        <w:rPr>
          <w:rFonts w:cs="Times New Roman" w:ascii="Times New Roman" w:hAnsi="Times New Roman"/>
          <w:color w:val="auto"/>
        </w:rPr>
        <w:t>На сырой этой грязной земле</w:t>
      </w:r>
    </w:p>
    <w:p>
      <w:pPr>
        <w:pStyle w:val="Poem"/>
        <w:rPr>
          <w:rFonts w:ascii="Times New Roman" w:hAnsi="Times New Roman" w:cs="Times New Roman"/>
          <w:color w:val="auto"/>
        </w:rPr>
      </w:pPr>
      <w:r>
        <w:rPr>
          <w:rFonts w:cs="Times New Roman" w:ascii="Times New Roman" w:hAnsi="Times New Roman"/>
          <w:color w:val="auto"/>
        </w:rPr>
        <w:t>Как узнает он место, где яшмовый лик</w:t>
      </w:r>
    </w:p>
    <w:p>
      <w:pPr>
        <w:pStyle w:val="Poem"/>
        <w:rPr>
          <w:rFonts w:ascii="Times New Roman" w:hAnsi="Times New Roman" w:cs="Times New Roman"/>
          <w:color w:val="auto"/>
        </w:rPr>
      </w:pPr>
      <w:r>
        <w:rPr>
          <w:rFonts w:cs="Times New Roman" w:ascii="Times New Roman" w:hAnsi="Times New Roman"/>
          <w:color w:val="auto"/>
        </w:rPr>
        <w:t>Так напрасно похитила смер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руг на друга властитель и свита глядят,</w:t>
      </w:r>
    </w:p>
    <w:p>
      <w:pPr>
        <w:pStyle w:val="Poem"/>
        <w:rPr>
          <w:rFonts w:ascii="Times New Roman" w:hAnsi="Times New Roman" w:cs="Times New Roman"/>
          <w:color w:val="auto"/>
        </w:rPr>
      </w:pPr>
      <w:r>
        <w:rPr>
          <w:rFonts w:cs="Times New Roman" w:ascii="Times New Roman" w:hAnsi="Times New Roman"/>
          <w:color w:val="auto"/>
        </w:rPr>
        <w:t>Их одежда промокла от слез,</w:t>
      </w:r>
    </w:p>
    <w:p>
      <w:pPr>
        <w:pStyle w:val="Poem"/>
        <w:rPr>
          <w:rFonts w:ascii="Times New Roman" w:hAnsi="Times New Roman" w:cs="Times New Roman"/>
          <w:color w:val="auto"/>
        </w:rPr>
      </w:pPr>
      <w:r>
        <w:rPr>
          <w:rFonts w:cs="Times New Roman" w:ascii="Times New Roman" w:hAnsi="Times New Roman"/>
          <w:color w:val="auto"/>
        </w:rPr>
        <w:t>И к столице, продолжив свой прерванный путь,</w:t>
      </w:r>
    </w:p>
    <w:p>
      <w:pPr>
        <w:pStyle w:val="Poem"/>
        <w:rPr>
          <w:rFonts w:ascii="Times New Roman" w:hAnsi="Times New Roman" w:cs="Times New Roman"/>
          <w:color w:val="auto"/>
        </w:rPr>
      </w:pPr>
      <w:r>
        <w:rPr>
          <w:rFonts w:cs="Times New Roman" w:ascii="Times New Roman" w:hAnsi="Times New Roman"/>
          <w:color w:val="auto"/>
        </w:rPr>
        <w:t>Тихо едут, доверясь коня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оротились в Чанъань. Вид озер и садов</w:t>
      </w:r>
    </w:p>
    <w:p>
      <w:pPr>
        <w:pStyle w:val="Poem"/>
        <w:rPr>
          <w:rFonts w:ascii="Times New Roman" w:hAnsi="Times New Roman" w:cs="Times New Roman"/>
          <w:color w:val="auto"/>
        </w:rPr>
      </w:pPr>
      <w:r>
        <w:rPr>
          <w:rFonts w:cs="Times New Roman" w:ascii="Times New Roman" w:hAnsi="Times New Roman"/>
          <w:color w:val="auto"/>
        </w:rPr>
        <w:t>Все такой же, как в прошлые дни,</w:t>
      </w:r>
    </w:p>
    <w:p>
      <w:pPr>
        <w:pStyle w:val="Poem"/>
        <w:rPr/>
      </w:pPr>
      <w:r>
        <w:rPr>
          <w:rFonts w:cs="Times New Roman" w:ascii="Times New Roman" w:hAnsi="Times New Roman"/>
          <w:color w:val="auto"/>
        </w:rPr>
        <w:t>И озерный фужун</w:t>
      </w:r>
      <w:r>
        <w:rPr>
          <w:rStyle w:val="FootnoteCharacters"/>
          <w:rStyle w:val="FootnoteAnchor"/>
          <w:rFonts w:cs="Times New Roman" w:ascii="Times New Roman" w:hAnsi="Times New Roman"/>
          <w:color w:val="auto"/>
          <w:vertAlign w:val="superscript"/>
        </w:rPr>
        <w:footnoteReference w:id="178"/>
      </w:r>
      <w:r>
        <w:rPr>
          <w:rFonts w:cs="Times New Roman" w:ascii="Times New Roman" w:hAnsi="Times New Roman"/>
          <w:color w:val="auto"/>
          <w:position w:val="0"/>
          <w:sz w:val="18"/>
          <w:sz w:val="18"/>
          <w:vertAlign w:val="baseline"/>
        </w:rPr>
        <w:t>, как всегда, на Тайи</w:t>
      </w:r>
      <w:r>
        <w:rPr>
          <w:rStyle w:val="FootnoteCharacters"/>
          <w:rStyle w:val="FootnoteAnchor"/>
          <w:rFonts w:cs="Times New Roman" w:ascii="Times New Roman" w:hAnsi="Times New Roman"/>
          <w:color w:val="auto"/>
          <w:position w:val="0"/>
          <w:sz w:val="18"/>
          <w:sz w:val="18"/>
          <w:vertAlign w:val="baseline"/>
        </w:rPr>
        <w:footnoteReference w:id="179"/>
      </w:r>
      <w:r>
        <w:rPr>
          <w:rFonts w:cs="Times New Roman" w:ascii="Times New Roman" w:hAnsi="Times New Roman"/>
          <w:color w:val="auto"/>
          <w:position w:val="0"/>
          <w:sz w:val="18"/>
          <w:sz w:val="18"/>
          <w:vertAlign w:val="baseline"/>
        </w:rPr>
        <w:t>,</w:t>
      </w:r>
    </w:p>
    <w:p>
      <w:pPr>
        <w:pStyle w:val="Poem"/>
        <w:rPr>
          <w:rFonts w:ascii="Times New Roman" w:hAnsi="Times New Roman" w:cs="Times New Roman"/>
          <w:color w:val="auto"/>
          <w:position w:val="0"/>
          <w:sz w:val="18"/>
          <w:sz w:val="18"/>
          <w:vertAlign w:val="baseline"/>
        </w:rPr>
      </w:pPr>
      <w:r>
        <w:rPr>
          <w:rFonts w:cs="Times New Roman" w:ascii="Times New Roman" w:hAnsi="Times New Roman"/>
          <w:color w:val="auto"/>
          <w:position w:val="0"/>
          <w:sz w:val="18"/>
          <w:sz w:val="18"/>
          <w:vertAlign w:val="baseline"/>
        </w:rPr>
        <w:t>Те же ивы в Вэйянском дворце.</w:t>
      </w:r>
    </w:p>
    <w:p>
      <w:pPr>
        <w:pStyle w:val="Poem"/>
        <w:rPr>
          <w:rFonts w:ascii="Times New Roman" w:hAnsi="Times New Roman" w:cs="Times New Roman"/>
          <w:color w:val="auto"/>
          <w:position w:val="0"/>
          <w:sz w:val="18"/>
          <w:sz w:val="18"/>
          <w:vertAlign w:val="baseline"/>
        </w:rPr>
      </w:pPr>
      <w:r>
        <w:rPr>
          <w:rFonts w:cs="Times New Roman" w:ascii="Times New Roman" w:hAnsi="Times New Roman"/>
          <w:color w:val="auto"/>
          <w:position w:val="0"/>
          <w:sz w:val="18"/>
          <w:sz w:val="18"/>
          <w:vertAlign w:val="baseline"/>
        </w:rPr>
      </w:r>
    </w:p>
    <w:p>
      <w:pPr>
        <w:pStyle w:val="Poem"/>
        <w:rPr>
          <w:rFonts w:ascii="Times New Roman" w:hAnsi="Times New Roman" w:cs="Times New Roman"/>
          <w:color w:val="auto"/>
        </w:rPr>
      </w:pPr>
      <w:r>
        <w:rPr>
          <w:rFonts w:cs="Times New Roman" w:ascii="Times New Roman" w:hAnsi="Times New Roman"/>
          <w:color w:val="auto"/>
        </w:rPr>
        <w:t>Как лицо ее нежное белый фужун,</w:t>
      </w:r>
    </w:p>
    <w:p>
      <w:pPr>
        <w:pStyle w:val="Poem"/>
        <w:rPr>
          <w:rFonts w:ascii="Times New Roman" w:hAnsi="Times New Roman" w:cs="Times New Roman"/>
          <w:color w:val="auto"/>
        </w:rPr>
      </w:pPr>
      <w:r>
        <w:rPr>
          <w:rFonts w:cs="Times New Roman" w:ascii="Times New Roman" w:hAnsi="Times New Roman"/>
          <w:color w:val="auto"/>
        </w:rPr>
        <w:t>Листья ивы как брови ее.</w:t>
      </w:r>
    </w:p>
    <w:p>
      <w:pPr>
        <w:pStyle w:val="Poem"/>
        <w:rPr>
          <w:rFonts w:ascii="Times New Roman" w:hAnsi="Times New Roman" w:cs="Times New Roman"/>
          <w:color w:val="auto"/>
        </w:rPr>
      </w:pPr>
      <w:r>
        <w:rPr>
          <w:rFonts w:cs="Times New Roman" w:ascii="Times New Roman" w:hAnsi="Times New Roman"/>
          <w:color w:val="auto"/>
        </w:rPr>
        <w:t>Все как прежде при ней. Так достанет ли сил,</w:t>
      </w:r>
    </w:p>
    <w:p>
      <w:pPr>
        <w:pStyle w:val="Poem"/>
        <w:rPr>
          <w:rFonts w:ascii="Times New Roman" w:hAnsi="Times New Roman" w:cs="Times New Roman"/>
          <w:color w:val="auto"/>
        </w:rPr>
      </w:pPr>
      <w:r>
        <w:rPr>
          <w:rFonts w:cs="Times New Roman" w:ascii="Times New Roman" w:hAnsi="Times New Roman"/>
          <w:color w:val="auto"/>
        </w:rPr>
        <w:t>Видя это, рыданья сдержа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нова веснами персик и слива цветы</w:t>
      </w:r>
    </w:p>
    <w:p>
      <w:pPr>
        <w:pStyle w:val="Poem"/>
        <w:rPr>
          <w:rFonts w:ascii="Times New Roman" w:hAnsi="Times New Roman" w:cs="Times New Roman"/>
          <w:color w:val="auto"/>
        </w:rPr>
      </w:pPr>
      <w:r>
        <w:rPr>
          <w:rFonts w:cs="Times New Roman" w:ascii="Times New Roman" w:hAnsi="Times New Roman"/>
          <w:color w:val="auto"/>
        </w:rPr>
        <w:t>Раскрывали под ветром ночным.</w:t>
      </w:r>
    </w:p>
    <w:p>
      <w:pPr>
        <w:pStyle w:val="Poem"/>
        <w:rPr>
          <w:rFonts w:ascii="Times New Roman" w:hAnsi="Times New Roman" w:cs="Times New Roman"/>
          <w:color w:val="auto"/>
        </w:rPr>
      </w:pPr>
      <w:r>
        <w:rPr>
          <w:rFonts w:cs="Times New Roman" w:ascii="Times New Roman" w:hAnsi="Times New Roman"/>
          <w:color w:val="auto"/>
        </w:rPr>
        <w:t>Вновь осенний утун с опадавшей листвой</w:t>
      </w:r>
    </w:p>
    <w:p>
      <w:pPr>
        <w:pStyle w:val="Poem"/>
        <w:rPr>
          <w:rFonts w:ascii="Times New Roman" w:hAnsi="Times New Roman" w:cs="Times New Roman"/>
          <w:color w:val="auto"/>
        </w:rPr>
      </w:pPr>
      <w:r>
        <w:rPr>
          <w:rFonts w:cs="Times New Roman" w:ascii="Times New Roman" w:hAnsi="Times New Roman"/>
          <w:color w:val="auto"/>
        </w:rPr>
        <w:t>Расставался под долгим дожде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Государевы южный и западный двор</w:t>
      </w:r>
    </w:p>
    <w:p>
      <w:pPr>
        <w:pStyle w:val="Poem"/>
        <w:rPr>
          <w:rFonts w:ascii="Times New Roman" w:hAnsi="Times New Roman" w:cs="Times New Roman"/>
          <w:color w:val="auto"/>
        </w:rPr>
      </w:pPr>
      <w:r>
        <w:rPr>
          <w:rFonts w:cs="Times New Roman" w:ascii="Times New Roman" w:hAnsi="Times New Roman"/>
          <w:color w:val="auto"/>
        </w:rPr>
        <w:t>Зарастали осенней травой.</w:t>
      </w:r>
    </w:p>
    <w:p>
      <w:pPr>
        <w:pStyle w:val="Poem"/>
        <w:rPr>
          <w:rFonts w:ascii="Times New Roman" w:hAnsi="Times New Roman" w:cs="Times New Roman"/>
          <w:color w:val="auto"/>
        </w:rPr>
      </w:pPr>
      <w:r>
        <w:rPr>
          <w:rFonts w:cs="Times New Roman" w:ascii="Times New Roman" w:hAnsi="Times New Roman"/>
          <w:color w:val="auto"/>
        </w:rPr>
        <w:t>Заносило листвою ступени дворцов,</w:t>
      </w:r>
    </w:p>
    <w:p>
      <w:pPr>
        <w:pStyle w:val="Poem"/>
        <w:rPr>
          <w:rFonts w:ascii="Times New Roman" w:hAnsi="Times New Roman" w:cs="Times New Roman"/>
          <w:color w:val="auto"/>
        </w:rPr>
      </w:pPr>
      <w:r>
        <w:rPr>
          <w:rFonts w:cs="Times New Roman" w:ascii="Times New Roman" w:hAnsi="Times New Roman"/>
          <w:color w:val="auto"/>
        </w:rPr>
        <w:t>И багрянца никто не сметал.</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cs="Times New Roman" w:ascii="Times New Roman" w:hAnsi="Times New Roman"/>
          <w:color w:val="auto"/>
        </w:rPr>
        <w:t>У певиц, что прославили Грушевый сад</w:t>
      </w:r>
      <w:r>
        <w:rPr>
          <w:rStyle w:val="FootnoteCharacters"/>
          <w:rStyle w:val="FootnoteAnchor"/>
          <w:rFonts w:cs="Times New Roman" w:ascii="Times New Roman" w:hAnsi="Times New Roman"/>
          <w:color w:val="auto"/>
          <w:vertAlign w:val="superscript"/>
        </w:rPr>
        <w:footnoteReference w:id="180"/>
      </w:r>
      <w:r>
        <w:rPr>
          <w:rFonts w:cs="Times New Roman" w:ascii="Times New Roman" w:hAnsi="Times New Roman"/>
          <w:color w:val="auto"/>
          <w:position w:val="0"/>
          <w:sz w:val="18"/>
          <w:sz w:val="18"/>
          <w:vertAlign w:val="baseline"/>
        </w:rPr>
        <w:t>,</w:t>
      </w:r>
    </w:p>
    <w:p>
      <w:pPr>
        <w:pStyle w:val="Poem"/>
        <w:rPr>
          <w:rFonts w:ascii="Times New Roman" w:hAnsi="Times New Roman" w:cs="Times New Roman"/>
          <w:color w:val="auto"/>
        </w:rPr>
      </w:pPr>
      <w:r>
        <w:rPr>
          <w:rFonts w:cs="Times New Roman" w:ascii="Times New Roman" w:hAnsi="Times New Roman"/>
          <w:color w:val="auto"/>
        </w:rPr>
        <w:t>В волосах белый снег седины.</w:t>
      </w:r>
    </w:p>
    <w:p>
      <w:pPr>
        <w:pStyle w:val="Poem"/>
        <w:rPr/>
      </w:pPr>
      <w:r>
        <w:rPr>
          <w:rFonts w:cs="Times New Roman" w:ascii="Times New Roman" w:hAnsi="Times New Roman"/>
          <w:color w:val="auto"/>
        </w:rPr>
        <w:t>Для прислужниц, хранивших Цветочный чертог</w:t>
      </w:r>
      <w:r>
        <w:rPr>
          <w:rStyle w:val="FootnoteCharacters"/>
          <w:rStyle w:val="FootnoteAnchor"/>
          <w:rFonts w:cs="Times New Roman" w:ascii="Times New Roman" w:hAnsi="Times New Roman"/>
          <w:color w:val="auto"/>
          <w:vertAlign w:val="superscript"/>
        </w:rPr>
        <w:footnoteReference w:id="181"/>
      </w:r>
      <w:r>
        <w:rPr>
          <w:rFonts w:cs="Times New Roman" w:ascii="Times New Roman" w:hAnsi="Times New Roman"/>
          <w:color w:val="auto"/>
          <w:position w:val="0"/>
          <w:sz w:val="18"/>
          <w:sz w:val="18"/>
          <w:vertAlign w:val="baseline"/>
        </w:rPr>
        <w:t>,</w:t>
      </w:r>
    </w:p>
    <w:p>
      <w:pPr>
        <w:pStyle w:val="Poem"/>
        <w:rPr>
          <w:rFonts w:ascii="Times New Roman" w:hAnsi="Times New Roman" w:cs="Times New Roman"/>
          <w:color w:val="auto"/>
        </w:rPr>
      </w:pPr>
      <w:r>
        <w:rPr>
          <w:rFonts w:cs="Times New Roman" w:ascii="Times New Roman" w:hAnsi="Times New Roman"/>
          <w:color w:val="auto"/>
        </w:rPr>
        <w:t>Юных лет миновала весна.</w:t>
      </w:r>
    </w:p>
    <w:p>
      <w:pPr>
        <w:pStyle w:val="Poem"/>
        <w:rPr>
          <w:rFonts w:ascii="Times New Roman" w:hAnsi="Times New Roman" w:eastAsia="Times New Roman" w:cs="Times New Roman"/>
          <w:b w:val="false"/>
          <w:b w:val="false"/>
          <w:bCs w:val="false"/>
          <w:i w:val="false"/>
          <w:i w:val="false"/>
          <w:iCs w:val="false"/>
          <w:color w:val="auto"/>
          <w:lang w:val="en-US"/>
        </w:rPr>
      </w:pPr>
      <w:r>
        <w:rPr>
          <w:rFonts w:eastAsia="Times New Roman" w:cs="Times New Roman" w:ascii="Times New Roman" w:hAnsi="Times New Roman"/>
          <w:b w:val="false"/>
          <w:bCs w:val="false"/>
          <w:i w:val="false"/>
          <w:iCs w:val="false"/>
          <w:color w:val="auto"/>
          <w:lang w:val="en-US"/>
        </w:rPr>
      </w:r>
    </w:p>
    <w:p>
      <w:pPr>
        <w:pStyle w:val="Poem"/>
        <w:rPr>
          <w:rFonts w:ascii="Times New Roman" w:hAnsi="Times New Roman" w:eastAsia="Times New Roman" w:cs="Times New Roman"/>
          <w:b w:val="false"/>
          <w:b w:val="false"/>
          <w:bCs/>
          <w:i w:val="false"/>
          <w:i w:val="false"/>
          <w:iCs w:val="false"/>
          <w:color w:val="auto"/>
          <w:lang w:val="ru-RU"/>
        </w:rPr>
      </w:pPr>
      <w:r>
        <w:rPr>
          <w:rFonts w:eastAsia="Times New Roman" w:cs="Times New Roman" w:ascii="Times New Roman" w:hAnsi="Times New Roman"/>
          <w:b w:val="false"/>
          <w:bCs/>
          <w:i w:val="false"/>
          <w:iCs w:val="false"/>
          <w:color w:val="auto"/>
          <w:lang w:val="ru-RU"/>
        </w:rPr>
        <w:t>К ночи в сумрачных залах огни светлячков</w:t>
      </w:r>
    </w:p>
    <w:p>
      <w:pPr>
        <w:pStyle w:val="Poem"/>
        <w:rPr>
          <w:rFonts w:ascii="Times New Roman" w:hAnsi="Times New Roman" w:cs="Times New Roman"/>
          <w:color w:val="auto"/>
        </w:rPr>
      </w:pPr>
      <w:r>
        <w:rPr>
          <w:rFonts w:cs="Times New Roman" w:ascii="Times New Roman" w:hAnsi="Times New Roman"/>
          <w:color w:val="auto"/>
        </w:rPr>
        <w:t>На него навевали печаль,</w:t>
      </w:r>
    </w:p>
    <w:p>
      <w:pPr>
        <w:pStyle w:val="Poem"/>
        <w:rPr>
          <w:rFonts w:ascii="Times New Roman" w:hAnsi="Times New Roman" w:cs="Times New Roman"/>
          <w:color w:val="auto"/>
        </w:rPr>
      </w:pPr>
      <w:r>
        <w:rPr>
          <w:rFonts w:cs="Times New Roman" w:ascii="Times New Roman" w:hAnsi="Times New Roman"/>
          <w:color w:val="auto"/>
        </w:rPr>
        <w:t>И уже сиротливый фонарь угасал.</w:t>
      </w:r>
    </w:p>
    <w:p>
      <w:pPr>
        <w:pStyle w:val="Poem"/>
        <w:rPr>
          <w:rFonts w:ascii="Times New Roman" w:hAnsi="Times New Roman" w:cs="Times New Roman"/>
          <w:color w:val="auto"/>
        </w:rPr>
      </w:pPr>
      <w:r>
        <w:rPr>
          <w:rFonts w:cs="Times New Roman" w:ascii="Times New Roman" w:hAnsi="Times New Roman"/>
          <w:color w:val="auto"/>
        </w:rPr>
        <w:t>Сон же все не смежал ему век.</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eastAsia="Times New Roman" w:cs="Times New Roman" w:ascii="Times New Roman" w:hAnsi="Times New Roman"/>
          <w:color w:val="auto"/>
          <w:lang w:val="ru-RU"/>
        </w:rPr>
        <w:t xml:space="preserve">Не спеша, не спеша отбивают часы </w:t>
      </w:r>
      <w:r>
        <w:rPr>
          <w:rFonts w:eastAsia="Times New Roman" w:cs="Times New Roman" w:ascii="Times New Roman" w:hAnsi="Times New Roman"/>
          <w:color w:val="auto"/>
          <w:lang w:val="en-US"/>
        </w:rPr>
        <w:t>—</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Начинается длинная ночь.</w:t>
      </w:r>
    </w:p>
    <w:p>
      <w:pPr>
        <w:pStyle w:val="Poem"/>
        <w:rPr/>
      </w:pPr>
      <w:r>
        <w:rPr>
          <w:rFonts w:eastAsia="Times New Roman" w:cs="Times New Roman" w:ascii="Times New Roman" w:hAnsi="Times New Roman"/>
          <w:color w:val="auto"/>
          <w:lang w:val="ru-RU"/>
        </w:rPr>
        <w:t>Еле светится-светится в небе Река</w:t>
      </w:r>
      <w:r>
        <w:rPr>
          <w:rStyle w:val="FootnoteCharacters"/>
          <w:rStyle w:val="FootnoteAnchor"/>
          <w:rFonts w:eastAsia="Times New Roman" w:cs="Times New Roman" w:ascii="Times New Roman" w:hAnsi="Times New Roman"/>
          <w:color w:val="auto"/>
          <w:lang w:val="ru-RU"/>
        </w:rPr>
        <w:footnoteReference w:id="182"/>
      </w:r>
      <w:r>
        <w:rPr>
          <w:rFonts w:eastAsia="Times New Roman" w:cs="Times New Roman" w:ascii="Times New Roman" w:hAnsi="Times New Roman"/>
          <w:color w:val="auto"/>
          <w:lang w:val="en-US"/>
        </w:rPr>
        <w:t>,</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Наступает желанный рассвет.</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Стынут ночью фигуры двойных черепиц.</w:t>
      </w:r>
    </w:p>
    <w:p>
      <w:pPr>
        <w:pStyle w:val="Poem"/>
        <w:rPr>
          <w:rFonts w:ascii="Times New Roman" w:hAnsi="Times New Roman" w:cs="Times New Roman"/>
          <w:color w:val="auto"/>
        </w:rPr>
      </w:pPr>
      <w:r>
        <w:rPr>
          <w:rFonts w:cs="Times New Roman" w:ascii="Times New Roman" w:hAnsi="Times New Roman"/>
          <w:color w:val="auto"/>
        </w:rPr>
        <w:t>Как приникший к ним иней тяжел!</w:t>
      </w:r>
    </w:p>
    <w:p>
      <w:pPr>
        <w:pStyle w:val="Poem"/>
        <w:rPr>
          <w:rFonts w:ascii="Times New Roman" w:hAnsi="Times New Roman" w:cs="Times New Roman"/>
          <w:color w:val="auto"/>
        </w:rPr>
      </w:pPr>
      <w:r>
        <w:rPr>
          <w:rFonts w:cs="Times New Roman" w:ascii="Times New Roman" w:hAnsi="Times New Roman"/>
          <w:color w:val="auto"/>
        </w:rPr>
        <w:t>Неуютен расшитый широкий покров.</w:t>
      </w:r>
    </w:p>
    <w:p>
      <w:pPr>
        <w:pStyle w:val="Poem"/>
        <w:rPr>
          <w:rFonts w:ascii="Times New Roman" w:hAnsi="Times New Roman" w:cs="Times New Roman"/>
          <w:color w:val="auto"/>
        </w:rPr>
      </w:pPr>
      <w:r>
        <w:rPr>
          <w:rFonts w:cs="Times New Roman" w:ascii="Times New Roman" w:hAnsi="Times New Roman"/>
          <w:color w:val="auto"/>
        </w:rPr>
        <w:t>Кто с властителем делит ег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уть далек от усопших до мира живых.</w:t>
      </w:r>
    </w:p>
    <w:p>
      <w:pPr>
        <w:pStyle w:val="Poem"/>
        <w:rPr>
          <w:rFonts w:ascii="Times New Roman" w:hAnsi="Times New Roman" w:cs="Times New Roman"/>
          <w:color w:val="auto"/>
        </w:rPr>
      </w:pPr>
      <w:r>
        <w:rPr>
          <w:rFonts w:cs="Times New Roman" w:ascii="Times New Roman" w:hAnsi="Times New Roman"/>
          <w:color w:val="auto"/>
        </w:rPr>
        <w:t>Сколько лет, как в разлуке они,</w:t>
      </w:r>
    </w:p>
    <w:p>
      <w:pPr>
        <w:pStyle w:val="Poem"/>
        <w:rPr>
          <w:rFonts w:ascii="Times New Roman" w:hAnsi="Times New Roman" w:cs="Times New Roman"/>
          <w:color w:val="auto"/>
        </w:rPr>
      </w:pPr>
      <w:r>
        <w:rPr>
          <w:rFonts w:cs="Times New Roman" w:ascii="Times New Roman" w:hAnsi="Times New Roman"/>
          <w:color w:val="auto"/>
        </w:rPr>
        <w:t>И ни разу подруги погибшей душа</w:t>
      </w:r>
    </w:p>
    <w:p>
      <w:pPr>
        <w:pStyle w:val="Poem"/>
        <w:rPr>
          <w:rFonts w:ascii="Times New Roman" w:hAnsi="Times New Roman" w:cs="Times New Roman"/>
          <w:color w:val="auto"/>
        </w:rPr>
      </w:pPr>
      <w:r>
        <w:rPr>
          <w:rFonts w:cs="Times New Roman" w:ascii="Times New Roman" w:hAnsi="Times New Roman"/>
          <w:color w:val="auto"/>
        </w:rPr>
        <w:t>Не вошла в его тягостный сон.</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cs="Times New Roman" w:ascii="Times New Roman" w:hAnsi="Times New Roman"/>
          <w:color w:val="auto"/>
        </w:rPr>
        <w:t>                   </w:t>
      </w: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з Линьцюна даос, знаменитый мудрец,</w:t>
      </w:r>
    </w:p>
    <w:p>
      <w:pPr>
        <w:pStyle w:val="Poem"/>
        <w:rPr>
          <w:rFonts w:ascii="Times New Roman" w:hAnsi="Times New Roman" w:cs="Times New Roman"/>
          <w:color w:val="auto"/>
        </w:rPr>
      </w:pPr>
      <w:r>
        <w:rPr>
          <w:rFonts w:cs="Times New Roman" w:ascii="Times New Roman" w:hAnsi="Times New Roman"/>
          <w:color w:val="auto"/>
        </w:rPr>
        <w:t>Пребывавший в столице в тот век,</w:t>
      </w:r>
    </w:p>
    <w:p>
      <w:pPr>
        <w:pStyle w:val="Poem"/>
        <w:rPr>
          <w:rFonts w:ascii="Times New Roman" w:hAnsi="Times New Roman" w:cs="Times New Roman"/>
          <w:color w:val="auto"/>
        </w:rPr>
      </w:pPr>
      <w:r>
        <w:rPr>
          <w:rFonts w:cs="Times New Roman" w:ascii="Times New Roman" w:hAnsi="Times New Roman"/>
          <w:color w:val="auto"/>
        </w:rPr>
        <w:t>Чист был сердцем, и высшим искусством владел</w:t>
      </w:r>
    </w:p>
    <w:p>
      <w:pPr>
        <w:pStyle w:val="Poem"/>
        <w:rPr>
          <w:rFonts w:ascii="Times New Roman" w:hAnsi="Times New Roman" w:cs="Times New Roman"/>
          <w:color w:val="auto"/>
        </w:rPr>
      </w:pPr>
      <w:r>
        <w:rPr>
          <w:rFonts w:cs="Times New Roman" w:ascii="Times New Roman" w:hAnsi="Times New Roman"/>
          <w:color w:val="auto"/>
        </w:rPr>
        <w:t>Души мертвых в наш мир призыва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озбудил сострадание в нем государь</w:t>
      </w:r>
    </w:p>
    <w:p>
      <w:pPr>
        <w:pStyle w:val="Poem"/>
        <w:rPr>
          <w:rFonts w:ascii="Times New Roman" w:hAnsi="Times New Roman" w:cs="Times New Roman"/>
          <w:color w:val="auto"/>
        </w:rPr>
      </w:pPr>
      <w:r>
        <w:rPr>
          <w:rFonts w:cs="Times New Roman" w:ascii="Times New Roman" w:hAnsi="Times New Roman"/>
          <w:color w:val="auto"/>
        </w:rPr>
        <w:t>Неизбывной тоскою по ней,</w:t>
      </w:r>
    </w:p>
    <w:p>
      <w:pPr>
        <w:pStyle w:val="Poem"/>
        <w:rPr>
          <w:rFonts w:ascii="Times New Roman" w:hAnsi="Times New Roman" w:cs="Times New Roman"/>
          <w:color w:val="auto"/>
        </w:rPr>
      </w:pPr>
      <w:r>
        <w:rPr>
          <w:rFonts w:cs="Times New Roman" w:ascii="Times New Roman" w:hAnsi="Times New Roman"/>
          <w:color w:val="auto"/>
        </w:rPr>
        <w:t>И, приказ получив, приготовился он</w:t>
      </w:r>
    </w:p>
    <w:p>
      <w:pPr>
        <w:pStyle w:val="Poem"/>
        <w:rPr>
          <w:rFonts w:ascii="Times New Roman" w:hAnsi="Times New Roman" w:cs="Times New Roman"/>
          <w:color w:val="auto"/>
        </w:rPr>
      </w:pPr>
      <w:r>
        <w:rPr>
          <w:rFonts w:cs="Times New Roman" w:ascii="Times New Roman" w:hAnsi="Times New Roman"/>
          <w:color w:val="auto"/>
        </w:rPr>
        <w:t>Волшебством государю помоч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к хозяин пустот; пронизав облака,</w:t>
      </w:r>
    </w:p>
    <w:p>
      <w:pPr>
        <w:pStyle w:val="Poem"/>
        <w:rPr>
          <w:rFonts w:ascii="Times New Roman" w:hAnsi="Times New Roman" w:cs="Times New Roman"/>
          <w:color w:val="auto"/>
        </w:rPr>
      </w:pPr>
      <w:r>
        <w:rPr>
          <w:rFonts w:cs="Times New Roman" w:ascii="Times New Roman" w:hAnsi="Times New Roman"/>
          <w:color w:val="auto"/>
        </w:rPr>
        <w:t>Быстрой молнией он улетел.</w:t>
      </w:r>
    </w:p>
    <w:p>
      <w:pPr>
        <w:pStyle w:val="Poem"/>
        <w:rPr>
          <w:rFonts w:ascii="Times New Roman" w:hAnsi="Times New Roman" w:cs="Times New Roman"/>
          <w:color w:val="auto"/>
        </w:rPr>
      </w:pPr>
      <w:r>
        <w:rPr>
          <w:rFonts w:cs="Times New Roman" w:ascii="Times New Roman" w:hAnsi="Times New Roman"/>
          <w:color w:val="auto"/>
        </w:rPr>
        <w:t>Был и в высях небес и в глубинах земли,</w:t>
      </w:r>
    </w:p>
    <w:p>
      <w:pPr>
        <w:pStyle w:val="Poem"/>
        <w:rPr>
          <w:rFonts w:ascii="Times New Roman" w:hAnsi="Times New Roman" w:cs="Times New Roman"/>
          <w:color w:val="auto"/>
        </w:rPr>
      </w:pPr>
      <w:r>
        <w:rPr>
          <w:rFonts w:cs="Times New Roman" w:ascii="Times New Roman" w:hAnsi="Times New Roman"/>
          <w:color w:val="auto"/>
        </w:rPr>
        <w:t>И повсюду усердно иска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вышине он в лазурные дали проник,</w:t>
      </w:r>
    </w:p>
    <w:p>
      <w:pPr>
        <w:pStyle w:val="Poem"/>
        <w:rPr/>
      </w:pPr>
      <w:r>
        <w:rPr>
          <w:rFonts w:cs="Times New Roman" w:ascii="Times New Roman" w:hAnsi="Times New Roman"/>
          <w:color w:val="auto"/>
        </w:rPr>
        <w:t>Вглубь спустился до Желтых ключей</w:t>
      </w:r>
      <w:r>
        <w:rPr>
          <w:rStyle w:val="FootnoteCharacters"/>
          <w:rStyle w:val="FootnoteAnchor"/>
          <w:rFonts w:cs="Times New Roman" w:ascii="Times New Roman" w:hAnsi="Times New Roman"/>
          <w:color w:val="auto"/>
          <w:vertAlign w:val="superscript"/>
        </w:rPr>
        <w:footnoteReference w:id="183"/>
      </w:r>
      <w:r>
        <w:rPr>
          <w:rFonts w:cs="Times New Roman" w:ascii="Times New Roman" w:hAnsi="Times New Roman"/>
          <w:color w:val="auto"/>
          <w:position w:val="0"/>
          <w:sz w:val="18"/>
          <w:sz w:val="18"/>
          <w:vertAlign w:val="baseline"/>
        </w:rPr>
        <w:t>,</w:t>
      </w:r>
    </w:p>
    <w:p>
      <w:pPr>
        <w:pStyle w:val="Poem"/>
        <w:rPr>
          <w:rFonts w:ascii="Times New Roman" w:hAnsi="Times New Roman" w:cs="Times New Roman"/>
          <w:color w:val="auto"/>
          <w:position w:val="0"/>
          <w:sz w:val="18"/>
          <w:sz w:val="18"/>
          <w:vertAlign w:val="baseline"/>
        </w:rPr>
      </w:pPr>
      <w:r>
        <w:rPr>
          <w:rFonts w:cs="Times New Roman" w:ascii="Times New Roman" w:hAnsi="Times New Roman"/>
          <w:color w:val="auto"/>
          <w:position w:val="0"/>
          <w:sz w:val="18"/>
          <w:sz w:val="18"/>
          <w:vertAlign w:val="baseline"/>
        </w:rPr>
        <w:t>Но в просторах, что все распахнулись пред ним,</w:t>
      </w:r>
    </w:p>
    <w:p>
      <w:pPr>
        <w:pStyle w:val="Poem"/>
        <w:rPr>
          <w:rFonts w:ascii="Times New Roman" w:hAnsi="Times New Roman" w:cs="Times New Roman"/>
          <w:color w:val="auto"/>
          <w:position w:val="0"/>
          <w:sz w:val="18"/>
          <w:sz w:val="18"/>
          <w:vertAlign w:val="baseline"/>
        </w:rPr>
      </w:pPr>
      <w:r>
        <w:rPr>
          <w:rFonts w:cs="Times New Roman" w:ascii="Times New Roman" w:hAnsi="Times New Roman"/>
          <w:color w:val="auto"/>
          <w:position w:val="0"/>
          <w:sz w:val="18"/>
          <w:sz w:val="18"/>
          <w:vertAlign w:val="baseline"/>
        </w:rPr>
        <w:t>Так нигде и не видел ее.</w:t>
      </w:r>
    </w:p>
    <w:p>
      <w:pPr>
        <w:pStyle w:val="Poem"/>
        <w:rPr>
          <w:rFonts w:ascii="Times New Roman" w:hAnsi="Times New Roman" w:cs="Times New Roman"/>
          <w:color w:val="auto"/>
          <w:position w:val="0"/>
          <w:sz w:val="18"/>
          <w:sz w:val="18"/>
          <w:vertAlign w:val="baseline"/>
        </w:rPr>
      </w:pPr>
      <w:r>
        <w:rPr>
          <w:rFonts w:cs="Times New Roman" w:ascii="Times New Roman" w:hAnsi="Times New Roman"/>
          <w:color w:val="auto"/>
          <w:position w:val="0"/>
          <w:sz w:val="18"/>
          <w:sz w:val="18"/>
          <w:vertAlign w:val="baseline"/>
        </w:rPr>
      </w:r>
    </w:p>
    <w:p>
      <w:pPr>
        <w:pStyle w:val="Poem"/>
        <w:rPr>
          <w:rFonts w:ascii="Times New Roman" w:hAnsi="Times New Roman" w:cs="Times New Roman"/>
          <w:color w:val="auto"/>
        </w:rPr>
      </w:pPr>
      <w:r>
        <w:rPr>
          <w:rFonts w:cs="Times New Roman" w:ascii="Times New Roman" w:hAnsi="Times New Roman"/>
          <w:color w:val="auto"/>
        </w:rPr>
        <w:t>Лишь узнал, что на море, в безбрежной дали,</w:t>
      </w:r>
    </w:p>
    <w:p>
      <w:pPr>
        <w:pStyle w:val="Poem"/>
        <w:rPr>
          <w:rFonts w:ascii="Times New Roman" w:hAnsi="Times New Roman" w:cs="Times New Roman"/>
          <w:color w:val="auto"/>
        </w:rPr>
      </w:pPr>
      <w:r>
        <w:rPr>
          <w:rFonts w:cs="Times New Roman" w:ascii="Times New Roman" w:hAnsi="Times New Roman"/>
          <w:color w:val="auto"/>
        </w:rPr>
        <w:t>Есть гора, где бессмертных приют.</w:t>
      </w:r>
    </w:p>
    <w:p>
      <w:pPr>
        <w:pStyle w:val="Poem"/>
        <w:rPr>
          <w:rFonts w:ascii="Times New Roman" w:hAnsi="Times New Roman" w:cs="Times New Roman"/>
          <w:color w:val="auto"/>
        </w:rPr>
      </w:pPr>
      <w:r>
        <w:rPr>
          <w:rFonts w:cs="Times New Roman" w:ascii="Times New Roman" w:hAnsi="Times New Roman"/>
          <w:color w:val="auto"/>
        </w:rPr>
        <w:t>Та гора не стоит, а висит в пустоте,</w:t>
      </w:r>
    </w:p>
    <w:p>
      <w:pPr>
        <w:pStyle w:val="Poem"/>
        <w:rPr>
          <w:rFonts w:ascii="Times New Roman" w:hAnsi="Times New Roman" w:cs="Times New Roman"/>
          <w:color w:val="auto"/>
        </w:rPr>
      </w:pPr>
      <w:r>
        <w:rPr>
          <w:rFonts w:cs="Times New Roman" w:ascii="Times New Roman" w:hAnsi="Times New Roman"/>
          <w:color w:val="auto"/>
        </w:rPr>
        <w:t>Над горою туман голуб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Красоты небывалой сияют дворцы,</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Облака расцветают вокруг,</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А в чертогах прелестные девы живут, —</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Молодых небожительниц сонм.</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eastAsia="Times New Roman" w:cs="Times New Roman"/>
          <w:b w:val="false"/>
          <w:b w:val="false"/>
          <w:bCs/>
          <w:i w:val="false"/>
          <w:i w:val="false"/>
          <w:iCs w:val="false"/>
          <w:color w:val="auto"/>
          <w:lang w:val="ru-RU"/>
        </w:rPr>
      </w:pPr>
      <w:r>
        <w:rPr>
          <w:rFonts w:eastAsia="Times New Roman" w:cs="Times New Roman" w:ascii="Times New Roman" w:hAnsi="Times New Roman"/>
          <w:b w:val="false"/>
          <w:bCs/>
          <w:i w:val="false"/>
          <w:iCs w:val="false"/>
          <w:color w:val="auto"/>
          <w:lang w:val="ru-RU"/>
        </w:rPr>
        <w:t>Среди этих бессмертных есть дева одна,</w:t>
      </w:r>
    </w:p>
    <w:p>
      <w:pPr>
        <w:pStyle w:val="Poem"/>
        <w:rPr/>
      </w:pPr>
      <w:r>
        <w:rPr>
          <w:rFonts w:eastAsia="Times New Roman" w:cs="Times New Roman" w:ascii="Times New Roman" w:hAnsi="Times New Roman"/>
          <w:b w:val="false"/>
          <w:bCs/>
          <w:i w:val="false"/>
          <w:iCs w:val="false"/>
          <w:color w:val="auto"/>
          <w:lang w:val="ru-RU"/>
        </w:rPr>
        <w:t>Та, чье имя земное Тай-чжэнь</w:t>
      </w:r>
      <w:r>
        <w:rPr>
          <w:rStyle w:val="FootnoteCharacters"/>
          <w:rStyle w:val="FootnoteAnchor"/>
          <w:rFonts w:eastAsia="Times New Roman" w:cs="Times New Roman" w:ascii="Times New Roman" w:hAnsi="Times New Roman"/>
          <w:b w:val="false"/>
          <w:bCs/>
          <w:i w:val="false"/>
          <w:iCs w:val="false"/>
          <w:color w:val="auto"/>
          <w:lang w:val="ru-RU"/>
        </w:rPr>
        <w:footnoteReference w:id="184"/>
      </w:r>
      <w:r>
        <w:rPr>
          <w:rFonts w:eastAsia="Times New Roman" w:cs="Times New Roman" w:ascii="Times New Roman" w:hAnsi="Times New Roman"/>
          <w:b w:val="false"/>
          <w:bCs/>
          <w:i w:val="false"/>
          <w:iCs w:val="false"/>
          <w:color w:val="auto"/>
          <w:lang w:val="en-US"/>
        </w:rPr>
        <w:t>,</w:t>
      </w:r>
    </w:p>
    <w:p>
      <w:pPr>
        <w:pStyle w:val="Poem"/>
        <w:rPr>
          <w:rFonts w:ascii="Times New Roman" w:hAnsi="Times New Roman" w:eastAsia="Times New Roman" w:cs="Times New Roman"/>
          <w:b w:val="false"/>
          <w:b w:val="false"/>
          <w:bCs/>
          <w:i w:val="false"/>
          <w:i w:val="false"/>
          <w:iCs w:val="false"/>
          <w:color w:val="auto"/>
          <w:lang w:val="ru-RU"/>
        </w:rPr>
      </w:pPr>
      <w:r>
        <w:rPr>
          <w:rFonts w:eastAsia="Times New Roman" w:cs="Times New Roman" w:ascii="Times New Roman" w:hAnsi="Times New Roman"/>
          <w:b w:val="false"/>
          <w:bCs/>
          <w:i w:val="false"/>
          <w:iCs w:val="false"/>
          <w:color w:val="auto"/>
          <w:lang w:val="ru-RU"/>
        </w:rPr>
        <w:t>Та, что снега белее и краше цветка,</w:t>
      </w:r>
    </w:p>
    <w:p>
      <w:pPr>
        <w:pStyle w:val="Poem"/>
        <w:rPr>
          <w:rFonts w:ascii="Times New Roman" w:hAnsi="Times New Roman" w:eastAsia="Times New Roman" w:cs="Times New Roman"/>
          <w:b w:val="false"/>
          <w:b w:val="false"/>
          <w:bCs/>
          <w:i w:val="false"/>
          <w:i w:val="false"/>
          <w:iCs w:val="false"/>
          <w:color w:val="auto"/>
          <w:lang w:val="ru-RU"/>
        </w:rPr>
      </w:pPr>
      <w:r>
        <w:rPr>
          <w:rFonts w:eastAsia="Times New Roman" w:cs="Times New Roman" w:ascii="Times New Roman" w:hAnsi="Times New Roman"/>
          <w:b w:val="false"/>
          <w:bCs/>
          <w:i w:val="false"/>
          <w:iCs w:val="false"/>
          <w:color w:val="auto"/>
          <w:lang w:val="ru-RU"/>
        </w:rPr>
        <w:t>Та, которую ищет даос.</w:t>
      </w:r>
    </w:p>
    <w:p>
      <w:pPr>
        <w:pStyle w:val="Poem"/>
        <w:rPr>
          <w:rFonts w:ascii="Times New Roman" w:hAnsi="Times New Roman" w:eastAsia="Times New Roman" w:cs="Times New Roman"/>
          <w:b w:val="false"/>
          <w:b w:val="false"/>
          <w:bCs/>
          <w:i w:val="false"/>
          <w:i w:val="false"/>
          <w:iCs w:val="false"/>
          <w:color w:val="auto"/>
          <w:lang w:val="ru-RU"/>
        </w:rPr>
      </w:pPr>
      <w:r>
        <w:rPr>
          <w:rFonts w:eastAsia="Times New Roman" w:cs="Times New Roman" w:ascii="Times New Roman" w:hAnsi="Times New Roman"/>
          <w:b w:val="false"/>
          <w:bCs/>
          <w:i w:val="false"/>
          <w:iCs w:val="false"/>
          <w:color w:val="auto"/>
          <w:lang w:val="ru-RU"/>
        </w:rPr>
      </w:r>
    </w:p>
    <w:p>
      <w:pPr>
        <w:pStyle w:val="Poem"/>
        <w:rPr>
          <w:rFonts w:ascii="Times New Roman" w:hAnsi="Times New Roman" w:cs="Times New Roman"/>
          <w:color w:val="auto"/>
          <w:lang w:val="ru-RU"/>
        </w:rPr>
      </w:pPr>
      <w:r>
        <w:rPr>
          <w:rFonts w:cs="Times New Roman" w:ascii="Times New Roman" w:hAnsi="Times New Roman"/>
          <w:color w:val="auto"/>
          <w:lang w:val="ru-RU"/>
        </w:rPr>
        <w:t>Видя западный вход золотого дворца,</w:t>
      </w:r>
    </w:p>
    <w:p>
      <w:pPr>
        <w:pStyle w:val="Poem"/>
        <w:rPr>
          <w:rFonts w:ascii="Times New Roman" w:hAnsi="Times New Roman" w:cs="Times New Roman"/>
          <w:color w:val="auto"/>
          <w:lang w:val="ru-RU"/>
        </w:rPr>
      </w:pPr>
      <w:r>
        <w:rPr>
          <w:rFonts w:cs="Times New Roman" w:ascii="Times New Roman" w:hAnsi="Times New Roman"/>
          <w:color w:val="auto"/>
          <w:lang w:val="ru-RU"/>
        </w:rPr>
        <w:t>Он тихонько по яшме стучит</w:t>
      </w:r>
    </w:p>
    <w:p>
      <w:pPr>
        <w:pStyle w:val="Poem"/>
        <w:rPr>
          <w:rFonts w:ascii="Times New Roman" w:hAnsi="Times New Roman" w:cs="Times New Roman"/>
          <w:color w:val="auto"/>
          <w:lang w:val="ru-RU"/>
        </w:rPr>
      </w:pPr>
      <w:r>
        <w:rPr>
          <w:rFonts w:cs="Times New Roman" w:ascii="Times New Roman" w:hAnsi="Times New Roman"/>
          <w:color w:val="auto"/>
          <w:lang w:val="ru-RU"/>
        </w:rPr>
        <w:t>И, как в старых легендах, «велит Сяо-юй</w:t>
      </w:r>
      <w:r>
        <w:rPr>
          <w:rStyle w:val="FootnoteCharacters"/>
          <w:rStyle w:val="FootnoteAnchor"/>
          <w:rFonts w:cs="Times New Roman" w:ascii="Times New Roman" w:hAnsi="Times New Roman"/>
          <w:color w:val="auto"/>
          <w:lang w:val="ru-RU"/>
        </w:rPr>
        <w:footnoteReference w:id="185"/>
      </w:r>
    </w:p>
    <w:p>
      <w:pPr>
        <w:pStyle w:val="Poem"/>
        <w:rPr/>
      </w:pPr>
      <w:r>
        <w:rPr>
          <w:rFonts w:cs="Times New Roman" w:ascii="Times New Roman" w:hAnsi="Times New Roman"/>
          <w:color w:val="auto"/>
          <w:lang w:val="ru-RU"/>
        </w:rPr>
        <w:t>Доложить о себе Шуан-чэн</w:t>
      </w:r>
      <w:r>
        <w:rPr>
          <w:rStyle w:val="FootnoteCharacters"/>
          <w:rStyle w:val="FootnoteAnchor"/>
          <w:rFonts w:cs="Times New Roman" w:ascii="Times New Roman" w:hAnsi="Times New Roman"/>
          <w:color w:val="auto"/>
          <w:lang w:val="ru-RU"/>
        </w:rPr>
        <w:footnoteReference w:id="186"/>
      </w:r>
      <w:r>
        <w:rPr>
          <w:rFonts w:cs="Times New Roman" w:ascii="Times New Roman" w:hAnsi="Times New Roman"/>
          <w:color w:val="auto"/>
          <w:position w:val="0"/>
          <w:sz w:val="18"/>
          <w:sz w:val="18"/>
          <w:vertAlign w:val="baseline"/>
          <w:lang w:val="ru-RU"/>
        </w:rPr>
        <w:t>».</w:t>
      </w:r>
    </w:p>
    <w:p>
      <w:pPr>
        <w:pStyle w:val="Poem"/>
        <w:rPr>
          <w:rFonts w:ascii="Times New Roman" w:hAnsi="Times New Roman" w:cs="Times New Roman"/>
          <w:color w:val="auto"/>
          <w:position w:val="0"/>
          <w:sz w:val="18"/>
          <w:sz w:val="18"/>
          <w:vertAlign w:val="baseline"/>
          <w:lang w:val="ru-RU"/>
        </w:rPr>
      </w:pPr>
      <w:r>
        <w:rPr>
          <w:rFonts w:cs="Times New Roman" w:ascii="Times New Roman" w:hAnsi="Times New Roman"/>
          <w:color w:val="auto"/>
          <w:position w:val="0"/>
          <w:sz w:val="18"/>
          <w:sz w:val="18"/>
          <w:vertAlign w:val="baseline"/>
          <w:lang w:val="ru-RU"/>
        </w:rPr>
      </w:r>
    </w:p>
    <w:p>
      <w:pPr>
        <w:pStyle w:val="Poem"/>
        <w:rPr/>
      </w:pPr>
      <w:r>
        <w:rPr>
          <w:rFonts w:eastAsia="Times New Roman" w:cs="Times New Roman" w:ascii="Times New Roman" w:hAnsi="Times New Roman"/>
          <w:color w:val="auto"/>
          <w:lang w:val="ru-RU"/>
        </w:rPr>
        <w:t>Услыхав эту</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весть, что из ханьской земли</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Сыном неба к ней прислан гонец,</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Скрыта пологом ярким, тотчас ото сна</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Пробудилась в тревоге душа.</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Отодвинув подушку и платье схватив,</w:t>
      </w:r>
    </w:p>
    <w:p>
      <w:pPr>
        <w:pStyle w:val="Poem"/>
        <w:rPr>
          <w:rFonts w:ascii="Times New Roman" w:hAnsi="Times New Roman" w:cs="Times New Roman"/>
          <w:color w:val="auto"/>
        </w:rPr>
      </w:pPr>
      <w:r>
        <w:rPr>
          <w:rFonts w:cs="Times New Roman" w:ascii="Times New Roman" w:hAnsi="Times New Roman"/>
          <w:color w:val="auto"/>
        </w:rPr>
        <w:t>Чуть помедлила... бросилась вдруг,</w:t>
      </w:r>
    </w:p>
    <w:p>
      <w:pPr>
        <w:pStyle w:val="Poem"/>
        <w:rPr>
          <w:rFonts w:ascii="Times New Roman" w:hAnsi="Times New Roman" w:cs="Times New Roman"/>
          <w:color w:val="auto"/>
        </w:rPr>
      </w:pPr>
      <w:r>
        <w:rPr>
          <w:rFonts w:cs="Times New Roman" w:ascii="Times New Roman" w:hAnsi="Times New Roman"/>
          <w:color w:val="auto"/>
        </w:rPr>
        <w:t>И завесы из жемчуга и серебра</w:t>
      </w:r>
    </w:p>
    <w:p>
      <w:pPr>
        <w:pStyle w:val="Poem"/>
        <w:rPr>
          <w:rFonts w:ascii="Times New Roman" w:hAnsi="Times New Roman" w:cs="Times New Roman"/>
          <w:color w:val="auto"/>
        </w:rPr>
      </w:pPr>
      <w:r>
        <w:rPr>
          <w:rFonts w:cs="Times New Roman" w:ascii="Times New Roman" w:hAnsi="Times New Roman"/>
          <w:color w:val="auto"/>
        </w:rPr>
        <w:t>Раскрывались послушно пред н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ложить не успела волос облака</w:t>
      </w:r>
    </w:p>
    <w:p>
      <w:pPr>
        <w:pStyle w:val="Poem"/>
        <w:rPr>
          <w:rFonts w:ascii="Times New Roman" w:hAnsi="Times New Roman" w:cs="Times New Roman"/>
          <w:color w:val="auto"/>
        </w:rPr>
      </w:pPr>
      <w:r>
        <w:rPr>
          <w:rFonts w:cs="Times New Roman" w:ascii="Times New Roman" w:hAnsi="Times New Roman"/>
          <w:color w:val="auto"/>
        </w:rPr>
        <w:t>В краткий миг, что восстала от сна.</w:t>
      </w:r>
    </w:p>
    <w:p>
      <w:pPr>
        <w:pStyle w:val="Poem"/>
        <w:rPr>
          <w:rFonts w:ascii="Times New Roman" w:hAnsi="Times New Roman" w:cs="Times New Roman"/>
          <w:color w:val="auto"/>
        </w:rPr>
      </w:pPr>
      <w:r>
        <w:rPr>
          <w:rFonts w:cs="Times New Roman" w:ascii="Times New Roman" w:hAnsi="Times New Roman"/>
          <w:color w:val="auto"/>
        </w:rPr>
        <w:t>Сбился наспех надетый роскошный убор.</w:t>
      </w:r>
    </w:p>
    <w:p>
      <w:pPr>
        <w:pStyle w:val="Poem"/>
        <w:rPr>
          <w:rFonts w:ascii="Times New Roman" w:hAnsi="Times New Roman" w:cs="Times New Roman"/>
          <w:color w:val="auto"/>
        </w:rPr>
      </w:pPr>
      <w:r>
        <w:rPr>
          <w:rFonts w:cs="Times New Roman" w:ascii="Times New Roman" w:hAnsi="Times New Roman"/>
          <w:color w:val="auto"/>
        </w:rPr>
        <w:t>В зал сошла, где даос ее жд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етер дует в бессмертных одежд рукава,</w:t>
      </w:r>
    </w:p>
    <w:p>
      <w:pPr>
        <w:pStyle w:val="Poem"/>
        <w:rPr>
          <w:rFonts w:ascii="Times New Roman" w:hAnsi="Times New Roman" w:cs="Times New Roman"/>
          <w:color w:val="auto"/>
        </w:rPr>
      </w:pPr>
      <w:r>
        <w:rPr>
          <w:rFonts w:cs="Times New Roman" w:ascii="Times New Roman" w:hAnsi="Times New Roman"/>
          <w:color w:val="auto"/>
        </w:rPr>
        <w:t>Всю ее овевает легко,</w:t>
      </w:r>
    </w:p>
    <w:p>
      <w:pPr>
        <w:pStyle w:val="Poem"/>
        <w:rPr>
          <w:rFonts w:ascii="Times New Roman" w:hAnsi="Times New Roman" w:cs="Times New Roman"/>
          <w:color w:val="auto"/>
        </w:rPr>
      </w:pPr>
      <w:r>
        <w:rPr>
          <w:rFonts w:cs="Times New Roman" w:ascii="Times New Roman" w:hAnsi="Times New Roman"/>
          <w:color w:val="auto"/>
        </w:rPr>
        <w:t>Словно в танце «Из радуги сотканный шелк,</w:t>
      </w:r>
    </w:p>
    <w:p>
      <w:pPr>
        <w:pStyle w:val="Poem"/>
        <w:rPr>
          <w:rFonts w:ascii="Times New Roman" w:hAnsi="Times New Roman" w:cs="Times New Roman"/>
          <w:color w:val="auto"/>
        </w:rPr>
      </w:pPr>
      <w:r>
        <w:rPr>
          <w:rFonts w:cs="Times New Roman" w:ascii="Times New Roman" w:hAnsi="Times New Roman"/>
          <w:color w:val="auto"/>
        </w:rPr>
        <w:t>Из сверкающих перьев убо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диноко-печален нефритовый лик.</w:t>
      </w:r>
    </w:p>
    <w:p>
      <w:pPr>
        <w:pStyle w:val="Poem"/>
        <w:rPr>
          <w:rFonts w:ascii="Times New Roman" w:hAnsi="Times New Roman" w:cs="Times New Roman"/>
          <w:color w:val="auto"/>
        </w:rPr>
      </w:pPr>
      <w:r>
        <w:rPr>
          <w:rFonts w:cs="Times New Roman" w:ascii="Times New Roman" w:hAnsi="Times New Roman"/>
          <w:color w:val="auto"/>
        </w:rPr>
        <w:t>Плачет горько потоками слез</w:t>
      </w:r>
    </w:p>
    <w:p>
      <w:pPr>
        <w:pStyle w:val="Poem"/>
        <w:rPr/>
      </w:pPr>
      <w:r>
        <w:rPr>
          <w:rFonts w:cs="Times New Roman" w:ascii="Times New Roman" w:hAnsi="Times New Roman"/>
          <w:color w:val="auto"/>
        </w:rPr>
        <w:t>Груши тонкая ветка в</w:t>
      </w:r>
      <w:r>
        <w:rPr>
          <w:rFonts w:cs="Times New Roman" w:ascii="Times New Roman" w:hAnsi="Times New Roman"/>
          <w:color w:val="auto"/>
          <w:vertAlign w:val="superscript"/>
        </w:rPr>
        <w:t>-</w:t>
      </w:r>
      <w:r>
        <w:rPr>
          <w:rFonts w:cs="Times New Roman" w:ascii="Times New Roman" w:hAnsi="Times New Roman"/>
          <w:color w:val="auto"/>
          <w:position w:val="0"/>
          <w:sz w:val="18"/>
          <w:sz w:val="18"/>
          <w:vertAlign w:val="baseline"/>
        </w:rPr>
        <w:t xml:space="preserve"> весеннем цвету.</w:t>
      </w:r>
    </w:p>
    <w:p>
      <w:pPr>
        <w:pStyle w:val="Poem"/>
        <w:rPr>
          <w:rFonts w:ascii="Times New Roman" w:hAnsi="Times New Roman" w:cs="Times New Roman"/>
          <w:color w:val="auto"/>
          <w:position w:val="0"/>
          <w:sz w:val="18"/>
          <w:sz w:val="18"/>
          <w:vertAlign w:val="baseline"/>
        </w:rPr>
      </w:pPr>
      <w:r>
        <w:rPr>
          <w:rFonts w:cs="Times New Roman" w:ascii="Times New Roman" w:hAnsi="Times New Roman"/>
          <w:color w:val="auto"/>
          <w:position w:val="0"/>
          <w:sz w:val="18"/>
          <w:sz w:val="18"/>
          <w:vertAlign w:val="baseline"/>
        </w:rPr>
        <w:t>Что стряхнула накопленный дождь.</w:t>
      </w:r>
    </w:p>
    <w:p>
      <w:pPr>
        <w:pStyle w:val="Poem"/>
        <w:rPr>
          <w:rFonts w:ascii="Times New Roman" w:hAnsi="Times New Roman" w:cs="Times New Roman"/>
          <w:color w:val="auto"/>
          <w:position w:val="0"/>
          <w:sz w:val="18"/>
          <w:sz w:val="18"/>
          <w:vertAlign w:val="baseline"/>
        </w:rPr>
      </w:pPr>
      <w:r>
        <w:rPr>
          <w:rFonts w:cs="Times New Roman" w:ascii="Times New Roman" w:hAnsi="Times New Roman"/>
          <w:color w:val="auto"/>
          <w:position w:val="0"/>
          <w:sz w:val="18"/>
          <w:sz w:val="18"/>
          <w:vertAlign w:val="baseline"/>
        </w:rPr>
      </w:r>
    </w:p>
    <w:p>
      <w:pPr>
        <w:pStyle w:val="Poem"/>
        <w:rPr>
          <w:rFonts w:ascii="Times New Roman" w:hAnsi="Times New Roman" w:cs="Times New Roman"/>
          <w:color w:val="auto"/>
        </w:rPr>
      </w:pPr>
      <w:r>
        <w:rPr>
          <w:rFonts w:cs="Times New Roman" w:ascii="Times New Roman" w:hAnsi="Times New Roman"/>
          <w:color w:val="auto"/>
        </w:rPr>
        <w:t>Вся в волненье, велит государю сказать.</w:t>
      </w:r>
    </w:p>
    <w:p>
      <w:pPr>
        <w:pStyle w:val="Poem"/>
        <w:rPr>
          <w:rFonts w:ascii="Times New Roman" w:hAnsi="Times New Roman" w:cs="Times New Roman"/>
          <w:color w:val="auto"/>
        </w:rPr>
      </w:pPr>
      <w:r>
        <w:rPr>
          <w:rFonts w:cs="Times New Roman" w:ascii="Times New Roman" w:hAnsi="Times New Roman"/>
          <w:color w:val="auto"/>
        </w:rPr>
        <w:t>Как она благодарна ему:</w:t>
      </w:r>
    </w:p>
    <w:p>
      <w:pPr>
        <w:pStyle w:val="Poem"/>
        <w:rPr>
          <w:rFonts w:ascii="Times New Roman" w:hAnsi="Times New Roman" w:cs="Times New Roman"/>
          <w:color w:val="auto"/>
        </w:rPr>
      </w:pPr>
      <w:r>
        <w:rPr>
          <w:rFonts w:cs="Times New Roman" w:ascii="Times New Roman" w:hAnsi="Times New Roman"/>
          <w:color w:val="auto"/>
        </w:rPr>
        <w:t>«Ведь за время разлуки ни голос, ни взгляд</w:t>
      </w:r>
    </w:p>
    <w:p>
      <w:pPr>
        <w:pStyle w:val="Poem"/>
        <w:rPr>
          <w:rFonts w:ascii="Times New Roman" w:hAnsi="Times New Roman" w:cs="Times New Roman"/>
          <w:color w:val="auto"/>
        </w:rPr>
      </w:pPr>
      <w:r>
        <w:rPr>
          <w:rFonts w:cs="Times New Roman" w:ascii="Times New Roman" w:hAnsi="Times New Roman"/>
          <w:color w:val="auto"/>
        </w:rPr>
        <w:t>Не пронзали туманную дал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Осиянном чертоге, где жил государь.</w:t>
      </w:r>
    </w:p>
    <w:p>
      <w:pPr>
        <w:pStyle w:val="Poem"/>
        <w:rPr>
          <w:rFonts w:ascii="Times New Roman" w:hAnsi="Times New Roman" w:cs="Times New Roman"/>
          <w:color w:val="auto"/>
        </w:rPr>
      </w:pPr>
      <w:r>
        <w:rPr>
          <w:rFonts w:cs="Times New Roman" w:ascii="Times New Roman" w:hAnsi="Times New Roman"/>
          <w:color w:val="auto"/>
        </w:rPr>
        <w:t>Прервалась так внезапно любовь.</w:t>
      </w:r>
    </w:p>
    <w:p>
      <w:pPr>
        <w:pStyle w:val="Poem"/>
        <w:rPr>
          <w:rFonts w:ascii="Times New Roman" w:hAnsi="Times New Roman" w:cs="Times New Roman"/>
          <w:color w:val="auto"/>
        </w:rPr>
      </w:pPr>
      <w:r>
        <w:rPr>
          <w:rFonts w:cs="Times New Roman" w:ascii="Times New Roman" w:hAnsi="Times New Roman"/>
          <w:color w:val="auto"/>
        </w:rPr>
        <w:t>На священном Пэнлае в волшебном дворце</w:t>
      </w:r>
    </w:p>
    <w:p>
      <w:pPr>
        <w:pStyle w:val="Poem"/>
        <w:rPr>
          <w:rFonts w:ascii="Times New Roman" w:hAnsi="Times New Roman" w:cs="Times New Roman"/>
          <w:color w:val="auto"/>
        </w:rPr>
      </w:pPr>
      <w:r>
        <w:rPr>
          <w:rFonts w:cs="Times New Roman" w:ascii="Times New Roman" w:hAnsi="Times New Roman"/>
          <w:color w:val="auto"/>
        </w:rPr>
        <w:t>Долго тянутся длинные дни.</w:t>
      </w:r>
    </w:p>
    <w:p>
      <w:pPr>
        <w:pStyle w:val="Poem"/>
        <w:rPr>
          <w:rFonts w:ascii="Times New Roman" w:hAnsi="Times New Roman" w:eastAsia="Times New Roman" w:cs="Times New Roman"/>
          <w:color w:val="auto"/>
          <w:position w:val="0"/>
          <w:sz w:val="18"/>
          <w:sz w:val="18"/>
          <w:vertAlign w:val="baseline"/>
          <w:lang w:val="ru-RU"/>
        </w:rPr>
      </w:pPr>
      <w:r>
        <w:rPr>
          <w:rFonts w:eastAsia="Times New Roman" w:cs="Times New Roman" w:ascii="Times New Roman" w:hAnsi="Times New Roman"/>
          <w:color w:val="auto"/>
          <w:position w:val="0"/>
          <w:sz w:val="18"/>
          <w:sz w:val="18"/>
          <w:vertAlign w:val="baseline"/>
          <w:lang w:val="ru-RU"/>
        </w:rPr>
      </w:r>
    </w:p>
    <w:p>
      <w:pPr>
        <w:pStyle w:val="Poem"/>
        <w:rPr>
          <w:rFonts w:ascii="Times New Roman" w:hAnsi="Times New Roman" w:eastAsia="Times New Roman" w:cs="Times New Roman"/>
          <w:b w:val="false"/>
          <w:b w:val="false"/>
          <w:bCs/>
          <w:i w:val="false"/>
          <w:i w:val="false"/>
          <w:iCs w:val="false"/>
          <w:color w:val="auto"/>
          <w:lang w:val="ru-RU"/>
        </w:rPr>
      </w:pPr>
      <w:r>
        <w:rPr>
          <w:rFonts w:eastAsia="Times New Roman" w:cs="Times New Roman" w:ascii="Times New Roman" w:hAnsi="Times New Roman"/>
          <w:b w:val="false"/>
          <w:bCs/>
          <w:i w:val="false"/>
          <w:iCs w:val="false"/>
          <w:color w:val="auto"/>
          <w:lang w:val="ru-RU"/>
        </w:rPr>
        <w:t>А когда я смотрю на покинутый мной</w:t>
      </w:r>
    </w:p>
    <w:p>
      <w:pPr>
        <w:pStyle w:val="Poem"/>
        <w:rPr>
          <w:rFonts w:ascii="Times New Roman" w:hAnsi="Times New Roman" w:eastAsia="Times New Roman" w:cs="Times New Roman"/>
          <w:b w:val="false"/>
          <w:b w:val="false"/>
          <w:bCs/>
          <w:i w:val="false"/>
          <w:i w:val="false"/>
          <w:iCs w:val="false"/>
          <w:color w:val="auto"/>
          <w:lang w:val="ru-RU"/>
        </w:rPr>
      </w:pPr>
      <w:r>
        <w:rPr>
          <w:rFonts w:eastAsia="Times New Roman" w:cs="Times New Roman" w:ascii="Times New Roman" w:hAnsi="Times New Roman"/>
          <w:b w:val="false"/>
          <w:bCs/>
          <w:i w:val="false"/>
          <w:iCs w:val="false"/>
          <w:color w:val="auto"/>
          <w:lang w:val="ru-RU"/>
        </w:rPr>
        <w:t>Там, внизу, человеческий мир,</w:t>
      </w:r>
    </w:p>
    <w:p>
      <w:pPr>
        <w:pStyle w:val="Poem"/>
        <w:rPr>
          <w:rFonts w:ascii="Times New Roman" w:hAnsi="Times New Roman" w:eastAsia="Times New Roman" w:cs="Times New Roman"/>
          <w:b w:val="false"/>
          <w:b w:val="false"/>
          <w:bCs/>
          <w:i w:val="false"/>
          <w:i w:val="false"/>
          <w:iCs w:val="false"/>
          <w:color w:val="auto"/>
          <w:lang w:val="ru-RU"/>
        </w:rPr>
      </w:pPr>
      <w:r>
        <w:rPr>
          <w:rFonts w:eastAsia="Times New Roman" w:cs="Times New Roman" w:ascii="Times New Roman" w:hAnsi="Times New Roman"/>
          <w:b w:val="false"/>
          <w:bCs/>
          <w:i w:val="false"/>
          <w:iCs w:val="false"/>
          <w:color w:val="auto"/>
          <w:lang w:val="ru-RU"/>
        </w:rPr>
        <w:t>Я не вижу столицы, Чанъани моей,</w:t>
      </w:r>
    </w:p>
    <w:p>
      <w:pPr>
        <w:pStyle w:val="Poem"/>
        <w:rPr>
          <w:rFonts w:ascii="Times New Roman" w:hAnsi="Times New Roman" w:eastAsia="Times New Roman" w:cs="Times New Roman"/>
          <w:b w:val="false"/>
          <w:b w:val="false"/>
          <w:bCs/>
          <w:i w:val="false"/>
          <w:i w:val="false"/>
          <w:iCs w:val="false"/>
          <w:color w:val="auto"/>
          <w:lang w:val="ru-RU"/>
        </w:rPr>
      </w:pPr>
      <w:r>
        <w:rPr>
          <w:rFonts w:eastAsia="Times New Roman" w:cs="Times New Roman" w:ascii="Times New Roman" w:hAnsi="Times New Roman"/>
          <w:b w:val="false"/>
          <w:bCs/>
          <w:i w:val="false"/>
          <w:iCs w:val="false"/>
          <w:color w:val="auto"/>
          <w:lang w:val="ru-RU"/>
        </w:rPr>
        <w:t>Только вижу я пыль и туман.</w:t>
      </w:r>
    </w:p>
    <w:p>
      <w:pPr>
        <w:pStyle w:val="Poem"/>
        <w:rPr>
          <w:rFonts w:ascii="Times New Roman" w:hAnsi="Times New Roman" w:eastAsia="Times New Roman" w:cs="Times New Roman"/>
          <w:b w:val="false"/>
          <w:b w:val="false"/>
          <w:bCs/>
          <w:i w:val="false"/>
          <w:i w:val="false"/>
          <w:iCs w:val="false"/>
          <w:color w:val="auto"/>
          <w:lang w:val="ru-RU"/>
        </w:rPr>
      </w:pPr>
      <w:r>
        <w:rPr>
          <w:rFonts w:eastAsia="Times New Roman" w:cs="Times New Roman" w:ascii="Times New Roman" w:hAnsi="Times New Roman"/>
          <w:b w:val="false"/>
          <w:bCs/>
          <w:i w:val="false"/>
          <w:iCs w:val="false"/>
          <w:color w:val="auto"/>
          <w:lang w:val="ru-RU"/>
        </w:rPr>
      </w:r>
    </w:p>
    <w:p>
      <w:pPr>
        <w:pStyle w:val="Poem"/>
        <w:rPr>
          <w:rFonts w:ascii="Times New Roman" w:hAnsi="Times New Roman" w:cs="Times New Roman"/>
          <w:color w:val="auto"/>
        </w:rPr>
      </w:pPr>
      <w:r>
        <w:rPr>
          <w:rFonts w:cs="Times New Roman" w:ascii="Times New Roman" w:hAnsi="Times New Roman"/>
          <w:color w:val="auto"/>
        </w:rPr>
        <w:t>Пусть же вещи, служившие мне на земле,</w:t>
      </w:r>
    </w:p>
    <w:p>
      <w:pPr>
        <w:pStyle w:val="Poem"/>
        <w:rPr>
          <w:rFonts w:ascii="Times New Roman" w:hAnsi="Times New Roman" w:cs="Times New Roman"/>
          <w:color w:val="auto"/>
        </w:rPr>
      </w:pPr>
      <w:r>
        <w:rPr>
          <w:rFonts w:cs="Times New Roman" w:ascii="Times New Roman" w:hAnsi="Times New Roman"/>
          <w:color w:val="auto"/>
        </w:rPr>
        <w:t>Скажут сами о силе любви.</w:t>
      </w:r>
    </w:p>
    <w:p>
      <w:pPr>
        <w:pStyle w:val="Poem"/>
        <w:rPr>
          <w:rFonts w:ascii="Times New Roman" w:hAnsi="Times New Roman" w:cs="Times New Roman"/>
          <w:color w:val="auto"/>
        </w:rPr>
      </w:pPr>
      <w:r>
        <w:rPr>
          <w:rFonts w:cs="Times New Roman" w:ascii="Times New Roman" w:hAnsi="Times New Roman"/>
          <w:color w:val="auto"/>
        </w:rPr>
        <w:t>Драгоценную шпильку и ларчик резной</w:t>
      </w:r>
    </w:p>
    <w:p>
      <w:pPr>
        <w:pStyle w:val="Poem"/>
        <w:rPr>
          <w:rFonts w:ascii="Times New Roman" w:hAnsi="Times New Roman" w:cs="Times New Roman"/>
          <w:color w:val="auto"/>
        </w:rPr>
      </w:pPr>
      <w:r>
        <w:rPr>
          <w:rFonts w:cs="Times New Roman" w:ascii="Times New Roman" w:hAnsi="Times New Roman"/>
          <w:color w:val="auto"/>
        </w:rPr>
        <w:t>Государю на память дар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от шпильки кусочек себе отломлю</w:t>
      </w:r>
    </w:p>
    <w:p>
      <w:pPr>
        <w:pStyle w:val="Poem"/>
        <w:rPr>
          <w:rFonts w:ascii="Times New Roman" w:hAnsi="Times New Roman" w:cs="Times New Roman"/>
          <w:color w:val="auto"/>
        </w:rPr>
      </w:pPr>
      <w:r>
        <w:rPr>
          <w:rFonts w:cs="Times New Roman" w:ascii="Times New Roman" w:hAnsi="Times New Roman"/>
          <w:color w:val="auto"/>
        </w:rPr>
        <w:t>И от ларчика крышку возьму».</w:t>
      </w:r>
    </w:p>
    <w:p>
      <w:pPr>
        <w:pStyle w:val="Poem"/>
        <w:rPr>
          <w:rFonts w:ascii="Times New Roman" w:hAnsi="Times New Roman" w:cs="Times New Roman"/>
          <w:color w:val="auto"/>
        </w:rPr>
      </w:pPr>
      <w:r>
        <w:rPr>
          <w:rFonts w:cs="Times New Roman" w:ascii="Times New Roman" w:hAnsi="Times New Roman"/>
          <w:color w:val="auto"/>
        </w:rPr>
        <w:t>И от шпильки кусочек взяла золотой,</w:t>
      </w:r>
    </w:p>
    <w:p>
      <w:pPr>
        <w:pStyle w:val="Poem"/>
        <w:rPr>
          <w:rFonts w:ascii="Times New Roman" w:hAnsi="Times New Roman" w:cs="Times New Roman"/>
          <w:color w:val="auto"/>
        </w:rPr>
      </w:pPr>
      <w:r>
        <w:rPr>
          <w:rFonts w:cs="Times New Roman" w:ascii="Times New Roman" w:hAnsi="Times New Roman"/>
          <w:color w:val="auto"/>
        </w:rPr>
        <w:t>В платье спрятала крышку о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репче золота, тверже камней дорогих</w:t>
      </w:r>
    </w:p>
    <w:p>
      <w:pPr>
        <w:pStyle w:val="Poem"/>
        <w:rPr>
          <w:rFonts w:ascii="Times New Roman" w:hAnsi="Times New Roman" w:cs="Times New Roman"/>
          <w:color w:val="auto"/>
        </w:rPr>
      </w:pPr>
      <w:r>
        <w:rPr>
          <w:rFonts w:cs="Times New Roman" w:ascii="Times New Roman" w:hAnsi="Times New Roman"/>
          <w:color w:val="auto"/>
        </w:rPr>
        <w:t>Пусть останутся наши сердца,</w:t>
      </w:r>
    </w:p>
    <w:p>
      <w:pPr>
        <w:pStyle w:val="Poem"/>
        <w:rPr>
          <w:rFonts w:ascii="Times New Roman" w:hAnsi="Times New Roman" w:cs="Times New Roman"/>
          <w:color w:val="auto"/>
        </w:rPr>
      </w:pPr>
      <w:r>
        <w:rPr>
          <w:rFonts w:cs="Times New Roman" w:ascii="Times New Roman" w:hAnsi="Times New Roman"/>
          <w:color w:val="auto"/>
        </w:rPr>
        <w:t>И тогда мы на небе иль в мире людском,</w:t>
      </w:r>
    </w:p>
    <w:p>
      <w:pPr>
        <w:pStyle w:val="Poem"/>
        <w:rPr>
          <w:rFonts w:ascii="Times New Roman" w:hAnsi="Times New Roman" w:cs="Times New Roman"/>
          <w:color w:val="auto"/>
        </w:rPr>
      </w:pPr>
      <w:r>
        <w:rPr>
          <w:rFonts w:cs="Times New Roman" w:ascii="Times New Roman" w:hAnsi="Times New Roman"/>
          <w:color w:val="auto"/>
        </w:rPr>
        <w:t>Будет день, повстречаемся внов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прощаясь, просила еще передать</w:t>
      </w:r>
    </w:p>
    <w:p>
      <w:pPr>
        <w:pStyle w:val="Poem"/>
        <w:rPr>
          <w:rFonts w:ascii="Times New Roman" w:hAnsi="Times New Roman" w:cs="Times New Roman"/>
          <w:color w:val="auto"/>
        </w:rPr>
      </w:pPr>
      <w:r>
        <w:rPr>
          <w:rFonts w:cs="Times New Roman" w:ascii="Times New Roman" w:hAnsi="Times New Roman"/>
          <w:color w:val="auto"/>
        </w:rPr>
        <w:t>Государю такие слова</w:t>
      </w:r>
    </w:p>
    <w:p>
      <w:pPr>
        <w:pStyle w:val="Poem"/>
        <w:rPr>
          <w:rFonts w:ascii="Times New Roman" w:hAnsi="Times New Roman" w:cs="Times New Roman"/>
          <w:color w:val="auto"/>
        </w:rPr>
      </w:pPr>
      <w:r>
        <w:rPr>
          <w:rFonts w:cs="Times New Roman" w:ascii="Times New Roman" w:hAnsi="Times New Roman"/>
          <w:color w:val="auto"/>
        </w:rPr>
        <w:t>(Содержалась в них клятва былая одна,</w:t>
      </w:r>
    </w:p>
    <w:p>
      <w:pPr>
        <w:pStyle w:val="Poem"/>
        <w:rPr>
          <w:rFonts w:ascii="Times New Roman" w:hAnsi="Times New Roman" w:cs="Times New Roman"/>
          <w:color w:val="auto"/>
        </w:rPr>
      </w:pPr>
      <w:r>
        <w:rPr>
          <w:rFonts w:cs="Times New Roman" w:ascii="Times New Roman" w:hAnsi="Times New Roman"/>
          <w:color w:val="auto"/>
        </w:rPr>
        <w:t>Два лишь сердца и знало о н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день седьмой это было, в седьмую луну,</w:t>
      </w:r>
    </w:p>
    <w:p>
      <w:pPr>
        <w:pStyle w:val="Poem"/>
        <w:rPr>
          <w:rFonts w:ascii="Times New Roman" w:hAnsi="Times New Roman" w:cs="Times New Roman"/>
          <w:color w:val="auto"/>
        </w:rPr>
      </w:pPr>
      <w:r>
        <w:rPr>
          <w:rFonts w:cs="Times New Roman" w:ascii="Times New Roman" w:hAnsi="Times New Roman"/>
          <w:color w:val="auto"/>
        </w:rPr>
        <w:t>Мы в чертог Долголетья пришли.</w:t>
      </w:r>
    </w:p>
    <w:p>
      <w:pPr>
        <w:pStyle w:val="Poem"/>
        <w:rPr>
          <w:rFonts w:ascii="Times New Roman" w:hAnsi="Times New Roman" w:cs="Times New Roman"/>
          <w:color w:val="auto"/>
        </w:rPr>
      </w:pPr>
      <w:r>
        <w:rPr>
          <w:rFonts w:cs="Times New Roman" w:ascii="Times New Roman" w:hAnsi="Times New Roman"/>
          <w:color w:val="auto"/>
        </w:rPr>
        <w:t>Мы в глубокую полночь стояли вдвоем,</w:t>
      </w:r>
    </w:p>
    <w:p>
      <w:pPr>
        <w:pStyle w:val="Poem"/>
        <w:rPr>
          <w:rFonts w:ascii="Times New Roman" w:hAnsi="Times New Roman" w:cs="Times New Roman"/>
          <w:color w:val="auto"/>
        </w:rPr>
      </w:pPr>
      <w:r>
        <w:rPr>
          <w:rFonts w:cs="Times New Roman" w:ascii="Times New Roman" w:hAnsi="Times New Roman"/>
          <w:color w:val="auto"/>
        </w:rPr>
        <w:t>И никто не слыхал наших слов:</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ак быть вместе навеки, чтоб нам в небесах</w:t>
      </w:r>
    </w:p>
    <w:p>
      <w:pPr>
        <w:pStyle w:val="Poem"/>
        <w:rPr>
          <w:rFonts w:ascii="Times New Roman" w:hAnsi="Times New Roman" w:cs="Times New Roman"/>
          <w:color w:val="auto"/>
        </w:rPr>
      </w:pPr>
      <w:r>
        <w:rPr>
          <w:rFonts w:cs="Times New Roman" w:ascii="Times New Roman" w:hAnsi="Times New Roman"/>
          <w:color w:val="auto"/>
        </w:rPr>
        <w:t>Птиц четой неразлучной летать.</w:t>
      </w:r>
    </w:p>
    <w:p>
      <w:pPr>
        <w:pStyle w:val="Poem"/>
        <w:rPr>
          <w:rFonts w:ascii="Times New Roman" w:hAnsi="Times New Roman" w:cs="Times New Roman"/>
          <w:color w:val="auto"/>
        </w:rPr>
      </w:pPr>
      <w:r>
        <w:rPr>
          <w:rFonts w:cs="Times New Roman" w:ascii="Times New Roman" w:hAnsi="Times New Roman"/>
          <w:color w:val="auto"/>
        </w:rPr>
        <w:t>Так быть вместе навеки, чтоб нам на земле</w:t>
      </w:r>
    </w:p>
    <w:p>
      <w:pPr>
        <w:pStyle w:val="Poem"/>
        <w:rPr>
          <w:rFonts w:ascii="Times New Roman" w:hAnsi="Times New Roman" w:cs="Times New Roman"/>
          <w:color w:val="auto"/>
        </w:rPr>
      </w:pPr>
      <w:r>
        <w:rPr>
          <w:rFonts w:cs="Times New Roman" w:ascii="Times New Roman" w:hAnsi="Times New Roman"/>
          <w:color w:val="auto"/>
        </w:rPr>
        <w:t>Раздвоенною веткой раст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Много лет небесам, долговечна земля,</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Но настанет последний их час.</w:t>
      </w:r>
    </w:p>
    <w:p>
      <w:pPr>
        <w:pStyle w:val="Poem"/>
        <w:rPr/>
      </w:pPr>
      <w:r>
        <w:rPr>
          <w:rFonts w:eastAsia="Times New Roman" w:cs="Times New Roman" w:ascii="Times New Roman" w:hAnsi="Times New Roman"/>
          <w:color w:val="auto"/>
          <w:lang w:val="ru-RU"/>
        </w:rPr>
        <w:t xml:space="preserve">Только эта печаль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бесконечная нить,</w:t>
      </w:r>
    </w:p>
    <w:p>
      <w:pPr>
        <w:pStyle w:val="Poem"/>
        <w:rPr/>
      </w:pPr>
      <w:r>
        <w:rPr>
          <w:rFonts w:eastAsia="Times New Roman" w:cs="Times New Roman" w:ascii="Times New Roman" w:hAnsi="Times New Roman"/>
          <w:color w:val="auto"/>
          <w:lang w:val="ru-RU"/>
        </w:rPr>
        <w:t>Никогда не прервется в веках</w:t>
      </w:r>
      <w:r>
        <w:rPr>
          <w:rStyle w:val="FootnoteCharacters"/>
          <w:rStyle w:val="FootnoteAnchor"/>
          <w:rFonts w:eastAsia="Times New Roman" w:cs="Times New Roman" w:ascii="Times New Roman" w:hAnsi="Times New Roman"/>
          <w:color w:val="auto"/>
          <w:lang w:val="ru-RU"/>
        </w:rPr>
        <w:footnoteReference w:id="187"/>
      </w:r>
      <w:r>
        <w:rPr>
          <w:rFonts w:eastAsia="Times New Roman" w:cs="Times New Roman" w:ascii="Times New Roman" w:hAnsi="Times New Roman"/>
          <w:color w:val="auto"/>
          <w:lang w:val="en-US"/>
        </w:rPr>
        <w:t>.</w:t>
      </w:r>
    </w:p>
    <w:p>
      <w:pPr>
        <w:pStyle w:val="SubTitle1"/>
        <w:rPr>
          <w:rFonts w:ascii="Times New Roman" w:hAnsi="Times New Roman" w:eastAsia="Arial" w:cs="Times New Roman"/>
          <w:b/>
          <w:b/>
          <w:bCs/>
          <w:i w:val="false"/>
          <w:i w:val="false"/>
          <w:iCs w:val="false"/>
          <w:color w:val="auto"/>
          <w:lang w:val="ru-RU"/>
        </w:rPr>
      </w:pPr>
      <w:r>
        <w:rPr>
          <w:rFonts w:eastAsia="Times New Roman" w:cs="Times New Roman" w:ascii="Times New Roman" w:hAnsi="Times New Roman"/>
          <w:color w:val="auto"/>
          <w:lang w:val="en-US"/>
        </w:rPr>
        <w:drawing>
          <wp:inline distT="0" distB="0" distL="0" distR="0">
            <wp:extent cx="276860" cy="273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131" r="-129" b="-131"/>
                    <a:stretch>
                      <a:fillRect/>
                    </a:stretch>
                  </pic:blipFill>
                  <pic:spPr bwMode="auto">
                    <a:xfrm>
                      <a:off x="0" y="0"/>
                      <a:ext cx="276860" cy="273685"/>
                    </a:xfrm>
                    <a:prstGeom prst="rect">
                      <a:avLst/>
                    </a:prstGeom>
                  </pic:spPr>
                </pic:pic>
              </a:graphicData>
            </a:graphic>
          </wp:inline>
        </w:drawing>
      </w:r>
      <w:r>
        <w:br w:type="page"/>
      </w:r>
    </w:p>
    <w:p>
      <w:pPr>
        <w:pStyle w:val="Level2"/>
        <w:rPr>
          <w:rFonts w:ascii="Times New Roman" w:hAnsi="Times New Roman" w:eastAsia="Arial" w:cs="Times New Roman"/>
          <w:b/>
          <w:b/>
          <w:bCs/>
          <w:i w:val="false"/>
          <w:i w:val="false"/>
          <w:iCs w:val="false"/>
          <w:color w:val="auto"/>
          <w:lang w:val="ru-RU"/>
        </w:rPr>
      </w:pPr>
      <w:r>
        <w:rPr>
          <w:rFonts w:eastAsia="Arial" w:cs="Times New Roman" w:ascii="Times New Roman" w:hAnsi="Times New Roman"/>
          <w:b/>
          <w:bCs/>
          <w:i w:val="false"/>
          <w:iCs w:val="false"/>
          <w:color w:val="auto"/>
          <w:lang w:val="ru-RU"/>
        </w:rPr>
        <w:t>ЮАНЬ ЧЖЭНЬ</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ПОВЕСТЬ ОБ ИН-И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SubTitle1"/>
        <w:rPr>
          <w:rFonts w:ascii="Times New Roman" w:hAnsi="Times New Roman" w:eastAsia="Times New Roman" w:cs="Times New Roman"/>
          <w:b w:val="false"/>
          <w:b w:val="false"/>
          <w:bCs w:val="false"/>
          <w:i w:val="false"/>
          <w:i w:val="false"/>
          <w:iCs w:val="false"/>
          <w:color w:val="auto"/>
          <w:sz w:val="20"/>
          <w:szCs w:val="20"/>
          <w:lang w:val="ru-RU"/>
        </w:rPr>
      </w:pPr>
      <w:r>
        <w:rPr>
          <w:rFonts w:cs="Times New Roman" w:ascii="Times New Roman" w:hAnsi="Times New Roman"/>
          <w:color w:val="auto"/>
        </w:rPr>
        <w:drawing>
          <wp:inline distT="0" distB="0" distL="0" distR="0">
            <wp:extent cx="1639570" cy="1082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33" r="-22" b="-33"/>
                    <a:stretch>
                      <a:fillRect/>
                    </a:stretch>
                  </pic:blipFill>
                  <pic:spPr bwMode="auto">
                    <a:xfrm>
                      <a:off x="0" y="0"/>
                      <a:ext cx="1639570" cy="1082040"/>
                    </a:xfrm>
                    <a:prstGeom prst="rect">
                      <a:avLst/>
                    </a:prstGeom>
                  </pic:spPr>
                </pic:pic>
              </a:graphicData>
            </a:graphic>
          </wp:inline>
        </w:drawing>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годы «Чжэньюань» жил некий студент по фамилии Чжан. Это был элегантный и красивый юноша с мягким характером и утонченной душой. Он отличался высокой нравственностью, строгим поведением и чуждался всего недостойног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ногда Чжан принимал участие в попойках друзей, но в то время, как другие шумели и буйно веселились, словно боясь упустить случай, Чжан только делал вид, что развлекается вместе со всеми, на самом же деле никогда не забывался. Так и получилось, что он достиг двадцати трех лет, а женщин еще совсем не знал. Друзья допытывались у него, в чем же причина. Чжан в свое оправдание говорил так:</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скажем, Дэн Ту-цзы</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88"/>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ведь не то чтобы по-настоящему любил женскую красоту, просто был развратным человеком! Я же искренне восхищаюсь женской красотой, но мне еще не случалось встретиться с такой, которая сумела бы покорить мое сердце. Как бы мне объяснить это? Попадись мне исключительная красавица, я бы мог от всего сердца увлечься ею. Как видите, я не бесчувственны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те, кто спрашивал его, удовлетворялись этим объяснение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Как-то Чжан поехал в П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89"/>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Ли в десяти к востоку от этого города находился буддийский монастырь, носивший </w:t>
      </w:r>
      <w:r>
        <w:rPr>
          <w:rFonts w:eastAsia="Times New Roman" w:cs="Times New Roman" w:ascii="Times New Roman" w:hAnsi="Times New Roman"/>
          <w:b w:val="false"/>
          <w:bCs w:val="false"/>
          <w:i w:val="false"/>
          <w:iCs w:val="false"/>
          <w:color w:val="auto"/>
          <w:sz w:val="20"/>
          <w:szCs w:val="20"/>
          <w:lang w:val="ru-RU"/>
        </w:rPr>
        <w:t>название Обители Всеобщего Спасения, и Чжан остановился там</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90"/>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училось так, что в это время некая вдова по фамилии Цуй, возвращаясь в Чанъань, проезжала через Пу и остановилась в том же монастыре. Госпожа Цуй происходила из рода Чжэн; мать Чжана тоже была из этого рода. Оказалось, что вдова Цуй приходится Чжану теткой по женской лини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том году в Пу умер полководец, Хун Чжэнь. Его помощник, некий Дин Вэнь-я, плохо обращался с воинами. Воспользовавшись похоронами полководца как удобным моментом для мятежа, городской гарнизон поднял бунт. В городе начались грабеж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емья Цуй путешествовала в сопровождении большого количества слуг и везла с собой множество ценных вещей. Оказавшись проездом в чужом месте, путешественники дрожали от страха, не зная, к кому обратиться за помощь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Еще до этого Чжан был в приятельских отношениях с друзьями командующего войсками в Пу. Чжан добился, чтобы его родственникам дали надежную охрану, и благодаря этому их никто не трону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ней десять спустя в Пу прибыл Ду Цюэ, неподкупный уполномоченный императора, и привез императорский указ, предписывающий ему возглавить городской гарнизон. Ду Цюэ обнародовал приказ и быстро восстановил порядок.</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оспожа Цуй была бесконечно благодарна Чжану за оказанное благодеяние; она приготовила угощение, приняла юношу в среднем зале, как почетного гостя, и обратилась к нему со следующими словам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ваша тетка, одинокая вдова, вопреки долгу супружеской верности пережившая своего мужа, осталась с малыми детьми на руках. К несчастью, мы попали в этот город в такое тревожное время и спаслись только благодаря вашей помощи; я, мой маленький сын и юная дочь остались живы только благодаря вам. Такую услугу нельзя сравнивать с обычным одолжением! Сейчас я позову моих детей, чтобы они засвидетельствовали свое уважение вам, их старшему брату и благодетелю, и хоть в какой-то мере поблагодарили вас за милос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а позвала сына Хуань-лина, милого, славного мальчика лет десяти. Затем крикнула дочер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йди и поклонись старшему брату: он спас тебе жизн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некоторое время, и только тогда Ин-ин, не выходя из-за перегородки, попросила извинить ее, ссылаясь на нездоровье. Мать сердито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вой старший брат Чжан спас тебя. Если бы не он, тебя бы похитили. Как ты можешь отказываться выйти к нему! Ты что, боишься людской молв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много погодя Ин-ин вышла, в скромном будничном платье, без всяких украшений, без румян на щеках. Волосы не были уложены в прическу, брови нахмурены. Лицо девушки было прекрасно, прелестный облик ее волновал сердце. Пораженный ее красотой, Чжан приветствовал ее. Так как Ин-ин вышла по принуждению, то, сев рядом с матерью, устремила вперед неподвижный взор и выглядела такой расстроенной, что, казалось, вот-вот упадет без чувств. Чжан спросил, сколько ей лет. Мать ответ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а родилась в седьмом месяце пятого года правления нынешнего императора</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91"/>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что сейчас ей семнадцать ле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жан старался понемногу вовлечь Ин-ин в разговор, но девушка молчала. Так и кончилось это первое знакомств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этого времени Чжан, совершенно покоренный ее красотой, только и думал о том, как бы дать ей знать о своих чувствах, но не имел возможности сделать эт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лужанку семьи Цуй звали Хун-нян. Когда никого кругом не было, Чжан не раз здоровался с ней и наконец улучил случай излить ей свою печаль. Ошеломленная служанка от смущения лишилась дара речи и убежала. Чжан уже пожалел о том, что сделал. На следующий день служанка опять пришла. Чжан чувствовал себя неловко и, извинившись перед ней, больше уже не заговаривал о том, что волновало его. Но служанка сама сказала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аши слова, сударь, я не посмела передать барышне и не решусь повторить их никому другому. Но ведь ваше родство с семьей Цуй установлено совершенно точно. Так почему бы вам не воспользоваться этим обстоятельством и не посватать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жан горячо запротестов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т, твой совет мне не подходит! С детства у меня не было стремления к сближению с женщинами; даже когда я находился в компании молодых кутил, и то никогда не заглядывался на красоток. Так было со мной до последнего времени, но тут с первой же встречи я не в состоянии владеть собой. А теперь я на полпути забываю, куда иду; сидя за столом, не мыслю о еде. Без нее я и </w:t>
      </w:r>
      <w:r>
        <w:rPr>
          <w:rFonts w:eastAsia="Times New Roman" w:cs="Times New Roman" w:ascii="Times New Roman" w:hAnsi="Times New Roman"/>
          <w:b w:val="false"/>
          <w:bCs/>
          <w:i w:val="false"/>
          <w:iCs w:val="false"/>
          <w:color w:val="auto"/>
          <w:sz w:val="20"/>
          <w:szCs w:val="20"/>
          <w:lang w:val="ru-RU"/>
        </w:rPr>
        <w:t xml:space="preserve">дня </w:t>
      </w:r>
      <w:r>
        <w:rPr>
          <w:rFonts w:eastAsia="Times New Roman" w:cs="Times New Roman" w:ascii="Times New Roman" w:hAnsi="Times New Roman"/>
          <w:b w:val="false"/>
          <w:bCs w:val="false"/>
          <w:i w:val="false"/>
          <w:iCs w:val="false"/>
          <w:color w:val="auto"/>
          <w:sz w:val="20"/>
          <w:szCs w:val="20"/>
          <w:lang w:val="ru-RU"/>
        </w:rPr>
        <w:t>не могу прожить! Если же устроить свадьбу через сваху, то обмен брачными подарками и именам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92"/>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ймет месяца три, а к тому времени я утоплюсь с тоски, и мои останки придется искать по лавкам, торгующим сушеной рыбо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это служанка ответ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щитой барышне служат ее целомудрие и сдержанность; даже те, к кому она относится с почтением, не смеют оскорбить ее неподходящим словом. Едва ли она будет слушать советы простой служанки! Но она сочиняет прекрасные стихи и постоянно повторяет их нараспев, печально устремив вдаль скорбный, горящий взор. Попробуйте смутить ее покой чувствительными стихами. Другого выхода я не виж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Чжан воспрянул духом, тут же написал две весенние строфы</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93"/>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и отдал их Хун-ня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тот же вечер служанка снова пришла к Чжану и вручила ему изящный листок тонкой бумаги, сказав при эт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арышня велела передать ва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листке были стихи под названием «Ясная луна ночью пятнадцатого чис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У флигеля ты</w:t>
      </w:r>
    </w:p>
    <w:p>
      <w:pPr>
        <w:pStyle w:val="Poem"/>
        <w:rPr>
          <w:rFonts w:ascii="Times New Roman" w:hAnsi="Times New Roman" w:cs="Times New Roman"/>
          <w:color w:val="auto"/>
        </w:rPr>
      </w:pPr>
      <w:r>
        <w:rPr>
          <w:rFonts w:cs="Times New Roman" w:ascii="Times New Roman" w:hAnsi="Times New Roman"/>
          <w:color w:val="auto"/>
        </w:rPr>
        <w:t>Ожидаешь восхода лун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уть дверь приоткрыв,</w:t>
      </w:r>
    </w:p>
    <w:p>
      <w:pPr>
        <w:pStyle w:val="Poem"/>
        <w:rPr>
          <w:rFonts w:ascii="Times New Roman" w:hAnsi="Times New Roman" w:cs="Times New Roman"/>
          <w:color w:val="auto"/>
        </w:rPr>
      </w:pPr>
      <w:r>
        <w:rPr>
          <w:rFonts w:cs="Times New Roman" w:ascii="Times New Roman" w:hAnsi="Times New Roman"/>
          <w:color w:val="auto"/>
        </w:rPr>
        <w:t>Легкий ветер в покой прони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адвигались тени цветов</w:t>
      </w:r>
    </w:p>
    <w:p>
      <w:pPr>
        <w:pStyle w:val="Poem"/>
        <w:rPr>
          <w:rFonts w:ascii="Times New Roman" w:hAnsi="Times New Roman" w:cs="Times New Roman"/>
          <w:color w:val="auto"/>
        </w:rPr>
      </w:pPr>
      <w:r>
        <w:rPr>
          <w:rFonts w:cs="Times New Roman" w:ascii="Times New Roman" w:hAnsi="Times New Roman"/>
          <w:color w:val="auto"/>
        </w:rPr>
        <w:t>По глазури стен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жели не видишь</w:t>
      </w:r>
    </w:p>
    <w:p>
      <w:pPr>
        <w:pStyle w:val="Poem"/>
        <w:rPr>
          <w:rFonts w:ascii="Times New Roman" w:hAnsi="Times New Roman" w:eastAsia="Times New Roman" w:cs="Times New Roman"/>
          <w:b w:val="false"/>
          <w:b w:val="false"/>
          <w:bCs w:val="false"/>
          <w:i w:val="false"/>
          <w:i w:val="false"/>
          <w:iCs w:val="false"/>
          <w:color w:val="auto"/>
          <w:position w:val="0"/>
          <w:sz w:val="20"/>
          <w:sz w:val="20"/>
          <w:szCs w:val="20"/>
          <w:vertAlign w:val="baseline"/>
          <w:lang w:val="ru-RU"/>
        </w:rPr>
      </w:pPr>
      <w:r>
        <w:rPr>
          <w:rFonts w:cs="Times New Roman" w:ascii="Times New Roman" w:hAnsi="Times New Roman"/>
          <w:color w:val="auto"/>
        </w:rPr>
        <w:t>Красавицы яшмовый лик?</w:t>
      </w:r>
      <w:r>
        <w:rPr>
          <w:rStyle w:val="FootnoteCharacters"/>
          <w:rStyle w:val="FootnoteAnchor"/>
          <w:rFonts w:cs="Times New Roman" w:ascii="Times New Roman" w:hAnsi="Times New Roman"/>
          <w:color w:val="auto"/>
          <w:vertAlign w:val="superscript"/>
        </w:rPr>
        <w:footnoteReference w:id="194"/>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position w:val="0"/>
          <w:sz w:val="20"/>
          <w:sz w:val="20"/>
          <w:szCs w:val="20"/>
          <w:vertAlign w:val="baseline"/>
          <w:lang w:val="ru-RU"/>
        </w:rPr>
      </w:pPr>
      <w:r>
        <w:rPr>
          <w:rFonts w:eastAsia="Times New Roman" w:cs="Times New Roman" w:ascii="Times New Roman" w:hAnsi="Times New Roman"/>
          <w:b w:val="false"/>
          <w:bCs w:val="false"/>
          <w:i w:val="false"/>
          <w:iCs w:val="false"/>
          <w:color w:val="auto"/>
          <w:position w:val="0"/>
          <w:sz w:val="20"/>
          <w:sz w:val="20"/>
          <w:szCs w:val="20"/>
          <w:vertAlign w:val="baseline"/>
          <w:lang w:val="ru-RU"/>
        </w:rPr>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ru-RU"/>
        </w:rPr>
        <w:t xml:space="preserve">Чжану показалось, будто он понял, что этим хотела сказать Ин-ин. В тот вечер было четырнадцатое число второго </w:t>
      </w:r>
      <w:r>
        <w:rPr>
          <w:rFonts w:eastAsia="Times New Roman" w:cs="Times New Roman" w:ascii="Times New Roman" w:hAnsi="Times New Roman"/>
          <w:b w:val="false"/>
          <w:bCs w:val="false"/>
          <w:i w:val="false"/>
          <w:iCs w:val="false"/>
          <w:color w:val="auto"/>
          <w:sz w:val="20"/>
          <w:szCs w:val="20"/>
          <w:lang w:val="ru-RU"/>
        </w:rPr>
        <w:t>месяца. К востоку от помещения, занимаемого семьей Цуй, росло абрикосовое дерево, по которому можно было забраться на стен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вот вечером пятнадцатого числа Чжан влез на дерево и перескочил через стену. Когда он подошел к западному флигелю, то оказалось, что дверь была приоткрыта. Хун-нян спала, и Чжан разбудил е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чем вы пришли сю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а служанка в испуг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ут Чжан обманул е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воя барышня в письме приглашала меня. Пойди скажи ей, что я зде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хваченный радостным возбуждением, Чжан надеялся на успех. Ин-ин действительно вышла. Она была строго одета, держалась с достоинством и дала юноше суровую отповед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сл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лагодеяние, оказанное старшим братом, огромно! Ведь вы спасли нашу семью! Поэтому моя добрая матушка и доверила вам своих детей и заставила нас выразить свою признательность лично. Зачем же вы прибегли к услугам бессовестной служанки и прислали мне непристойные стихи? Вы начали с того, что проявили благородство, защищая нашу семью от надругательства, а кончаете тем, что сами наносите мне оскорбление. Выходит, взамен надругательства вы предлагаете нам позор? Какая же между ними разница? По правде сказать, я хотела было скрыть посланные вами стихи, но прикрывать безнравственность грешно. Показать их матери значило бы причинить неприятность человеку, сделавшему нам добро. Я собиралась послать вам ответ через служанку, но побоялась, что она не сможет передать моих истинных мыслей. Хотела прибегнуть к короткому письму, но опять-таки побоялась, что вы неверно его истолкуете; поэтому я рискнула и написала эти нескладные стихи, чтобы заставить вас непременно прийти. Я стыжусь того, что мне пришлось переступить приличия, но единственно, чего я желаю, э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бы вы сдерживали себя и не выходили из границ положенног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казав это, Ин-ин повернулась и ушла. Чжан долго стоял в растерянности. Наконец, совершенно убитый, он перелез через забор и вернулся к себ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Прошло несколько дней. Как-то вечером Чжан в одиночестве спал на веранде: внезапно кто-то разбудил его. Вскочил в испуге, оказало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ун-нян. Держа подушку одной рукой и перекинув сложенное одеяло через другую, она слегка коснулась плеча юноши и прошепт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дет, идет! Чего же вы спит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ложила подушку рядом с подушкой Чжана, накинула одеяло поверх его одеяла и ушла. Чжан, протирая глаза, сел и принял приличную, строгую позу; долгое время ему казалось, что это сон, и все же он настороженно сидел и жда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вот пришла Ин-ин, поддерживаемая служанкой. Обаятельно застенчивая, обворожительно прекрасная, на вид такая истомленная, словно у нее не было сил двигаться, она ничем не походила на ту торжественно-строгую девицу, какой была в прошлый раз.</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Это был вечер восемнадцатого числа. Косые лучи луны, сияющие, как хрусталь, освещали половину постели. Чжану, охваченному неописуемым восторгом, казалось, что его посетила небесная фея, а не простая смертная. Вскоре ударил колокол в монастыр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лизился рассвет. Хун-нян торопила Ин-ин, и та, беззвучно рыдая, медленно пошла к выходу, так и не сказав за всю ночь ни слова. Служанка поддерживала ее под руки. Чжан поднялся. Стало светло, и он в сомнении спросил себя: «Не сон ли это?» Наступило утро, он заметил пудру у себя на плече; одежда его хранила аромат духов, на постели еще были видны следы ее слез.</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ней десять от нее не было никаких вестей. И вот однажды Чжан принялся сочинять стихи из тридцати строк на тему «Встреча с небесной феей». Не успел закончить, как вдруг пришла Хун-нян, и он вручил ей листок со стихами, чтобы она передала их Ин-ин. С этих пор Ин-ин стала встречаться с ним в своей комнате. Утром он тайком уходил от нее, вечером крадучись возвращался; почти целый месяц длилось их счастье в западном флигеле. Когда Чжан спрашивал, как относится к этому ее мать, Ин-ин отвеч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не все равно! Я уже не могу ничего подел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старалась прекратить разговор на эту тем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скором времени Чжан собрался ехать в Чанъань; перед отъездом он предупредил об этом Ин-ин. Она выслушала его без всяких возражений, но печальный вид ее тронул бы любого человека. Обе ночи, предшествующие отъезду, Чжану не удавалось повидаться с ней; так он и уехал на запад, не простивши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несколько месяцев. Чжан снова приехал в Пу и некоторое время жил в семье Цу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н-ин была превосходным каллиграфом и отлично владела литературным стилем. Однако всякий раз, когда Чжан пытался просить у нее образцы ее почерка и стиля, она наотрез отказывала. Он неоднократно пробовал своими стихами вызвать ее на ответ, но Ин-ин обращала очень мало внимания на его творчество. Она тем и отличалась от других, что, обладая выдающимися талантами, делала вид, что ничего не знает; будучи красноречива, редко вступала в разговор; питая глубокие чувства к Чжану, не давала им выражения в словах. Когда сильная тоска охватывала ее, она умела казаться безразличной, и выражение радости или гнева редко появлялось на ее лиц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нажды ночью Ин-ин в одиночестве играла на лютне; мелодия была так печальна, что вызывала сердечную боль. Чжан подслушал и попросил продолжать, но она наотрез отказалась. Это еще больше усилило его страс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коре Чжан снова должен был ехать на запад, так как близились государственные экзамены. Вечером, накануне отъезда, он не говорил больше о своем чувстве, лишь грустно вздыхал, сидя рядом с Ин-ин. Она же, зная, что близится разлука, кротко взглянула на него и мягко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ольстил, а потом покинул. Так оно и должно было случиться. Я не смею роптать! Но если вы, обольстивший меня, решите дело по совести, это будет поистине милостью с вашей стороны. Тогда мы сдержим нашу клятву о верности до гроба. Зачем же печалиться об этой поездке? Однако вы так расстроены, а мне нечем вас успокоить. Вы, бывало, говорили, что я хорошо играю на лютне, а я до сих пор стыдилась и не могла играть при вас. Но теперь вы уезжаете, и я исполню ваше желани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Приказала вытереть лютню и тронула струны; вскоре в мелодию «Платье из радуги, одежда из перьев» проникли скорбные ноты, так что нельзя было узнать первоначального мотива. Все, до кого доносилась музыка, грустно вздыхали. Ин-ин прервала игру, порывисто бросила лютн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езы лились по ее щекам; убежала в комнату матери и больше уже не выходила. На рассвете Чжан уеха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следующем году, потерпев неудачу на экзаменах, Чжан остался в столице; поэтому он послал Ин-ин письмо, где изложил все, что чувствовал. Ответ в моем неискусном изложении был примерно тако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Я прочла Ваше письмо, полное глубокой любви ко мне. Мои чувства к В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грусть, к которой примешивается радость. Вы были так внимательны, что вместе с письмом прислали мне в подарок коробку с искусственными цветами и губную помаду. Конечно, я благодарна Вам за большую любовь, но кто же есть еще, кроме Вас, </w:t>
      </w:r>
      <w:r>
        <w:rPr>
          <w:rFonts w:eastAsia="Times New Roman" w:cs="Times New Roman" w:ascii="Times New Roman" w:hAnsi="Times New Roman"/>
          <w:b w:val="false"/>
          <w:bCs/>
          <w:i w:val="false"/>
          <w:iCs w:val="false"/>
          <w:color w:val="auto"/>
          <w:sz w:val="20"/>
          <w:szCs w:val="20"/>
          <w:lang w:val="ru-RU"/>
        </w:rPr>
        <w:t xml:space="preserve">для </w:t>
      </w:r>
      <w:r>
        <w:rPr>
          <w:rFonts w:eastAsia="Times New Roman" w:cs="Times New Roman" w:ascii="Times New Roman" w:hAnsi="Times New Roman"/>
          <w:b w:val="false"/>
          <w:bCs w:val="false"/>
          <w:i w:val="false"/>
          <w:iCs w:val="false"/>
          <w:color w:val="auto"/>
          <w:sz w:val="20"/>
          <w:szCs w:val="20"/>
          <w:lang w:val="ru-RU"/>
        </w:rPr>
        <w:t xml:space="preserve">кого бы я стала украшать себя? Я гляжу на Ваши подарки, и меня охватывают воспоминания, и тоска моя растет. Теперь, когда нужно готовиться к экзаменам в столице, Вам необходимо оставаться там, чтобы добиться успеха. </w:t>
      </w:r>
      <w:r>
        <w:rPr>
          <w:rFonts w:eastAsia="Times New Roman" w:cs="Times New Roman" w:ascii="Times New Roman" w:hAnsi="Times New Roman"/>
          <w:b w:val="false"/>
          <w:bCs/>
          <w:i w:val="false"/>
          <w:iCs w:val="false"/>
          <w:color w:val="auto"/>
          <w:sz w:val="20"/>
          <w:szCs w:val="20"/>
          <w:lang w:val="ru-RU"/>
        </w:rPr>
        <w:t xml:space="preserve">Конечно, </w:t>
      </w:r>
      <w:r>
        <w:rPr>
          <w:rFonts w:eastAsia="Times New Roman" w:cs="Times New Roman" w:ascii="Times New Roman" w:hAnsi="Times New Roman"/>
          <w:b w:val="false"/>
          <w:bCs w:val="false"/>
          <w:i w:val="false"/>
          <w:iCs w:val="false"/>
          <w:color w:val="auto"/>
          <w:sz w:val="20"/>
          <w:szCs w:val="20"/>
          <w:lang w:val="ru-RU"/>
        </w:rPr>
        <w:t>я не стою Вас, но как тяжело вечно жить в одиночестве, вдали от любимого. Такова судьба, что же я еще могу сказ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прошлой осени я живу как в тумане, будто утратила что-то. Среди веселья и шума заставляю себя говорить и улыбаться, но ночью, когда остаюсь одна, непрестанно лью слезы. Даже ночные грезы мои полны слез. Иногда во сне мы становимся близки, как прежде, и печальные мысли о разлуке снова пугают душу, но видение прерывается, прежде чем кончается тайное свидание. Половина постели еще кажется теплой, но тот, о ком я думаю, по-прежнему далек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Как будто вчера мы расстались, а новый год уже пришел на смену старому. Чанъа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род удовольствий, где все влечет молодого человека. Какое счастье, что Вы не забыли меня, недостойную, и постоянно вспоминаете! За это я, ничтожная, никогда не сумею отблагодарить Вас. Клятву же нашу о вечной верности я никогда не нарушу! Прежде, благодаря родству, нам с Вами довелось повстречаться у моей матери. Служанка уговорила меня повидать Вас, и это привело к тайным свиданиям. Я не сумела сдержать своих чувств. Вы вели себя как тот, кто увлек девушку игрой на лютне</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195"/>
      </w:r>
      <w:r>
        <w:rPr>
          <w:rFonts w:eastAsia="Times New Roman" w:cs="Times New Roman" w:ascii="Times New Roman" w:hAnsi="Times New Roman"/>
          <w:b w:val="false"/>
          <w:bCs w:val="false"/>
          <w:i w:val="false"/>
          <w:iCs w:val="false"/>
          <w:color w:val="auto"/>
          <w:position w:val="0"/>
          <w:sz w:val="20"/>
          <w:sz w:val="20"/>
          <w:szCs w:val="20"/>
          <w:vertAlign w:val="baseline"/>
          <w:lang w:val="ru-RU"/>
        </w:rPr>
        <w:t>; у меня же, презренной, не хватило сил бросить в Вас челнок</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196"/>
      </w:r>
      <w:r>
        <w:rPr>
          <w:rFonts w:eastAsia="Times New Roman" w:cs="Times New Roman" w:ascii="Times New Roman" w:hAnsi="Times New Roman"/>
          <w:b w:val="false"/>
          <w:bCs w:val="false"/>
          <w:i w:val="false"/>
          <w:iCs w:val="false"/>
          <w:color w:val="auto"/>
          <w:position w:val="0"/>
          <w:sz w:val="20"/>
          <w:sz w:val="20"/>
          <w:szCs w:val="20"/>
          <w:vertAlign w:val="baseline"/>
          <w:lang w:val="ru-RU"/>
        </w:rPr>
        <w:t>. Став служанкой у Вашей циновки и подушки, я была полна глубокой преданности. По своей наивности и простоте думала, что так будет всегда. В счастливый день, когда узнала Вас, я не смогла со</w:t>
      </w:r>
      <w:r>
        <w:rPr>
          <w:rFonts w:eastAsia="Times New Roman" w:cs="Times New Roman" w:ascii="Times New Roman" w:hAnsi="Times New Roman"/>
          <w:b w:val="false"/>
          <w:bCs w:val="false"/>
          <w:i w:val="false"/>
          <w:iCs w:val="false"/>
          <w:color w:val="auto"/>
          <w:sz w:val="20"/>
          <w:szCs w:val="20"/>
          <w:lang w:val="ru-RU"/>
        </w:rPr>
        <w:t>владать с собою; дошла до такого позора, что отдала себя Вам и не смогу уже держать полотенце и гребень</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97"/>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 смерти я не перестану упрекать себя. Слова напрасны, остается лишь сдерживать рыдани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Если Вы по доброте сердечной снизойдете и поступите так, как хотела бы я, одинокая и ничтожная, то и после смерти я буду благодарна Вам. Но даже если Вы, считающий себя выше мелких условностей, отвергнете мою любовь, погонитесь за большой удачей, пренебрегая тем малым, что у вас есть, прежнюю нашу близость сочтете позорной для себя, а наши клятв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достойными внимания, то и в этом случае, даже когда мои кости истлеют, чувство мое к вам не ослабнет и душа, несясь по ветру и бродя по росе, будет вечно верна вам. В жизни и после смерти моя любовь неизменна. Больше я ничего не могу сказать! Пишу Вам и плачу, не в силах излить свое чувство. Берегите себя! Умоляю Вас, берегите себ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Яшмовое кольц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грушку своего детств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посылаю Вам, чтобы Вы его носили. Будьте тверды и чисты, как яшма, пусть Ваши чувства будут цельны, как круг кольца. Еще я посылаю Вам моток спутанного шелка и мельницу для чая, сделанную из пятнистого бамбука</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98"/>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Эти вещи не стоят Вашего взгляда, но они выражают мои желания: чтобы Вы были неподдельны, как яшма, чтобы воля Ваша была нерушима, как кольцо. Следы моих слез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на этом бамбуке; смятение моих печальных мыслей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подобно спутанному шелку. Я посылаю эти вещи как символ моих чувств, которые навсегда останутся неизменными. Сердце мое с Вами, хотя телом я далека от Вас, и нет надежды на встречу. Если наши тайные мысли сосредоточатся на одном и том же, то и на расстоянии тысяч ли души наши смогут соединиться. Берегите себя! Весною ветер пронизывает насквозь, надо как следует есть, чтобы не простудиться! Будьте осторожны в своих речах и берегите себя; обо мне же не беспокойтес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Чжан показал письмо своим приятелям, так что многие из его современников узнали эту печальную историю. Друг его Янь Цзю-юань</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199"/>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даренный поэт, написал на эту тему стихотворение «Барышня Цуй», гласивше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Расцвела орхидея,</w:t>
      </w:r>
    </w:p>
    <w:p>
      <w:pPr>
        <w:pStyle w:val="Poem"/>
        <w:rPr>
          <w:rFonts w:ascii="Times New Roman" w:hAnsi="Times New Roman" w:cs="Times New Roman"/>
          <w:color w:val="auto"/>
        </w:rPr>
      </w:pPr>
      <w:r>
        <w:rPr>
          <w:rFonts w:cs="Times New Roman" w:ascii="Times New Roman" w:hAnsi="Times New Roman"/>
          <w:color w:val="auto"/>
        </w:rPr>
        <w:t>Когда не сошел еще снег,</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ы затмил, светлоокий,</w:t>
      </w:r>
    </w:p>
    <w:p>
      <w:pPr>
        <w:pStyle w:val="Poem"/>
        <w:rPr/>
      </w:pPr>
      <w:r>
        <w:rPr>
          <w:rFonts w:cs="Times New Roman" w:ascii="Times New Roman" w:hAnsi="Times New Roman"/>
          <w:color w:val="auto"/>
        </w:rPr>
        <w:t>Пань-лана</w:t>
      </w:r>
      <w:r>
        <w:rPr>
          <w:rStyle w:val="FootnoteCharacters"/>
          <w:rStyle w:val="FootnoteAnchor"/>
          <w:rFonts w:cs="Times New Roman" w:ascii="Times New Roman" w:hAnsi="Times New Roman"/>
          <w:color w:val="auto"/>
          <w:position w:val="7"/>
          <w:sz w:val="10"/>
        </w:rPr>
        <w:footnoteReference w:id="200"/>
      </w:r>
      <w:r>
        <w:rPr>
          <w:rFonts w:cs="Times New Roman" w:ascii="Times New Roman" w:hAnsi="Times New Roman"/>
          <w:color w:val="auto"/>
          <w:position w:val="0"/>
          <w:sz w:val="18"/>
          <w:sz w:val="18"/>
          <w:vertAlign w:val="baseline"/>
        </w:rPr>
        <w:t xml:space="preserve"> своей красотой!</w:t>
      </w:r>
    </w:p>
    <w:p>
      <w:pPr>
        <w:pStyle w:val="Poem"/>
        <w:rPr>
          <w:rFonts w:ascii="Times New Roman" w:hAnsi="Times New Roman" w:cs="Times New Roman"/>
          <w:color w:val="auto"/>
          <w:position w:val="0"/>
          <w:sz w:val="18"/>
          <w:sz w:val="18"/>
          <w:vertAlign w:val="baseline"/>
        </w:rPr>
      </w:pPr>
      <w:r>
        <w:rPr>
          <w:rFonts w:cs="Times New Roman" w:ascii="Times New Roman" w:hAnsi="Times New Roman"/>
          <w:color w:val="auto"/>
          <w:position w:val="0"/>
          <w:sz w:val="18"/>
          <w:sz w:val="18"/>
          <w:vertAlign w:val="baseline"/>
        </w:rPr>
      </w:r>
    </w:p>
    <w:p>
      <w:pPr>
        <w:pStyle w:val="Poem"/>
        <w:rPr>
          <w:rFonts w:ascii="Times New Roman" w:hAnsi="Times New Roman" w:cs="Times New Roman"/>
          <w:color w:val="auto"/>
        </w:rPr>
      </w:pPr>
      <w:r>
        <w:rPr>
          <w:rFonts w:cs="Times New Roman" w:ascii="Times New Roman" w:hAnsi="Times New Roman"/>
          <w:color w:val="auto"/>
        </w:rPr>
        <w:t>Лишь ручьи потекли, —</w:t>
      </w:r>
    </w:p>
    <w:p>
      <w:pPr>
        <w:pStyle w:val="Poem"/>
        <w:rPr>
          <w:rFonts w:ascii="Times New Roman" w:hAnsi="Times New Roman" w:cs="Times New Roman"/>
          <w:color w:val="auto"/>
        </w:rPr>
      </w:pPr>
      <w:r>
        <w:rPr>
          <w:rFonts w:cs="Times New Roman" w:ascii="Times New Roman" w:hAnsi="Times New Roman"/>
          <w:color w:val="auto"/>
        </w:rPr>
        <w:t>И все думы твои о весн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послание Сяо</w:t>
      </w:r>
      <w:r>
        <w:rPr>
          <w:rStyle w:val="FootnoteCharacters"/>
          <w:rStyle w:val="FootnoteAnchor"/>
          <w:rFonts w:cs="Times New Roman" w:ascii="Times New Roman" w:hAnsi="Times New Roman"/>
          <w:color w:val="auto"/>
        </w:rPr>
        <w:footnoteReference w:id="201"/>
      </w:r>
    </w:p>
    <w:p>
      <w:pPr>
        <w:pStyle w:val="Poem"/>
        <w:rPr>
          <w:rFonts w:ascii="Times New Roman" w:hAnsi="Times New Roman" w:cs="Times New Roman"/>
          <w:color w:val="auto"/>
        </w:rPr>
      </w:pPr>
      <w:r>
        <w:rPr>
          <w:rFonts w:cs="Times New Roman" w:ascii="Times New Roman" w:hAnsi="Times New Roman"/>
          <w:color w:val="auto"/>
        </w:rPr>
        <w:t>Тревожит весенней тоско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Юань Чжэнь из Хэнан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02"/>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написал продолжение к поэме Чжана «Встреча с небесной феей». Стихи Юань Чжэня гласи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position w:val="0"/>
          <w:sz w:val="20"/>
          <w:sz w:val="20"/>
          <w:szCs w:val="20"/>
          <w:vertAlign w:val="baseline"/>
          <w:lang w:val="ru-RU"/>
        </w:rPr>
      </w:pPr>
      <w:r>
        <w:rPr>
          <w:rFonts w:eastAsia="Times New Roman" w:cs="Times New Roman" w:ascii="Times New Roman" w:hAnsi="Times New Roman"/>
          <w:b w:val="false"/>
          <w:bCs w:val="false"/>
          <w:i w:val="false"/>
          <w:iCs w:val="false"/>
          <w:color w:val="auto"/>
          <w:position w:val="0"/>
          <w:sz w:val="20"/>
          <w:sz w:val="20"/>
          <w:szCs w:val="20"/>
          <w:vertAlign w:val="baseline"/>
          <w:lang w:val="ru-RU"/>
        </w:rPr>
      </w:r>
    </w:p>
    <w:p>
      <w:pPr>
        <w:pStyle w:val="Poem"/>
        <w:rPr>
          <w:rFonts w:ascii="Times New Roman" w:hAnsi="Times New Roman" w:cs="Times New Roman"/>
          <w:color w:val="auto"/>
        </w:rPr>
      </w:pPr>
      <w:r>
        <w:rPr>
          <w:rFonts w:cs="Times New Roman" w:ascii="Times New Roman" w:hAnsi="Times New Roman"/>
          <w:color w:val="auto"/>
        </w:rPr>
        <w:t>Прозрачные лучи луны</w:t>
      </w:r>
    </w:p>
    <w:p>
      <w:pPr>
        <w:pStyle w:val="Poem"/>
        <w:rPr>
          <w:rFonts w:ascii="Times New Roman" w:hAnsi="Times New Roman" w:cs="Times New Roman"/>
          <w:color w:val="auto"/>
        </w:rPr>
      </w:pPr>
      <w:r>
        <w:rPr>
          <w:rFonts w:cs="Times New Roman" w:ascii="Times New Roman" w:hAnsi="Times New Roman"/>
          <w:color w:val="auto"/>
        </w:rPr>
        <w:t>В окно проникли через штор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веркающие светлячки</w:t>
      </w:r>
    </w:p>
    <w:p>
      <w:pPr>
        <w:pStyle w:val="Poem"/>
        <w:rPr>
          <w:rFonts w:ascii="Times New Roman" w:hAnsi="Times New Roman" w:cs="Times New Roman"/>
          <w:color w:val="auto"/>
        </w:rPr>
      </w:pPr>
      <w:r>
        <w:rPr>
          <w:rFonts w:cs="Times New Roman" w:ascii="Times New Roman" w:hAnsi="Times New Roman"/>
          <w:color w:val="auto"/>
        </w:rPr>
        <w:t>В лазурной темноте мелькаю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к необъятна неба высь!</w:t>
      </w:r>
    </w:p>
    <w:p>
      <w:pPr>
        <w:pStyle w:val="Poem"/>
        <w:rPr>
          <w:rFonts w:ascii="Times New Roman" w:hAnsi="Times New Roman" w:cs="Times New Roman"/>
          <w:color w:val="auto"/>
        </w:rPr>
      </w:pPr>
      <w:r>
        <w:rPr>
          <w:rFonts w:cs="Times New Roman" w:ascii="Times New Roman" w:hAnsi="Times New Roman"/>
          <w:color w:val="auto"/>
        </w:rPr>
        <w:t>Бескрайни синие простор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Густую пышную листву</w:t>
      </w:r>
    </w:p>
    <w:p>
      <w:pPr>
        <w:pStyle w:val="Poem"/>
        <w:rPr>
          <w:rFonts w:ascii="Times New Roman" w:hAnsi="Times New Roman" w:cs="Times New Roman"/>
          <w:color w:val="auto"/>
        </w:rPr>
      </w:pPr>
      <w:r>
        <w:rPr>
          <w:rFonts w:cs="Times New Roman" w:ascii="Times New Roman" w:hAnsi="Times New Roman"/>
          <w:color w:val="auto"/>
        </w:rPr>
        <w:t>К земле деревья опускаю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сю ночь в бамбуковом саду</w:t>
      </w:r>
    </w:p>
    <w:p>
      <w:pPr>
        <w:pStyle w:val="Poem"/>
        <w:rPr>
          <w:rFonts w:ascii="Times New Roman" w:hAnsi="Times New Roman" w:cs="Times New Roman"/>
          <w:color w:val="auto"/>
        </w:rPr>
      </w:pPr>
      <w:r>
        <w:rPr>
          <w:rFonts w:cs="Times New Roman" w:ascii="Times New Roman" w:hAnsi="Times New Roman"/>
          <w:color w:val="auto"/>
        </w:rPr>
        <w:t>Дракон играет на свире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eastAsia="Times New Roman" w:cs="Times New Roman" w:ascii="Times New Roman" w:hAnsi="Times New Roman"/>
          <w:color w:val="auto"/>
          <w:lang w:val="ru-RU"/>
        </w:rPr>
        <w:t>И песня феникса Луань</w:t>
      </w:r>
      <w:r>
        <w:rPr>
          <w:rStyle w:val="FootnoteCharacters"/>
          <w:rStyle w:val="FootnoteAnchor"/>
          <w:rFonts w:eastAsia="Times New Roman" w:cs="Times New Roman" w:ascii="Times New Roman" w:hAnsi="Times New Roman"/>
          <w:color w:val="auto"/>
          <w:lang w:val="ru-RU"/>
        </w:rPr>
        <w:footnoteReference w:id="203"/>
      </w:r>
    </w:p>
    <w:p>
      <w:pPr>
        <w:pStyle w:val="Poem"/>
        <w:rPr>
          <w:rFonts w:ascii="Times New Roman" w:hAnsi="Times New Roman" w:cs="Times New Roman"/>
          <w:color w:val="auto"/>
        </w:rPr>
      </w:pPr>
      <w:r>
        <w:rPr>
          <w:rFonts w:cs="Times New Roman" w:ascii="Times New Roman" w:hAnsi="Times New Roman"/>
          <w:color w:val="auto"/>
        </w:rPr>
        <w:t>Звучит всю ночь в листве уту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зорчатую ткань свою</w:t>
      </w:r>
    </w:p>
    <w:p>
      <w:pPr>
        <w:pStyle w:val="Poem"/>
        <w:rPr>
          <w:rFonts w:ascii="Times New Roman" w:hAnsi="Times New Roman" w:cs="Times New Roman"/>
          <w:color w:val="auto"/>
        </w:rPr>
      </w:pPr>
      <w:r>
        <w:rPr>
          <w:rFonts w:cs="Times New Roman" w:ascii="Times New Roman" w:hAnsi="Times New Roman"/>
          <w:color w:val="auto"/>
        </w:rPr>
        <w:t>Густой туман на землю стел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как подвески, зазвенев.</w:t>
      </w:r>
    </w:p>
    <w:p>
      <w:pPr>
        <w:pStyle w:val="Poem"/>
        <w:rPr>
          <w:rFonts w:ascii="Times New Roman" w:hAnsi="Times New Roman" w:cs="Times New Roman"/>
          <w:color w:val="auto"/>
        </w:rPr>
      </w:pPr>
      <w:r>
        <w:rPr>
          <w:rFonts w:cs="Times New Roman" w:ascii="Times New Roman" w:hAnsi="Times New Roman"/>
          <w:color w:val="auto"/>
        </w:rPr>
        <w:t>Внезапно легкий ветер дуну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 пурпурным жезлом Сиванму</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Гуляет в небесах ночами,</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r>
    </w:p>
    <w:p>
      <w:pPr>
        <w:pStyle w:val="Poem"/>
        <w:rPr>
          <w:rFonts w:ascii="Times New Roman" w:hAnsi="Times New Roman" w:eastAsia="Times New Roman" w:cs="Times New Roman"/>
          <w:b w:val="false"/>
          <w:b w:val="false"/>
          <w:bCs/>
          <w:i w:val="false"/>
          <w:i w:val="false"/>
          <w:iCs w:val="false"/>
          <w:color w:val="auto"/>
          <w:lang w:val="ru-RU"/>
        </w:rPr>
      </w:pPr>
      <w:r>
        <w:rPr>
          <w:rFonts w:eastAsia="Times New Roman" w:cs="Times New Roman" w:ascii="Times New Roman" w:hAnsi="Times New Roman"/>
          <w:b w:val="false"/>
          <w:bCs/>
          <w:i w:val="false"/>
          <w:iCs w:val="false"/>
          <w:color w:val="auto"/>
          <w:lang w:val="ru-RU"/>
        </w:rPr>
        <w:t>Идет из гущи облаков</w:t>
      </w:r>
    </w:p>
    <w:p>
      <w:pPr>
        <w:pStyle w:val="Poem"/>
        <w:rPr>
          <w:rFonts w:ascii="Times New Roman" w:hAnsi="Times New Roman" w:cs="Times New Roman"/>
          <w:color w:val="auto"/>
        </w:rPr>
      </w:pPr>
      <w:r>
        <w:rPr>
          <w:rFonts w:cs="Times New Roman" w:ascii="Times New Roman" w:hAnsi="Times New Roman"/>
          <w:color w:val="auto"/>
        </w:rPr>
        <w:t>К ней отрок яшмовый с поклон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ем глубже ночь, тем у людей</w:t>
      </w:r>
    </w:p>
    <w:p>
      <w:pPr>
        <w:pStyle w:val="Poem"/>
        <w:rPr>
          <w:rFonts w:ascii="Times New Roman" w:hAnsi="Times New Roman" w:cs="Times New Roman"/>
          <w:color w:val="auto"/>
        </w:rPr>
      </w:pPr>
      <w:r>
        <w:rPr>
          <w:rFonts w:cs="Times New Roman" w:ascii="Times New Roman" w:hAnsi="Times New Roman"/>
          <w:color w:val="auto"/>
        </w:rPr>
        <w:t>На сердце тягостней, печальн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утром моросящий дождь</w:t>
      </w:r>
    </w:p>
    <w:p>
      <w:pPr>
        <w:pStyle w:val="Poem"/>
        <w:rPr>
          <w:rFonts w:ascii="Times New Roman" w:hAnsi="Times New Roman" w:cs="Times New Roman"/>
          <w:color w:val="auto"/>
        </w:rPr>
      </w:pPr>
      <w:r>
        <w:rPr>
          <w:rFonts w:cs="Times New Roman" w:ascii="Times New Roman" w:hAnsi="Times New Roman"/>
          <w:color w:val="auto"/>
        </w:rPr>
        <w:t>Шумит уныло, монотонно...</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cs="Times New Roman" w:ascii="Times New Roman" w:hAnsi="Times New Roman"/>
          <w:color w:val="auto"/>
        </w:rPr>
        <w:t>                </w:t>
      </w: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 туфельках у ней горят</w:t>
      </w:r>
    </w:p>
    <w:p>
      <w:pPr>
        <w:pStyle w:val="Poem"/>
        <w:rPr>
          <w:rFonts w:ascii="Times New Roman" w:hAnsi="Times New Roman" w:cs="Times New Roman"/>
          <w:color w:val="auto"/>
        </w:rPr>
      </w:pPr>
      <w:r>
        <w:rPr>
          <w:rFonts w:cs="Times New Roman" w:ascii="Times New Roman" w:hAnsi="Times New Roman"/>
          <w:color w:val="auto"/>
        </w:rPr>
        <w:t>То жемчугом, то хрусталем узор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скусно вышитый дракон</w:t>
      </w:r>
    </w:p>
    <w:p>
      <w:pPr>
        <w:pStyle w:val="Poem"/>
        <w:rPr>
          <w:rFonts w:ascii="Times New Roman" w:hAnsi="Times New Roman" w:cs="Times New Roman"/>
          <w:color w:val="auto"/>
        </w:rPr>
      </w:pPr>
      <w:r>
        <w:rPr>
          <w:rFonts w:cs="Times New Roman" w:ascii="Times New Roman" w:hAnsi="Times New Roman"/>
          <w:color w:val="auto"/>
        </w:rPr>
        <w:t>Цветов и даже солнца краш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накидках шелковых ее</w:t>
      </w:r>
    </w:p>
    <w:p>
      <w:pPr>
        <w:pStyle w:val="Poem"/>
        <w:rPr>
          <w:rFonts w:ascii="Times New Roman" w:hAnsi="Times New Roman" w:cs="Times New Roman"/>
          <w:color w:val="auto"/>
        </w:rPr>
      </w:pPr>
      <w:r>
        <w:rPr>
          <w:rFonts w:cs="Times New Roman" w:ascii="Times New Roman" w:hAnsi="Times New Roman"/>
          <w:color w:val="auto"/>
        </w:rPr>
        <w:t>Таятся радуги и зори,</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eastAsia="Times New Roman" w:cs="Times New Roman" w:ascii="Times New Roman" w:hAnsi="Times New Roman"/>
          <w:color w:val="auto"/>
          <w:lang w:val="ru-RU"/>
        </w:rPr>
        <w:t xml:space="preserve">И шпильки на ее кудрях </w:t>
      </w:r>
      <w:r>
        <w:rPr>
          <w:rFonts w:eastAsia="Times New Roman" w:cs="Times New Roman" w:ascii="Times New Roman" w:hAnsi="Times New Roman"/>
          <w:color w:val="auto"/>
          <w:lang w:val="en-US"/>
        </w:rPr>
        <w:t>—</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Как птицы-фениксы из яшмы.</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Сказала: «Ждут меня к утру</w:t>
      </w:r>
    </w:p>
    <w:p>
      <w:pPr>
        <w:pStyle w:val="Poem"/>
        <w:rPr>
          <w:rFonts w:ascii="Times New Roman" w:hAnsi="Times New Roman" w:cs="Times New Roman"/>
          <w:color w:val="auto"/>
        </w:rPr>
      </w:pPr>
      <w:r>
        <w:rPr>
          <w:rFonts w:cs="Times New Roman" w:ascii="Times New Roman" w:hAnsi="Times New Roman"/>
          <w:color w:val="auto"/>
        </w:rPr>
        <w:t>Дворца лазурного хором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з сада яшмовых цветов</w:t>
      </w:r>
    </w:p>
    <w:p>
      <w:pPr>
        <w:pStyle w:val="Poem"/>
        <w:rPr>
          <w:rFonts w:ascii="Times New Roman" w:hAnsi="Times New Roman" w:cs="Times New Roman"/>
          <w:color w:val="auto"/>
        </w:rPr>
      </w:pPr>
      <w:r>
        <w:rPr>
          <w:rFonts w:cs="Times New Roman" w:ascii="Times New Roman" w:hAnsi="Times New Roman"/>
          <w:color w:val="auto"/>
        </w:rPr>
        <w:t>Пурпурный жезл туда несу 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Я в город Ло не заходил, —</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Единым помыслом влекомый,</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Держал я путь навстречу ей</w:t>
      </w:r>
    </w:p>
    <w:p>
      <w:pPr>
        <w:pStyle w:val="Poem"/>
        <w:rPr>
          <w:rFonts w:ascii="Times New Roman" w:hAnsi="Times New Roman" w:cs="Times New Roman"/>
          <w:color w:val="auto"/>
        </w:rPr>
      </w:pPr>
      <w:r>
        <w:rPr>
          <w:rFonts w:cs="Times New Roman" w:ascii="Times New Roman" w:hAnsi="Times New Roman"/>
          <w:color w:val="auto"/>
        </w:rPr>
        <w:t>К востоку от поместья Сунов.</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емной напев моих стихов</w:t>
      </w:r>
    </w:p>
    <w:p>
      <w:pPr>
        <w:pStyle w:val="Poem"/>
        <w:rPr>
          <w:rFonts w:ascii="Times New Roman" w:hAnsi="Times New Roman" w:cs="Times New Roman"/>
          <w:color w:val="auto"/>
        </w:rPr>
      </w:pPr>
      <w:r>
        <w:rPr>
          <w:rFonts w:cs="Times New Roman" w:ascii="Times New Roman" w:hAnsi="Times New Roman"/>
          <w:color w:val="auto"/>
        </w:rPr>
        <w:t>Красавицу поверг в смущень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все же теплые слова</w:t>
      </w:r>
    </w:p>
    <w:p>
      <w:pPr>
        <w:pStyle w:val="Poem"/>
        <w:rPr>
          <w:rFonts w:ascii="Times New Roman" w:hAnsi="Times New Roman" w:cs="Times New Roman"/>
          <w:color w:val="auto"/>
        </w:rPr>
      </w:pPr>
      <w:r>
        <w:rPr>
          <w:rFonts w:cs="Times New Roman" w:ascii="Times New Roman" w:hAnsi="Times New Roman"/>
          <w:color w:val="auto"/>
        </w:rPr>
        <w:t>Богини сердце пробуди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Вот локон на плечо упал, —</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Цикады тень пришла в движенье,</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pPr>
      <w:r>
        <w:rPr>
          <w:rFonts w:eastAsia="Times New Roman" w:cs="Times New Roman" w:ascii="Times New Roman" w:hAnsi="Times New Roman"/>
          <w:color w:val="auto"/>
          <w:lang w:val="ru-RU"/>
        </w:rPr>
        <w:t xml:space="preserve">Ко мне приблизилась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и мир</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Нефритовой покрылся пылью...</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И вдруг взглянула на меня, —</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Снежинки с неба ниспадали, —</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Рукой подушку обвила</w:t>
      </w:r>
    </w:p>
    <w:p>
      <w:pPr>
        <w:pStyle w:val="Poem"/>
        <w:rPr/>
      </w:pPr>
      <w:r>
        <w:rPr>
          <w:rFonts w:eastAsia="Times New Roman" w:cs="Times New Roman" w:ascii="Times New Roman" w:hAnsi="Times New Roman"/>
          <w:b w:val="false"/>
          <w:bCs/>
          <w:i w:val="false"/>
          <w:iCs w:val="false"/>
          <w:color w:val="auto"/>
          <w:lang w:val="ru-RU"/>
        </w:rPr>
        <w:t xml:space="preserve">На пестрой шелковой постели </w:t>
      </w:r>
      <w:r>
        <w:rPr>
          <w:rFonts w:eastAsia="Times New Roman" w:cs="Times New Roman" w:ascii="Times New Roman" w:hAnsi="Times New Roman"/>
          <w:b w:val="false"/>
          <w:bCs/>
          <w:i w:val="false"/>
          <w:iCs w:val="false"/>
          <w:color w:val="auto"/>
          <w:lang w:val="en-US"/>
        </w:rPr>
        <w:t>—</w:t>
      </w:r>
    </w:p>
    <w:p>
      <w:pPr>
        <w:pStyle w:val="Poem"/>
        <w:rPr>
          <w:rFonts w:ascii="Times New Roman" w:hAnsi="Times New Roman" w:eastAsia="Times New Roman" w:cs="Times New Roman"/>
          <w:b w:val="false"/>
          <w:b w:val="false"/>
          <w:bCs/>
          <w:i w:val="false"/>
          <w:i w:val="false"/>
          <w:iCs w:val="false"/>
          <w:color w:val="auto"/>
          <w:lang w:val="en-US"/>
        </w:rPr>
      </w:pPr>
      <w:r>
        <w:rPr>
          <w:rFonts w:eastAsia="Times New Roman" w:cs="Times New Roman" w:ascii="Times New Roman" w:hAnsi="Times New Roman"/>
          <w:b w:val="false"/>
          <w:bCs/>
          <w:i w:val="false"/>
          <w:iCs w:val="false"/>
          <w:color w:val="auto"/>
          <w:lang w:val="en-US"/>
        </w:rPr>
      </w:r>
    </w:p>
    <w:p>
      <w:pPr>
        <w:pStyle w:val="Poem"/>
        <w:rPr/>
      </w:pPr>
      <w:r>
        <w:rPr>
          <w:rFonts w:eastAsia="Times New Roman" w:cs="Times New Roman" w:ascii="Times New Roman" w:hAnsi="Times New Roman"/>
          <w:b w:val="false"/>
          <w:bCs/>
          <w:i w:val="false"/>
          <w:iCs w:val="false"/>
          <w:color w:val="auto"/>
          <w:lang w:val="ru-RU"/>
        </w:rPr>
        <w:t>И утка с селезнем</w:t>
      </w:r>
      <w:r>
        <w:rPr>
          <w:rStyle w:val="FootnoteCharacters"/>
          <w:rStyle w:val="FootnoteAnchor"/>
          <w:rFonts w:eastAsia="Times New Roman" w:cs="Times New Roman" w:ascii="Times New Roman" w:hAnsi="Times New Roman"/>
          <w:b w:val="false"/>
          <w:bCs/>
          <w:i w:val="false"/>
          <w:iCs w:val="false"/>
          <w:color w:val="auto"/>
          <w:lang w:val="ru-RU"/>
        </w:rPr>
        <w:footnoteReference w:id="204"/>
      </w:r>
      <w:r>
        <w:rPr>
          <w:rFonts w:eastAsia="Times New Roman" w:cs="Times New Roman" w:ascii="Times New Roman" w:hAnsi="Times New Roman"/>
          <w:b w:val="false"/>
          <w:bCs/>
          <w:i w:val="false"/>
          <w:iCs w:val="false"/>
          <w:color w:val="auto"/>
          <w:lang w:val="en-US"/>
        </w:rPr>
        <w:t xml:space="preserve"> </w:t>
      </w:r>
      <w:r>
        <w:rPr>
          <w:rFonts w:eastAsia="Times New Roman" w:cs="Times New Roman" w:ascii="Times New Roman" w:hAnsi="Times New Roman"/>
          <w:b w:val="false"/>
          <w:bCs/>
          <w:i w:val="false"/>
          <w:iCs w:val="false"/>
          <w:color w:val="auto"/>
          <w:lang w:val="ru-RU"/>
        </w:rPr>
        <w:t>вдвоем</w:t>
      </w:r>
    </w:p>
    <w:p>
      <w:pPr>
        <w:pStyle w:val="Poem"/>
        <w:rPr>
          <w:rFonts w:ascii="Times New Roman" w:hAnsi="Times New Roman" w:eastAsia="Times New Roman" w:cs="Times New Roman"/>
          <w:b w:val="false"/>
          <w:b w:val="false"/>
          <w:bCs/>
          <w:i w:val="false"/>
          <w:i w:val="false"/>
          <w:iCs w:val="false"/>
          <w:color w:val="auto"/>
          <w:lang w:val="ru-RU"/>
        </w:rPr>
      </w:pPr>
      <w:r>
        <w:rPr>
          <w:rFonts w:eastAsia="Times New Roman" w:cs="Times New Roman" w:ascii="Times New Roman" w:hAnsi="Times New Roman"/>
          <w:b w:val="false"/>
          <w:bCs/>
          <w:i w:val="false"/>
          <w:iCs w:val="false"/>
          <w:color w:val="auto"/>
          <w:lang w:val="ru-RU"/>
        </w:rPr>
        <w:t>Счастливый танец танцевали.</w:t>
      </w:r>
    </w:p>
    <w:p>
      <w:pPr>
        <w:pStyle w:val="Poem"/>
        <w:rPr>
          <w:rFonts w:ascii="Times New Roman" w:hAnsi="Times New Roman" w:eastAsia="Times New Roman" w:cs="Times New Roman"/>
          <w:b w:val="false"/>
          <w:b w:val="false"/>
          <w:bCs/>
          <w:i w:val="false"/>
          <w:i w:val="false"/>
          <w:iCs w:val="false"/>
          <w:color w:val="auto"/>
          <w:lang w:val="ru-RU"/>
        </w:rPr>
      </w:pPr>
      <w:r>
        <w:rPr>
          <w:rFonts w:eastAsia="Times New Roman" w:cs="Times New Roman" w:ascii="Times New Roman" w:hAnsi="Times New Roman"/>
          <w:b w:val="false"/>
          <w:bCs/>
          <w:i w:val="false"/>
          <w:iCs w:val="false"/>
          <w:color w:val="auto"/>
          <w:lang w:val="ru-RU"/>
        </w:rPr>
      </w:r>
    </w:p>
    <w:p>
      <w:pPr>
        <w:pStyle w:val="Poem"/>
        <w:rPr>
          <w:rFonts w:ascii="Times New Roman" w:hAnsi="Times New Roman" w:cs="Times New Roman"/>
          <w:color w:val="auto"/>
        </w:rPr>
      </w:pPr>
      <w:r>
        <w:rPr>
          <w:rFonts w:cs="Times New Roman" w:ascii="Times New Roman" w:hAnsi="Times New Roman"/>
          <w:color w:val="auto"/>
        </w:rPr>
        <w:t>Из клеток слышались всю ночь</w:t>
      </w:r>
    </w:p>
    <w:p>
      <w:pPr>
        <w:pStyle w:val="Poem"/>
        <w:rPr>
          <w:rFonts w:ascii="Times New Roman" w:hAnsi="Times New Roman" w:cs="Times New Roman"/>
          <w:color w:val="auto"/>
        </w:rPr>
      </w:pPr>
      <w:r>
        <w:rPr>
          <w:rFonts w:cs="Times New Roman" w:ascii="Times New Roman" w:hAnsi="Times New Roman"/>
          <w:color w:val="auto"/>
        </w:rPr>
        <w:t>Веселых зимородков трели...</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cs="Times New Roman" w:ascii="Times New Roman" w:hAnsi="Times New Roman"/>
          <w:color w:val="auto"/>
        </w:rPr>
        <w:t>                </w:t>
      </w: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ы сводишь линии бровей,</w:t>
      </w:r>
    </w:p>
    <w:p>
      <w:pPr>
        <w:pStyle w:val="Poem"/>
        <w:rPr>
          <w:rFonts w:ascii="Times New Roman" w:hAnsi="Times New Roman" w:cs="Times New Roman"/>
          <w:color w:val="auto"/>
        </w:rPr>
      </w:pPr>
      <w:r>
        <w:rPr>
          <w:rFonts w:cs="Times New Roman" w:ascii="Times New Roman" w:hAnsi="Times New Roman"/>
          <w:color w:val="auto"/>
        </w:rPr>
        <w:t>От неги и смущенья мле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вои пунцовые уста</w:t>
      </w:r>
    </w:p>
    <w:p>
      <w:pPr>
        <w:pStyle w:val="Poem"/>
        <w:rPr>
          <w:rFonts w:ascii="Times New Roman" w:hAnsi="Times New Roman" w:cs="Times New Roman"/>
          <w:color w:val="auto"/>
        </w:rPr>
      </w:pPr>
      <w:r>
        <w:rPr>
          <w:rFonts w:cs="Times New Roman" w:ascii="Times New Roman" w:hAnsi="Times New Roman"/>
          <w:color w:val="auto"/>
        </w:rPr>
        <w:t>От нежной страсти словно таю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кожа влажная твоя</w:t>
      </w:r>
    </w:p>
    <w:p>
      <w:pPr>
        <w:pStyle w:val="Poem"/>
        <w:rPr>
          <w:rFonts w:ascii="Times New Roman" w:hAnsi="Times New Roman" w:cs="Times New Roman"/>
          <w:color w:val="auto"/>
        </w:rPr>
      </w:pPr>
      <w:r>
        <w:rPr>
          <w:rFonts w:cs="Times New Roman" w:ascii="Times New Roman" w:hAnsi="Times New Roman"/>
          <w:color w:val="auto"/>
        </w:rPr>
        <w:t>Нефрита ярче и белее;</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eastAsia="Times New Roman" w:cs="Times New Roman" w:ascii="Times New Roman" w:hAnsi="Times New Roman"/>
          <w:color w:val="auto"/>
          <w:lang w:val="ru-RU"/>
        </w:rPr>
        <w:t xml:space="preserve">И не цветами орхидей </w:t>
      </w:r>
      <w:r>
        <w:rPr>
          <w:rFonts w:eastAsia="Times New Roman" w:cs="Times New Roman" w:ascii="Times New Roman" w:hAnsi="Times New Roman"/>
          <w:color w:val="auto"/>
          <w:lang w:val="en-US"/>
        </w:rPr>
        <w:t>—</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Тобою мир благоухает!</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pPr>
      <w:r>
        <w:rPr>
          <w:rFonts w:eastAsia="Times New Roman" w:cs="Times New Roman" w:ascii="Times New Roman" w:hAnsi="Times New Roman"/>
          <w:color w:val="auto"/>
          <w:lang w:val="ru-RU"/>
        </w:rPr>
        <w:t xml:space="preserve">Бессильно падает рука </w:t>
      </w:r>
      <w:r>
        <w:rPr>
          <w:rFonts w:eastAsia="Times New Roman" w:cs="Times New Roman" w:ascii="Times New Roman" w:hAnsi="Times New Roman"/>
          <w:color w:val="auto"/>
          <w:lang w:val="en-US"/>
        </w:rPr>
        <w:t>—</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От наслаждений ты устала,</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Но, кажется, предела нет</w:t>
      </w:r>
    </w:p>
    <w:p>
      <w:pPr>
        <w:pStyle w:val="Poem"/>
        <w:rPr>
          <w:rFonts w:ascii="Times New Roman" w:hAnsi="Times New Roman" w:cs="Times New Roman"/>
          <w:color w:val="auto"/>
        </w:rPr>
      </w:pPr>
      <w:r>
        <w:rPr>
          <w:rFonts w:cs="Times New Roman" w:ascii="Times New Roman" w:hAnsi="Times New Roman"/>
          <w:color w:val="auto"/>
        </w:rPr>
        <w:t>Горячим чувствам и глубоки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пота капельки по лбу</w:t>
      </w:r>
    </w:p>
    <w:p>
      <w:pPr>
        <w:pStyle w:val="Poem"/>
        <w:rPr>
          <w:rFonts w:ascii="Times New Roman" w:hAnsi="Times New Roman" w:cs="Times New Roman"/>
          <w:color w:val="auto"/>
        </w:rPr>
      </w:pPr>
      <w:r>
        <w:rPr>
          <w:rFonts w:cs="Times New Roman" w:ascii="Times New Roman" w:hAnsi="Times New Roman"/>
          <w:color w:val="auto"/>
        </w:rPr>
        <w:t>Бегут, как жемчуга кристалл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вьется на твоих висках</w:t>
      </w:r>
    </w:p>
    <w:p>
      <w:pPr>
        <w:pStyle w:val="Poem"/>
        <w:rPr>
          <w:rFonts w:ascii="Times New Roman" w:hAnsi="Times New Roman" w:cs="Times New Roman"/>
          <w:color w:val="auto"/>
        </w:rPr>
      </w:pPr>
      <w:r>
        <w:rPr>
          <w:rFonts w:cs="Times New Roman" w:ascii="Times New Roman" w:hAnsi="Times New Roman"/>
          <w:color w:val="auto"/>
        </w:rPr>
        <w:t>Прозрачный шелковистый локон.</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вот уж близится конец</w:t>
      </w:r>
    </w:p>
    <w:p>
      <w:pPr>
        <w:pStyle w:val="Poem"/>
        <w:rPr>
          <w:rFonts w:ascii="Times New Roman" w:hAnsi="Times New Roman" w:cs="Times New Roman"/>
          <w:color w:val="auto"/>
        </w:rPr>
      </w:pPr>
      <w:r>
        <w:rPr>
          <w:rFonts w:cs="Times New Roman" w:ascii="Times New Roman" w:hAnsi="Times New Roman"/>
          <w:color w:val="auto"/>
        </w:rPr>
        <w:t>Счастливой мимолетной встреч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о слуха моего дошли</w:t>
      </w:r>
    </w:p>
    <w:p>
      <w:pPr>
        <w:pStyle w:val="Poem"/>
        <w:rPr>
          <w:rFonts w:ascii="Times New Roman" w:hAnsi="Times New Roman" w:cs="Times New Roman"/>
          <w:color w:val="auto"/>
        </w:rPr>
      </w:pPr>
      <w:r>
        <w:rPr>
          <w:rFonts w:cs="Times New Roman" w:ascii="Times New Roman" w:hAnsi="Times New Roman"/>
          <w:color w:val="auto"/>
        </w:rPr>
        <w:t>Последней пятой стражи звук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к жаль, что эта ночь прошла</w:t>
      </w:r>
    </w:p>
    <w:p>
      <w:pPr>
        <w:pStyle w:val="Poem"/>
        <w:rPr>
          <w:rFonts w:ascii="Times New Roman" w:hAnsi="Times New Roman" w:cs="Times New Roman"/>
          <w:color w:val="auto"/>
        </w:rPr>
      </w:pPr>
      <w:r>
        <w:rPr>
          <w:rFonts w:cs="Times New Roman" w:ascii="Times New Roman" w:hAnsi="Times New Roman"/>
          <w:color w:val="auto"/>
        </w:rPr>
        <w:t>Одним мгновеньем быстротечны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м больше не продлить любви.</w:t>
      </w:r>
    </w:p>
    <w:p>
      <w:pPr>
        <w:pStyle w:val="Poem"/>
        <w:rPr>
          <w:rFonts w:ascii="Times New Roman" w:hAnsi="Times New Roman" w:cs="Times New Roman"/>
          <w:color w:val="auto"/>
        </w:rPr>
      </w:pPr>
      <w:r>
        <w:rPr>
          <w:rFonts w:cs="Times New Roman" w:ascii="Times New Roman" w:hAnsi="Times New Roman"/>
          <w:color w:val="auto"/>
        </w:rPr>
        <w:t>Хотя и труден час разлук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 как печален был твой лик,</w:t>
      </w:r>
    </w:p>
    <w:p>
      <w:pPr>
        <w:pStyle w:val="Poem"/>
        <w:rPr>
          <w:rFonts w:ascii="Times New Roman" w:hAnsi="Times New Roman" w:cs="Times New Roman"/>
          <w:color w:val="auto"/>
        </w:rPr>
      </w:pPr>
      <w:r>
        <w:rPr>
          <w:rFonts w:cs="Times New Roman" w:ascii="Times New Roman" w:hAnsi="Times New Roman"/>
          <w:color w:val="auto"/>
        </w:rPr>
        <w:t>Когда прощался я с тобо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клятва верности твоя</w:t>
      </w:r>
    </w:p>
    <w:p>
      <w:pPr>
        <w:pStyle w:val="Poem"/>
        <w:rPr>
          <w:rFonts w:ascii="Times New Roman" w:hAnsi="Times New Roman" w:cs="Times New Roman"/>
          <w:color w:val="auto"/>
        </w:rPr>
      </w:pPr>
      <w:r>
        <w:rPr>
          <w:rFonts w:cs="Times New Roman" w:ascii="Times New Roman" w:hAnsi="Times New Roman"/>
          <w:color w:val="auto"/>
        </w:rPr>
        <w:t>Благоухала нежной скорбь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Дала кольцо мне, говоря:</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Так, видно, суждено судьбою,</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r>
    </w:p>
    <w:p>
      <w:pPr>
        <w:pStyle w:val="Poem"/>
        <w:rPr>
          <w:rFonts w:ascii="Times New Roman" w:hAnsi="Times New Roman" w:cs="Times New Roman"/>
          <w:color w:val="auto"/>
        </w:rPr>
      </w:pPr>
      <w:r>
        <w:rPr>
          <w:rFonts w:cs="Times New Roman" w:ascii="Times New Roman" w:hAnsi="Times New Roman"/>
          <w:color w:val="auto"/>
        </w:rPr>
        <w:t>Что мы останемся навек</w:t>
      </w:r>
    </w:p>
    <w:p>
      <w:pPr>
        <w:pStyle w:val="Poem"/>
        <w:rPr>
          <w:rFonts w:ascii="Times New Roman" w:hAnsi="Times New Roman" w:cs="Times New Roman"/>
          <w:color w:val="auto"/>
        </w:rPr>
      </w:pPr>
      <w:r>
        <w:rPr>
          <w:rFonts w:cs="Times New Roman" w:ascii="Times New Roman" w:hAnsi="Times New Roman"/>
          <w:color w:val="auto"/>
        </w:rPr>
        <w:t>Взаимной связаны любовь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Румяна смыв со щек твоих,</w:t>
      </w:r>
    </w:p>
    <w:p>
      <w:pPr>
        <w:pStyle w:val="Poem"/>
        <w:rPr>
          <w:rFonts w:ascii="Times New Roman" w:hAnsi="Times New Roman" w:cs="Times New Roman"/>
          <w:color w:val="auto"/>
        </w:rPr>
      </w:pPr>
      <w:r>
        <w:rPr>
          <w:rFonts w:cs="Times New Roman" w:ascii="Times New Roman" w:hAnsi="Times New Roman"/>
          <w:color w:val="auto"/>
        </w:rPr>
        <w:t>Слеза на зеркало упал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лампадке меркнул огонек,</w:t>
      </w:r>
    </w:p>
    <w:p>
      <w:pPr>
        <w:pStyle w:val="Poem"/>
        <w:rPr>
          <w:rFonts w:ascii="Times New Roman" w:hAnsi="Times New Roman" w:cs="Times New Roman"/>
          <w:color w:val="auto"/>
        </w:rPr>
      </w:pPr>
      <w:r>
        <w:rPr>
          <w:rFonts w:cs="Times New Roman" w:ascii="Times New Roman" w:hAnsi="Times New Roman"/>
          <w:color w:val="auto"/>
        </w:rPr>
        <w:t>Как мотылек во мгле мерца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в ослепительных лучах</w:t>
      </w:r>
    </w:p>
    <w:p>
      <w:pPr>
        <w:pStyle w:val="Poem"/>
        <w:rPr>
          <w:rFonts w:ascii="Times New Roman" w:hAnsi="Times New Roman" w:cs="Times New Roman"/>
          <w:color w:val="auto"/>
        </w:rPr>
      </w:pPr>
      <w:r>
        <w:rPr>
          <w:rFonts w:cs="Times New Roman" w:ascii="Times New Roman" w:hAnsi="Times New Roman"/>
          <w:color w:val="auto"/>
        </w:rPr>
        <w:t>Заря на небе засверкал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солнце медленно взошло,</w:t>
      </w:r>
    </w:p>
    <w:p>
      <w:pPr>
        <w:pStyle w:val="Poem"/>
        <w:rPr>
          <w:rFonts w:ascii="Times New Roman" w:hAnsi="Times New Roman" w:cs="Times New Roman"/>
          <w:color w:val="auto"/>
        </w:rPr>
      </w:pPr>
      <w:r>
        <w:rPr>
          <w:rFonts w:cs="Times New Roman" w:ascii="Times New Roman" w:hAnsi="Times New Roman"/>
          <w:color w:val="auto"/>
        </w:rPr>
        <w:t>Начало утра возвещая...</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cs="Times New Roman" w:ascii="Times New Roman" w:hAnsi="Times New Roman"/>
          <w:color w:val="auto"/>
        </w:rPr>
        <w:t>                </w:t>
      </w: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едлаю своего коня</w:t>
      </w:r>
    </w:p>
    <w:p>
      <w:pPr>
        <w:pStyle w:val="Poem"/>
        <w:rPr>
          <w:rFonts w:ascii="Times New Roman" w:hAnsi="Times New Roman" w:cs="Times New Roman"/>
          <w:color w:val="auto"/>
        </w:rPr>
      </w:pPr>
      <w:r>
        <w:rPr>
          <w:rFonts w:cs="Times New Roman" w:ascii="Times New Roman" w:hAnsi="Times New Roman"/>
          <w:color w:val="auto"/>
        </w:rPr>
        <w:t>И в город Ло спешу обратно;</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eastAsia="Times New Roman" w:cs="Times New Roman" w:ascii="Times New Roman" w:hAnsi="Times New Roman"/>
          <w:color w:val="auto"/>
          <w:lang w:val="ru-RU"/>
        </w:rPr>
        <w:t>Поднявшись на вершину Сун</w:t>
      </w:r>
      <w:r>
        <w:rPr>
          <w:rStyle w:val="FootnoteCharacters"/>
          <w:rStyle w:val="FootnoteAnchor"/>
          <w:rFonts w:eastAsia="Times New Roman" w:cs="Times New Roman" w:ascii="Times New Roman" w:hAnsi="Times New Roman"/>
          <w:color w:val="auto"/>
          <w:lang w:val="ru-RU"/>
        </w:rPr>
        <w:footnoteReference w:id="205"/>
      </w:r>
      <w:r>
        <w:rPr>
          <w:rFonts w:eastAsia="Times New Roman" w:cs="Times New Roman" w:ascii="Times New Roman" w:hAnsi="Times New Roman"/>
          <w:color w:val="auto"/>
          <w:lang w:val="en-US"/>
        </w:rPr>
        <w:t>,</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Играю долго на свирели;</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Нет, не рассеялись еще</w:t>
      </w:r>
    </w:p>
    <w:p>
      <w:pPr>
        <w:pStyle w:val="Poem"/>
        <w:rPr>
          <w:rFonts w:ascii="Times New Roman" w:hAnsi="Times New Roman" w:cs="Times New Roman"/>
          <w:color w:val="auto"/>
        </w:rPr>
      </w:pPr>
      <w:r>
        <w:rPr>
          <w:rFonts w:cs="Times New Roman" w:ascii="Times New Roman" w:hAnsi="Times New Roman"/>
          <w:color w:val="auto"/>
        </w:rPr>
        <w:t>Духов небесных аромат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вежи еще следы румян</w:t>
      </w:r>
    </w:p>
    <w:p>
      <w:pPr>
        <w:pStyle w:val="Poem"/>
        <w:rPr>
          <w:rFonts w:ascii="Times New Roman" w:hAnsi="Times New Roman" w:cs="Times New Roman"/>
          <w:color w:val="auto"/>
        </w:rPr>
      </w:pPr>
      <w:r>
        <w:rPr>
          <w:rFonts w:cs="Times New Roman" w:ascii="Times New Roman" w:hAnsi="Times New Roman"/>
          <w:color w:val="auto"/>
        </w:rPr>
        <w:t>На шелковой ее посте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к буйно разрослась трава!</w:t>
      </w:r>
    </w:p>
    <w:p>
      <w:pPr>
        <w:pStyle w:val="Poem"/>
        <w:rPr>
          <w:rFonts w:ascii="Times New Roman" w:hAnsi="Times New Roman" w:cs="Times New Roman"/>
          <w:color w:val="auto"/>
        </w:rPr>
      </w:pPr>
      <w:r>
        <w:rPr>
          <w:rFonts w:cs="Times New Roman" w:ascii="Times New Roman" w:hAnsi="Times New Roman"/>
          <w:color w:val="auto"/>
        </w:rPr>
        <w:t>Я тихо подхожу к плотине,</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eastAsia="Times New Roman" w:cs="Times New Roman" w:ascii="Times New Roman" w:hAnsi="Times New Roman"/>
          <w:color w:val="auto"/>
          <w:lang w:val="ru-RU"/>
        </w:rPr>
        <w:t xml:space="preserve">«Когда б увидеть мне Пынлай!» </w:t>
      </w:r>
      <w:r>
        <w:rPr>
          <w:rFonts w:eastAsia="Times New Roman" w:cs="Times New Roman" w:ascii="Times New Roman" w:hAnsi="Times New Roman"/>
          <w:color w:val="auto"/>
          <w:lang w:val="en-US"/>
        </w:rPr>
        <w:t>—</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Я думаю, с тоской вздыхая;</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О скорбном аисте напев</w:t>
      </w:r>
    </w:p>
    <w:p>
      <w:pPr>
        <w:pStyle w:val="Poem"/>
        <w:rPr>
          <w:rFonts w:ascii="Times New Roman" w:hAnsi="Times New Roman" w:cs="Times New Roman"/>
          <w:color w:val="auto"/>
        </w:rPr>
      </w:pPr>
      <w:r>
        <w:rPr>
          <w:rFonts w:cs="Times New Roman" w:ascii="Times New Roman" w:hAnsi="Times New Roman"/>
          <w:color w:val="auto"/>
        </w:rPr>
        <w:t>Играют там на звучном цин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 возвращенье лебедей</w:t>
      </w:r>
    </w:p>
    <w:p>
      <w:pPr>
        <w:pStyle w:val="Poem"/>
        <w:rPr>
          <w:rFonts w:ascii="Times New Roman" w:hAnsi="Times New Roman" w:cs="Times New Roman"/>
          <w:color w:val="auto"/>
        </w:rPr>
      </w:pPr>
      <w:r>
        <w:rPr>
          <w:rFonts w:cs="Times New Roman" w:ascii="Times New Roman" w:hAnsi="Times New Roman"/>
          <w:color w:val="auto"/>
        </w:rPr>
        <w:t>Поют с надеждой волны Ханя.</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cs="Times New Roman" w:ascii="Times New Roman" w:hAnsi="Times New Roman"/>
          <w:color w:val="auto"/>
        </w:rPr>
        <w:t>                </w:t>
      </w:r>
      <w:r>
        <w:rPr>
          <w:rFonts w:cs="Times New Roman" w:ascii="Times New Roman" w:hAnsi="Times New Roman"/>
          <w:color w:val="auto"/>
        </w:rPr>
        <w:t>* * *</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pPr>
      <w:r>
        <w:rPr>
          <w:rFonts w:eastAsia="Times New Roman" w:cs="Times New Roman" w:ascii="Times New Roman" w:hAnsi="Times New Roman"/>
          <w:color w:val="auto"/>
          <w:lang w:val="ru-RU"/>
        </w:rPr>
        <w:t xml:space="preserve">...Увы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широк простор морей,</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И неприступна зыбь морская,</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pPr>
      <w:r>
        <w:rPr>
          <w:rFonts w:eastAsia="Times New Roman" w:cs="Times New Roman" w:ascii="Times New Roman" w:hAnsi="Times New Roman"/>
          <w:color w:val="auto"/>
          <w:lang w:val="ru-RU"/>
        </w:rPr>
        <w:t xml:space="preserve">Увы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бездонна неба высь,</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Я пересечь ее не в силах;</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r>
    </w:p>
    <w:p>
      <w:pPr>
        <w:pStyle w:val="Poem"/>
        <w:rPr>
          <w:rFonts w:ascii="Times New Roman" w:hAnsi="Times New Roman" w:eastAsia="Times New Roman" w:cs="Times New Roman"/>
          <w:b w:val="false"/>
          <w:b w:val="false"/>
          <w:bCs/>
          <w:i w:val="false"/>
          <w:i w:val="false"/>
          <w:iCs w:val="false"/>
          <w:color w:val="auto"/>
          <w:lang w:val="ru-RU"/>
        </w:rPr>
      </w:pPr>
      <w:r>
        <w:rPr>
          <w:rFonts w:eastAsia="Times New Roman" w:cs="Times New Roman" w:ascii="Times New Roman" w:hAnsi="Times New Roman"/>
          <w:b w:val="false"/>
          <w:bCs/>
          <w:i w:val="false"/>
          <w:iCs w:val="false"/>
          <w:color w:val="auto"/>
          <w:lang w:val="ru-RU"/>
        </w:rPr>
        <w:t>Плывут по небу облака,</w:t>
      </w:r>
    </w:p>
    <w:p>
      <w:pPr>
        <w:pStyle w:val="Poem"/>
        <w:rPr>
          <w:rFonts w:ascii="Times New Roman" w:hAnsi="Times New Roman" w:cs="Times New Roman"/>
          <w:color w:val="auto"/>
        </w:rPr>
      </w:pPr>
      <w:r>
        <w:rPr>
          <w:rFonts w:cs="Times New Roman" w:ascii="Times New Roman" w:hAnsi="Times New Roman"/>
          <w:color w:val="auto"/>
        </w:rPr>
        <w:t>Ни сна, ни отдыха не зна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eastAsia="Times New Roman" w:cs="Times New Roman" w:ascii="Times New Roman" w:hAnsi="Times New Roman"/>
          <w:color w:val="auto"/>
          <w:lang w:val="ru-RU"/>
        </w:rPr>
        <w:t>С высокой башни Сяо-ши</w:t>
      </w:r>
      <w:r>
        <w:rPr>
          <w:rStyle w:val="FootnoteCharacters"/>
          <w:rStyle w:val="FootnoteAnchor"/>
          <w:rFonts w:eastAsia="Times New Roman" w:cs="Times New Roman" w:ascii="Times New Roman" w:hAnsi="Times New Roman"/>
          <w:color w:val="auto"/>
          <w:lang w:val="en-US"/>
        </w:rPr>
        <w:footnoteReference w:id="206"/>
      </w:r>
    </w:p>
    <w:p>
      <w:pPr>
        <w:pStyle w:val="Poem"/>
        <w:rPr>
          <w:rFonts w:ascii="Times New Roman" w:hAnsi="Times New Roman" w:cs="Times New Roman"/>
          <w:color w:val="auto"/>
        </w:rPr>
      </w:pPr>
      <w:r>
        <w:rPr>
          <w:rFonts w:cs="Times New Roman" w:ascii="Times New Roman" w:hAnsi="Times New Roman"/>
          <w:color w:val="auto"/>
        </w:rPr>
        <w:t>Не сводит с них очей унылых...</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рузья Чжана, узнавшие об этой истории, не могли скрыть удивления, но Чжан все же решил порвать связь с Ин-ин. Юань Чжэнь, близко знакомый с Чжаном, спросил его о причине разрыв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гда было та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Чжа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се, кого небо одарило особой красотой, приносили бед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себе, так уж обязательно другим. Если Ин-ин встретится с каким-нибудь богачом и он полюбит ее за красоту, то она окажется или очаровательной любовницей, или страшным чудовищем; я даже не могу себе представить, во что она превратит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Синь</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207"/>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при династии Инь и Ю</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208"/>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при династии Чжоу были правителями большой империи, пользовались неограниченной властью. И ведь оба погибли от женщин, из-за которых народ поднялся против своих повелителей. Даже в наши дни правители эти являются объектом насмешек. Моих сил недостаточно, чтобы побороть чарующее наваждение, поэтому я и подавил свое чувств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исутствовавшие глубоко вздохну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од с лишним спустя Ин-ин вышла замуж, Чжан тоже женился. Как-то он оказался по соседству с домом Ин-ин и попросил ее мужа передать ей, что двоюродный брат хочет повидать ее. Муж сказал ей об этом, но Ин-ин так и не вышла. Лицо Чжана выражало искреннее огорчение. Узнав об этом, Ин-ин тайно написала стихи, в которых говорило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Иссохла я</w:t>
      </w:r>
    </w:p>
    <w:p>
      <w:pPr>
        <w:pStyle w:val="Poem"/>
        <w:rPr>
          <w:rFonts w:ascii="Times New Roman" w:hAnsi="Times New Roman" w:cs="Times New Roman"/>
          <w:color w:val="auto"/>
        </w:rPr>
      </w:pPr>
      <w:r>
        <w:rPr>
          <w:rFonts w:cs="Times New Roman" w:ascii="Times New Roman" w:hAnsi="Times New Roman"/>
          <w:color w:val="auto"/>
        </w:rPr>
        <w:t>И подурнел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 ложе</w:t>
      </w:r>
    </w:p>
    <w:p>
      <w:pPr>
        <w:pStyle w:val="Poem"/>
        <w:rPr>
          <w:rFonts w:ascii="Times New Roman" w:hAnsi="Times New Roman" w:cs="Times New Roman"/>
          <w:color w:val="auto"/>
        </w:rPr>
      </w:pPr>
      <w:r>
        <w:rPr>
          <w:rFonts w:cs="Times New Roman" w:ascii="Times New Roman" w:hAnsi="Times New Roman"/>
          <w:color w:val="auto"/>
        </w:rPr>
        <w:t>Грустная леж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о посторонних</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Нет мне дела,</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А вам открыть печаль</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Стыжу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к и не встретилась с ни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несколько дней, когда Чжан собрался уезжать, она снова прислала ему стихи на прощань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На забвенье пенять</w:t>
      </w:r>
    </w:p>
    <w:p>
      <w:pPr>
        <w:pStyle w:val="Poem"/>
        <w:rPr>
          <w:rFonts w:ascii="Times New Roman" w:hAnsi="Times New Roman" w:cs="Times New Roman"/>
          <w:color w:val="auto"/>
        </w:rPr>
      </w:pPr>
      <w:r>
        <w:rPr>
          <w:rFonts w:cs="Times New Roman" w:ascii="Times New Roman" w:hAnsi="Times New Roman"/>
          <w:color w:val="auto"/>
        </w:rPr>
        <w:t>Толку нет никаког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аши чувства ко мне</w:t>
      </w:r>
    </w:p>
    <w:p>
      <w:pPr>
        <w:pStyle w:val="Poem"/>
        <w:rPr>
          <w:rFonts w:ascii="Times New Roman" w:hAnsi="Times New Roman" w:cs="Times New Roman"/>
          <w:color w:val="auto"/>
        </w:rPr>
      </w:pPr>
      <w:r>
        <w:rPr>
          <w:rFonts w:cs="Times New Roman" w:ascii="Times New Roman" w:hAnsi="Times New Roman"/>
          <w:color w:val="auto"/>
        </w:rPr>
        <w:t>Все равно охладею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ни недавней любви</w:t>
      </w:r>
    </w:p>
    <w:p>
      <w:pPr>
        <w:pStyle w:val="Poem"/>
        <w:rPr>
          <w:rFonts w:ascii="Times New Roman" w:hAnsi="Times New Roman" w:cs="Times New Roman"/>
          <w:color w:val="auto"/>
        </w:rPr>
      </w:pPr>
      <w:r>
        <w:rPr>
          <w:rFonts w:cs="Times New Roman" w:ascii="Times New Roman" w:hAnsi="Times New Roman"/>
          <w:color w:val="auto"/>
        </w:rPr>
        <w:t>Мне припомнились снов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другая подруга</w:t>
      </w:r>
    </w:p>
    <w:p>
      <w:pPr>
        <w:pStyle w:val="Poem"/>
        <w:rPr>
          <w:rFonts w:ascii="Times New Roman" w:hAnsi="Times New Roman" w:cs="Times New Roman"/>
          <w:color w:val="auto"/>
        </w:rPr>
      </w:pPr>
      <w:r>
        <w:rPr>
          <w:rFonts w:cs="Times New Roman" w:ascii="Times New Roman" w:hAnsi="Times New Roman"/>
          <w:color w:val="auto"/>
        </w:rPr>
        <w:t>Сердцем вашим владее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этих пор они уже не получали никаких вестей друг о друг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ольшинство современников Чжана хвалили его за то, что он сумел исправить свою ошибк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тречаясь с друзьями, я постоянно заводил разговор на эту тему для того, чтобы знавшие об этой печальной истории не вели себя так же, а поступающие подобным образом не упорствовали бы в своем заблуждени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девятой луне года «Чжэньюань» правитель Ли Гун-чуй</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09"/>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чевал у меня в Цзиньаньли. В разговоре мы коснулись этой плачевной истории. Ли Гун-чуй считал ее необычной и в назидание потомкам написал «Песнь об Ин-ин».</w:t>
      </w:r>
    </w:p>
    <w:p>
      <w:pPr>
        <w:pStyle w:val="SubTitle1"/>
        <w:rPr>
          <w:rFonts w:ascii="Times New Roman" w:hAnsi="Times New Roman" w:eastAsia="Arial" w:cs="Times New Roman"/>
          <w:b/>
          <w:b/>
          <w:bCs/>
          <w:i w:val="false"/>
          <w:i w:val="false"/>
          <w:iCs w:val="false"/>
          <w:color w:val="auto"/>
          <w:lang w:val="ru-RU"/>
        </w:rPr>
      </w:pPr>
      <w:r>
        <w:rPr>
          <w:rFonts w:cs="Times New Roman" w:ascii="Times New Roman" w:hAnsi="Times New Roman"/>
          <w:color w:val="auto"/>
          <w:lang w:val="ru-RU"/>
        </w:rPr>
        <w:drawing>
          <wp:inline distT="0" distB="0" distL="0" distR="0">
            <wp:extent cx="408305" cy="3136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8" t="-114" r="-88" b="-114"/>
                    <a:stretch>
                      <a:fillRect/>
                    </a:stretch>
                  </pic:blipFill>
                  <pic:spPr bwMode="auto">
                    <a:xfrm>
                      <a:off x="0" y="0"/>
                      <a:ext cx="408305" cy="313690"/>
                    </a:xfrm>
                    <a:prstGeom prst="rect">
                      <a:avLst/>
                    </a:prstGeom>
                  </pic:spPr>
                </pic:pic>
              </a:graphicData>
            </a:graphic>
          </wp:inline>
        </w:drawing>
      </w:r>
      <w:r>
        <w:br w:type="page"/>
      </w:r>
    </w:p>
    <w:p>
      <w:pPr>
        <w:pStyle w:val="Level2"/>
        <w:rPr>
          <w:rFonts w:ascii="Times New Roman" w:hAnsi="Times New Roman" w:eastAsia="Arial" w:cs="Times New Roman"/>
          <w:b/>
          <w:b/>
          <w:bCs/>
          <w:i w:val="false"/>
          <w:i w:val="false"/>
          <w:iCs w:val="false"/>
          <w:color w:val="auto"/>
          <w:lang w:val="ru-RU"/>
        </w:rPr>
      </w:pPr>
      <w:r>
        <w:rPr>
          <w:rFonts w:eastAsia="Arial" w:cs="Times New Roman" w:ascii="Times New Roman" w:hAnsi="Times New Roman"/>
          <w:b/>
          <w:bCs/>
          <w:i w:val="false"/>
          <w:iCs w:val="false"/>
          <w:color w:val="auto"/>
          <w:lang w:val="ru-RU"/>
        </w:rPr>
        <w:t>ЦАО Е</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ПОВЕСТЬ О ФАВОРИТКЕ МЭЙ</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en-US"/>
        </w:rPr>
      </w:pPr>
      <w:r>
        <w:rPr>
          <w:rFonts w:eastAsia="Arial" w:cs="Times New Roman" w:ascii="Times New Roman" w:hAnsi="Times New Roman"/>
          <w:b w:val="false"/>
          <w:bCs/>
          <w:i w:val="false"/>
          <w:iCs w:val="false"/>
          <w:color w:val="auto"/>
          <w:sz w:val="20"/>
          <w:szCs w:val="20"/>
          <w:lang w:val="en-US"/>
        </w:rPr>
      </w:r>
    </w:p>
    <w:p>
      <w:pPr>
        <w:pStyle w:val="SubTitle1"/>
        <w:rPr>
          <w:rFonts w:ascii="Times New Roman" w:hAnsi="Times New Roman" w:eastAsia="Arial" w:cs="Times New Roman"/>
          <w:b w:val="false"/>
          <w:b w:val="false"/>
          <w:bCs/>
          <w:i w:val="false"/>
          <w:i w:val="false"/>
          <w:iCs w:val="false"/>
          <w:color w:val="auto"/>
          <w:sz w:val="20"/>
          <w:szCs w:val="20"/>
          <w:lang w:val="en-US"/>
        </w:rPr>
      </w:pPr>
      <w:r>
        <w:rPr>
          <w:rFonts w:cs="Times New Roman" w:ascii="Times New Roman" w:hAnsi="Times New Roman"/>
          <w:color w:val="auto"/>
        </w:rPr>
        <w:drawing>
          <wp:inline distT="0" distB="0" distL="0" distR="0">
            <wp:extent cx="1623695" cy="10909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33" r="-22" b="-33"/>
                    <a:stretch>
                      <a:fillRect/>
                    </a:stretch>
                  </pic:blipFill>
                  <pic:spPr bwMode="auto">
                    <a:xfrm>
                      <a:off x="0" y="0"/>
                      <a:ext cx="1623695" cy="1090930"/>
                    </a:xfrm>
                    <a:prstGeom prst="rect">
                      <a:avLst/>
                    </a:prstGeom>
                  </pic:spPr>
                </pic:pic>
              </a:graphicData>
            </a:graphic>
          </wp:inline>
        </w:drawing>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en-US"/>
        </w:rPr>
      </w:pPr>
      <w:r>
        <w:rPr>
          <w:rFonts w:eastAsia="Arial" w:cs="Times New Roman" w:ascii="Times New Roman" w:hAnsi="Times New Roman"/>
          <w:b w:val="false"/>
          <w:bCs/>
          <w:i w:val="false"/>
          <w:iCs w:val="false"/>
          <w:color w:val="auto"/>
          <w:sz w:val="20"/>
          <w:szCs w:val="20"/>
          <w:lang w:val="en-US"/>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Фаворитка Мэй по фамилии Цзян родом была из Путяня. Отец ее, Чжун-сунь, был врачом, как и его предки. Когда Мэй минуло девять лет, она уже умела читать наизусть «Чжоунань» и «Шаонань»</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10"/>
      </w:r>
      <w:r>
        <w:rPr>
          <w:rFonts w:eastAsia="Times New Roman" w:cs="Times New Roman" w:ascii="Times New Roman" w:hAnsi="Times New Roman"/>
          <w:b w:val="false"/>
          <w:bCs w:val="false"/>
          <w:i w:val="false"/>
          <w:iCs w:val="false"/>
          <w:color w:val="auto"/>
          <w:sz w:val="20"/>
          <w:szCs w:val="20"/>
          <w:lang w:val="en-US"/>
        </w:rPr>
        <w:t>.</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ть я и девочка, но мечтаю всю жизнь заниматься наука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на отц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дивляясь ее желанию, отец прозвал ее Цай-пинь в память об одной из героинь, воспетых в «Книге песе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середине годов правления «Кайюань», когда Гао Ли-ши был послан в районы Минь и Юе искать красавицу для императорского гарема, Мэй только что стала закалывать волосы на затылке</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11"/>
      </w:r>
      <w:r>
        <w:rPr>
          <w:rFonts w:eastAsia="Times New Roman" w:cs="Times New Roman" w:ascii="Times New Roman" w:hAnsi="Times New Roman"/>
          <w:b w:val="false"/>
          <w:bCs w:val="false"/>
          <w:i w:val="false"/>
          <w:iCs w:val="false"/>
          <w:color w:val="auto"/>
          <w:position w:val="0"/>
          <w:sz w:val="20"/>
          <w:sz w:val="20"/>
          <w:szCs w:val="20"/>
          <w:vertAlign w:val="baseline"/>
          <w:lang w:val="ru-RU"/>
        </w:rPr>
        <w:t>. Увидев, как она молода и прекрасна, Гао Ли-ши выбрал ее и на обратном пути увез с собой, чтобы она служила Мин Хуану</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0"/>
          <w:vertAlign w:val="baseline"/>
          <w:lang w:val="ru-RU"/>
        </w:rPr>
        <w:footnoteReference w:id="212"/>
      </w:r>
      <w:r>
        <w:rPr>
          <w:rFonts w:eastAsia="Times New Roman" w:cs="Times New Roman" w:ascii="Times New Roman" w:hAnsi="Times New Roman"/>
          <w:b w:val="false"/>
          <w:bCs w:val="false"/>
          <w:i w:val="false"/>
          <w:iCs w:val="false"/>
          <w:color w:val="auto"/>
          <w:position w:val="0"/>
          <w:sz w:val="20"/>
          <w:sz w:val="20"/>
          <w:szCs w:val="20"/>
          <w:vertAlign w:val="baseline"/>
          <w:lang w:val="ru-RU"/>
        </w:rPr>
        <w:t>; увидев красавицу, император удостоил ее своей любви. Сорок тысяч женщин, находившихся в трех дворцах Чанъани и в двух дворцах Восточной столицы, ничего не стоили по сравнению с Мэй, да и сами гаремные красавицы понимали, что не могут с ней равнять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Мэй любила литературу и сравнивала себя с поэтессой Се. Она носила простые светлые одежды; внешность ее и манеры были настолько очаровательны, что описать их словами невозможно. Мэй любила цветы сливы, поэтому там, где она жила, посадили несколько сливовых деревьев, и император назвал это место «Сливовым павильоном». Когда деревья расцветали, Мэй воспевала в стихах их красоту, до поздней ночи смотрела на свои любимые цветы и не могла оторвать от них своего взгляда. Император, которому это очень нравилось, в шутку прозвал ее «фаворитка Мэй»</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13"/>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а сочинила семь поэм: «Орхидеи», «Грушевый сад», «Цветы сливы», «Бамбуковая флейта», «Стеклянный бокал», «Ножницы» и «Цветное окн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то время мир надолго воцарился в стране, и на границах не было никаких беспорядков. Император ежедневно пировал со своими братьями; их связывала тесная дружба. На пирах Мэй всегда находилась рядом с императором. Как-то раз он приказал красавице угостить его братьев апельсинами. Когда она подошла к принцу Хань, тот исподтишка наступил ей на ногу. Мэй немедленно удалилась к себе. Император приказал позвать ее, но она велела ответи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пришиваю к туфле оторванную жемчужину; пришь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гда прид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довольно много времени; император сам пошел за ней. Подобрав полы платья, Мэй поднялась навстречу императору и сказала, что она не может идти с ним, так как у нее болит грудь. Так и не вышла: вот как она была уверена в любви императора. В другой раз император и Мэй состязались в приготовлении чая, а братья наблюдали за ними. Император в шутку сказал братья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ух сливового дерева. Когда играет на флейте из белой яшмы и исполняет танец «Встревоженного лебедя», равных ей не найдешь. Вот видите, и теперь взяла надо мной вер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этих забавах среди деревьев и цветов я случайно побеждаю вас, мой повелитель, но усмирить всех меж четырех морей</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214"/>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поддерживать постоянный порядок, издавать законы и управлять огромными владениями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может ли в этом победить вас такое ничтожество, как я?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немедленно возразила Мэй. Ответ ее привел в восторг император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Но вот при дворе появилась Тай-чжэнь из рода Ян. С каждым днем она все больше входила в милость императора, хотя он и не собирался отдалять от себя Мэй. Обе женщины ненавидели друг друга и всячески старались избегать встреч. Император ставил им в пример Ин и Хуан</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15"/>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сплетники говорили, что это им не поможет, и потихоньку подсмеивались над соперницам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Тай-чжэнь была ревнива, но очень умна, Мэ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ягка и уступчива, поэтому она и потерпела поражение. Кончилось тем, что Тай-чжэнь сослала ее в восточный дворец Шанъян. Однажды император вспомнил о Мэй; как-то ночью он велел молоденькому евнуху потушить свечи и приказал специальному гонцу тайно привезти Мэй в западный дворец Императорского Знамени. Говоря о былой своей любви, император и Мэй не могли справиться с охватившей их печалью. В эту ночь они не сомкнули глаз. На рассвете испуганный слуга разбудил император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н Тай-чжэнь прибыла во дворец, как бы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кинув на себя одежду, император отнес Мэй за двойные ширмы и спрятал ее там. Вошла Тай-чжэ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де эта чертовка Мэй? —спросила он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восточном дворц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император.</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кажите ей явиться сю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Тай-чжэ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намерена сегодня купаться с ней в Теплых Источника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ведь она уже отстранена моим повелением, и не к лицу тебе идти с ней вмес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разил император.</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й-чжэнь стала настаивать, император отводил глаза в сторону и отмалчивал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гда Тай-чжэнь в ярости закрич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десь еще остались закуски, а под вашей кроватью забыта кем-то женская туфля; кто это сегодня ночью прислуживал у вашей постели столь усердно, что вы, опьянев от наслаждения, отказались от утренней аудиенции? Государь, вы должны сейчас же выйти к своим сановникам, которые ждут ваших повелений, а я останусь здесь и подожду вашего возвращени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ильно смутившись, император натянул на себя одеяло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нездоров и никого принять не мог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конец разгневанная, Тай-чжэнь вернулась в свой дворец. Император же немедленно осведомился, где Мэй. Оказалось, что молодой евнух проводил ее пешком обратно в восточный дворец. Разгневанный Мин Хуан приказал казнить его. Забытая Мэй туфелька и головные украшения по велению императора были доставлены ей вместе с другими подаркам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велитель совсем покинул ме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а Мэй у посланц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т ответ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мператор не покинул вас. По правде говоря, он боится навлечь на вас ярость Тай-чжэн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эй усмехнулас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бояться любить меня из-за этой толстухи разве не то же самое, что покину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Мэй подарила Гао Ли-ши тысячу золотых, чтобы он отыскал поэта, который смог бы, подражая Сыма Сян-жу, сочинить ей песнь «Там, где Длинные Ворота»</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16"/>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тайне надеясь привлечь этим императора к себ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ао Ли-ши, который служил Тай-чжэнь и боялся ее гнева, сказал в отве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кто не сумеет написать такую песн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гда Мэй сама сочинила песнь «К востоку от башни», которая гласи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крылось пылью зеркало мое, в шкатулках ароматы все иссякли; рукой небрежною расчесываю локон, простое платье легкое надев. Тоскливо, холодно в дворце лилейном, а мысль моя к тому дворцу несется, где орхидеи есть. Цвет сливы опадает, ведь это символ верности твоей; нас разлучили «Длинные Ворота», и встречам нашим больше не бывать. А тут еще глядит цветок с досадой; как будто забавляется моей печалью ива, и теплый ветер мягко шелестит; щебечут птицы радостно, весну встреча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в сумерках на башне я стою; услышав флейту, голову склоняю. Уж облака темнеют, день идет к закату; на чистую луну свой взор я устремля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Нет больше доступа к Источникам мне Теплым; воспоминанья лишь остались мне о том, как развлекалась прежде. «Ворота Длинные» наглухо заперты, забыта я навеки государе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Еще я вспоминаю, как было прежде чисто озеро Тай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17"/>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огда по глади вод его я плавала, купаясь; как музыка и песни звучали на пирах, куда тебя всегда сопровождала. Теперь конец всему; и песни те, и дивные напев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лодке расписной, что предназначена лишь для бессмертных. Но были ведь любовь твоя и нежность и глубоки и постоянны, когда горами клялся ты и морем на веки вечные со мною быть, как солнце и луна, что отдыха не знаю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чем ревнивица тебе попала в милость и, ревностью своей ослеплена, похитила любовь твою и верность, меня изгнала в дальний сей дворец? Я знаю, не видать уж радостей мне прежних. Мечты мои и грезы тьмой покрыты. Одна я коротаю и ночи лунные и ясные рассветы, стыдясь встречать весенний ветер. Хотела я, чтоб мне поэт такую создал оду, как некогда писал Сян-жу, но нет ему талантом в мире равных. Еще не кончил песнь тоски он, а эхо колоколом дальним прозвучало. Я понапрасну плачу и вздыхаю, лицо закрывши длинным рукавом, и медленной, усталою походкой иду обратно во дворец, что на восток от башн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слыхав об этом, Тай-чжэнь сказала император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ничтожество из семьи Цзян в своих худосочных стишках говорит о своей обиде и разочаровании. Я бы хотела, чтобы вы ее казни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Император промолчал. Узнав, что едет посланец из Линбяо</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18"/>
      </w:r>
      <w:r>
        <w:rPr>
          <w:rFonts w:eastAsia="Times New Roman" w:cs="Times New Roman" w:ascii="Times New Roman" w:hAnsi="Times New Roman"/>
          <w:b w:val="false"/>
          <w:bCs w:val="false"/>
          <w:i w:val="false"/>
          <w:iCs w:val="false"/>
          <w:color w:val="auto"/>
          <w:position w:val="0"/>
          <w:sz w:val="20"/>
          <w:sz w:val="20"/>
          <w:szCs w:val="20"/>
          <w:vertAlign w:val="baseline"/>
          <w:lang w:val="ru-RU"/>
        </w:rPr>
        <w:t>, Мэй спросила своих приближенны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куда прибыл посол, не посылали ли его за мно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едет посланец с данью из далеких стран, он везет плоды личжи для фаворитки Я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и ей в отве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эй заплакала от обиды.</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Когда император принимал чужеземных послов во дворце Венчиков Цветов, он приказал запечатать в пакет одно ху</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219"/>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жемчуга и потихоньку отвезти его Мэй. Но она не приняла подарка и, передав посланцу стихи,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ручите от меня государ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ихи гласи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Я с давних пор уже не крашу</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Бровей, подобных листьям ивы;</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Слезами, смешанными с пудрой,</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Омыта красная парча;</w:t>
      </w:r>
    </w:p>
    <w:p>
      <w:pPr>
        <w:pStyle w:val="Poem"/>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r>
    </w:p>
    <w:p>
      <w:pPr>
        <w:pStyle w:val="Poem"/>
        <w:rPr>
          <w:rFonts w:ascii="Times New Roman" w:hAnsi="Times New Roman" w:cs="Times New Roman"/>
          <w:color w:val="auto"/>
        </w:rPr>
      </w:pPr>
      <w:r>
        <w:rPr>
          <w:rFonts w:cs="Times New Roman" w:ascii="Times New Roman" w:hAnsi="Times New Roman"/>
          <w:color w:val="auto"/>
        </w:rPr>
        <w:t>Смотрю на Длинные Ворота,</w:t>
      </w:r>
    </w:p>
    <w:p>
      <w:pPr>
        <w:pStyle w:val="Poem"/>
        <w:rPr>
          <w:rFonts w:ascii="Times New Roman" w:hAnsi="Times New Roman" w:cs="Times New Roman"/>
          <w:color w:val="auto"/>
        </w:rPr>
      </w:pPr>
      <w:r>
        <w:rPr>
          <w:rFonts w:cs="Times New Roman" w:ascii="Times New Roman" w:hAnsi="Times New Roman"/>
          <w:color w:val="auto"/>
        </w:rPr>
        <w:t>Простоволоса, молчалив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озможно ль жемчугу развеять</w:t>
      </w:r>
    </w:p>
    <w:p>
      <w:pPr>
        <w:pStyle w:val="Poem"/>
        <w:rPr>
          <w:rFonts w:ascii="Times New Roman" w:hAnsi="Times New Roman" w:cs="Times New Roman"/>
          <w:color w:val="auto"/>
        </w:rPr>
      </w:pPr>
      <w:r>
        <w:rPr>
          <w:rFonts w:cs="Times New Roman" w:ascii="Times New Roman" w:hAnsi="Times New Roman"/>
          <w:color w:val="auto"/>
        </w:rPr>
        <w:t>Мою великую печал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чтя это, император сильно опечалился; он приказал музыкантам сочинить для этих стихов мелодию. Отсюда и ведет свое название песня «Одно ху жемчуг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последствии, когда восстал Ань Лу-шань, император отправился на запад, и Тай-чжэнь погибла. Вернувшись обратно, император долго разыскивал Мэй, но безуспешно. Опечалившись, он решил, что во время мятежа она бежала в другие места. Был издан специальный указ, обещавший тому, кто ее найдет, повышение в чине на два ранга и миллион медных монет. Но поиски ни к чему не привели. Тогда император приказал монахам-волшебникам подняться на воздух, лететь в обитель духов и найти ее там. Ее искали на небе и на земле, но найти не смог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ой-то евнух поднес императору портрет Мэй. Император признал, что портрет очень похож, и написал на нем следующие стих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Вспоминаю былую твою красоту, —</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Жаль, что ныне Пурпурный дворец одинок!</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Poem"/>
        <w:rPr>
          <w:rFonts w:ascii="Times New Roman" w:hAnsi="Times New Roman" w:cs="Times New Roman"/>
          <w:color w:val="auto"/>
        </w:rPr>
      </w:pPr>
      <w:r>
        <w:rPr>
          <w:rFonts w:cs="Times New Roman" w:ascii="Times New Roman" w:hAnsi="Times New Roman"/>
          <w:color w:val="auto"/>
        </w:rPr>
        <w:t>В облаках обитающей фее Тай-чжэнь</w:t>
      </w:r>
    </w:p>
    <w:p>
      <w:pPr>
        <w:pStyle w:val="Poem"/>
        <w:rPr>
          <w:rFonts w:ascii="Times New Roman" w:hAnsi="Times New Roman" w:cs="Times New Roman"/>
          <w:color w:val="auto"/>
        </w:rPr>
      </w:pPr>
      <w:r>
        <w:rPr>
          <w:rFonts w:cs="Times New Roman" w:ascii="Times New Roman" w:hAnsi="Times New Roman"/>
          <w:color w:val="auto"/>
        </w:rPr>
        <w:t>Не подобен ли был этот нежный цвето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теперь лишь припудренный инеем шелк</w:t>
      </w:r>
    </w:p>
    <w:p>
      <w:pPr>
        <w:pStyle w:val="Poem"/>
        <w:rPr>
          <w:rFonts w:ascii="Times New Roman" w:hAnsi="Times New Roman" w:cs="Times New Roman"/>
          <w:color w:val="auto"/>
        </w:rPr>
      </w:pPr>
      <w:r>
        <w:rPr>
          <w:rFonts w:cs="Times New Roman" w:ascii="Times New Roman" w:hAnsi="Times New Roman"/>
          <w:color w:val="auto"/>
        </w:rPr>
        <w:t>Мне напомнил твой облик и ласковый взгляд,</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то же делать, мой друг, если очи твои</w:t>
      </w:r>
    </w:p>
    <w:p>
      <w:pPr>
        <w:pStyle w:val="Poem"/>
        <w:rPr>
          <w:rFonts w:ascii="Times New Roman" w:hAnsi="Times New Roman" w:cs="Times New Roman"/>
          <w:color w:val="auto"/>
        </w:rPr>
      </w:pPr>
      <w:r>
        <w:rPr>
          <w:rFonts w:cs="Times New Roman" w:ascii="Times New Roman" w:hAnsi="Times New Roman"/>
          <w:color w:val="auto"/>
        </w:rPr>
        <w:t>Так, как прежде, уже на меня не глядя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чтя вслух эти стихи, он заплакал и приказал выгравировать портрет на камн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то летом император заснул средь белого дня и вдруг увидел Мэй, которая, плача, стояла среди бамбуков, закрыв лицо руками; она была похожа на цветок, покрытый росой и окутанный туман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гда вы скрылись, государ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еня убили мятежники. Люди из жалости похоронили мои останки у сливового дерева, к востоку от озер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спуганный император проснулся весь в поту. Он немедленно приказал раскопать землю у озера Тайи, но там ничего не нашли. Сильно опечаленный, император вдруг вспомнил, что у озера Теплых Источников растет больше десятка сливовых деревьев; не там ли она лежит? Император приказал подать колесницу и сам отправился туда. Между деревьями в чане со спиртом, зарытом в землю на глубину всего лишь три чи, нашли ее тело, завернутое в парчовый покров.</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мператор был совершенно убит горем; приближенные не могли поднять на него глаз; он стал искать рану на теле Мэй и увидел след меча под ребр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мператор сам сочинил эпитафию и похоронил Мэй со всеми почестями, полагающимися при погребении фаворитк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дгробное слово гласил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С тех пор как Мин Хуан уехал из Лучжоу, он славу приобрел великую повсюду; охотился в районах Ху и Ду. Дружил он смолоду с героями; с их помощью поднялся и трона он достиг; он царствовал лет пятьдесят; народ поддерживал и уважал его. Широко жил он и богато; имел он сотни сыновей и внуков и тысячи красавиц во дворцах. Уж к старости он встретил Ян Гуй-фэй; из-за нее он изменил трем великим основам жизн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20"/>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кой смутил в стране, себя сгубил и трон свой обесславил; жалел об этом, только поздно было! Все потому, что ею покорен был, о ней одной мечтал. Еще до Ян, среди его подруг, любовью прежде пользовалась Цзян, чья красота внушила злобу Ян; об этом государь, казалось, мог бы знать. На языке у всех лишь было, что поступил он против воли неба, что изменил заветам предков царских, и виноватыми считали фаворитку и самого его. Никто не знал тогда, что Мин Хуан на старости жестоким станет, что в день один трех сыновей своих убьет, как будто муравьев ногой раздавит. Бежал, скрывался он, потом вернулся, власть сыну передал, сам разума лишился, всех убивал, один лишь жить хотел; он одинокое влачил существованье, и весь народ его скорбел об этом. И в Толкованиях к канону мудреца ведь сказано: «Участь тех, кого не любишь, постигнет тех, кого ты люби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так карает неб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кон возмездия нерушим. Неужели только эти две особы виновны в-том, что с ним случило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Когда к власти пришла династия Хань</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21"/>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особом почете была книга «Чуньцю», и все конфуцианцы превозносили толкования</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22"/>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к этой книге, составленные Гун и Гу, а толкование Цзо Цю-мина было забыто и лишь впоследствии вновь получило признание. Со времен глубокой древности было очень много таких, кто распространял древние учения. А ныне нарисуют красавицу с веткой сливы в руках, назовут ее фавориткой Мэй, скажут в двух словах, что была она современницей Мин Хуана, и никого не интересуют подробности ее жизни. Мин Хуан утратил престол, и виновницей этого считают одну Ян Гуй-фэй, вот почему так любят о ней писать. Но ведь и Мэй своей красотой пленила государя, а между тем судьбы их схожи не более, чем ясный день и темная ночь. Где же тут справедливость!</w:t>
      </w:r>
    </w:p>
    <w:p>
      <w:pPr>
        <w:pStyle w:val="SubTitle1"/>
        <w:rPr>
          <w:rFonts w:ascii="Times New Roman" w:hAnsi="Times New Roman" w:eastAsia="Arial" w:cs="Times New Roman"/>
          <w:b/>
          <w:b/>
          <w:bCs/>
          <w:i w:val="false"/>
          <w:i w:val="false"/>
          <w:iCs w:val="false"/>
          <w:color w:val="auto"/>
          <w:lang w:val="ru-RU"/>
        </w:rPr>
      </w:pPr>
      <w:r>
        <w:rPr>
          <w:rFonts w:cs="Times New Roman" w:ascii="Times New Roman" w:hAnsi="Times New Roman"/>
          <w:color w:val="auto"/>
          <w:sz w:val="20"/>
          <w:lang w:val="ru-RU"/>
        </w:rPr>
        <w:drawing>
          <wp:inline distT="0" distB="0" distL="0" distR="0">
            <wp:extent cx="420370" cy="3251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6" t="-109" r="-86" b="-109"/>
                    <a:stretch>
                      <a:fillRect/>
                    </a:stretch>
                  </pic:blipFill>
                  <pic:spPr bwMode="auto">
                    <a:xfrm>
                      <a:off x="0" y="0"/>
                      <a:ext cx="420370" cy="325120"/>
                    </a:xfrm>
                    <a:prstGeom prst="rect">
                      <a:avLst/>
                    </a:prstGeom>
                  </pic:spPr>
                </pic:pic>
              </a:graphicData>
            </a:graphic>
          </wp:inline>
        </w:drawing>
      </w:r>
      <w:r>
        <w:br w:type="page"/>
      </w:r>
    </w:p>
    <w:p>
      <w:pPr>
        <w:pStyle w:val="Level2"/>
        <w:rPr>
          <w:rFonts w:ascii="Times New Roman" w:hAnsi="Times New Roman" w:eastAsia="Arial" w:cs="Times New Roman"/>
          <w:b/>
          <w:b/>
          <w:bCs/>
          <w:i w:val="false"/>
          <w:i w:val="false"/>
          <w:iCs w:val="false"/>
          <w:color w:val="auto"/>
          <w:lang w:val="ru-RU"/>
        </w:rPr>
      </w:pPr>
      <w:r>
        <w:rPr>
          <w:rFonts w:eastAsia="Arial" w:cs="Times New Roman" w:ascii="Times New Roman" w:hAnsi="Times New Roman"/>
          <w:b/>
          <w:bCs/>
          <w:i w:val="false"/>
          <w:iCs w:val="false"/>
          <w:color w:val="auto"/>
          <w:lang w:val="ru-RU"/>
        </w:rPr>
        <w:t>СЕ ТЯО</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ИСТОРИЯ У-ШУА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SubTitle1"/>
        <w:rPr>
          <w:rFonts w:ascii="Times New Roman" w:hAnsi="Times New Roman" w:eastAsia="Times New Roman" w:cs="Times New Roman"/>
          <w:b w:val="false"/>
          <w:b w:val="false"/>
          <w:bCs w:val="false"/>
          <w:i w:val="false"/>
          <w:i w:val="false"/>
          <w:iCs w:val="false"/>
          <w:color w:val="auto"/>
          <w:sz w:val="20"/>
          <w:szCs w:val="20"/>
          <w:lang w:val="ru-RU"/>
        </w:rPr>
      </w:pPr>
      <w:r>
        <w:rPr>
          <w:rFonts w:cs="Times New Roman" w:ascii="Times New Roman" w:hAnsi="Times New Roman"/>
          <w:color w:val="auto"/>
        </w:rPr>
        <w:drawing>
          <wp:inline distT="0" distB="0" distL="0" distR="0">
            <wp:extent cx="1639570" cy="10941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33" r="-22" b="-33"/>
                    <a:stretch>
                      <a:fillRect/>
                    </a:stretch>
                  </pic:blipFill>
                  <pic:spPr bwMode="auto">
                    <a:xfrm>
                      <a:off x="0" y="0"/>
                      <a:ext cx="1639570" cy="1094105"/>
                    </a:xfrm>
                    <a:prstGeom prst="rect">
                      <a:avLst/>
                    </a:prstGeom>
                  </pic:spPr>
                </pic:pic>
              </a:graphicData>
            </a:graphic>
          </wp:inline>
        </w:drawing>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ан Сянь-кэ был племянником сановника Лю Чжэня, служившего в годы правления «Цзяньчжун»</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23"/>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гда отец Ван Сянь-кэ умер, мальчик вместе с матерью вернулся в ее семь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 Лю Чжэня была дочь по имени У-шуан; она была моложе Ван Сянь-кэ на несколько лет. Оба были еще детьми, играли вместе и очень сдружились. Жена Лю Чжэня часто в шутку называла Сянь-кэ «женихом». Так прошло несколько лет, и все это время Лю Чжэнь заботливо поддерживал свою овдовевшую сестру и воспитывал ее сына Сянь-кэ.</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то сестра Лю Чжэня, госпожа Ван, заболела. Когда ей стало хуже, она позвала к себе брат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меня единственный сы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полне понятно, что я забочусь о нем. Ах, если бы мне увидеть его женатым! У-шуан скромна, хороша собой, умна и рассудительна. Когда вырастет, не отдавай ее замуж в чужую семью. Я прошу тебя, выдай ее за Сянь-кэ. Дай мне свое искреннее согласие, и я закрою глаза без всяких огорчени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стра, ты должна спокойно лежать и поправляться, не тревожь себя излишними забота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говорился Лю Чжэ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Но сестра его так и не поправилась. Ван Сянь-кэ отвез останки матери на родину в Сяндэн</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24"/>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и похоронил ее та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кончился срок траура, он сказал себ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перь, когда я остался сиротой, мне нужно жениться, чтобы дать продолжение своему роду. У-шуан уже взрослая. Неужели дядя нарушит прежнее обещание только потому, что он знатный сановник?</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долго думая Сянь-кэ собрался и поехал в столиц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 тому времени Лю Чжэнь был уже главным начальником податного управления, ведал налогами и пошлинами. Роскошный дом его всегда был полон знатных гост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 приезде Ван Сянь-кэ засвидетельствовал дяде свое почтение, и его сразу же засадили за ученье вместе с сыновьями Лю Чжэня. Отношения дяди и племянника остались теми же, что и до разлуки, но о браке речь не заходи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то Ван Сянь-кэ подглядывал за У-шуан в оконную щел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елестная, изящная, она была похожа на бессмертную фею. Сянь-кэ совсем обезумел от любви. Опасаясь, как бы дело со сватовством не расстроилось, он продал свое имущество и выручил за него несколько миллионов медных монет. Щедро одаривая слуг дяди и тетки, он добился их полного доверия и дружбы. Двоюродные братья также глубоко уважали юношу и во всем угождали ем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день рождения тетки Сянь-кэ поднес ей диковинные безделушки и головные украшения из яшмы и бивней носорога. Тетка была в восхищени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ней через десять Сянь-кэ послал одну старуху поговорить с теткой о его брачных намерения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этого тоже хоч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тет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до будет обсудить вс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сколько дней спустя служанка сказала Сянь-кэ:</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пожа только что говорила с хозяином о вашей женитьбе, а он ответил: «Я ему ничего раньше не обещал». Раз он так говорит, пожалуй, выйдет иначе, чем вы предполага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слышав это, Сянь-кэ пришел в отчаяние и до утра не мог сомкнуть глаз. Он боялся, что дядя прогонит его. С этой поры юноша уже не осмеливался быть небрежным в своих занятиях.</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то раз Лю Чжэнь с ночи отправился ко двору, чтобы попасть на утренний прием, но едва взошло солнце, как он примчался обратно. Весь в поту, задыхаясь, он только и смог проговори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кройте главные ворота! Закройте главные ворота! </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е испугались, не понимая, в чем дело. Немало времени прошло, пока Лю Чжэнь смог наконец объясни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Цзинъюаньские войска восстали. Яо Линь-янь</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25"/>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ввел свои войска во дворец Ханъюань. Император бежал через Северные ворота дворцового парка, чиновники в панике. Беспокоясь о жене и дочери, я поспешил домой, чтобы принять необходимые меры. Сянь-кэ, помоги мне в устройстве семейных дел, тогда я отдам У-шуан за теб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слыхав это, Сянь-кэ пришел в восторг и бросился благодарить дядю. Приказав упаковать двадцать тюков золота, серебра, парчи и шелка, Лю Чжэнь сказал племянник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ереоденься и вывези эти вещи из Кайюаньских ворот; разыщи какую-нибудь тихую, уединенную гостиницу и найми там помещение, а я с твоей теткой и У-шуан выберусь из ворот Цися и, объехав городскую стену, присоединюсь к теб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ан Сянь-кэ поступил так, как ему было приказан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олнце уже село. Он долго ждал дядю с семьей в гостинице, за городом, но никто из них не появлял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сле полудня ворота закрыли наглухо, а Ван Сянь-кэ все поглядывал на юг, откуда из-за городской стены должен был появиться дядя. Когда стемнело, Ван Сянь-кэ вскочил на коня и с факелом в руке объехал городскую стену до ворот Цися; они тоже оказались на запоре. Множество стражников с белыми жезлами в руках стояли и сидели у воро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ан Сянь-кэ спешился и, приняв равнодушный вид, стал не спеша расспрашивать, почему заперты городские ворота и не выезжал ли кто сегодня через ни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Привратники рассказали ему, что Сыном Неба уже стал правитель области Чжу;</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26"/>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что после полудня какой-то человек с большим багажом в сопровождении четырех женщин хотел было выехать из этих ворот, но прохожие узнали его и заявили, что это начальник по налогам и пошлинам Лю Чжэнь. Начальник охраны не решился выпустить его. А к вечеру за ним примчались всадники, но он скрылся от них на север.</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плакав от горя, Ван Сянь-кэ вернулся в гостиницу. Когда третья стража близилась к концу, неожиданно открылись городские ворота и от факелов стало светло, как днем. Из городских ворот выбежали воины в полном вооружении, с обнаженными клинками в руках. Они кричали, что им дано право разыскивать и без суда убивать сбежавших за город сановников.</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бросав вещи в экипаж, Сянь-кэ, охваченный страхом, отправился в родной Сяндэн. Там он прожил три года. Когда восстание было подавлено и в стране вновь установился порядок, Ван Сянь-кэ поехал в столицу разыскивать дядю.</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улице Синьчан Сянь-кэ остановил лошадь и в нерешительности стал осматриваться. Вдруг к нему подъехал какой-то всадник и вежливо приветствовал его. Внимательно вглядевшись, Сянь-кэ узнал Сай Хуна, старого слугу своего дяди. Прежде Сай Хун служил в семье Ван Сянь-кэ, но дядя часто пользовался его услугами и в конце концов оставил его у себя. Взявшись за руки, оба горько заплака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Живы ли почтенные дядя и тетя? — спросил Сянь-кэ.</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и живут на улице Синху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не себя от радости, юноша воскликну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йчас же едем к ни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женился на бывшей певиц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Сай Ху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нее есть маленький домик, и мы живем продажей разрисованного шелка. Сейчас уже почти ночь. Заночуйте-ка, господин, у нас, а завтра утром навестите родных.</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ай Хун привел Сянь-кэ к себе домой, поставил перед ним богатое угощение. Когда совсем стемнело, он сказал Сянь-кэ.</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аш дядя Лю Чжэнь перешел на службу к мятежникам, и за это он и его супруга были казнены императором. У-шуан забрали в императорский гаре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Жалобные крики и рыдания Сянь-кэ растрогали даже соседе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итай так велик, а у меня во всей Поднебесной нет ни одного родственника. Не знаю, где мне приклонить голов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казал он, немного придя в себя, и спрос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то же еще из старых слуг остался жив?</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лько Цай-пинь, служанка У-шуа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Сай Ху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йчас она в доме воеводы Ван Суй-чжуна, что служит в личной охране император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шуан повидать, конечно, невозмож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Сянь-кэ,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если я увидел хотя бы Цай-пинь, то умер бы спокойн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ан Сянь-кэ отправился к Ван Суй-чжуну и попросил его принять солидный выкуп за служанку Цай-пинь. Он рассказал все, что произошло с его дядей, и выразил желание исполнить последний долг племянника перед покойны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ан Суй-чжун оказался очень отзывчивым. Он был растроган рассказом Ван Сянь-кэ и согласился исполнить его просьб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янь-кэ нанял дом и поселился в нем вместе с Сай Хуном и Цай-пин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ай Хун часто говорил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уже взрослый человек, надо вам искать службу. Зачем же проводить время в горести и скорб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Согласившись с ним, Сянь-кэ снова обратился за помощью к Ван Суй-чжуну; тот рекомендовал его правителю столичного округа Ли Ци-юню. Благодаря происхождению и рангу Сянь-кэ Ли Ци-юнь назначил его начальником Фупина</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27"/>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смотрителем почтовой станции в Чанлэ.</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Месяц спустя пришло известие о том, что дворцовые гонцы везут тридцать женщин из императорского гарема в императорский мавзолей для подготовки к обряду «обметания могил»</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28"/>
      </w:r>
      <w:r>
        <w:rPr>
          <w:rFonts w:eastAsia="Times New Roman" w:cs="Times New Roman" w:ascii="Times New Roman" w:hAnsi="Times New Roman"/>
          <w:b w:val="false"/>
          <w:bCs w:val="false"/>
          <w:i w:val="false"/>
          <w:iCs w:val="false"/>
          <w:color w:val="auto"/>
          <w:position w:val="0"/>
          <w:sz w:val="20"/>
          <w:sz w:val="20"/>
          <w:szCs w:val="20"/>
          <w:vertAlign w:val="baseline"/>
          <w:lang w:val="ru-RU"/>
        </w:rPr>
        <w:t>. Когда девять крытых войлоком экипажей прибыли на станцию Чанлэ и женщины стали выходить из них, чтобы заночевать здесь, Ван Сянь-кэ сказал Сай Хун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слышал, что почти все наложницы императора, которых выбрали для этой поезд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одом из знатных семей. Может случиться, что и У-шуан здесь. Нельзя ли узнать об эт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императора несколько тысяч наложниц,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разил Сай Ху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ве можно среди них найти У-шуа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таки пойд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стаивал Сянь-кэ.</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приказал Сай Хуну надеть форму станционного слуги и кипятить чай перед занавесом; дал ему три тысячи медных монет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нимайся чаем и ни на минуту не оставляй этого дела. Но если что-нибудь вдруг заметишь, немедленно беги сообщить мн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ай Хун согласился и ушел. Женщины находились за занавесом, и увидеть их было невозможно, только слышна была их болтовня. Поздней ночью все стихло; люди улеглись спать. Сай Хун вымыл посуду, задул огонь, но не смел ложиться. Внезапно из-за занавеса послышался голос, прерываемый рыданиям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ай Хун, как ты узнал, что я здесь? Здоров ли молодой господи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начальник этой станци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Сай Ху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гадываясь, что вы можете оказаться сегодня здесь, он приказал мне приветствовать вас.</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не могу долго разговаривать с тоб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У-шуа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втра после моего отъезда у дверей северо-восточной комнаты, под красной подушкой, ты найдешь письмо для твоего господин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казав это, У-шуан отошла. За занавесом раздались шум и возгласы:</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й дурн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ворцовый курьер побежал за лекарством. Оказалось, что У-шуан упала без чувств.</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ай Хун поспешил сообщить обо всем Сянь-кэ; тот в тревоге спрос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бы мне хоть разок взглянуть на не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йчас чинят мост через реку Вэ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Сай Ху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гда экипажи поедут через мост, вы под видом надсмотрщика можете стать поближе. Если У-шуан узнает вас, она, наверно, раздвинет занавески экипажа и выгляне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ан Сянь-кэ последовал его совету. Когда третий экипаж поравнялся с ним, занавески его действительно были отдернуты, и, заглянув вовнутрь, Сянь-кэ, увидел, что там сидела У-шуа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хваченный тоской и любовью, Ван Сянь-кэ не мог справиться со своим волнение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Сай Хун нашел письмо У-шуан под красной подушкой у дверей. Пять изящных листков тончайшей бумаги рассказали о ее печальной судьб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итая письмо, Сянь-кэ рыдал от жалости. Она прощалась с ним навсегда. В конце письма была приписка: «Я часто видела указы, в которых упоминался военачальник Гу, родом из Фупина, человек находчивый и смелый. Не могли бы Вы обратиться к н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ан Сянь-кэ тотчас же подал прошение об освобождении от обязанностей начальника станции и вернулся к своей должности начальника уезда Фупин. Там он разыскал военачальника Гу, который жил в своем поместье, и познакомился с ним. Все, чего бы Гу ни захотел, Сянь-кэ подносил ему: парчу, шелка, драгоценности, яшму; но в течение года ни разу не заговаривал о цели своих посещени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служив положенный срок, Сянь-кэ поселился в уезд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нажды Гу пришел к нему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простой старый солдат, на что я гожусь? Вы делали все для меня. Я понимаю, что у вас есть ко мне какое-то дело и, тронутый вашей преданностью, готов растереть себя в порошок ради вас.</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янь-кэ со слезами поклонился Гу и рассказал ему все. Подняв глаза к небу, старик похлопал себя по голове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нелегкое дело. Но все-таки попробую помочь, хоть это займет и не один ден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ан Сянь-кэ поклонился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ве я посмею ограничивать вас сроком? Только бы увидеть е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Полгода прошло без всяких известий. Как-то раз постучали в двер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шло письмо от Гу. «Вернулся посланец с горы Мао</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229"/>
      </w:r>
      <w:r>
        <w:rPr>
          <w:rFonts w:eastAsia="Times New Roman" w:cs="Times New Roman" w:ascii="Times New Roman" w:hAnsi="Times New Roman"/>
          <w:b w:val="false"/>
          <w:bCs w:val="false"/>
          <w:i w:val="false"/>
          <w:iCs w:val="false"/>
          <w:color w:val="auto"/>
          <w:position w:val="0"/>
          <w:sz w:val="20"/>
          <w:sz w:val="20"/>
          <w:szCs w:val="20"/>
          <w:vertAlign w:val="baseline"/>
          <w:lang w:val="ru-RU"/>
        </w:rPr>
        <w:t>,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говорилось в нем.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Приезжайте скор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ан Сянь-кэ вскочил на лошадь и мигом примчался к Гу. Тот не говорил ни слова. Когда Сянь-кэ спросил о посланце, Гу мимоходом брос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би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тут же предлож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пейте еще ча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Есть ли у вас в доме какая-нибудь женщина, знакомая с У-шуа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он зате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ан Сянь-кэ назвал Цай-пинь и вскоре привел ее. Пристально посмотрев на служанку, Гу улыбнул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ставьте ее здесь дня на четыр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село сказал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вы, господин, возвращайтесь домо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несколько дней внезапно пронесся слух: «Особа высокого происхождения будет похоронена в императорском мавзоле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ильно встревожившись, Сянь-кэ приказал Сай Хуну выяснить, кто умер; оказалось: У-шуа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ан Сянь-кэ вне себя закрич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надеялся на Гу. Теперь она мертва! Что же он сможет сдела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Он плакал, стонал; ничто не могло его утешить. Поздно вечером он услышал настойчивый стук в дверь. Откры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казалось, что пришел Гу с трупом, завернутым в циновк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У-шуа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он Сянь-кэ,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годня она умерла, но под сердцем еще тепло. Завтра она оживет, дайте ей лекарство и храните все втайн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янь-кэ внес У-шуан в комнату и всю ночь сидел рядом с ней. На рассвете тело ее стало теплеть, затем появилось дыхание. Увидев Сянь-кэ, У-шуан зарыдала и упала в обморок. Весь день он приводил ее в сознание, наконец к ночи она пришла в себ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вился Гу и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пустите со мной вашего Сай Хуна, чтобы вырыть яму за дом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была вырыта глубокая яма, Гу отрубил мечом голову слуги и бросил ее в яму. Сянь-кэ пришел в ужас, но Гу сказал ем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пугайтесь. Сегодня я отблагодарю вас за ваши милости. Я слышал, что даосы на горе Мао обладают чудесным лекарством; тот, кто примет его, немедленно умрет, но через три дня оживет. Я послал человека за этим лекарством и получил одну пилюлю. Вчера я приказал Цай-пинь переодеться дворцовым курьером и поднести эту пилюлю У-шуан, чтобы она покончила с собой как участница мятежа. После этого я пришел в помещение, где лежало тело умершей и, выдав себя за родственника, выкупил труп У-шуан за триста свитков шелка. Всю дорогу сюда я щедро одаривал всех, чтобы пресечь распространение слухов, могущих раскрыть вашу тайну. Гонца, ездившего на гору Мао, и носильщиков я убил на пустыре за городом. Самого себя я тоже прикончу ради вас, сударь. Вам же здесь оставаться нельзя. За воротами вас ждут десять носильщиков, при них пять лошадей и двести тюков шелка. В пятую стражу возьмите У-шуан и уезжайте. Перемените свою фамилию, имя и скройтесь, чтобы избежать бед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казав это, Гу выхватил меч. Сянь-кэ бросился к нему, но голова Гу уже покатилась по земле. Сянь-кэ зарыл труп в ту же яму, где лежало тело Сай Хун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Еще не рассвело, как Сянь-кэ уехал вместе с У-шуан. Миновав ущелья провинции Сычуань, они добрались до Чжугуна и поселились та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Убедившись, что в столичном округе эта история предана забвению, Сянь-кэ решил вернуться в Сяндэн и заняться там каким-нибудь ремеслом. Он прожил с У-шуан до глубокой старости и имел много сыновей и дочере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а! В человеческой жизни много бывает встреч после разлуки, но такие, как эта, редки! Можно сказать, что подобное не повторялось ни в древности, ни в наши дн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Во время мятежа У-шуан потеряла родителей, знатнос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овом, все; тем не менее Ван Сянь-кэ питал к ней такую сильную любовь, что даже смерть не смогла отнять ее у нег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конец он встретился с Гу, который чудом помог ему осуществить заветное желание, хотя из-за этого без вины погибли более десяти человек. После долгих невзгод, скрываясь от властей, Ван Сянь-кэ и У-шуан все же пробрались на родину и прожили там пятьдесят лет вместе как муж и жена. Ну, не удивительно ли все это?</w:t>
      </w:r>
    </w:p>
    <w:p>
      <w:pPr>
        <w:pStyle w:val="SubTitle1"/>
        <w:rPr>
          <w:rFonts w:ascii="Times New Roman" w:hAnsi="Times New Roman" w:eastAsia="Arial" w:cs="Times New Roman"/>
          <w:b/>
          <w:b/>
          <w:bCs/>
          <w:i w:val="false"/>
          <w:i w:val="false"/>
          <w:iCs w:val="false"/>
          <w:color w:val="auto"/>
          <w:lang w:val="ru-RU"/>
        </w:rPr>
      </w:pPr>
      <w:r>
        <w:rPr>
          <w:rFonts w:cs="Times New Roman" w:ascii="Times New Roman" w:hAnsi="Times New Roman"/>
          <w:color w:val="auto"/>
        </w:rPr>
        <w:drawing>
          <wp:inline distT="0" distB="0" distL="0" distR="0">
            <wp:extent cx="283210" cy="29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123" r="-126" b="-123"/>
                    <a:stretch>
                      <a:fillRect/>
                    </a:stretch>
                  </pic:blipFill>
                  <pic:spPr bwMode="auto">
                    <a:xfrm>
                      <a:off x="0" y="0"/>
                      <a:ext cx="283210" cy="292100"/>
                    </a:xfrm>
                    <a:prstGeom prst="rect">
                      <a:avLst/>
                    </a:prstGeom>
                  </pic:spPr>
                </pic:pic>
              </a:graphicData>
            </a:graphic>
          </wp:inline>
        </w:drawing>
      </w:r>
      <w:r>
        <w:br w:type="page"/>
      </w:r>
    </w:p>
    <w:p>
      <w:pPr>
        <w:pStyle w:val="Level2"/>
        <w:rPr>
          <w:rFonts w:ascii="Times New Roman" w:hAnsi="Times New Roman" w:eastAsia="Arial" w:cs="Times New Roman"/>
          <w:b/>
          <w:b/>
          <w:bCs/>
          <w:i w:val="false"/>
          <w:i w:val="false"/>
          <w:iCs w:val="false"/>
          <w:color w:val="auto"/>
          <w:lang w:val="ru-RU"/>
        </w:rPr>
      </w:pPr>
      <w:r>
        <w:rPr>
          <w:rFonts w:eastAsia="Arial" w:cs="Times New Roman" w:ascii="Times New Roman" w:hAnsi="Times New Roman"/>
          <w:b/>
          <w:bCs/>
          <w:i w:val="false"/>
          <w:iCs w:val="false"/>
          <w:color w:val="auto"/>
          <w:lang w:val="ru-RU"/>
        </w:rPr>
        <w:t>ЯН ЦЗЮЙ-ЮАНЬ</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ИСТОРИЯ ХУН СЯНЬ</w:t>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54175" cy="11029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33" r="-22" b="-33"/>
                    <a:stretch>
                      <a:fillRect/>
                    </a:stretch>
                  </pic:blipFill>
                  <pic:spPr bwMode="auto">
                    <a:xfrm>
                      <a:off x="0" y="0"/>
                      <a:ext cx="1654175" cy="1102995"/>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Хун Сянь была служанкой лучжоуского губернатора Се Суна. Прекрасная музыкантша, воспитанная на классических канонах и династийных историях, она выполняла многие поручения Се Суна, который называл ее своей правой рукой. Как-то раз во время пира, на который губернатор пригласил военных сановников, Хун Сянь сказала своему хозяин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арабан из бараньей кожи звучит очень скорбно. Не иначе, как у барабанщика какая-то бед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прав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Се Сун, который тоже разбирался в музыкальной гармонии; он призвал к себе барабанщика и спросил его, что с ним случилос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я жена умерла вчера ночь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то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я не решался просить у вас отпуск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е Сун отпустил барабанщика домо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Годы «Чжидэ»</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30"/>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шли, но мир в стране еще не наступил. Се Суна послали оборонять город Фуян, а потом был восстановлен порядок и в провинции Шаньдун. Убитых и раненых было очень много, и Се Суну пришлось заново формировать войск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В это время был получен императорский указ, предписывавший Се Суну выдать дочь за сына Тянь Чэн-с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енного губернатора области Вэйбо, а своего сына женить на дочери Лин Ху-чжана, губернатора Куачжоу: ведь если губернаторов этих областей свяжут узы родства, то и население будет жить в мир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Но Тянь Чэн-сы мучился от жар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лето выдалось особенно знойно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постоянно тверд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если бы меня назначили на место Се Суна в Шаньдун! Там гораздо прохладнее, это сохранило бы мне жизнь по крайней мере на несколько ле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ешив напасть на Се Суна, Тянь Чэн-сы отобрал из новобранцев три тысячи молодцов один к одному и стал готовить их, часто устраивал смотры передовому отряду в триста человек.</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помощью гадателей выбрав благоприятный день, Тянь Чэн-сы выступил в поход.</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знав об этом, Се Сун пришел в сильное волнение. Дни и ночи сидел он, разговаривая сам с собой, но не мог придумать, что дел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то ночью, когда ворота уже были заперты и Се Сун остался наедине с Хун Сянь, она сказа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чти целый месяц, как вы не едите, не спите. Не связано ли то, что вас тревожит, с соседним район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бы это ни было, тебе этого не поня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Се Су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ть я и ничтожеств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разила Хун Ся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догадываюсь, что вас заботит.</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е Сун рассказал ей все, а потом добав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наследовал должность от отца и деда, император постоянно осыпал меня милостями, и если я потерплю поражение, то в один день втопчу в грязь честь нашего имени, не запятнанного в течение сотен ле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мочь вам совсем нетруд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кликнула Хун Ся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оит ли из-за этого волноваться! Прошу вас, разрешите мне побывать в Вэйбо и самой посмотреть, как там обстоят дела: я узнаю, в чем их сила и в чем слабость. Если отправлюсь туда этой ночью, в начале первой стражи, то вернусь уже в конце третьей. Велите только приготовить коня, напишите Тянь Чэн-сы какое-нибудь письмо и ждите моего возвращени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и не знал, что ты такое необычайное создани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дивился Се Су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же я был слеп! Но если ты не справишься с этим делом, а, наоборот, еще навлечешь на нас бед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тогд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было еще такого дела, с которым бы я не справила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спокоила его Хун Ся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Удалившись в свою комнату, она переоделась. Изменила прическу, заколола ее драгоценными шпильками, облачилась в лиловое вышитое платье и черные туфли. На грудь повесила кинжал с изображением дракона, а на лбу начертала имя духа Тай И</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231"/>
      </w:r>
      <w:r>
        <w:rPr>
          <w:rFonts w:eastAsia="Times New Roman" w:cs="Times New Roman" w:ascii="Times New Roman" w:hAnsi="Times New Roman"/>
          <w:b w:val="false"/>
          <w:bCs w:val="false"/>
          <w:i w:val="false"/>
          <w:iCs w:val="false"/>
          <w:color w:val="auto"/>
          <w:position w:val="0"/>
          <w:sz w:val="20"/>
          <w:sz w:val="20"/>
          <w:szCs w:val="20"/>
          <w:vertAlign w:val="baseline"/>
          <w:lang w:val="ru-RU"/>
        </w:rPr>
        <w:t>. Поклонившись своему хозяину, Хун Сянь исчез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ернувшись к себе, Се Сун запер двери, сел спиной к свету и стал ждать. Обычно он пил вина не больше нескольких гэ</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32"/>
      </w:r>
      <w:r>
        <w:rPr>
          <w:rFonts w:eastAsia="Times New Roman" w:cs="Times New Roman" w:ascii="Times New Roman" w:hAnsi="Times New Roman"/>
          <w:b w:val="false"/>
          <w:bCs w:val="false"/>
          <w:i w:val="false"/>
          <w:iCs w:val="false"/>
          <w:color w:val="auto"/>
          <w:position w:val="0"/>
          <w:sz w:val="20"/>
          <w:sz w:val="20"/>
          <w:szCs w:val="20"/>
          <w:vertAlign w:val="baseline"/>
          <w:lang w:val="ru-RU"/>
        </w:rPr>
        <w:t>, но в эту ночь осушил более десяти кубков и при этом совсем не захмеле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незапно Се Сун вздрогнул: пробила третья стража; тронутая ветром, зашелестела листва. Се Сун вышел посмотре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рнулась Хун Ся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се благополуч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обрадованный Се Су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бы не посмела не оправдать вашего довери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Хун Ся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кого не ранила, не убил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 этого не дошло. Я только взяла золотую шкатулку из-под его изголовья в доказательство того, что была там... Перед началом третьей стражи я уже была в Вэйбо. Пройдя через несколько ворот, я очутилась у спальни губернатора. Охрана спала на посту, и храп стражей звучал раскатами грома. По галереям прохаживались воины, перекликаясь друг с другом. Никем не замеченная, я вошла в спальню и откинула полог. На кровати лежал Тянь Чэн-сы, разметавшись в хмельном сне. Голова спящего была повязана желтым платком. Из-под изголовья, сделанного из рога носорога, выглядывал меч; рядом лежала благоухающая золотая шкатулка, на которой были написаны год рождения губернатора и имя духа Северной Медведиц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дернув полог, я посмотрела в щелочку на спящего. Он сладко спал, не чувствуя, что жизнь его в моих руках.</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В это время догорающая свеча ярко вспыхнула перед тем, как погаснуть: в курильницах уже почти иссякли благовония. Находившихся в комнате слуг и служанок сморил сон: одни храпели, склонив голову на ширму, другие сладко спали с опахалом в руках. У одной я поправила шпильку, у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другой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серьгу, на третьей одернула платье,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никто </w:t>
      </w:r>
      <w:r>
        <w:rPr>
          <w:rFonts w:eastAsia="Times New Roman" w:cs="Times New Roman" w:ascii="Times New Roman" w:hAnsi="Times New Roman"/>
          <w:b w:val="false"/>
          <w:bCs w:val="false"/>
          <w:i w:val="false"/>
          <w:iCs w:val="false"/>
          <w:color w:val="auto"/>
          <w:sz w:val="20"/>
          <w:szCs w:val="20"/>
          <w:lang w:val="ru-RU"/>
        </w:rPr>
        <w:t>даже не пошевелился. Тогда я взяла золотую шкатулку и ушл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ыехав из западных ворот города, я отправилась в путь. Мне предстояло проехать двести ли. Я миновала Тунтай и покатила по восточному берегу реки Чжаншуй; потянуло утренней свежестью, луна скрылась за деревьями; я так спешила, что обо всем забыла. Чувствовала только, что должна отблагодарить вас за все добро, которое вы мне сделали, и помочь вам, чем только могу. Поэтому за какие-нибудь три часа я проделала путь в семьсот ли, пересекла пять или шесть городов и проникла во вражеский стан. Надеюсь, что мне удалось развеять вашу тревогу, только ради этого я и решилась так подробно рассказать вам вс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е Сун послал Тянь Чэн-сы письмо, в котором говорилось следующее: «Вчера прибыл гость из Вэй, сообщивший, что взял у вас из-под головы золотую шкатулку. Не решаясь оставить ее у себя, возвращаю ее ва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сланец Се Суна, скакавший на лучшем коне, прибыл в Вэйбо только в полночь. Увидев золотую шкатулку, все пришли в смятение. Тотчас же посланца пригласили войти. Тянь Чэн-сы сам вышел к нему и принял от него шкатулку. Он был очень испуга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держав у себя посланца, Тянь Чэн-сы устроил в его честь пир и щедро наградил его, а на следующий день послал Се Суну богатые подарки: двести лучших коней, тридцать тысяч свитков шелка и прочие ценные вещи, а на словах велел передать следующе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оя жизнь зависит от вас. Я понял свою ошибку и исправлю ее, больше никогда не повторю ничего подобного. Я послушаюсь приказания и дам свое согласие на брак. Готов служить вам, и если вы прибудете к нам, то буду как слуга бежать впереди вашего коня. Войско мое было сформировано для борьбы с разбойниками, никаких других планов и целей у него нет. Отныне прикажу моим воинам расстаться с оружием, вернуться домой и заняться земледелие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полтора-два месяца, и в районе воцарились мир и спокойстви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вот тогда Хун Сянь сказала своему хозяину, что хочет уйти от не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ы родилась в моем доме, а теперь хочешь покинуть ег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дивился Се Су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потом ведь я во всем полагаюсь на тебя, как же я могу согласить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ло в т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Хун Ся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в прежнем своем рождении я была мужчиной, который бродил вдоль рек и озер, изучал трактат Шэньнуна</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33"/>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 лекарственных травах и излечивал людей от болезней. Как-то раз в одной деревне заболела беременная женщина: у нее появилась масса глистов. Я дал ей вина, настоянного на цветах «юань». Женщина и двое близнецов, которые должны были родиться, умерли. Из-за моей ошибки погибли три человека. Загробное судилище рассмотрело мое преступление, и в наказание я был превращен в женщину. Хотя тело мое так унижено, но дух по-прежнему стремится ввысь, поэтому я и смогла счастливо прожить девятнадцать лет в вашем доме. Я носила шелковые одежды, ела отборные яства, вы награждали меня своими милостями. К тому же вы помышляли только об укреплении страны. Когда были нарушены законы неба и нам всем грозила беда, в моих силах было отвести ее. Поэтому я и отправилась в Вэйбо, чтобы отплатить вам за добро. И вот мир сохранен, жизнь многих спасена, мятежный губернатор устрашен, и все э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ло моих рук. Для женщины это не малая заслуга! Надеюсь, что я искупила свою вину и смогу вернуть свой прежний образ. Я уйду от мирской суеты, найду отраду в том, что существует вне мира сего, очищу свой дух и подготовлюсь к бессмерти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дам тебе тысячу золотых, чтобы ты могла спокойно жить в уединении среди гор,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Се Су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надо. Разве можно заранее приготовиться к тому, что ждет меня в будущ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разила Хун Сян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 смея ее удерживать, Се Сун решил устроить прощальный пир в ее честь. В центральном зале собралось множество гостей. Се Сун восхвалял Хун Сянь и попросил присутствовавшего на пиру Лэн Чао-яна воспеть ее в стихах.</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ихи Лэн Чао-яна гласил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Красивы в лодке лепестки магнолий,</w:t>
      </w:r>
    </w:p>
    <w:p>
      <w:pPr>
        <w:pStyle w:val="Poem"/>
        <w:rPr>
          <w:rFonts w:ascii="Times New Roman" w:hAnsi="Times New Roman" w:cs="Times New Roman"/>
          <w:color w:val="auto"/>
        </w:rPr>
      </w:pPr>
      <w:r>
        <w:rPr>
          <w:rFonts w:cs="Times New Roman" w:ascii="Times New Roman" w:hAnsi="Times New Roman"/>
          <w:color w:val="auto"/>
        </w:rPr>
        <w:t>Печальны песни под листвой кашта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рощай, мой гость! Твоя душа уходит</w:t>
      </w:r>
    </w:p>
    <w:p>
      <w:pPr>
        <w:pStyle w:val="Poem"/>
        <w:rPr>
          <w:rFonts w:ascii="Times New Roman" w:hAnsi="Times New Roman" w:cs="Times New Roman"/>
          <w:color w:val="auto"/>
        </w:rPr>
      </w:pPr>
      <w:r>
        <w:rPr>
          <w:rFonts w:cs="Times New Roman" w:ascii="Times New Roman" w:hAnsi="Times New Roman"/>
          <w:color w:val="auto"/>
        </w:rPr>
        <w:t>На башню высотою в сотни чи!</w:t>
      </w:r>
    </w:p>
    <w:p>
      <w:pPr>
        <w:pStyle w:val="Poem"/>
        <w:rPr>
          <w:rFonts w:ascii="Times New Roman" w:hAnsi="Times New Roman" w:eastAsia="Times New Roman" w:cs="Times New Roman"/>
          <w:color w:val="auto"/>
          <w:position w:val="0"/>
          <w:sz w:val="18"/>
          <w:sz w:val="18"/>
          <w:vertAlign w:val="baseline"/>
          <w:lang w:val="ru-RU"/>
        </w:rPr>
      </w:pPr>
      <w:r>
        <w:rPr>
          <w:rFonts w:eastAsia="Times New Roman" w:cs="Times New Roman" w:ascii="Times New Roman" w:hAnsi="Times New Roman"/>
          <w:color w:val="auto"/>
          <w:position w:val="0"/>
          <w:sz w:val="18"/>
          <w:sz w:val="18"/>
          <w:vertAlign w:val="baseline"/>
          <w:lang w:val="ru-RU"/>
        </w:rPr>
      </w:r>
    </w:p>
    <w:p>
      <w:pPr>
        <w:pStyle w:val="Poem"/>
        <w:rPr>
          <w:rFonts w:ascii="Times New Roman" w:hAnsi="Times New Roman" w:eastAsia="Times New Roman" w:cs="Times New Roman"/>
          <w:b w:val="false"/>
          <w:b w:val="false"/>
          <w:bCs/>
          <w:i w:val="false"/>
          <w:i w:val="false"/>
          <w:iCs w:val="false"/>
          <w:color w:val="auto"/>
          <w:lang w:val="ru-RU"/>
        </w:rPr>
      </w:pPr>
      <w:r>
        <w:rPr>
          <w:rFonts w:eastAsia="Times New Roman" w:cs="Times New Roman" w:ascii="Times New Roman" w:hAnsi="Times New Roman"/>
          <w:b w:val="false"/>
          <w:bCs/>
          <w:i w:val="false"/>
          <w:iCs w:val="false"/>
          <w:color w:val="auto"/>
          <w:lang w:val="ru-RU"/>
        </w:rPr>
        <w:t>Но верю, что вернешься ты, как феникс,</w:t>
      </w:r>
    </w:p>
    <w:p>
      <w:pPr>
        <w:pStyle w:val="Poem"/>
        <w:rPr>
          <w:rFonts w:ascii="Times New Roman" w:hAnsi="Times New Roman" w:eastAsia="Times New Roman" w:cs="Times New Roman"/>
          <w:b w:val="false"/>
          <w:b w:val="false"/>
          <w:bCs/>
          <w:i w:val="false"/>
          <w:i w:val="false"/>
          <w:iCs w:val="false"/>
          <w:color w:val="auto"/>
          <w:lang w:val="ru-RU"/>
        </w:rPr>
      </w:pPr>
      <w:r>
        <w:rPr>
          <w:rFonts w:eastAsia="Times New Roman" w:cs="Times New Roman" w:ascii="Times New Roman" w:hAnsi="Times New Roman"/>
          <w:b w:val="false"/>
          <w:bCs/>
          <w:i w:val="false"/>
          <w:iCs w:val="false"/>
          <w:color w:val="auto"/>
          <w:lang w:val="ru-RU"/>
        </w:rPr>
        <w:t>Летя на крыльях легкого тумана,</w:t>
      </w:r>
    </w:p>
    <w:p>
      <w:pPr>
        <w:pStyle w:val="Poem"/>
        <w:rPr>
          <w:rFonts w:ascii="Times New Roman" w:hAnsi="Times New Roman" w:eastAsia="Times New Roman" w:cs="Times New Roman"/>
          <w:b w:val="false"/>
          <w:b w:val="false"/>
          <w:bCs/>
          <w:i w:val="false"/>
          <w:i w:val="false"/>
          <w:iCs w:val="false"/>
          <w:color w:val="auto"/>
          <w:lang w:val="ru-RU"/>
        </w:rPr>
      </w:pPr>
      <w:r>
        <w:rPr>
          <w:rFonts w:eastAsia="Times New Roman" w:cs="Times New Roman" w:ascii="Times New Roman" w:hAnsi="Times New Roman"/>
          <w:b w:val="false"/>
          <w:bCs/>
          <w:i w:val="false"/>
          <w:iCs w:val="false"/>
          <w:color w:val="auto"/>
          <w:lang w:val="ru-RU"/>
        </w:rPr>
      </w:r>
    </w:p>
    <w:p>
      <w:pPr>
        <w:pStyle w:val="Poem"/>
        <w:rPr>
          <w:rFonts w:ascii="Times New Roman" w:hAnsi="Times New Roman" w:cs="Times New Roman"/>
          <w:color w:val="auto"/>
        </w:rPr>
      </w:pPr>
      <w:r>
        <w:rPr>
          <w:rFonts w:cs="Times New Roman" w:ascii="Times New Roman" w:hAnsi="Times New Roman"/>
          <w:color w:val="auto"/>
        </w:rPr>
        <w:t>В безбрежном небе, как в потоке быстром,</w:t>
      </w:r>
    </w:p>
    <w:p>
      <w:pPr>
        <w:pStyle w:val="Poem"/>
        <w:rPr>
          <w:rFonts w:ascii="Times New Roman" w:hAnsi="Times New Roman" w:cs="Times New Roman"/>
          <w:color w:val="auto"/>
        </w:rPr>
      </w:pPr>
      <w:r>
        <w:rPr>
          <w:rFonts w:cs="Times New Roman" w:ascii="Times New Roman" w:hAnsi="Times New Roman"/>
          <w:color w:val="auto"/>
        </w:rPr>
        <w:t>Тебя несут лазурные лучи!</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ru-RU"/>
        </w:rPr>
      </w:pPr>
      <w:r>
        <w:rPr>
          <w:rFonts w:eastAsia="Times New Roman"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е Сун не мог справиться с охватившей его печалью. Хун Сянь, плача, поклонилась ему. Притворившись, что захмелела, она удалилась; с тех пор никто ее не видел.</w:t>
      </w:r>
    </w:p>
    <w:p>
      <w:pPr>
        <w:pStyle w:val="SubTitle1"/>
        <w:rPr>
          <w:rFonts w:ascii="Times New Roman" w:hAnsi="Times New Roman" w:eastAsia="Arial" w:cs="Times New Roman"/>
          <w:b/>
          <w:b/>
          <w:bCs/>
          <w:i w:val="false"/>
          <w:i w:val="false"/>
          <w:iCs w:val="false"/>
          <w:color w:val="auto"/>
          <w:lang w:val="ru-RU"/>
        </w:rPr>
      </w:pPr>
      <w:r>
        <w:rPr>
          <w:rFonts w:cs="Times New Roman" w:ascii="Times New Roman" w:hAnsi="Times New Roman"/>
          <w:color w:val="auto"/>
        </w:rPr>
        <w:drawing>
          <wp:inline distT="0" distB="0" distL="0" distR="0">
            <wp:extent cx="383540" cy="3657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4" t="-99" r="-94" b="-99"/>
                    <a:stretch>
                      <a:fillRect/>
                    </a:stretch>
                  </pic:blipFill>
                  <pic:spPr bwMode="auto">
                    <a:xfrm>
                      <a:off x="0" y="0"/>
                      <a:ext cx="383540" cy="365760"/>
                    </a:xfrm>
                    <a:prstGeom prst="rect">
                      <a:avLst/>
                    </a:prstGeom>
                  </pic:spPr>
                </pic:pic>
              </a:graphicData>
            </a:graphic>
          </wp:inline>
        </w:drawing>
      </w:r>
      <w:r>
        <w:br w:type="page"/>
      </w:r>
    </w:p>
    <w:p>
      <w:pPr>
        <w:pStyle w:val="Level2"/>
        <w:rPr>
          <w:rFonts w:ascii="Times New Roman" w:hAnsi="Times New Roman" w:eastAsia="Arial" w:cs="Times New Roman"/>
          <w:b/>
          <w:b/>
          <w:bCs/>
          <w:i w:val="false"/>
          <w:i w:val="false"/>
          <w:iCs w:val="false"/>
          <w:color w:val="auto"/>
          <w:lang w:val="ru-RU"/>
        </w:rPr>
      </w:pPr>
      <w:r>
        <w:rPr>
          <w:rFonts w:eastAsia="Arial" w:cs="Times New Roman" w:ascii="Times New Roman" w:hAnsi="Times New Roman"/>
          <w:b/>
          <w:bCs/>
          <w:i w:val="false"/>
          <w:iCs w:val="false"/>
          <w:color w:val="auto"/>
          <w:lang w:val="ru-RU"/>
        </w:rPr>
        <w:t>ДУ ГУАН-ТИН</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ЧУЖЕЗЕМЕЦ С КУРЧАВОЙ БОРОДОЙ</w:t>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66240" cy="11029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33" r="-22" b="-33"/>
                    <a:stretch>
                      <a:fillRect/>
                    </a:stretch>
                  </pic:blipFill>
                  <pic:spPr bwMode="auto">
                    <a:xfrm>
                      <a:off x="0" y="0"/>
                      <a:ext cx="1666240" cy="1102995"/>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Когда Ян-ди</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34"/>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мператор династии Суй, отправился в Цзянду, он поручил надзор за Западной столицей своему приближенному Ян Су</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235"/>
      </w:r>
      <w:r>
        <w:rPr>
          <w:rFonts w:eastAsia="Times New Roman" w:cs="Times New Roman" w:ascii="Times New Roman" w:hAnsi="Times New Roman"/>
          <w:b w:val="false"/>
          <w:bCs w:val="false"/>
          <w:i w:val="false"/>
          <w:iCs w:val="false"/>
          <w:color w:val="auto"/>
          <w:position w:val="0"/>
          <w:sz w:val="20"/>
          <w:sz w:val="20"/>
          <w:szCs w:val="20"/>
          <w:vertAlign w:val="baseline"/>
          <w:lang w:val="ru-RU"/>
        </w:rPr>
        <w:t>, который в то время ведал всеми гражданскими и земельными делами импери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те годы смуты потрясали страну</w:t>
      </w:r>
      <w:r>
        <w:rPr>
          <w:rStyle w:val="FootnoteCharacters"/>
          <w:rStyle w:val="FootnoteAnchor"/>
          <w:rFonts w:eastAsia="Times New Roman" w:cs="Times New Roman" w:ascii="Times New Roman" w:hAnsi="Times New Roman"/>
          <w:b w:val="false"/>
          <w:bCs w:val="false"/>
          <w:i w:val="false"/>
          <w:iCs w:val="false"/>
          <w:color w:val="auto"/>
          <w:position w:val="6"/>
          <w:sz w:val="20"/>
          <w:szCs w:val="20"/>
          <w:lang w:val="ru-RU"/>
        </w:rPr>
        <w:footnoteReference w:id="236"/>
      </w:r>
      <w:r>
        <w:rPr>
          <w:rFonts w:eastAsia="Times New Roman" w:cs="Times New Roman" w:ascii="Times New Roman" w:hAnsi="Times New Roman"/>
          <w:b w:val="false"/>
          <w:bCs w:val="false"/>
          <w:i w:val="false"/>
          <w:iCs w:val="false"/>
          <w:color w:val="auto"/>
          <w:position w:val="0"/>
          <w:sz w:val="20"/>
          <w:sz w:val="20"/>
          <w:szCs w:val="20"/>
          <w:vertAlign w:val="baseline"/>
          <w:lang w:val="ru-RU"/>
        </w:rPr>
        <w:t>, и надменный Ян Су, кичась своим высоким положением, вообразил, что в Поднебесной нет никого, равного ему; он вел разгульную жизнь и держал себя не так, как подобает верноподданному сановнику. Когда к нему являлись высшие должностные лица с докладами или приезжали знатные иноземцы из далеких стран, он посылал им навстречу своих красавиц, а сам оставался во внутренних покоях и принимал гостей, даже не приподымаясь со своего ложа. Толпы разряженных слуг и служанок окружали его и лебезили перед ни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Как-то раз вэйский князь Ли Цзин</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37"/>
      </w:r>
      <w:r>
        <w:rPr>
          <w:rFonts w:eastAsia="Times New Roman" w:cs="Times New Roman" w:ascii="Times New Roman" w:hAnsi="Times New Roman"/>
          <w:b w:val="false"/>
          <w:bCs w:val="false"/>
          <w:i/>
          <w:iCs/>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гда еще не имевший этого титула, пришел обсудить одно очень важное предложение. Ян Су слушал его, развалившись на диване. Поклонившись, Ли Цзин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 стран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хаос и волнение, во всех концах страны </w:t>
      </w:r>
      <w:r>
        <w:rPr>
          <w:rFonts w:eastAsia="Times New Roman" w:cs="Times New Roman" w:ascii="Times New Roman" w:hAnsi="Times New Roman"/>
          <w:b w:val="false"/>
          <w:bCs/>
          <w:i w:val="false"/>
          <w:iCs w:val="false"/>
          <w:color w:val="auto"/>
          <w:sz w:val="20"/>
          <w:szCs w:val="20"/>
          <w:lang w:val="ru-RU"/>
        </w:rPr>
        <w:t>отважные люди поднимаются на борьбу. Вам, видному сановнику нашей империи, следовало бы позаботиться о том, как привлечь на свою сторону сердца этих удальцов, а не принимать гостей, сидя на диване в небрежной позе.</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ru-RU"/>
        </w:rPr>
      </w:pPr>
      <w:r>
        <w:rPr>
          <w:rFonts w:eastAsia="Times New Roman" w:cs="Times New Roman" w:ascii="Times New Roman" w:hAnsi="Times New Roman"/>
          <w:b w:val="false"/>
          <w:bCs/>
          <w:i w:val="false"/>
          <w:iCs w:val="false"/>
          <w:color w:val="auto"/>
          <w:sz w:val="20"/>
          <w:szCs w:val="20"/>
          <w:lang w:val="ru-RU"/>
        </w:rPr>
        <w:t>Приняв торжественный вид, Ян Су поднялся и поблагодарил Ли Цзина за дельный совет. С восторгом он принял замечательное предложение гостя и простился с ним только после долгого обстоятельного разговора.</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ru-RU"/>
        </w:rPr>
      </w:pPr>
      <w:r>
        <w:rPr>
          <w:rFonts w:eastAsia="Times New Roman" w:cs="Times New Roman" w:ascii="Times New Roman" w:hAnsi="Times New Roman"/>
          <w:b w:val="false"/>
          <w:bCs/>
          <w:i w:val="false"/>
          <w:iCs w:val="false"/>
          <w:color w:val="auto"/>
          <w:sz w:val="20"/>
          <w:szCs w:val="20"/>
          <w:lang w:val="ru-RU"/>
        </w:rPr>
        <w:t>Во время этой беседы в комнате присутствовали служанки; одна из них, красивая девушка с красным опахалом в руках, не спускала глаз с Ли Цзина. Когда тот вышел из дома, девушка подбежала к экипажу и спросила слугу:</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Кто этот вельможа, и где он живет?</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ru-RU"/>
        </w:rPr>
      </w:pPr>
      <w:r>
        <w:rPr>
          <w:rFonts w:eastAsia="Times New Roman" w:cs="Times New Roman" w:ascii="Times New Roman" w:hAnsi="Times New Roman"/>
          <w:b w:val="false"/>
          <w:bCs/>
          <w:i w:val="false"/>
          <w:iCs w:val="false"/>
          <w:color w:val="auto"/>
          <w:sz w:val="20"/>
          <w:szCs w:val="20"/>
          <w:lang w:val="ru-RU"/>
        </w:rPr>
        <w:t>Ли Цзин услышал и сам ответил на вопрос девушки. Повторив его имя и адрес, девушка ушла. Ли Цзин вернулся на подворье. Ночью, в начале пятой стражи, раздался тихий стук в дверь. Ли Цзин поднялся. За дверью оказался молодой человек в пурпурном одеянии и алой шапке; на конце палки, перекинутой через плечо, болтался узел.</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 xml:space="preserve">Кто ты такой? </w:t>
      </w: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ru-RU"/>
        </w:rPr>
        <w:t>спросил Ли Цзин.</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Это я, служанка с красным опахалом из дома Ян Су.</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ru-RU"/>
        </w:rPr>
        <w:t xml:space="preserve">Ли Цзин тотчас же пригласил ее войти. Сбросив мужское одеяние и шапку, она превратилась в очаровательную девушку лет восемнадцати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девятнадцати. С серьезным видом она расправила одежду и поклонилась; изумленный Ли Цзин тоже ответил ей поклоном.</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Я долго служила сановнику Яну,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сказала девушка,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и видела много славных мужей, но никого из них нельзя сравнить с вами. Лиана не может жить одна, она должна обвиваться вокруг дерева, вот поэтому я и пришла к вам.</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Но сановник Ян пользуется большим влиянием в столице,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возразил Ли Цзин,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как же можно?</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Он почти при последнем издыхании, нечего его бояться. Все служанки знают, что он уже бессилен, и многие убежали от него. Он даже не пытается преследовать их. Я все обдумала и прошу вас не беспокоиться,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ответила девушка.</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ru-RU"/>
        </w:rPr>
      </w:pPr>
      <w:r>
        <w:rPr>
          <w:rFonts w:eastAsia="Times New Roman" w:cs="Times New Roman" w:ascii="Times New Roman" w:hAnsi="Times New Roman"/>
          <w:b w:val="false"/>
          <w:bCs/>
          <w:i w:val="false"/>
          <w:iCs w:val="false"/>
          <w:color w:val="auto"/>
          <w:sz w:val="20"/>
          <w:szCs w:val="20"/>
          <w:lang w:val="ru-RU"/>
        </w:rPr>
        <w:t>Ли Цзин спросил ее фамилию, она ответила:</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Чжан.</w:t>
      </w:r>
    </w:p>
    <w:p>
      <w:pPr>
        <w:pStyle w:val="Normal"/>
        <w:shd w:fill="FFFFFF" w:val="clear"/>
        <w:autoSpaceDE w:val="false"/>
        <w:jc w:val="both"/>
        <w:rPr>
          <w:rFonts w:ascii="Times New Roman" w:hAnsi="Times New Roman" w:eastAsia="Times New Roman" w:cs="Times New Roman"/>
          <w:b w:val="false"/>
          <w:b w:val="false"/>
          <w:bCs/>
          <w:i w:val="false"/>
          <w:i w:val="false"/>
          <w:iCs w:val="false"/>
          <w:color w:val="auto"/>
          <w:sz w:val="20"/>
          <w:szCs w:val="20"/>
          <w:lang w:val="ru-RU"/>
        </w:rPr>
      </w:pPr>
      <w:r>
        <w:rPr>
          <w:rFonts w:eastAsia="Times New Roman" w:cs="Times New Roman" w:ascii="Times New Roman" w:hAnsi="Times New Roman"/>
          <w:b w:val="false"/>
          <w:bCs/>
          <w:i w:val="false"/>
          <w:iCs w:val="false"/>
          <w:color w:val="auto"/>
          <w:sz w:val="20"/>
          <w:szCs w:val="20"/>
          <w:lang w:val="ru-RU"/>
        </w:rPr>
        <w:t>Спросил, какая она по счету в семье.</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en-US"/>
        </w:rPr>
        <w:t>—</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Самая старшая из сестер, —</w:t>
      </w:r>
      <w:r>
        <w:rPr>
          <w:rFonts w:eastAsia="Times New Roman" w:cs="Times New Roman" w:ascii="Times New Roman" w:hAnsi="Times New Roman"/>
          <w:b w:val="false"/>
          <w:bCs/>
          <w:i w:val="false"/>
          <w:iCs w:val="false"/>
          <w:color w:val="auto"/>
          <w:sz w:val="20"/>
          <w:szCs w:val="20"/>
          <w:lang w:val="en-US"/>
        </w:rPr>
        <w:t xml:space="preserve"> </w:t>
      </w:r>
      <w:r>
        <w:rPr>
          <w:rFonts w:eastAsia="Times New Roman" w:cs="Times New Roman" w:ascii="Times New Roman" w:hAnsi="Times New Roman"/>
          <w:b w:val="false"/>
          <w:bCs/>
          <w:i w:val="false"/>
          <w:iCs w:val="false"/>
          <w:color w:val="auto"/>
          <w:sz w:val="20"/>
          <w:szCs w:val="20"/>
          <w:lang w:val="ru-RU"/>
        </w:rPr>
        <w:t>ответила та.</w:t>
      </w:r>
    </w:p>
    <w:p>
      <w:pPr>
        <w:pStyle w:val="Normal"/>
        <w:shd w:fill="FFFFFF" w:val="clear"/>
        <w:autoSpaceDE w:val="false"/>
        <w:jc w:val="both"/>
        <w:rPr/>
      </w:pPr>
      <w:r>
        <w:rPr>
          <w:rFonts w:eastAsia="Times New Roman" w:cs="Times New Roman" w:ascii="Times New Roman" w:hAnsi="Times New Roman"/>
          <w:b w:val="false"/>
          <w:bCs/>
          <w:i w:val="false"/>
          <w:iCs w:val="false"/>
          <w:color w:val="auto"/>
          <w:sz w:val="20"/>
          <w:szCs w:val="20"/>
          <w:lang w:val="ru-RU"/>
        </w:rPr>
        <w:t xml:space="preserve">Увидев, что внешностью, манерами, речью и характером </w:t>
      </w:r>
      <w:r>
        <w:rPr>
          <w:rFonts w:eastAsia="Times New Roman" w:cs="Times New Roman" w:ascii="Times New Roman" w:hAnsi="Times New Roman"/>
          <w:b w:val="false"/>
          <w:bCs w:val="false"/>
          <w:i w:val="false"/>
          <w:iCs w:val="false"/>
          <w:color w:val="auto"/>
          <w:sz w:val="20"/>
          <w:szCs w:val="20"/>
          <w:lang w:val="ru-RU"/>
        </w:rPr>
        <w:t>эта девушка напоминает небесную фею, Ли Цзин, которому она досталась таким неожиданным образом, был и обрадован и встревожен. В один миг на него свалилась масса волнений и забот, а тут еще соседи начали подглядывать через дверную щелк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шло несколько дней. Стало известно, что беглянку разыскивают, но, видимо, не особенно усердно. Тогда Ли Цзин и девушка переоделись, оседлали коней и уехали, намереваясь вернуться в Тайюань. По дороге остановились в гостинице, в местечке Линьши; постель была уже приготовлена, мясо почти сварилось. Чжан, стоя перед кроватью, расчесывала свои длинные, касавшиеся земли волосы; Ли Цзин в это время чистил лошадей во дворике у открытой двери. Внезапно на хромом ослике подъехал мужчина среднего роста с рыжей курчавой бородой. Бросив кожаный мешок перед очагом, он прилег на постель и стал смотреть, как Чжан причесывает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и Цзин очень рассердился, но, не зная, как поступить, продолжал чистить лошадей. Внимательно вглядевшись в лицо чужеземцу, Чжан, придерживая одной рукой волосы, другой рукой незаметно подала знак Ли Цзину, чтобы он не сердился. Быстро приведя в порядок прическу, она подобрала полы своего платья и, подойдя к чужеземцу, спросила, как его зову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я фамилия Чжа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то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тоже из рода Чжан, значит, можно считать, что прихожусь вам младшей сестр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девушка и, поклонившись, спросила, какой он по счету в семь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рети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он и в свою очередь поинтересовался, какая она по счет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аршая из сестер.</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ужеземец обрадовал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счастлив, что повстречал сегодня младшую сестр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осподин Ли, идите сюда, познакомьтесь с третьим старшим брат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звала девушк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и Цзин поспешил поклониться. Когда все уселись, чужеземец спрос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за мясо там варит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аранина; должно быть, уже готов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очень голоде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знался чужеземец.</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Ли Цзин пошел на рынок за печеными лепешками. Чужеземец извлек из-за пояса нож и разрезал мясо. Все принялись за еду. Когда ужин был окончен, чужеземец собрал остатки пищи и накормил своего осла. Затем обратился к Ли Цзин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удя по всему, господин Ли, в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ченый из бедной семьи. Как же досталась вам такая красавиц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тя я и беде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Ли Цзи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не ищу богатства. Если бы меня спросил кто другой, я бы не стал отвечать ему, но раз вы, почтенный старший брат, спрашиваете, не стану скрыв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выложил все начистот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у, и что вы теперь намерены предпринять? </w:t>
      </w: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ru-RU"/>
        </w:rPr>
        <w:t>спросил чужеземец.</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вот собираюсь бежать в Тайюа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Ли Цзи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так! А моя история совсем в другом род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метил чужеземец, затем спрос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жите, нет ли у вас вин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ядом есть винная лав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Ли Цзин и вскоре принес целый доу вина. Когда чаша с вином обошла всех, чужеземец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меня есть кое-какая закуска, согласится ли господин Ли разделить со мной трапез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посмею отказать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Ли Цзин. Тогда чужеземец раскрыл свой кожаный мешок и вынул из него голову, сердце и печень человека. Бросив голову обратно в мешок, он разрезал ножом сердце и печень и, поделившись с Ли Цзином, съел их. Затем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был самый мерзкий человек во всей Поднебесной. Десять лет мне не удавалось поймать его, и вот наконец возмездие свершилось. Теперь и на сердце стало легч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молчав немного, он продолж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ижу я по вашим, сударь, манерам, лицу и осанке, что вы благородный муж. Не слыхали ли вы о каком-нибудь выдающемся человеке в Тайюан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знавал только одног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Ли Цзи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оторого я бы мог назвать настоящим человеком, а все остальные военачальни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инуши, и тольк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его фамилия? —спросил чужеземец.</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мой однофамилец,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Ли Цзи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сколько ему лет?</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лько двадца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то он тако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ын областного воеводы.</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хоже, что это он. Крайне необходимо повидать его, не можете ли вы помочь мн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й приятель Лю Вэнь-цзин</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38"/>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чень близок с ним. Через него можно будет устроить встречу. Но зачем это в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Ли Цзи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дин предсказатель, угадывающий судьбу по облак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чужеземец,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ворил мне о том, что в городе Тайюань есть место, где из земли восходит к небу воспарение, и послал меня разузнать об этом. Скажите, когда вы предполагаете прибыть в Тайюань, если отправитесь завтр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Ли Цзин рассчитал время своего прибытия, чужеземец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следующий день после вашего приезда, едва взойдет солнце, ждите меня у моста Фэнья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тем он сел на своего ослика и помчался так быстро, что через мгновение исчез из вид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и Цзин и девушка Чжан были сильно встревожены и удивлены. Долго они не могли опомниться и наконец реши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ой человек, как он, не станет нас обманывать. Ясно, что нам нечего боять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подхлестнули своих лошадей и в назначенное время прибыли в Тайюань. Чужеземец уже ждал их. Обрадовавшись друг другу, все вместе направились в дом Лю Вэнь-цзин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привел к вам искусного физиогнома, который хочет повидать вашего почтенного друг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лгал Ли Цзи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шу вас пригласить ег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знав, что чужеземец искусный физиогном, Лю Вэнь-цзин, обожавший своего друга, немедленно послал за ним. Тот явился без халата, без башмаков, в простой куртке; но держался он с большим достоинством, и внешность его была далеко не обычная. У чужеземца, сидевшего позади всех, при виде его оборвалось сердце; помолчав немного, он выпил несколько чарок вина и сказал Ли Цзин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настоящий император!</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и передал эту фразу Лю Вэнь-цзину; тот очень обрадовался, так как был того же мнения. Выходя из дому, чужеземец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почти окончательно убедился в этом, но мне все же надо повидать моего старшего брат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оса. Вам, господин Ли Цзин, и моей младшей сестре следовало бы вернуться в столицу и в назначенный день, ровно в полдень, встретиться со мной подле винной лавки, что к востоку от улицы. Масин. Если у входа будут привязаны этот хромой осел и еще один, тощий, значит мы с даосом наверху, и вы поднимитесь к на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этом они расстали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ледуя его совету, Ли Цзин и девушка Чжан вернулись в Чанъань. В назначенный день Ли Цзин пришел в указанное место и увидел двух ослов. Чужеземец и даосский монах сидели в лавке друг против друга и пили вино; увидев Ли Цзина, они обрадовались и пригласили его за сто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вино раз десять обошло всех, чужеземец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д прилавком спрятано сто тысяч медных монет. Выберите какое-нибудь уединенное место и поселитесь там с моей младшей сестрой. Мы снова увидимся в городе Тайюань у моста Фэнья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назначенный день чужеземец явился на свидание вместе с даоским монахом. Втроем они отправились к Лю Вэнь-цзину, который в это время играл в шахматы. Лю Вэнь-цзин приветствовал гостей и, побеседовав с ними, послал записку юноше Ли, приглашая его посмотреть на игру в шахматы. Даоский монах уселся играть с Лю Вэнь-цзином, а Ли Цзин и чужеземец сидели рядом, наблюдая за игро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коре пришел юноша Ли; великолепная внешность его поразила присутствующих. Низко поклонившись, он уселся; с лица его не сходило ясное и светлое выражение. Вдруг все присутствующие ахнули: в глазах юноши сверкал огонь. Даос опечалился, сделал один ход и воскликну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игрыш! На этот раз все потеряно! Выхода нет! Нечего больше и говори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казавшись играть, он попросил разрешения удалиться. Выйдя из дома Лю Вэнь-цзина, даос сказал чужеземц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а империя не может быть твоей. Есть другие места, попробуй там свои силы, а об этой нечего и дума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тем все вместе отправились в пут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оро ваша поездка кончится; прошу вас вместе с моей младшей сестрой на следующий день по приезде посетить мой скромный д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чужеземец Ли Цзину и назвал точно день и место встреч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аше жилище бедно, как пустой сосуд. Я хотел бы устроить вашей молодой супруге удобное жилье. Прошу вас, не отказывайтес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казал это, вздохнул и уехал. Ли Цзин подхлестнул коней, и они поехали своим путем. Прибыв в столицу, сразу же отправились к дому чужеземца. Подкатили к небольшим деревянным воротам, постучались; вышел слуга и с поклоном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ретий господин давно уже приказал ждать господина Ли и его супруг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луга провел их через несколько ворот, одни величественнее других. Сорок служанок, разодетых в шелка, столпились во дворе. Двадцать рабов провели гостей в восточный зал. Обстановка была редкостная, исключительно дорогая; множество зеркал, туалетных шкатулок с головными украшениями, какие редко увидишь в мире смертных.</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Ли Цзин и Чжан привели себя в порядок после путешествия, им предложили переодеться в роскошные одежды. Только они кончили свой туалет, раздался возглас:</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был Третий господин!</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явился чужеземец в высокой шапке и простом наряде, величественный, словно дракон или тигр. Все очень обрадовались встрече. Он приказал своей жене выйти и поклониться гостям; она была прекрасна, как небесная фея. Прошли в другой зал, где были расставлены такие закуски, каких не подавали и наследным принцам. Все четверо уселись за стол. Двадцать музыкантов играли арии неземной красоты. После трапезы подали вино. Слуги вынесли из восточного зала двадцать диванов в вышитых парчовых чехлах. Расставив их в ряд, слуги сняли чехлы; под ними оказались документы, счета и ключ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ужеземец сказа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мои сокровища. Все, что имею, я отдаю вам. Вы спросите почему? Если хочешь добиться в этом мире успеха, то надо перебиваться лет двадц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ридцать, и все равно многого не достигнешь. А теперь, когда я узнал, что здесь есть настоящий герой, Ли из Тайюаня</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39"/>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гу ли я стоять у него на дороге? Года через четыре воцарится великий мир. Вы, господин Ли Цзин, все свои силы и выдающиеся способности отдайте служению делу мира. Тогда вы непременно станете крупным сановником, и моя младшая сестра, с ее красотой небожительницы и невиданными в мире смертных дарованиями, вместе с вами удостоится высоких милостей и будет счастлива. Только в вас она узнала человека исключительного благородства, и только вы можете дать ей настоящее счастье. Время, когда вы высоко вознесетесь, уже близк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ветер поднимается, когда ревет тигр; так сгущаются облака, когда гремит дракон; одно является следствием другого. Примите мой подарок и используйте эти богатства для служения истинному владыке; добейтесь успеха, употребите на это все свои силы! Если через десять лет произойдут большие события на юго-востоке, за несколько тысяч ли отсюда, это будет значить, что я добился успеха в своих начинаниях. Тогда младшая сестра и вы, господин Ли, сможете вылить вино</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40"/>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юго-восточном направлении, чтобы поздравить мен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приказал слугам поклониться новым господам, затем сел на коня и уехал в сопровождении жены и одного слуги. Вскоре они исчезли из вид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иняв во владение дом, Ли Цзин стал очень богат и смог предоставить новому государю средства для спасения импери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десятом году правления «Чжэньгуань»</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41"/>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Ли Цзину был пожалован титул вэйского княз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В это время пришло сообщение от южных инородцев, гласившее: «Тысяча лодок и сто тысяч вооруженных воинов вторглись в Фуюй»;</w:t>
      </w:r>
      <w:r>
        <w:rPr>
          <w:rStyle w:val="FootnoteCharacters"/>
          <w:rStyle w:val="FootnoteAnchor"/>
          <w:rFonts w:eastAsia="Times New Roman" w:cs="Times New Roman" w:ascii="Times New Roman" w:hAnsi="Times New Roman"/>
          <w:b w:val="false"/>
          <w:bCs w:val="false"/>
          <w:i w:val="false"/>
          <w:iCs w:val="false"/>
          <w:color w:val="auto"/>
          <w:sz w:val="20"/>
          <w:szCs w:val="20"/>
          <w:lang w:val="ru-RU"/>
        </w:rPr>
        <w:footnoteReference w:id="242"/>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правитель убит, и трон его захвачен чужеземцем. Образовано новое государств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и Цзин понял, что чужеземец с курчавой бородой добился своего.</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ернувшись домой, он рассказал об этом своей жене Чжан. Надев парадные платья и обратившись лицом на юго-восток, они вылили на землю жертвенное вино.</w:t>
      </w:r>
    </w:p>
    <w:p>
      <w:pPr>
        <w:pStyle w:val="SubTitle1"/>
        <w:rPr>
          <w:rFonts w:ascii="Times New Roman" w:hAnsi="Times New Roman" w:eastAsia="Times New Roman" w:cs="Times New Roman"/>
          <w:b/>
          <w:b/>
          <w:bCs/>
          <w:i w:val="false"/>
          <w:i w:val="false"/>
          <w:iCs w:val="false"/>
          <w:color w:val="auto"/>
          <w:lang w:val="ru-RU"/>
        </w:rPr>
      </w:pPr>
      <w:r>
        <w:rPr>
          <w:rFonts w:cs="Times New Roman" w:ascii="Times New Roman" w:hAnsi="Times New Roman"/>
          <w:color w:val="auto"/>
        </w:rPr>
        <w:drawing>
          <wp:inline distT="0" distB="0" distL="0" distR="0">
            <wp:extent cx="328930" cy="3105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16" r="-109" b="-116"/>
                    <a:stretch>
                      <a:fillRect/>
                    </a:stretch>
                  </pic:blipFill>
                  <pic:spPr bwMode="auto">
                    <a:xfrm>
                      <a:off x="0" y="0"/>
                      <a:ext cx="328930" cy="310515"/>
                    </a:xfrm>
                    <a:prstGeom prst="rect">
                      <a:avLst/>
                    </a:prstGeom>
                  </pic:spPr>
                </pic:pic>
              </a:graphicData>
            </a:graphic>
          </wp:inline>
        </w:drawing>
      </w:r>
      <w:r>
        <w:br w:type="page"/>
      </w:r>
    </w:p>
    <w:p>
      <w:pPr>
        <w:pStyle w:val="Level2"/>
        <w:rPr>
          <w:rFonts w:ascii="Times New Roman" w:hAnsi="Times New Roman" w:eastAsia="Times New Roman" w:cs="Times New Roman"/>
          <w:b/>
          <w:b/>
          <w:bCs/>
          <w:i w:val="false"/>
          <w:i w:val="false"/>
          <w:iCs w:val="false"/>
          <w:color w:val="auto"/>
          <w:lang w:val="ru-RU"/>
        </w:rPr>
      </w:pPr>
      <w:r>
        <w:rPr>
          <w:rFonts w:eastAsia="Times New Roman" w:cs="Times New Roman" w:ascii="Times New Roman" w:hAnsi="Times New Roman"/>
          <w:b/>
          <w:bCs/>
          <w:i w:val="false"/>
          <w:iCs w:val="false"/>
          <w:color w:val="auto"/>
          <w:lang w:val="ru-RU"/>
        </w:rPr>
        <w:t>ХУАНФУ ШИ</w:t>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Normal"/>
        <w:shd w:fill="FFFFFF" w:val="clear"/>
        <w:autoSpaceDE w:val="false"/>
        <w:jc w:val="both"/>
        <w:rPr>
          <w:rFonts w:ascii="Times New Roman" w:hAnsi="Times New Roman" w:eastAsia="Arial" w:cs="Times New Roman"/>
          <w:b w:val="false"/>
          <w:b w:val="false"/>
          <w:bCs/>
          <w:i w:val="false"/>
          <w:i w:val="false"/>
          <w:iCs w:val="false"/>
          <w:color w:val="auto"/>
          <w:sz w:val="20"/>
          <w:szCs w:val="20"/>
          <w:lang w:val="ru-RU"/>
        </w:rPr>
      </w:pPr>
      <w:r>
        <w:rPr>
          <w:rFonts w:eastAsia="Arial" w:cs="Times New Roman" w:ascii="Times New Roman" w:hAnsi="Times New Roman"/>
          <w:b w:val="false"/>
          <w:bCs/>
          <w:i w:val="false"/>
          <w:iCs w:val="false"/>
          <w:color w:val="auto"/>
          <w:sz w:val="20"/>
          <w:szCs w:val="20"/>
          <w:lang w:val="ru-RU"/>
        </w:rPr>
      </w:r>
    </w:p>
    <w:p>
      <w:pPr>
        <w:pStyle w:val="Level3"/>
        <w:rPr>
          <w:rFonts w:ascii="Times New Roman" w:hAnsi="Times New Roman" w:cs="Times New Roman"/>
          <w:color w:val="auto"/>
        </w:rPr>
      </w:pPr>
      <w:r>
        <w:rPr>
          <w:rFonts w:cs="Times New Roman" w:ascii="Times New Roman" w:hAnsi="Times New Roman"/>
          <w:color w:val="auto"/>
        </w:rPr>
        <w:t>СТОЛИЧНЫЙ УЧЕНЫЙ</w:t>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14805" cy="11277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32" r="-22" b="-32"/>
                    <a:stretch>
                      <a:fillRect/>
                    </a:stretch>
                  </pic:blipFill>
                  <pic:spPr bwMode="auto">
                    <a:xfrm>
                      <a:off x="0" y="0"/>
                      <a:ext cx="1614805" cy="1127760"/>
                    </a:xfrm>
                    <a:prstGeom prst="rect">
                      <a:avLst/>
                    </a:prstGeom>
                  </pic:spPr>
                </pic:pic>
              </a:graphicData>
            </a:graphic>
          </wp:inline>
        </w:drawing>
      </w:r>
    </w:p>
    <w:p>
      <w:pPr>
        <w:pStyle w:val="Normal"/>
        <w:autoSpaceDE w:val="false"/>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Собрались как-то несколько столичных ученых на пир, и зашел у них разговор о свойствах человеческого характера: одни люди решительны, смелы, други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русливы и слабы, а все потому, что у каждого свой характер. Смелый человек ничего не боится, только его можно назвать настоящим мужчиной.</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ыл на этом пиру один учены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ж если говорить о храброст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явил он хвастлив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я обладаю ею в полной мер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е стали смеяться:</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начала надо испытать вас, тогда повери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доме моего родственни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один из присутствующи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велась нечистая сила, поэтому никто </w:t>
      </w:r>
      <w:r>
        <w:rPr>
          <w:rFonts w:eastAsia="Times New Roman" w:cs="Times New Roman" w:ascii="Times New Roman" w:hAnsi="Times New Roman"/>
          <w:b w:val="false"/>
          <w:bCs/>
          <w:i w:val="false"/>
          <w:iCs w:val="false"/>
          <w:color w:val="auto"/>
          <w:sz w:val="20"/>
          <w:szCs w:val="20"/>
          <w:lang w:val="ru-RU"/>
        </w:rPr>
        <w:t xml:space="preserve">там </w:t>
      </w:r>
      <w:r>
        <w:rPr>
          <w:rFonts w:eastAsia="Times New Roman" w:cs="Times New Roman" w:ascii="Times New Roman" w:hAnsi="Times New Roman"/>
          <w:b w:val="false"/>
          <w:bCs w:val="false"/>
          <w:i w:val="false"/>
          <w:iCs w:val="false"/>
          <w:color w:val="auto"/>
          <w:sz w:val="20"/>
          <w:szCs w:val="20"/>
          <w:lang w:val="ru-RU"/>
        </w:rPr>
        <w:t>не хочет жить. Если сможете провести там ночь и не испугаетесь, тогда мы устроим пир в вашу честь.</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т ответил:</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язательно завтра же туда пойду.</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самом деле никакой нечисти в этом доме не было, просто он временно пустовал.</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рузья приготовили вино, закуски, свечи и пошли провожать того человека в заброшенный дом.</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нибудь еще вам нуж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ашивают ег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У меня есть драгоценный меч, э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дежная защита. Не беспокойтесь обо мн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вожавшие вышли из дома, заперли ворота и разошлись кто куд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А этот человек, если правду сказать, был трусом. </w:t>
      </w:r>
      <w:r>
        <w:rPr>
          <w:rFonts w:eastAsia="Times New Roman" w:cs="Times New Roman" w:ascii="Times New Roman" w:hAnsi="Times New Roman"/>
          <w:b w:val="false"/>
          <w:bCs/>
          <w:i w:val="false"/>
          <w:iCs w:val="false"/>
          <w:color w:val="auto"/>
          <w:sz w:val="20"/>
          <w:szCs w:val="20"/>
          <w:lang w:val="ru-RU"/>
        </w:rPr>
        <w:t xml:space="preserve">Ночь </w:t>
      </w:r>
      <w:r>
        <w:rPr>
          <w:rFonts w:eastAsia="Times New Roman" w:cs="Times New Roman" w:ascii="Times New Roman" w:hAnsi="Times New Roman"/>
          <w:b w:val="false"/>
          <w:bCs w:val="false"/>
          <w:i w:val="false"/>
          <w:iCs w:val="false"/>
          <w:color w:val="auto"/>
          <w:sz w:val="20"/>
          <w:szCs w:val="20"/>
          <w:lang w:val="ru-RU"/>
        </w:rPr>
        <w:t>уже надвигалась; пока он в соседнем помещении привязывал своего осла, друзья и слуги ушли. Пришел он в спальню, но лечь не решился. Потушил свечи, обхватил руками свой меч, сидит, а сердце так и колотится от страха.</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дарили третью стражу; взошла луна, ее свет просочился в окно, и в комнате стало светлее. Вдруг он увидел на полке какой-то странный предмет, похожий на птицу, распластавшую крылья. От страха он подскочил, замахнулся мечом и ударил по странному предмету. Послышался стук, что-то упало на пол; наступила тишина. Сердце ученого сжалось от страха, но он так и не решился посмотреть, что это было, и сидел как истукан, прижимая меч к груди.</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ступила четвертая стража. И вдруг он услышал шаги: кто-то поднялся по ступеням и толкнул дверь. Она не подалась. Тогда неизвестный просунул голову в собачий лаз и стал шумно дышать. Ученый перепугался, ткнул мечом в лаз, но потерял равновесие и упал. Меч выпал из рук, но искать его ученый так и не решился.</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жас охватил его: а вдруг чудовище проберется в комнату? Ученый заполз под кровать и затаился в углу, не смея пошевелиться. А так как он сильно устал, то быстро заснул и проспал до рассвета.</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20"/>
          <w:szCs w:val="20"/>
          <w:lang w:val="ru-RU"/>
        </w:rPr>
        <w:t xml:space="preserve">Утром пришли его друзья, слуги открыли ворота. Подошли к спальне и вдруг видят: в собачьем лазе алеет свежая кровь. Все напугались, стали крич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вать ученого. Он проснулся, отпер дверь, а сам весь дрожит. Рассказал им о своем ночном сражении с чудовищем. Все были поражены. Подошли к стене, посмотрели, а там на полу лежит рваная соломенная шляп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е-то ученый и принял ночью за птицу. Шляпа была старая, побитая ветром и дождями, поэтому формой она действительно напоминала птицу. Меч лежал рядом с собачьим лазом. Пошли по кровавым следам и вскоре наткнулись на раненого осла: ученый рассек ему губу и выбил зубы. Оказывается, осел освободился от веревки и сунул голову в лаз; тут хозяин и угостил его мечом.</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е хохотали до упаду. Потом разошлись по домам, а тот ученый от пережитого страха заболел. Только дней через десять он пришел в себя.</w:t>
      </w:r>
    </w:p>
    <w:p>
      <w:pPr>
        <w:pStyle w:val="SubTitle1"/>
        <w:rPr>
          <w:rFonts w:ascii="Times New Roman" w:hAnsi="Times New Roman" w:eastAsia="Arial" w:cs="Times New Roman"/>
          <w:b w:val="false"/>
          <w:b w:val="false"/>
          <w:bCs/>
          <w:i w:val="false"/>
          <w:i w:val="false"/>
          <w:iCs w:val="false"/>
          <w:color w:val="auto"/>
          <w:lang w:val="ru-RU"/>
        </w:rPr>
      </w:pPr>
      <w:r>
        <w:rPr>
          <w:rFonts w:cs="Times New Roman" w:ascii="Times New Roman" w:hAnsi="Times New Roman"/>
          <w:color w:val="auto"/>
        </w:rPr>
        <w:drawing>
          <wp:inline distT="0" distB="0" distL="0" distR="0">
            <wp:extent cx="301625" cy="29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123" r="-118" b="-123"/>
                    <a:stretch>
                      <a:fillRect/>
                    </a:stretch>
                  </pic:blipFill>
                  <pic:spPr bwMode="auto">
                    <a:xfrm>
                      <a:off x="0" y="0"/>
                      <a:ext cx="301625" cy="292100"/>
                    </a:xfrm>
                    <a:prstGeom prst="rect">
                      <a:avLst/>
                    </a:prstGeom>
                  </pic:spPr>
                </pic:pic>
              </a:graphicData>
            </a:graphic>
          </wp:inline>
        </w:drawing>
      </w:r>
      <w:r>
        <w:br w:type="page"/>
      </w:r>
    </w:p>
    <w:p>
      <w:pPr>
        <w:pStyle w:val="Level1"/>
        <w:rPr>
          <w:rFonts w:ascii="Times New Roman" w:hAnsi="Times New Roman" w:eastAsia="Arial" w:cs="Times New Roman"/>
          <w:b w:val="false"/>
          <w:b w:val="false"/>
          <w:bCs/>
          <w:i w:val="false"/>
          <w:i w:val="false"/>
          <w:iCs w:val="false"/>
          <w:color w:val="auto"/>
          <w:lang w:val="ru-RU"/>
        </w:rPr>
      </w:pPr>
      <w:r>
        <w:rPr>
          <w:rFonts w:eastAsia="Arial" w:cs="Times New Roman" w:ascii="Times New Roman" w:hAnsi="Times New Roman"/>
          <w:b w:val="false"/>
          <w:bCs/>
          <w:i w:val="false"/>
          <w:iCs w:val="false"/>
          <w:color w:val="auto"/>
          <w:lang w:val="ru-RU"/>
        </w:rPr>
        <w:t>СОДЕРЖАНИЕ</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jc w:val="both"/>
        <w:rPr/>
      </w:pPr>
      <w:r>
        <w:rPr>
          <w:rFonts w:eastAsia="Times New Roman" w:cs="Times New Roman" w:ascii="Times New Roman" w:hAnsi="Times New Roman"/>
          <w:b w:val="false"/>
          <w:bCs w:val="false"/>
          <w:i/>
          <w:iCs/>
          <w:color w:val="auto"/>
          <w:sz w:val="18"/>
          <w:szCs w:val="18"/>
          <w:lang w:val="ru-RU"/>
        </w:rPr>
        <w:t xml:space="preserve">О. Фишман. </w:t>
      </w:r>
      <w:r>
        <w:rPr>
          <w:rFonts w:eastAsia="Times New Roman" w:cs="Times New Roman" w:ascii="Times New Roman" w:hAnsi="Times New Roman"/>
          <w:b w:val="false"/>
          <w:bCs w:val="false"/>
          <w:i w:val="false"/>
          <w:iCs w:val="false"/>
          <w:color w:val="auto"/>
          <w:sz w:val="18"/>
          <w:szCs w:val="18"/>
          <w:lang w:val="ru-RU"/>
        </w:rPr>
        <w:t xml:space="preserve">Предисловие </w:t>
      </w:r>
      <w:r>
        <w:rPr>
          <w:rFonts w:eastAsia="Times New Roman" w:cs="Times New Roman" w:ascii="Times New Roman" w:hAnsi="Times New Roman"/>
          <w:b w:val="false"/>
          <w:bCs w:val="false"/>
          <w:i w:val="false"/>
          <w:iCs w:val="false"/>
          <w:color w:val="auto"/>
          <w:sz w:val="18"/>
          <w:szCs w:val="18"/>
          <w:lang w:val="en-US"/>
        </w:rPr>
        <w:t>... 3</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t>ТАНСКИЕ НОВЕЛЛЫ</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Ван Д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Древнее зеркало. </w:t>
      </w:r>
      <w:r>
        <w:rPr>
          <w:rFonts w:eastAsia="Times New Roman" w:cs="Times New Roman" w:ascii="Times New Roman" w:hAnsi="Times New Roman"/>
          <w:b w:val="false"/>
          <w:bCs w:val="false"/>
          <w:i/>
          <w:iCs/>
          <w:color w:val="auto"/>
          <w:sz w:val="18"/>
          <w:szCs w:val="18"/>
          <w:lang w:val="ru-RU"/>
        </w:rPr>
        <w:t xml:space="preserve">Перевел А. Тишков </w:t>
      </w:r>
      <w:r>
        <w:rPr>
          <w:rFonts w:eastAsia="Times New Roman" w:cs="Times New Roman" w:ascii="Times New Roman" w:hAnsi="Times New Roman"/>
          <w:b w:val="false"/>
          <w:bCs w:val="false"/>
          <w:i w:val="false"/>
          <w:iCs w:val="false"/>
          <w:color w:val="auto"/>
          <w:sz w:val="18"/>
          <w:szCs w:val="18"/>
          <w:lang w:val="en-US"/>
        </w:rPr>
        <w:t>... 15</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Чэнь Сюань-ю</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Душа, которая рассталась с телом. </w:t>
      </w:r>
      <w:r>
        <w:rPr>
          <w:rFonts w:eastAsia="Times New Roman" w:cs="Times New Roman" w:ascii="Times New Roman" w:hAnsi="Times New Roman"/>
          <w:b w:val="false"/>
          <w:bCs w:val="false"/>
          <w:i/>
          <w:iCs/>
          <w:color w:val="auto"/>
          <w:sz w:val="18"/>
          <w:szCs w:val="18"/>
          <w:lang w:val="ru-RU"/>
        </w:rPr>
        <w:t xml:space="preserve">Перевел А. Тишков </w:t>
      </w:r>
      <w:r>
        <w:rPr>
          <w:rFonts w:eastAsia="Times New Roman" w:cs="Times New Roman" w:ascii="Times New Roman" w:hAnsi="Times New Roman"/>
          <w:b w:val="false"/>
          <w:bCs w:val="false"/>
          <w:i w:val="false"/>
          <w:iCs w:val="false"/>
          <w:color w:val="auto"/>
          <w:sz w:val="18"/>
          <w:szCs w:val="18"/>
          <w:lang w:val="en-US"/>
        </w:rPr>
        <w:t>... 27</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Неизвестный автор</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Белая обезьяна. </w:t>
      </w:r>
      <w:r>
        <w:rPr>
          <w:rFonts w:eastAsia="Times New Roman" w:cs="Times New Roman" w:ascii="Times New Roman" w:hAnsi="Times New Roman"/>
          <w:b w:val="false"/>
          <w:bCs w:val="false"/>
          <w:i/>
          <w:iCs/>
          <w:color w:val="auto"/>
          <w:sz w:val="18"/>
          <w:szCs w:val="18"/>
          <w:lang w:val="ru-RU"/>
        </w:rPr>
        <w:t xml:space="preserve">Перевел А. Тишков </w:t>
      </w:r>
      <w:r>
        <w:rPr>
          <w:rFonts w:eastAsia="Times New Roman" w:cs="Times New Roman" w:ascii="Times New Roman" w:hAnsi="Times New Roman"/>
          <w:b w:val="false"/>
          <w:bCs w:val="false"/>
          <w:i w:val="false"/>
          <w:iCs w:val="false"/>
          <w:color w:val="auto"/>
          <w:sz w:val="18"/>
          <w:szCs w:val="18"/>
          <w:lang w:val="en-US"/>
        </w:rPr>
        <w:t>... 30</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Шэнь Цзи-цз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Волшебная подушка. </w:t>
      </w:r>
      <w:r>
        <w:rPr>
          <w:rFonts w:eastAsia="Times New Roman" w:cs="Times New Roman" w:ascii="Times New Roman" w:hAnsi="Times New Roman"/>
          <w:b w:val="false"/>
          <w:bCs w:val="false"/>
          <w:i/>
          <w:iCs/>
          <w:color w:val="auto"/>
          <w:sz w:val="18"/>
          <w:szCs w:val="18"/>
          <w:lang w:val="ru-RU"/>
        </w:rPr>
        <w:t xml:space="preserve">Перевел А. Тишков </w:t>
      </w:r>
      <w:r>
        <w:rPr>
          <w:rFonts w:eastAsia="Times New Roman" w:cs="Times New Roman" w:ascii="Times New Roman" w:hAnsi="Times New Roman"/>
          <w:b w:val="false"/>
          <w:bCs w:val="false"/>
          <w:i w:val="false"/>
          <w:iCs w:val="false"/>
          <w:color w:val="auto"/>
          <w:sz w:val="18"/>
          <w:szCs w:val="18"/>
          <w:lang w:val="en-US"/>
        </w:rPr>
        <w:t>... 35</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Жизнеописание Жэнь. </w:t>
      </w:r>
      <w:r>
        <w:rPr>
          <w:rFonts w:eastAsia="Times New Roman" w:cs="Times New Roman" w:ascii="Times New Roman" w:hAnsi="Times New Roman"/>
          <w:b w:val="false"/>
          <w:bCs w:val="false"/>
          <w:i/>
          <w:iCs/>
          <w:color w:val="auto"/>
          <w:sz w:val="18"/>
          <w:szCs w:val="18"/>
          <w:lang w:val="ru-RU"/>
        </w:rPr>
        <w:t xml:space="preserve">Перевел А. Тишков </w:t>
      </w:r>
      <w:r>
        <w:rPr>
          <w:rFonts w:eastAsia="Times New Roman" w:cs="Times New Roman" w:ascii="Times New Roman" w:hAnsi="Times New Roman"/>
          <w:b w:val="false"/>
          <w:bCs w:val="false"/>
          <w:i w:val="false"/>
          <w:iCs w:val="false"/>
          <w:color w:val="auto"/>
          <w:sz w:val="18"/>
          <w:szCs w:val="18"/>
          <w:lang w:val="en-US"/>
        </w:rPr>
        <w:t>... 40</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Ли Чао-вэй</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Дочь повелителя драконов. </w:t>
      </w:r>
      <w:r>
        <w:rPr>
          <w:rFonts w:eastAsia="Times New Roman" w:cs="Times New Roman" w:ascii="Times New Roman" w:hAnsi="Times New Roman"/>
          <w:b w:val="false"/>
          <w:bCs w:val="false"/>
          <w:i/>
          <w:iCs/>
          <w:color w:val="auto"/>
          <w:sz w:val="18"/>
          <w:szCs w:val="18"/>
          <w:lang w:val="ru-RU"/>
        </w:rPr>
        <w:t xml:space="preserve">Перевел А. Тишков </w:t>
      </w:r>
      <w:r>
        <w:rPr>
          <w:rFonts w:eastAsia="Times New Roman" w:cs="Times New Roman" w:ascii="Times New Roman" w:hAnsi="Times New Roman"/>
          <w:b w:val="false"/>
          <w:bCs w:val="false"/>
          <w:i w:val="false"/>
          <w:iCs w:val="false"/>
          <w:color w:val="auto"/>
          <w:sz w:val="18"/>
          <w:szCs w:val="18"/>
          <w:lang w:val="en-US"/>
        </w:rPr>
        <w:t>... 50</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Ли Гун-цз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Правитель Нанькэ. </w:t>
      </w:r>
      <w:r>
        <w:rPr>
          <w:rFonts w:eastAsia="Times New Roman" w:cs="Times New Roman" w:ascii="Times New Roman" w:hAnsi="Times New Roman"/>
          <w:b w:val="false"/>
          <w:bCs w:val="false"/>
          <w:i/>
          <w:iCs/>
          <w:color w:val="auto"/>
          <w:sz w:val="18"/>
          <w:szCs w:val="18"/>
          <w:lang w:val="ru-RU"/>
        </w:rPr>
        <w:t xml:space="preserve">Перевела О. Фишман </w:t>
      </w:r>
      <w:r>
        <w:rPr>
          <w:rFonts w:eastAsia="Times New Roman" w:cs="Times New Roman" w:ascii="Times New Roman" w:hAnsi="Times New Roman"/>
          <w:b w:val="false"/>
          <w:bCs w:val="false"/>
          <w:i w:val="false"/>
          <w:iCs w:val="false"/>
          <w:color w:val="auto"/>
          <w:sz w:val="18"/>
          <w:szCs w:val="18"/>
          <w:lang w:val="en-US"/>
        </w:rPr>
        <w:t>... 64</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История Се Сяо-э. </w:t>
      </w:r>
      <w:r>
        <w:rPr>
          <w:rFonts w:eastAsia="Times New Roman" w:cs="Times New Roman" w:ascii="Times New Roman" w:hAnsi="Times New Roman"/>
          <w:b w:val="false"/>
          <w:bCs w:val="false"/>
          <w:i/>
          <w:iCs/>
          <w:color w:val="auto"/>
          <w:sz w:val="18"/>
          <w:szCs w:val="18"/>
          <w:lang w:val="ru-RU"/>
        </w:rPr>
        <w:t xml:space="preserve">Перевела О. Фишман </w:t>
      </w:r>
      <w:r>
        <w:rPr>
          <w:rFonts w:eastAsia="Times New Roman" w:cs="Times New Roman" w:ascii="Times New Roman" w:hAnsi="Times New Roman"/>
          <w:b w:val="false"/>
          <w:bCs w:val="false"/>
          <w:i w:val="false"/>
          <w:iCs w:val="false"/>
          <w:color w:val="auto"/>
          <w:sz w:val="18"/>
          <w:szCs w:val="18"/>
          <w:lang w:val="en-US"/>
        </w:rPr>
        <w:t>... 76</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Ню Сэн-жу</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Путешествие в далекое прошлое. </w:t>
      </w:r>
      <w:r>
        <w:rPr>
          <w:rFonts w:eastAsia="Times New Roman" w:cs="Times New Roman" w:ascii="Times New Roman" w:hAnsi="Times New Roman"/>
          <w:b w:val="false"/>
          <w:bCs w:val="false"/>
          <w:i/>
          <w:iCs/>
          <w:color w:val="auto"/>
          <w:sz w:val="18"/>
          <w:szCs w:val="18"/>
          <w:lang w:val="ru-RU"/>
        </w:rPr>
        <w:t xml:space="preserve">Перевела О. Фишман ... </w:t>
      </w:r>
      <w:r>
        <w:rPr>
          <w:rFonts w:eastAsia="Times New Roman" w:cs="Times New Roman" w:ascii="Times New Roman" w:hAnsi="Times New Roman"/>
          <w:b w:val="false"/>
          <w:bCs w:val="false"/>
          <w:i w:val="false"/>
          <w:iCs w:val="false"/>
          <w:color w:val="auto"/>
          <w:sz w:val="18"/>
          <w:szCs w:val="18"/>
          <w:lang w:val="en-US"/>
        </w:rPr>
        <w:t>81</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Чжан Цзо. </w:t>
      </w:r>
      <w:r>
        <w:rPr>
          <w:rFonts w:eastAsia="Times New Roman" w:cs="Times New Roman" w:ascii="Times New Roman" w:hAnsi="Times New Roman"/>
          <w:b w:val="false"/>
          <w:bCs w:val="false"/>
          <w:i/>
          <w:iCs/>
          <w:color w:val="auto"/>
          <w:sz w:val="18"/>
          <w:szCs w:val="18"/>
          <w:lang w:val="ru-RU"/>
        </w:rPr>
        <w:t xml:space="preserve">Перевела О. Фишман </w:t>
      </w:r>
      <w:r>
        <w:rPr>
          <w:rFonts w:eastAsia="Times New Roman" w:cs="Times New Roman" w:ascii="Times New Roman" w:hAnsi="Times New Roman"/>
          <w:b w:val="false"/>
          <w:bCs w:val="false"/>
          <w:i w:val="false"/>
          <w:iCs w:val="false"/>
          <w:color w:val="auto"/>
          <w:sz w:val="18"/>
          <w:szCs w:val="18"/>
          <w:lang w:val="en-US"/>
        </w:rPr>
        <w:t>... 89</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Шэнь Я-чж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Записки об удивительных снах. </w:t>
      </w:r>
      <w:r>
        <w:rPr>
          <w:rFonts w:eastAsia="Times New Roman" w:cs="Times New Roman" w:ascii="Times New Roman" w:hAnsi="Times New Roman"/>
          <w:b w:val="false"/>
          <w:bCs w:val="false"/>
          <w:i/>
          <w:iCs/>
          <w:color w:val="auto"/>
          <w:sz w:val="18"/>
          <w:szCs w:val="18"/>
          <w:lang w:val="ru-RU"/>
        </w:rPr>
        <w:t xml:space="preserve">Перевела О. Фишман ... </w:t>
      </w:r>
      <w:r>
        <w:rPr>
          <w:rFonts w:eastAsia="Times New Roman" w:cs="Times New Roman" w:ascii="Times New Roman" w:hAnsi="Times New Roman"/>
          <w:b w:val="false"/>
          <w:bCs w:val="false"/>
          <w:i w:val="false"/>
          <w:iCs w:val="false"/>
          <w:color w:val="auto"/>
          <w:sz w:val="18"/>
          <w:szCs w:val="18"/>
          <w:lang w:val="en-US"/>
        </w:rPr>
        <w:t>95</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en-US"/>
        </w:rPr>
      </w:pPr>
      <w:r>
        <w:rPr>
          <w:rFonts w:eastAsia="Times New Roman" w:cs="Times New Roman" w:ascii="Times New Roman" w:hAnsi="Times New Roman"/>
          <w:b w:val="false"/>
          <w:bCs w:val="false"/>
          <w:i w:val="false"/>
          <w:iCs w:val="false"/>
          <w:color w:val="auto"/>
          <w:sz w:val="18"/>
          <w:szCs w:val="18"/>
          <w:lang w:val="en-US"/>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Неизвестный автор</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Музыка из царства мертвых. </w:t>
      </w:r>
      <w:r>
        <w:rPr>
          <w:rFonts w:eastAsia="Times New Roman" w:cs="Times New Roman" w:ascii="Times New Roman" w:hAnsi="Times New Roman"/>
          <w:b w:val="false"/>
          <w:bCs w:val="false"/>
          <w:i/>
          <w:iCs/>
          <w:color w:val="auto"/>
          <w:sz w:val="18"/>
          <w:szCs w:val="18"/>
          <w:lang w:val="ru-RU"/>
        </w:rPr>
        <w:t xml:space="preserve">Перевела О. Фишман </w:t>
      </w:r>
      <w:r>
        <w:rPr>
          <w:rFonts w:eastAsia="Times New Roman" w:cs="Times New Roman" w:ascii="Times New Roman" w:hAnsi="Times New Roman"/>
          <w:b w:val="false"/>
          <w:bCs w:val="false"/>
          <w:i/>
          <w:iCs/>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en-US"/>
        </w:rPr>
        <w:t>98</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en-US"/>
        </w:rPr>
      </w:pPr>
      <w:r>
        <w:rPr>
          <w:rFonts w:eastAsia="Times New Roman" w:cs="Times New Roman" w:ascii="Times New Roman" w:hAnsi="Times New Roman"/>
          <w:b w:val="false"/>
          <w:bCs w:val="false"/>
          <w:i w:val="false"/>
          <w:iCs w:val="false"/>
          <w:color w:val="auto"/>
          <w:sz w:val="18"/>
          <w:szCs w:val="18"/>
          <w:lang w:val="en-US"/>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Пэй Си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Цуй Вэй. </w:t>
      </w:r>
      <w:r>
        <w:rPr>
          <w:rFonts w:eastAsia="Times New Roman" w:cs="Times New Roman" w:ascii="Times New Roman" w:hAnsi="Times New Roman"/>
          <w:b w:val="false"/>
          <w:bCs w:val="false"/>
          <w:i/>
          <w:iCs/>
          <w:color w:val="auto"/>
          <w:sz w:val="18"/>
          <w:szCs w:val="18"/>
          <w:lang w:val="ru-RU"/>
        </w:rPr>
        <w:t xml:space="preserve">Перевела О. Фишман </w:t>
      </w:r>
      <w:r>
        <w:rPr>
          <w:rFonts w:eastAsia="Times New Roman" w:cs="Times New Roman" w:ascii="Times New Roman" w:hAnsi="Times New Roman"/>
          <w:b w:val="false"/>
          <w:bCs w:val="false"/>
          <w:i w:val="false"/>
          <w:iCs w:val="false"/>
          <w:color w:val="auto"/>
          <w:sz w:val="18"/>
          <w:szCs w:val="18"/>
          <w:lang w:val="en-US"/>
        </w:rPr>
        <w:t>... 102</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Сунь Кэ. </w:t>
      </w:r>
      <w:r>
        <w:rPr>
          <w:rFonts w:eastAsia="Times New Roman" w:cs="Times New Roman" w:ascii="Times New Roman" w:hAnsi="Times New Roman"/>
          <w:b w:val="false"/>
          <w:bCs w:val="false"/>
          <w:i/>
          <w:iCs/>
          <w:color w:val="auto"/>
          <w:sz w:val="18"/>
          <w:szCs w:val="18"/>
          <w:lang w:val="ru-RU"/>
        </w:rPr>
        <w:t>Перевела О. Фишман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en-US"/>
        </w:rPr>
        <w:t>112</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Куньлуньский раб. </w:t>
      </w:r>
      <w:r>
        <w:rPr>
          <w:rFonts w:eastAsia="Times New Roman" w:cs="Times New Roman" w:ascii="Times New Roman" w:hAnsi="Times New Roman"/>
          <w:b w:val="false"/>
          <w:bCs w:val="false"/>
          <w:i/>
          <w:iCs/>
          <w:color w:val="auto"/>
          <w:sz w:val="18"/>
          <w:szCs w:val="18"/>
          <w:lang w:val="ru-RU"/>
        </w:rPr>
        <w:t xml:space="preserve">Перевел А. Тишков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en-US"/>
        </w:rPr>
        <w:t>119</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Женщина с мечом. </w:t>
      </w:r>
      <w:r>
        <w:rPr>
          <w:rFonts w:eastAsia="Times New Roman" w:cs="Times New Roman" w:ascii="Times New Roman" w:hAnsi="Times New Roman"/>
          <w:b w:val="false"/>
          <w:bCs w:val="false"/>
          <w:i/>
          <w:iCs/>
          <w:color w:val="auto"/>
          <w:sz w:val="18"/>
          <w:szCs w:val="18"/>
          <w:lang w:val="ru-RU"/>
        </w:rPr>
        <w:t xml:space="preserve">Перевел А. Тишков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en-US"/>
        </w:rPr>
        <w:t>124</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Ли Фу-я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Предсказанный брак. </w:t>
      </w:r>
      <w:r>
        <w:rPr>
          <w:rFonts w:eastAsia="Times New Roman" w:cs="Times New Roman" w:ascii="Times New Roman" w:hAnsi="Times New Roman"/>
          <w:b w:val="false"/>
          <w:bCs w:val="false"/>
          <w:i/>
          <w:iCs/>
          <w:color w:val="auto"/>
          <w:sz w:val="18"/>
          <w:szCs w:val="18"/>
          <w:lang w:val="ru-RU"/>
        </w:rPr>
        <w:t xml:space="preserve">Перевел А. Тишков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i w:val="false"/>
          <w:iCs w:val="false"/>
          <w:color w:val="auto"/>
          <w:sz w:val="18"/>
          <w:szCs w:val="18"/>
          <w:lang w:val="en-US"/>
        </w:rPr>
        <w:t>129</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Гуляка и волшебник. </w:t>
      </w:r>
      <w:r>
        <w:rPr>
          <w:rFonts w:eastAsia="Times New Roman" w:cs="Times New Roman" w:ascii="Times New Roman" w:hAnsi="Times New Roman"/>
          <w:b w:val="false"/>
          <w:bCs w:val="false"/>
          <w:i/>
          <w:iCs/>
          <w:color w:val="auto"/>
          <w:sz w:val="18"/>
          <w:szCs w:val="18"/>
          <w:lang w:val="ru-RU"/>
        </w:rPr>
        <w:t xml:space="preserve">Перевел А. Тишков </w:t>
      </w:r>
      <w:r>
        <w:rPr>
          <w:rFonts w:eastAsia="Times New Roman" w:cs="Times New Roman" w:ascii="Times New Roman" w:hAnsi="Times New Roman"/>
          <w:b w:val="false"/>
          <w:bCs w:val="false"/>
          <w:i w:val="false"/>
          <w:iCs w:val="false"/>
          <w:color w:val="auto"/>
          <w:sz w:val="18"/>
          <w:szCs w:val="18"/>
          <w:lang w:val="en-US"/>
        </w:rPr>
        <w:t>... 132</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Чжан Лао. </w:t>
      </w:r>
      <w:r>
        <w:rPr>
          <w:rFonts w:eastAsia="Times New Roman" w:cs="Times New Roman" w:ascii="Times New Roman" w:hAnsi="Times New Roman"/>
          <w:b w:val="false"/>
          <w:bCs w:val="false"/>
          <w:i/>
          <w:iCs/>
          <w:color w:val="auto"/>
          <w:sz w:val="18"/>
          <w:szCs w:val="18"/>
          <w:lang w:val="ru-RU"/>
        </w:rPr>
        <w:t xml:space="preserve">Перевела О. Фишман </w:t>
      </w:r>
      <w:r>
        <w:rPr>
          <w:rFonts w:eastAsia="Times New Roman" w:cs="Times New Roman" w:ascii="Times New Roman" w:hAnsi="Times New Roman"/>
          <w:b w:val="false"/>
          <w:bCs w:val="false"/>
          <w:i w:val="false"/>
          <w:iCs w:val="false"/>
          <w:color w:val="auto"/>
          <w:sz w:val="18"/>
          <w:szCs w:val="18"/>
          <w:lang w:val="en-US"/>
        </w:rPr>
        <w:t>... 139</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Бо Син-цзя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Три сна. </w:t>
      </w:r>
      <w:r>
        <w:rPr>
          <w:rFonts w:eastAsia="Times New Roman" w:cs="Times New Roman" w:ascii="Times New Roman" w:hAnsi="Times New Roman"/>
          <w:b w:val="false"/>
          <w:bCs w:val="false"/>
          <w:i/>
          <w:iCs/>
          <w:color w:val="auto"/>
          <w:sz w:val="18"/>
          <w:szCs w:val="18"/>
          <w:lang w:val="ru-RU"/>
        </w:rPr>
        <w:t xml:space="preserve">Перевела О. Фишман </w:t>
      </w:r>
      <w:r>
        <w:rPr>
          <w:rFonts w:eastAsia="Times New Roman" w:cs="Times New Roman" w:ascii="Times New Roman" w:hAnsi="Times New Roman"/>
          <w:b w:val="false"/>
          <w:bCs w:val="false"/>
          <w:i w:val="false"/>
          <w:iCs w:val="false"/>
          <w:color w:val="auto"/>
          <w:sz w:val="18"/>
          <w:szCs w:val="18"/>
          <w:lang w:val="en-US"/>
        </w:rPr>
        <w:t>...</w:t>
      </w:r>
      <w:r>
        <w:rPr>
          <w:rFonts w:eastAsia="Times New Roman" w:cs="Times New Roman" w:ascii="Times New Roman" w:hAnsi="Times New Roman"/>
          <w:b w:val="false"/>
          <w:bCs/>
          <w:i w:val="false"/>
          <w:iCs w:val="false"/>
          <w:color w:val="auto"/>
          <w:sz w:val="18"/>
          <w:szCs w:val="18"/>
          <w:lang w:val="en-US"/>
        </w:rPr>
        <w:t>146</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Повесть о красавице Ли. </w:t>
      </w:r>
      <w:r>
        <w:rPr>
          <w:rFonts w:eastAsia="Times New Roman" w:cs="Times New Roman" w:ascii="Times New Roman" w:hAnsi="Times New Roman"/>
          <w:b w:val="false"/>
          <w:bCs w:val="false"/>
          <w:i/>
          <w:iCs/>
          <w:color w:val="auto"/>
          <w:sz w:val="18"/>
          <w:szCs w:val="18"/>
          <w:lang w:val="ru-RU"/>
        </w:rPr>
        <w:t xml:space="preserve">Перевела О. Фишман </w:t>
      </w:r>
      <w:r>
        <w:rPr>
          <w:rFonts w:eastAsia="Times New Roman" w:cs="Times New Roman" w:ascii="Times New Roman" w:hAnsi="Times New Roman"/>
          <w:b w:val="false"/>
          <w:bCs w:val="false"/>
          <w:i/>
          <w:iCs/>
          <w:color w:val="auto"/>
          <w:sz w:val="18"/>
          <w:szCs w:val="18"/>
          <w:lang w:val="en-US"/>
        </w:rPr>
        <w:t>..</w:t>
      </w:r>
      <w:r>
        <w:rPr>
          <w:rFonts w:eastAsia="Times New Roman" w:cs="Times New Roman" w:ascii="Times New Roman" w:hAnsi="Times New Roman"/>
          <w:b w:val="false"/>
          <w:bCs w:val="false"/>
          <w:i w:val="false"/>
          <w:iCs w:val="false"/>
          <w:color w:val="auto"/>
          <w:sz w:val="18"/>
          <w:szCs w:val="18"/>
          <w:lang w:val="en-US"/>
        </w:rPr>
        <w:t>. 150</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Сюй Яо-цз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История Лю. </w:t>
      </w:r>
      <w:r>
        <w:rPr>
          <w:rFonts w:eastAsia="Times New Roman" w:cs="Times New Roman" w:ascii="Times New Roman" w:hAnsi="Times New Roman"/>
          <w:b w:val="false"/>
          <w:bCs w:val="false"/>
          <w:i/>
          <w:iCs/>
          <w:color w:val="auto"/>
          <w:sz w:val="18"/>
          <w:szCs w:val="18"/>
          <w:lang w:val="ru-RU"/>
        </w:rPr>
        <w:t xml:space="preserve">Перевела О. Фишман </w:t>
      </w:r>
      <w:r>
        <w:rPr>
          <w:rFonts w:eastAsia="Times New Roman" w:cs="Times New Roman" w:ascii="Times New Roman" w:hAnsi="Times New Roman"/>
          <w:b w:val="false"/>
          <w:bCs w:val="false"/>
          <w:i w:val="false"/>
          <w:iCs w:val="false"/>
          <w:color w:val="auto"/>
          <w:sz w:val="18"/>
          <w:szCs w:val="18"/>
          <w:lang w:val="en-US"/>
        </w:rPr>
        <w:t>... 165</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Фан Цянь-л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История гетеры Ян. </w:t>
      </w:r>
      <w:r>
        <w:rPr>
          <w:rFonts w:eastAsia="Times New Roman" w:cs="Times New Roman" w:ascii="Times New Roman" w:hAnsi="Times New Roman"/>
          <w:b w:val="false"/>
          <w:bCs w:val="false"/>
          <w:i/>
          <w:iCs/>
          <w:color w:val="auto"/>
          <w:sz w:val="18"/>
          <w:szCs w:val="18"/>
          <w:lang w:val="ru-RU"/>
        </w:rPr>
        <w:t xml:space="preserve">Перевела О. Фишман </w:t>
      </w:r>
      <w:r>
        <w:rPr>
          <w:rFonts w:eastAsia="Times New Roman" w:cs="Times New Roman" w:ascii="Times New Roman" w:hAnsi="Times New Roman"/>
          <w:b w:val="false"/>
          <w:bCs w:val="false"/>
          <w:i/>
          <w:iCs/>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en-US"/>
        </w:rPr>
        <w:t>170</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Цзян Фа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История Хо Сяо-юй. </w:t>
      </w:r>
      <w:r>
        <w:rPr>
          <w:rFonts w:eastAsia="Times New Roman" w:cs="Times New Roman" w:ascii="Times New Roman" w:hAnsi="Times New Roman"/>
          <w:b w:val="false"/>
          <w:bCs w:val="false"/>
          <w:i/>
          <w:iCs/>
          <w:color w:val="auto"/>
          <w:sz w:val="18"/>
          <w:szCs w:val="18"/>
          <w:lang w:val="ru-RU"/>
        </w:rPr>
        <w:t xml:space="preserve">Перевела О. Фишман </w:t>
      </w:r>
      <w:r>
        <w:rPr>
          <w:rFonts w:eastAsia="Times New Roman" w:cs="Times New Roman" w:ascii="Times New Roman" w:hAnsi="Times New Roman"/>
          <w:b w:val="false"/>
          <w:bCs w:val="false"/>
          <w:i/>
          <w:iCs/>
          <w:color w:val="auto"/>
          <w:sz w:val="18"/>
          <w:szCs w:val="18"/>
          <w:lang w:val="en-US"/>
        </w:rPr>
        <w:t>..</w:t>
      </w:r>
      <w:r>
        <w:rPr>
          <w:rFonts w:eastAsia="Times New Roman" w:cs="Times New Roman" w:ascii="Times New Roman" w:hAnsi="Times New Roman"/>
          <w:b w:val="false"/>
          <w:bCs w:val="false"/>
          <w:i w:val="false"/>
          <w:iCs w:val="false"/>
          <w:color w:val="auto"/>
          <w:sz w:val="18"/>
          <w:szCs w:val="18"/>
          <w:lang w:val="en-US"/>
        </w:rPr>
        <w:t>. 173</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en-US"/>
        </w:rPr>
      </w:pPr>
      <w:r>
        <w:rPr>
          <w:rFonts w:eastAsia="Times New Roman" w:cs="Times New Roman" w:ascii="Times New Roman" w:hAnsi="Times New Roman"/>
          <w:b w:val="false"/>
          <w:bCs w:val="false"/>
          <w:i w:val="false"/>
          <w:iCs w:val="false"/>
          <w:color w:val="auto"/>
          <w:sz w:val="18"/>
          <w:szCs w:val="18"/>
          <w:lang w:val="en-US"/>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Чэнь Ху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Повесть о бесконечной тоске. </w:t>
      </w:r>
      <w:r>
        <w:rPr>
          <w:rFonts w:eastAsia="Times New Roman" w:cs="Times New Roman" w:ascii="Times New Roman" w:hAnsi="Times New Roman"/>
          <w:b w:val="false"/>
          <w:bCs w:val="false"/>
          <w:i/>
          <w:iCs/>
          <w:color w:val="auto"/>
          <w:sz w:val="18"/>
          <w:szCs w:val="18"/>
          <w:lang w:val="ru-RU"/>
        </w:rPr>
        <w:t xml:space="preserve">Перевела О. Фишман </w:t>
      </w:r>
      <w:r>
        <w:rPr>
          <w:rFonts w:eastAsia="Times New Roman" w:cs="Times New Roman" w:ascii="Times New Roman" w:hAnsi="Times New Roman"/>
          <w:b w:val="false"/>
          <w:bCs w:val="false"/>
          <w:i/>
          <w:iCs/>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en-US"/>
        </w:rPr>
        <w:t>185</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en-US"/>
        </w:rPr>
      </w:pPr>
      <w:r>
        <w:rPr>
          <w:rFonts w:eastAsia="Times New Roman" w:cs="Times New Roman" w:ascii="Times New Roman" w:hAnsi="Times New Roman"/>
          <w:b w:val="false"/>
          <w:bCs w:val="false"/>
          <w:i w:val="false"/>
          <w:iCs w:val="false"/>
          <w:color w:val="auto"/>
          <w:sz w:val="18"/>
          <w:szCs w:val="18"/>
          <w:lang w:val="en-US"/>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Юань Чжэ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Повесть об Ин-ин. </w:t>
      </w:r>
      <w:r>
        <w:rPr>
          <w:rFonts w:eastAsia="Times New Roman" w:cs="Times New Roman" w:ascii="Times New Roman" w:hAnsi="Times New Roman"/>
          <w:b w:val="false"/>
          <w:bCs w:val="false"/>
          <w:i/>
          <w:iCs/>
          <w:color w:val="auto"/>
          <w:sz w:val="18"/>
          <w:szCs w:val="18"/>
          <w:lang w:val="ru-RU"/>
        </w:rPr>
        <w:t xml:space="preserve">Перевела О. Фишман </w:t>
      </w:r>
      <w:r>
        <w:rPr>
          <w:rFonts w:eastAsia="Times New Roman" w:cs="Times New Roman" w:ascii="Times New Roman" w:hAnsi="Times New Roman"/>
          <w:b w:val="false"/>
          <w:bCs w:val="false"/>
          <w:i w:val="false"/>
          <w:iCs w:val="false"/>
          <w:color w:val="auto"/>
          <w:sz w:val="18"/>
          <w:szCs w:val="18"/>
          <w:lang w:val="en-US"/>
        </w:rPr>
        <w:t>... 198</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Цао Е</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Повесть о фаворитке Мэй. </w:t>
      </w:r>
      <w:r>
        <w:rPr>
          <w:rFonts w:eastAsia="Times New Roman" w:cs="Times New Roman" w:ascii="Times New Roman" w:hAnsi="Times New Roman"/>
          <w:b w:val="false"/>
          <w:bCs w:val="false"/>
          <w:i/>
          <w:iCs/>
          <w:color w:val="auto"/>
          <w:sz w:val="18"/>
          <w:szCs w:val="18"/>
          <w:lang w:val="ru-RU"/>
        </w:rPr>
        <w:t xml:space="preserve">Перевела О. Фишман </w:t>
      </w:r>
      <w:r>
        <w:rPr>
          <w:rFonts w:eastAsia="Times New Roman" w:cs="Times New Roman" w:ascii="Times New Roman" w:hAnsi="Times New Roman"/>
          <w:b w:val="false"/>
          <w:bCs w:val="false"/>
          <w:i/>
          <w:iCs/>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en-US"/>
        </w:rPr>
        <w:t>213</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Се Тяо</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История У-шуан. </w:t>
      </w:r>
      <w:r>
        <w:rPr>
          <w:rFonts w:eastAsia="Times New Roman" w:cs="Times New Roman" w:ascii="Times New Roman" w:hAnsi="Times New Roman"/>
          <w:b w:val="false"/>
          <w:bCs w:val="false"/>
          <w:i/>
          <w:iCs/>
          <w:color w:val="auto"/>
          <w:sz w:val="18"/>
          <w:szCs w:val="18"/>
          <w:lang w:val="ru-RU"/>
        </w:rPr>
        <w:t xml:space="preserve">Перевела О. Фишман </w:t>
      </w:r>
      <w:r>
        <w:rPr>
          <w:rFonts w:eastAsia="Times New Roman" w:cs="Times New Roman" w:ascii="Times New Roman" w:hAnsi="Times New Roman"/>
          <w:b w:val="false"/>
          <w:bCs w:val="false"/>
          <w:i w:val="false"/>
          <w:iCs w:val="false"/>
          <w:color w:val="auto"/>
          <w:sz w:val="18"/>
          <w:szCs w:val="18"/>
          <w:lang w:val="en-US"/>
        </w:rPr>
        <w:t>... 221</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Ян Цзюй-юань</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История Хун Сянь. </w:t>
      </w:r>
      <w:r>
        <w:rPr>
          <w:rFonts w:eastAsia="Times New Roman" w:cs="Times New Roman" w:ascii="Times New Roman" w:hAnsi="Times New Roman"/>
          <w:b w:val="false"/>
          <w:bCs w:val="false"/>
          <w:i/>
          <w:iCs/>
          <w:color w:val="auto"/>
          <w:sz w:val="18"/>
          <w:szCs w:val="18"/>
          <w:lang w:val="ru-RU"/>
        </w:rPr>
        <w:t xml:space="preserve">Перевела О. Фишман </w:t>
      </w:r>
      <w:r>
        <w:rPr>
          <w:rFonts w:eastAsia="Times New Roman" w:cs="Times New Roman" w:ascii="Times New Roman" w:hAnsi="Times New Roman"/>
          <w:b w:val="false"/>
          <w:bCs w:val="false"/>
          <w:i w:val="false"/>
          <w:iCs w:val="false"/>
          <w:color w:val="auto"/>
          <w:sz w:val="18"/>
          <w:szCs w:val="18"/>
          <w:lang w:val="en-US"/>
        </w:rPr>
        <w:t>... 230</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en-US"/>
        </w:rPr>
      </w:pPr>
      <w:r>
        <w:rPr>
          <w:rFonts w:eastAsia="Times New Roman" w:cs="Times New Roman" w:ascii="Times New Roman" w:hAnsi="Times New Roman"/>
          <w:b w:val="false"/>
          <w:bCs w:val="false"/>
          <w:i w:val="false"/>
          <w:iCs w:val="false"/>
          <w:color w:val="auto"/>
          <w:sz w:val="18"/>
          <w:szCs w:val="18"/>
          <w:lang w:val="en-US"/>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Ду Гуан-тин</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Чужеземец с курчавой бородой. </w:t>
      </w:r>
      <w:r>
        <w:rPr>
          <w:rFonts w:eastAsia="Times New Roman" w:cs="Times New Roman" w:ascii="Times New Roman" w:hAnsi="Times New Roman"/>
          <w:b w:val="false"/>
          <w:bCs w:val="false"/>
          <w:i/>
          <w:iCs/>
          <w:color w:val="auto"/>
          <w:sz w:val="18"/>
          <w:szCs w:val="18"/>
          <w:lang w:val="ru-RU"/>
        </w:rPr>
        <w:t xml:space="preserve">Перевела О. Фишман ... </w:t>
      </w:r>
      <w:r>
        <w:rPr>
          <w:rFonts w:eastAsia="Times New Roman" w:cs="Times New Roman" w:ascii="Times New Roman" w:hAnsi="Times New Roman"/>
          <w:b w:val="false"/>
          <w:bCs w:val="false"/>
          <w:i w:val="false"/>
          <w:iCs w:val="false"/>
          <w:color w:val="auto"/>
          <w:sz w:val="18"/>
          <w:szCs w:val="18"/>
          <w:lang w:val="en-US"/>
        </w:rPr>
        <w:t>236</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en-US"/>
        </w:rPr>
      </w:pPr>
      <w:r>
        <w:rPr>
          <w:rFonts w:eastAsia="Times New Roman" w:cs="Times New Roman" w:ascii="Times New Roman" w:hAnsi="Times New Roman"/>
          <w:b w:val="false"/>
          <w:bCs w:val="false"/>
          <w:i w:val="false"/>
          <w:iCs w:val="false"/>
          <w:color w:val="auto"/>
          <w:sz w:val="18"/>
          <w:szCs w:val="18"/>
          <w:lang w:val="en-US"/>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Хуанфу Ши</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auto"/>
          <w:sz w:val="18"/>
          <w:szCs w:val="18"/>
          <w:lang w:val="ru-RU"/>
        </w:rPr>
        <w:t xml:space="preserve">Столичный ученый. </w:t>
      </w:r>
      <w:r>
        <w:rPr>
          <w:rFonts w:eastAsia="Times New Roman" w:cs="Times New Roman" w:ascii="Times New Roman" w:hAnsi="Times New Roman"/>
          <w:b w:val="false"/>
          <w:bCs w:val="false"/>
          <w:i/>
          <w:iCs/>
          <w:color w:val="auto"/>
          <w:sz w:val="18"/>
          <w:szCs w:val="18"/>
          <w:lang w:val="ru-RU"/>
        </w:rPr>
        <w:t xml:space="preserve">Перевела О. Фишман </w:t>
      </w:r>
      <w:r>
        <w:rPr>
          <w:rFonts w:eastAsia="Times New Roman" w:cs="Times New Roman" w:ascii="Times New Roman" w:hAnsi="Times New Roman"/>
          <w:b w:val="false"/>
          <w:bCs w:val="false"/>
          <w:i w:val="false"/>
          <w:iCs w:val="false"/>
          <w:color w:val="auto"/>
          <w:sz w:val="18"/>
          <w:szCs w:val="18"/>
          <w:lang w:val="en-US"/>
        </w:rPr>
        <w:t>... 244</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en-US"/>
        </w:rPr>
      </w:pPr>
      <w:r>
        <w:rPr>
          <w:rFonts w:eastAsia="Times New Roman" w:cs="Times New Roman" w:ascii="Times New Roman" w:hAnsi="Times New Roman"/>
          <w:b w:val="false"/>
          <w:bCs w:val="false"/>
          <w:i w:val="false"/>
          <w:iCs w:val="false"/>
          <w:color w:val="auto"/>
          <w:sz w:val="18"/>
          <w:szCs w:val="18"/>
          <w:lang w:val="en-US"/>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en-US"/>
        </w:rPr>
      </w:pPr>
      <w:r>
        <w:rPr>
          <w:rFonts w:eastAsia="Times New Roman" w:cs="Times New Roman" w:ascii="Times New Roman" w:hAnsi="Times New Roman"/>
          <w:b w:val="false"/>
          <w:bCs w:val="false"/>
          <w:i w:val="false"/>
          <w:iCs w:val="false"/>
          <w:color w:val="auto"/>
          <w:sz w:val="18"/>
          <w:szCs w:val="18"/>
          <w:lang w:val="en-US"/>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en-US"/>
        </w:rPr>
      </w:pPr>
      <w:r>
        <w:rPr>
          <w:rFonts w:eastAsia="Times New Roman" w:cs="Times New Roman" w:ascii="Times New Roman" w:hAnsi="Times New Roman"/>
          <w:b w:val="false"/>
          <w:bCs w:val="false"/>
          <w:i w:val="false"/>
          <w:iCs w:val="false"/>
          <w:color w:val="auto"/>
          <w:sz w:val="18"/>
          <w:szCs w:val="18"/>
          <w:lang w:val="en-US"/>
        </w:rPr>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z w:val="18"/>
          <w:szCs w:val="18"/>
          <w:lang w:val="en-US"/>
        </w:rPr>
      </w:pPr>
      <w:r>
        <w:rPr>
          <w:rFonts w:eastAsia="Times New Roman" w:cs="Times New Roman" w:ascii="Times New Roman" w:hAnsi="Times New Roman"/>
          <w:b w:val="false"/>
          <w:bCs w:val="false"/>
          <w:i w:val="false"/>
          <w:iCs w:val="false"/>
          <w:color w:val="auto"/>
          <w:sz w:val="18"/>
          <w:szCs w:val="18"/>
          <w:lang w:val="en-US"/>
        </w:rPr>
      </w:r>
    </w:p>
    <w:p>
      <w:pPr>
        <w:pStyle w:val="Normal"/>
        <w:shd w:fill="FFFFFF" w:val="clear"/>
        <w:autoSpaceDE w:val="false"/>
        <w:jc w:val="center"/>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ТАНСКИЕ НОВЕЛЛЫ</w:t>
      </w:r>
    </w:p>
    <w:p>
      <w:pPr>
        <w:pStyle w:val="Normal"/>
        <w:shd w:fill="FFFFFF" w:val="clear"/>
        <w:autoSpaceDE w:val="false"/>
        <w:jc w:val="center"/>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r>
    </w:p>
    <w:p>
      <w:pPr>
        <w:pStyle w:val="Normal"/>
        <w:shd w:fill="FFFFFF" w:val="clear"/>
        <w:autoSpaceDE w:val="false"/>
        <w:jc w:val="center"/>
        <w:rPr/>
      </w:pPr>
      <w:r>
        <w:rPr>
          <w:rFonts w:eastAsia="Times New Roman" w:cs="Times New Roman" w:ascii="Times New Roman" w:hAnsi="Times New Roman"/>
          <w:b w:val="false"/>
          <w:bCs/>
          <w:i w:val="false"/>
          <w:iCs w:val="false"/>
          <w:color w:val="auto"/>
          <w:sz w:val="18"/>
          <w:szCs w:val="18"/>
          <w:lang w:val="ru-RU"/>
        </w:rPr>
        <w:t xml:space="preserve">Редактор </w:t>
      </w:r>
      <w:r>
        <w:rPr>
          <w:rFonts w:eastAsia="Times New Roman" w:cs="Times New Roman" w:ascii="Times New Roman" w:hAnsi="Times New Roman"/>
          <w:b w:val="false"/>
          <w:bCs/>
          <w:i/>
          <w:iCs/>
          <w:color w:val="auto"/>
          <w:sz w:val="18"/>
          <w:szCs w:val="18"/>
          <w:lang w:val="ru-RU"/>
        </w:rPr>
        <w:t>М. Черкасова</w:t>
      </w:r>
    </w:p>
    <w:p>
      <w:pPr>
        <w:pStyle w:val="Normal"/>
        <w:shd w:fill="FFFFFF" w:val="clear"/>
        <w:autoSpaceDE w:val="false"/>
        <w:jc w:val="center"/>
        <w:rPr/>
      </w:pPr>
      <w:r>
        <w:rPr>
          <w:rFonts w:eastAsia="Times New Roman" w:cs="Times New Roman" w:ascii="Times New Roman" w:hAnsi="Times New Roman"/>
          <w:b w:val="false"/>
          <w:bCs/>
          <w:i w:val="false"/>
          <w:iCs w:val="false"/>
          <w:color w:val="auto"/>
          <w:sz w:val="18"/>
          <w:szCs w:val="18"/>
          <w:lang w:val="ru-RU"/>
        </w:rPr>
        <w:t xml:space="preserve">Художественный редактор </w:t>
      </w:r>
      <w:r>
        <w:rPr>
          <w:rFonts w:eastAsia="Times New Roman" w:cs="Times New Roman" w:ascii="Times New Roman" w:hAnsi="Times New Roman"/>
          <w:b w:val="false"/>
          <w:bCs/>
          <w:i/>
          <w:iCs/>
          <w:color w:val="auto"/>
          <w:sz w:val="18"/>
          <w:szCs w:val="18"/>
          <w:lang w:val="ru-RU"/>
        </w:rPr>
        <w:t>Г. Клодт</w:t>
      </w:r>
    </w:p>
    <w:p>
      <w:pPr>
        <w:pStyle w:val="Normal"/>
        <w:shd w:fill="FFFFFF" w:val="clear"/>
        <w:autoSpaceDE w:val="false"/>
        <w:jc w:val="center"/>
        <w:rPr/>
      </w:pPr>
      <w:r>
        <w:rPr>
          <w:rFonts w:eastAsia="Times New Roman" w:cs="Times New Roman" w:ascii="Times New Roman" w:hAnsi="Times New Roman"/>
          <w:b w:val="false"/>
          <w:bCs/>
          <w:i w:val="false"/>
          <w:iCs w:val="false"/>
          <w:color w:val="auto"/>
          <w:sz w:val="18"/>
          <w:szCs w:val="18"/>
          <w:lang w:val="ru-RU"/>
        </w:rPr>
        <w:t xml:space="preserve">Технический редактор </w:t>
      </w:r>
      <w:r>
        <w:rPr>
          <w:rFonts w:eastAsia="Times New Roman" w:cs="Times New Roman" w:ascii="Times New Roman" w:hAnsi="Times New Roman"/>
          <w:b w:val="false"/>
          <w:bCs/>
          <w:i/>
          <w:iCs/>
          <w:color w:val="auto"/>
          <w:sz w:val="18"/>
          <w:szCs w:val="18"/>
          <w:lang w:val="ru-RU"/>
        </w:rPr>
        <w:t>Л. Сутина</w:t>
      </w:r>
    </w:p>
    <w:p>
      <w:pPr>
        <w:pStyle w:val="Normal"/>
        <w:shd w:fill="FFFFFF" w:val="clear"/>
        <w:autoSpaceDE w:val="false"/>
        <w:jc w:val="center"/>
        <w:rPr/>
      </w:pPr>
      <w:r>
        <w:rPr>
          <w:rFonts w:eastAsia="Times New Roman" w:cs="Times New Roman" w:ascii="Times New Roman" w:hAnsi="Times New Roman"/>
          <w:b w:val="false"/>
          <w:bCs/>
          <w:i w:val="false"/>
          <w:iCs w:val="false"/>
          <w:color w:val="auto"/>
          <w:sz w:val="18"/>
          <w:szCs w:val="18"/>
          <w:lang w:val="ru-RU"/>
        </w:rPr>
        <w:t xml:space="preserve">Корректор </w:t>
      </w:r>
      <w:r>
        <w:rPr>
          <w:rFonts w:eastAsia="Times New Roman" w:cs="Times New Roman" w:ascii="Times New Roman" w:hAnsi="Times New Roman"/>
          <w:b w:val="false"/>
          <w:bCs/>
          <w:i/>
          <w:iCs/>
          <w:color w:val="auto"/>
          <w:sz w:val="18"/>
          <w:szCs w:val="18"/>
          <w:lang w:val="ru-RU"/>
        </w:rPr>
        <w:t>М. Муромцева</w:t>
      </w:r>
    </w:p>
    <w:p>
      <w:pPr>
        <w:pStyle w:val="Normal"/>
        <w:shd w:fill="FFFFFF" w:val="clear"/>
        <w:autoSpaceDE w:val="false"/>
        <w:jc w:val="center"/>
        <w:rPr>
          <w:rFonts w:ascii="Times New Roman" w:hAnsi="Times New Roman" w:eastAsia="Times New Roman" w:cs="Times New Roman"/>
          <w:b w:val="false"/>
          <w:b w:val="false"/>
          <w:bCs/>
          <w:i w:val="false"/>
          <w:i w:val="false"/>
          <w:iCs/>
          <w:color w:val="auto"/>
          <w:sz w:val="18"/>
          <w:szCs w:val="18"/>
          <w:lang w:val="ru-RU"/>
        </w:rPr>
      </w:pPr>
      <w:r>
        <w:rPr>
          <w:rFonts w:eastAsia="Times New Roman" w:cs="Times New Roman" w:ascii="Times New Roman" w:hAnsi="Times New Roman"/>
          <w:b w:val="false"/>
          <w:bCs/>
          <w:i w:val="false"/>
          <w:iCs/>
          <w:color w:val="auto"/>
          <w:sz w:val="18"/>
          <w:szCs w:val="18"/>
          <w:lang w:val="ru-RU"/>
        </w:rPr>
      </w:r>
    </w:p>
    <w:p>
      <w:pPr>
        <w:pStyle w:val="Normal"/>
        <w:shd w:fill="FFFFFF" w:val="clear"/>
        <w:autoSpaceDE w:val="false"/>
        <w:jc w:val="center"/>
        <w:rPr/>
      </w:pPr>
      <w:r>
        <w:rPr>
          <w:rFonts w:eastAsia="Times New Roman" w:cs="Times New Roman" w:ascii="Times New Roman" w:hAnsi="Times New Roman"/>
          <w:b w:val="false"/>
          <w:bCs/>
          <w:i w:val="false"/>
          <w:iCs w:val="false"/>
          <w:color w:val="auto"/>
          <w:sz w:val="18"/>
          <w:szCs w:val="18"/>
          <w:lang w:val="ru-RU"/>
        </w:rPr>
        <w:t xml:space="preserve">Сдано в набор </w:t>
      </w:r>
      <w:r>
        <w:rPr>
          <w:rFonts w:eastAsia="Times New Roman" w:cs="Times New Roman" w:ascii="Times New Roman" w:hAnsi="Times New Roman"/>
          <w:b w:val="false"/>
          <w:bCs/>
          <w:i w:val="false"/>
          <w:iCs w:val="false"/>
          <w:color w:val="auto"/>
          <w:sz w:val="18"/>
          <w:szCs w:val="18"/>
          <w:lang w:val="en-US"/>
        </w:rPr>
        <w:t>10/</w:t>
      </w:r>
      <w:r>
        <w:rPr>
          <w:rFonts w:eastAsia="Times New Roman" w:cs="Times New Roman" w:ascii="Times New Roman" w:hAnsi="Times New Roman"/>
          <w:b w:val="false"/>
          <w:bCs/>
          <w:i w:val="false"/>
          <w:iCs w:val="false"/>
          <w:color w:val="auto"/>
          <w:sz w:val="18"/>
          <w:szCs w:val="18"/>
          <w:lang w:val="en-US" w:eastAsia="ko-KR"/>
        </w:rPr>
        <w:t>II</w:t>
      </w:r>
      <w:r>
        <w:rPr>
          <w:rFonts w:eastAsia="Times New Roman" w:cs="Times New Roman" w:ascii="Times New Roman" w:hAnsi="Times New Roman"/>
          <w:b w:val="false"/>
          <w:bCs/>
          <w:i w:val="false"/>
          <w:iCs w:val="false"/>
          <w:color w:val="auto"/>
          <w:sz w:val="18"/>
          <w:szCs w:val="18"/>
          <w:lang w:val="en-US"/>
        </w:rPr>
        <w:t xml:space="preserve"> 1960 </w:t>
      </w:r>
      <w:r>
        <w:rPr>
          <w:rFonts w:eastAsia="Times New Roman" w:cs="Times New Roman" w:ascii="Times New Roman" w:hAnsi="Times New Roman"/>
          <w:b w:val="false"/>
          <w:bCs/>
          <w:i w:val="false"/>
          <w:iCs w:val="false"/>
          <w:color w:val="auto"/>
          <w:sz w:val="18"/>
          <w:szCs w:val="18"/>
          <w:lang w:val="ru-RU"/>
        </w:rPr>
        <w:t>г. Подписано к</w:t>
      </w:r>
    </w:p>
    <w:p>
      <w:pPr>
        <w:pStyle w:val="Normal"/>
        <w:shd w:fill="FFFFFF" w:val="clear"/>
        <w:autoSpaceDE w:val="false"/>
        <w:jc w:val="center"/>
        <w:rPr/>
      </w:pPr>
      <w:r>
        <w:rPr>
          <w:rFonts w:eastAsia="Times New Roman" w:cs="Times New Roman" w:ascii="Times New Roman" w:hAnsi="Times New Roman"/>
          <w:b w:val="false"/>
          <w:bCs/>
          <w:i w:val="false"/>
          <w:iCs w:val="false"/>
          <w:color w:val="auto"/>
          <w:sz w:val="18"/>
          <w:szCs w:val="18"/>
          <w:lang w:val="ru-RU"/>
        </w:rPr>
        <w:t xml:space="preserve">печати </w:t>
      </w:r>
      <w:r>
        <w:rPr>
          <w:rFonts w:eastAsia="Times New Roman" w:cs="Times New Roman" w:ascii="Times New Roman" w:hAnsi="Times New Roman"/>
          <w:b w:val="false"/>
          <w:bCs/>
          <w:i w:val="false"/>
          <w:iCs w:val="false"/>
          <w:color w:val="auto"/>
          <w:sz w:val="18"/>
          <w:szCs w:val="18"/>
          <w:lang w:val="en-US"/>
        </w:rPr>
        <w:t xml:space="preserve">16/III 1960 </w:t>
      </w:r>
      <w:r>
        <w:rPr>
          <w:rFonts w:eastAsia="Times New Roman" w:cs="Times New Roman" w:ascii="Times New Roman" w:hAnsi="Times New Roman"/>
          <w:b w:val="false"/>
          <w:bCs/>
          <w:i w:val="false"/>
          <w:iCs w:val="false"/>
          <w:color w:val="auto"/>
          <w:sz w:val="18"/>
          <w:szCs w:val="18"/>
          <w:lang w:val="ru-RU"/>
        </w:rPr>
        <w:t xml:space="preserve">г. Бумага </w:t>
      </w:r>
      <w:r>
        <w:rPr>
          <w:rFonts w:eastAsia="Times New Roman" w:cs="Times New Roman" w:ascii="Times New Roman" w:hAnsi="Times New Roman"/>
          <w:b w:val="false"/>
          <w:bCs/>
          <w:i w:val="false"/>
          <w:iCs w:val="false"/>
          <w:color w:val="auto"/>
          <w:sz w:val="18"/>
          <w:szCs w:val="18"/>
          <w:lang w:val="ru-RU" w:eastAsia="ko-KR"/>
        </w:rPr>
        <w:t>84x108</w:t>
      </w:r>
      <w:r>
        <w:rPr>
          <w:rFonts w:eastAsia="Times New Roman" w:cs="Times New Roman" w:ascii="Times New Roman" w:hAnsi="Times New Roman"/>
          <w:b w:val="false"/>
          <w:bCs/>
          <w:i w:val="false"/>
          <w:iCs w:val="false"/>
          <w:color w:val="auto"/>
          <w:sz w:val="18"/>
          <w:szCs w:val="18"/>
          <w:vertAlign w:val="superscript"/>
          <w:lang w:val="ru-RU" w:eastAsia="ko-KR"/>
        </w:rPr>
        <w:t>1</w:t>
      </w:r>
      <w:r>
        <w:rPr>
          <w:rFonts w:eastAsia="Times New Roman" w:cs="Times New Roman" w:ascii="Times New Roman" w:hAnsi="Times New Roman"/>
          <w:b w:val="false"/>
          <w:bCs/>
          <w:i w:val="false"/>
          <w:iCs w:val="false"/>
          <w:color w:val="auto"/>
          <w:sz w:val="18"/>
          <w:szCs w:val="18"/>
          <w:lang w:val="ru-RU"/>
        </w:rPr>
        <w:t>/</w:t>
      </w:r>
      <w:r>
        <w:rPr>
          <w:rFonts w:eastAsia="Times New Roman" w:cs="Times New Roman" w:ascii="Times New Roman" w:hAnsi="Times New Roman"/>
          <w:b w:val="false"/>
          <w:bCs/>
          <w:i w:val="false"/>
          <w:iCs w:val="false"/>
          <w:color w:val="auto"/>
          <w:sz w:val="18"/>
          <w:szCs w:val="18"/>
          <w:vertAlign w:val="subscript"/>
          <w:lang w:val="ru-RU" w:eastAsia="ko-KR"/>
        </w:rPr>
        <w:t>3</w:t>
      </w:r>
      <w:r>
        <w:rPr>
          <w:rFonts w:eastAsia="Times New Roman" w:cs="Times New Roman" w:ascii="Times New Roman" w:hAnsi="Times New Roman"/>
          <w:b w:val="false"/>
          <w:bCs/>
          <w:i w:val="false"/>
          <w:iCs w:val="false"/>
          <w:color w:val="auto"/>
          <w:sz w:val="18"/>
          <w:szCs w:val="18"/>
          <w:vertAlign w:val="subscript"/>
          <w:lang w:val="ru-RU"/>
        </w:rPr>
        <w:t>2</w:t>
      </w:r>
      <w:r>
        <w:rPr>
          <w:rFonts w:eastAsia="Times New Roman" w:cs="Times New Roman" w:ascii="Times New Roman" w:hAnsi="Times New Roman"/>
          <w:b w:val="false"/>
          <w:bCs/>
          <w:i w:val="false"/>
          <w:iCs w:val="false"/>
          <w:color w:val="auto"/>
          <w:sz w:val="18"/>
          <w:szCs w:val="18"/>
          <w:lang w:val="ru-RU"/>
        </w:rPr>
        <w:t xml:space="preserve"> —</w:t>
      </w:r>
    </w:p>
    <w:p>
      <w:pPr>
        <w:pStyle w:val="Normal"/>
        <w:shd w:fill="FFFFFF" w:val="clear"/>
        <w:autoSpaceDE w:val="false"/>
        <w:jc w:val="center"/>
        <w:rPr/>
      </w:pPr>
      <w:r>
        <w:rPr>
          <w:rFonts w:eastAsia="Times New Roman" w:cs="Times New Roman" w:ascii="Times New Roman" w:hAnsi="Times New Roman"/>
          <w:b w:val="false"/>
          <w:bCs/>
          <w:i w:val="false"/>
          <w:iCs w:val="false"/>
          <w:color w:val="auto"/>
          <w:sz w:val="18"/>
          <w:szCs w:val="18"/>
          <w:lang w:val="en-US"/>
        </w:rPr>
        <w:t xml:space="preserve">7,75 </w:t>
      </w:r>
      <w:r>
        <w:rPr>
          <w:rFonts w:eastAsia="Times New Roman" w:cs="Times New Roman" w:ascii="Times New Roman" w:hAnsi="Times New Roman"/>
          <w:b w:val="false"/>
          <w:bCs/>
          <w:i w:val="false"/>
          <w:iCs w:val="false"/>
          <w:color w:val="auto"/>
          <w:sz w:val="18"/>
          <w:szCs w:val="18"/>
          <w:lang w:val="ru-RU"/>
        </w:rPr>
        <w:t xml:space="preserve">печ. л. </w:t>
      </w:r>
      <w:r>
        <w:rPr>
          <w:rFonts w:eastAsia="Times New Roman" w:cs="Times New Roman" w:ascii="Times New Roman" w:hAnsi="Times New Roman"/>
          <w:b w:val="false"/>
          <w:bCs/>
          <w:i w:val="false"/>
          <w:iCs w:val="false"/>
          <w:color w:val="auto"/>
          <w:sz w:val="18"/>
          <w:szCs w:val="18"/>
          <w:lang w:val="en-US"/>
        </w:rPr>
        <w:t xml:space="preserve">12,7 </w:t>
      </w:r>
      <w:r>
        <w:rPr>
          <w:rFonts w:eastAsia="Times New Roman" w:cs="Times New Roman" w:ascii="Times New Roman" w:hAnsi="Times New Roman"/>
          <w:b w:val="false"/>
          <w:bCs/>
          <w:i w:val="false"/>
          <w:iCs w:val="false"/>
          <w:color w:val="auto"/>
          <w:sz w:val="18"/>
          <w:szCs w:val="18"/>
          <w:lang w:val="ru-RU"/>
        </w:rPr>
        <w:t xml:space="preserve">усл. печ. л. </w:t>
      </w:r>
      <w:r>
        <w:rPr>
          <w:rFonts w:eastAsia="Times New Roman" w:cs="Times New Roman" w:ascii="Times New Roman" w:hAnsi="Times New Roman"/>
          <w:b w:val="false"/>
          <w:bCs/>
          <w:i w:val="false"/>
          <w:iCs w:val="false"/>
          <w:color w:val="auto"/>
          <w:sz w:val="18"/>
          <w:szCs w:val="18"/>
          <w:lang w:val="en-US"/>
        </w:rPr>
        <w:t xml:space="preserve">12,8 </w:t>
      </w:r>
      <w:r>
        <w:rPr>
          <w:rFonts w:eastAsia="Times New Roman" w:cs="Times New Roman" w:ascii="Times New Roman" w:hAnsi="Times New Roman"/>
          <w:b w:val="false"/>
          <w:bCs/>
          <w:i w:val="false"/>
          <w:iCs w:val="false"/>
          <w:color w:val="auto"/>
          <w:sz w:val="18"/>
          <w:szCs w:val="18"/>
          <w:lang w:val="ru-RU"/>
        </w:rPr>
        <w:t>уч.-изд. л</w:t>
      </w:r>
    </w:p>
    <w:p>
      <w:pPr>
        <w:pStyle w:val="Normal"/>
        <w:shd w:fill="FFFFFF" w:val="clear"/>
        <w:autoSpaceDE w:val="false"/>
        <w:jc w:val="center"/>
        <w:rPr/>
      </w:pPr>
      <w:r>
        <w:rPr>
          <w:rFonts w:eastAsia="Times New Roman" w:cs="Times New Roman" w:ascii="Times New Roman" w:hAnsi="Times New Roman"/>
          <w:b w:val="false"/>
          <w:bCs/>
          <w:i w:val="false"/>
          <w:iCs w:val="false"/>
          <w:color w:val="auto"/>
          <w:sz w:val="18"/>
          <w:szCs w:val="18"/>
          <w:lang w:val="ru-RU"/>
        </w:rPr>
        <w:t xml:space="preserve">Тираж </w:t>
      </w:r>
      <w:r>
        <w:rPr>
          <w:rFonts w:eastAsia="Times New Roman" w:cs="Times New Roman" w:ascii="Times New Roman" w:hAnsi="Times New Roman"/>
          <w:b w:val="false"/>
          <w:bCs/>
          <w:i w:val="false"/>
          <w:iCs w:val="false"/>
          <w:color w:val="auto"/>
          <w:sz w:val="18"/>
          <w:szCs w:val="18"/>
          <w:lang w:val="en-US"/>
        </w:rPr>
        <w:t xml:space="preserve">30 000 </w:t>
      </w:r>
      <w:r>
        <w:rPr>
          <w:rFonts w:eastAsia="Times New Roman" w:cs="Times New Roman" w:ascii="Times New Roman" w:hAnsi="Times New Roman"/>
          <w:b w:val="false"/>
          <w:bCs/>
          <w:i w:val="false"/>
          <w:iCs w:val="false"/>
          <w:color w:val="auto"/>
          <w:sz w:val="18"/>
          <w:szCs w:val="18"/>
          <w:lang w:val="ru-RU"/>
        </w:rPr>
        <w:t xml:space="preserve">экз. Заказ </w:t>
      </w:r>
      <w:r>
        <w:rPr>
          <w:rFonts w:eastAsia="Times New Roman" w:cs="Times New Roman" w:ascii="Times New Roman" w:hAnsi="Times New Roman"/>
          <w:b w:val="false"/>
          <w:bCs/>
          <w:i w:val="false"/>
          <w:iCs w:val="false"/>
          <w:color w:val="auto"/>
          <w:sz w:val="18"/>
          <w:szCs w:val="18"/>
          <w:lang w:val="en-US"/>
        </w:rPr>
        <w:t>694.</w:t>
      </w:r>
    </w:p>
    <w:p>
      <w:pPr>
        <w:pStyle w:val="Normal"/>
        <w:shd w:fill="FFFFFF" w:val="clear"/>
        <w:autoSpaceDE w:val="false"/>
        <w:jc w:val="center"/>
        <w:rPr/>
      </w:pPr>
      <w:r>
        <w:rPr>
          <w:rFonts w:eastAsia="Times New Roman" w:cs="Times New Roman" w:ascii="Times New Roman" w:hAnsi="Times New Roman"/>
          <w:b w:val="false"/>
          <w:bCs/>
          <w:i w:val="false"/>
          <w:iCs w:val="false"/>
          <w:color w:val="auto"/>
          <w:sz w:val="18"/>
          <w:szCs w:val="18"/>
          <w:lang w:val="ru-RU"/>
        </w:rPr>
        <w:t xml:space="preserve">Цена </w:t>
      </w:r>
      <w:r>
        <w:rPr>
          <w:rFonts w:eastAsia="Times New Roman" w:cs="Times New Roman" w:ascii="Times New Roman" w:hAnsi="Times New Roman"/>
          <w:b w:val="false"/>
          <w:bCs/>
          <w:i w:val="false"/>
          <w:iCs w:val="false"/>
          <w:color w:val="auto"/>
          <w:sz w:val="18"/>
          <w:szCs w:val="18"/>
          <w:lang w:val="en-US"/>
        </w:rPr>
        <w:t xml:space="preserve">4 </w:t>
      </w:r>
      <w:r>
        <w:rPr>
          <w:rFonts w:eastAsia="Times New Roman" w:cs="Times New Roman" w:ascii="Times New Roman" w:hAnsi="Times New Roman"/>
          <w:b w:val="false"/>
          <w:bCs/>
          <w:i w:val="false"/>
          <w:iCs w:val="false"/>
          <w:color w:val="auto"/>
          <w:sz w:val="18"/>
          <w:szCs w:val="18"/>
          <w:lang w:val="ru-RU"/>
        </w:rPr>
        <w:t xml:space="preserve">р. </w:t>
      </w:r>
      <w:r>
        <w:rPr>
          <w:rFonts w:eastAsia="Times New Roman" w:cs="Times New Roman" w:ascii="Times New Roman" w:hAnsi="Times New Roman"/>
          <w:b w:val="false"/>
          <w:bCs/>
          <w:i w:val="false"/>
          <w:iCs w:val="false"/>
          <w:color w:val="auto"/>
          <w:sz w:val="18"/>
          <w:szCs w:val="18"/>
          <w:lang w:val="en-US"/>
        </w:rPr>
        <w:t xml:space="preserve">70 </w:t>
      </w:r>
      <w:r>
        <w:rPr>
          <w:rFonts w:eastAsia="Times New Roman" w:cs="Times New Roman" w:ascii="Times New Roman" w:hAnsi="Times New Roman"/>
          <w:b w:val="false"/>
          <w:bCs/>
          <w:i w:val="false"/>
          <w:iCs w:val="false"/>
          <w:color w:val="auto"/>
          <w:sz w:val="18"/>
          <w:szCs w:val="18"/>
          <w:lang w:val="ru-RU"/>
        </w:rPr>
        <w:t>к.</w:t>
      </w:r>
    </w:p>
    <w:p>
      <w:pPr>
        <w:pStyle w:val="Normal"/>
        <w:shd w:fill="FFFFFF" w:val="clear"/>
        <w:autoSpaceDE w:val="false"/>
        <w:jc w:val="center"/>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r>
    </w:p>
    <w:p>
      <w:pPr>
        <w:pStyle w:val="Normal"/>
        <w:shd w:fill="FFFFFF" w:val="clear"/>
        <w:autoSpaceDE w:val="false"/>
        <w:jc w:val="center"/>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Гослитиздат</w:t>
      </w:r>
    </w:p>
    <w:p>
      <w:pPr>
        <w:pStyle w:val="Normal"/>
        <w:shd w:fill="FFFFFF" w:val="clear"/>
        <w:autoSpaceDE w:val="false"/>
        <w:jc w:val="center"/>
        <w:rPr/>
      </w:pPr>
      <w:r>
        <w:rPr>
          <w:rFonts w:eastAsia="Times New Roman" w:cs="Times New Roman" w:ascii="Times New Roman" w:hAnsi="Times New Roman"/>
          <w:b w:val="false"/>
          <w:bCs/>
          <w:i w:val="false"/>
          <w:iCs w:val="false"/>
          <w:color w:val="auto"/>
          <w:sz w:val="18"/>
          <w:szCs w:val="18"/>
          <w:lang w:val="ru-RU"/>
        </w:rPr>
        <w:t>Москва, Б</w:t>
      </w:r>
      <w:r>
        <w:rPr>
          <w:rFonts w:eastAsia="Times New Roman" w:cs="Times New Roman" w:ascii="Times New Roman" w:hAnsi="Times New Roman"/>
          <w:b w:val="false"/>
          <w:bCs/>
          <w:i w:val="false"/>
          <w:iCs w:val="false"/>
          <w:color w:val="auto"/>
          <w:sz w:val="18"/>
          <w:szCs w:val="18"/>
          <w:lang w:val="en-US"/>
        </w:rPr>
        <w:t xml:space="preserve">-66, </w:t>
      </w:r>
      <w:r>
        <w:rPr>
          <w:rFonts w:eastAsia="Times New Roman" w:cs="Times New Roman" w:ascii="Times New Roman" w:hAnsi="Times New Roman"/>
          <w:b w:val="false"/>
          <w:bCs/>
          <w:i w:val="false"/>
          <w:iCs w:val="false"/>
          <w:color w:val="auto"/>
          <w:sz w:val="18"/>
          <w:szCs w:val="18"/>
          <w:lang w:val="ru-RU"/>
        </w:rPr>
        <w:t xml:space="preserve">Ново-Басманная, </w:t>
      </w:r>
      <w:r>
        <w:rPr>
          <w:rFonts w:eastAsia="Times New Roman" w:cs="Times New Roman" w:ascii="Times New Roman" w:hAnsi="Times New Roman"/>
          <w:b w:val="false"/>
          <w:bCs/>
          <w:i w:val="false"/>
          <w:iCs w:val="false"/>
          <w:color w:val="auto"/>
          <w:sz w:val="18"/>
          <w:szCs w:val="18"/>
          <w:lang w:val="en-US"/>
        </w:rPr>
        <w:t>19.</w:t>
      </w:r>
    </w:p>
    <w:p>
      <w:pPr>
        <w:pStyle w:val="Normal"/>
        <w:shd w:fill="FFFFFF" w:val="clear"/>
        <w:autoSpaceDE w:val="false"/>
        <w:jc w:val="center"/>
        <w:rPr>
          <w:rFonts w:ascii="Times New Roman" w:hAnsi="Times New Roman" w:eastAsia="Times New Roman" w:cs="Times New Roman"/>
          <w:b w:val="false"/>
          <w:b w:val="false"/>
          <w:bCs/>
          <w:i w:val="false"/>
          <w:i w:val="false"/>
          <w:iCs w:val="false"/>
          <w:color w:val="auto"/>
          <w:sz w:val="18"/>
          <w:szCs w:val="18"/>
          <w:lang w:val="en-US"/>
        </w:rPr>
      </w:pPr>
      <w:r>
        <w:rPr>
          <w:rFonts w:eastAsia="Times New Roman" w:cs="Times New Roman" w:ascii="Times New Roman" w:hAnsi="Times New Roman"/>
          <w:b w:val="false"/>
          <w:bCs/>
          <w:i w:val="false"/>
          <w:iCs w:val="false"/>
          <w:color w:val="auto"/>
          <w:sz w:val="18"/>
          <w:szCs w:val="18"/>
          <w:lang w:val="en-US"/>
        </w:rPr>
      </w:r>
    </w:p>
    <w:p>
      <w:pPr>
        <w:pStyle w:val="Normal"/>
        <w:shd w:fill="FFFFFF" w:val="clear"/>
        <w:autoSpaceDE w:val="false"/>
        <w:jc w:val="center"/>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t>Полиграфкомбинат им. Я. Коласа,</w:t>
      </w:r>
    </w:p>
    <w:p>
      <w:pPr>
        <w:pStyle w:val="Normal"/>
        <w:shd w:fill="FFFFFF" w:val="clear"/>
        <w:autoSpaceDE w:val="false"/>
        <w:jc w:val="center"/>
        <w:rPr/>
      </w:pPr>
      <w:r>
        <w:rPr>
          <w:rFonts w:eastAsia="Times New Roman" w:cs="Times New Roman" w:ascii="Times New Roman" w:hAnsi="Times New Roman"/>
          <w:b w:val="false"/>
          <w:bCs/>
          <w:i w:val="false"/>
          <w:iCs w:val="false"/>
          <w:color w:val="auto"/>
          <w:sz w:val="18"/>
          <w:szCs w:val="18"/>
          <w:lang w:val="ru-RU"/>
        </w:rPr>
        <w:t xml:space="preserve">Минск, Красная, </w:t>
      </w:r>
      <w:r>
        <w:rPr>
          <w:rFonts w:eastAsia="Times New Roman" w:cs="Times New Roman" w:ascii="Times New Roman" w:hAnsi="Times New Roman"/>
          <w:b w:val="false"/>
          <w:bCs/>
          <w:i w:val="false"/>
          <w:iCs w:val="false"/>
          <w:color w:val="auto"/>
          <w:sz w:val="18"/>
          <w:szCs w:val="18"/>
          <w:lang w:val="en-US"/>
        </w:rPr>
        <w:t>23.</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mbria">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Цунь</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мера длины, равная </w:t>
      </w:r>
      <w:r>
        <w:rPr>
          <w:rFonts w:eastAsia="Times New Roman" w:cs="Times New Roman"/>
          <w:b w:val="false"/>
          <w:bCs w:val="false"/>
          <w:i w:val="false"/>
          <w:iCs w:val="false"/>
          <w:color w:val="auto"/>
          <w:position w:val="0"/>
          <w:sz w:val="18"/>
          <w:sz w:val="18"/>
          <w:szCs w:val="18"/>
          <w:vertAlign w:val="baseline"/>
          <w:lang w:val="en-US"/>
        </w:rPr>
        <w:t xml:space="preserve">3,2 </w:t>
      </w:r>
      <w:r>
        <w:rPr>
          <w:rFonts w:eastAsia="Times New Roman" w:cs="Times New Roman"/>
          <w:b w:val="false"/>
          <w:bCs w:val="false"/>
          <w:i w:val="false"/>
          <w:iCs w:val="false"/>
          <w:color w:val="auto"/>
          <w:position w:val="0"/>
          <w:sz w:val="18"/>
          <w:sz w:val="18"/>
          <w:szCs w:val="18"/>
          <w:vertAlign w:val="baseline"/>
          <w:lang w:val="ru-RU"/>
        </w:rPr>
        <w:t>см.</w:t>
      </w:r>
    </w:p>
  </w:footnote>
  <w:footnote w:id="3">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Двенадцать созвездий</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знаки Зодиака.</w:t>
      </w:r>
    </w:p>
  </w:footnote>
  <w:footnote w:id="4">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Стиль «ли»</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один из стилей китайской каллиграфии.</w:t>
      </w:r>
    </w:p>
  </w:footnote>
  <w:footnote w:id="5">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По китайскому лунному календарю год делится на </w:t>
      </w:r>
      <w:r>
        <w:rPr>
          <w:rFonts w:eastAsia="Times New Roman" w:cs="Times New Roman"/>
          <w:b w:val="false"/>
          <w:bCs w:val="false"/>
          <w:i w:val="false"/>
          <w:iCs w:val="false"/>
          <w:color w:val="auto"/>
          <w:position w:val="0"/>
          <w:sz w:val="18"/>
          <w:sz w:val="18"/>
          <w:szCs w:val="18"/>
          <w:vertAlign w:val="baseline"/>
          <w:lang w:val="en-US"/>
        </w:rPr>
        <w:t xml:space="preserve">24 </w:t>
      </w:r>
      <w:r>
        <w:rPr>
          <w:rFonts w:eastAsia="Times New Roman" w:cs="Times New Roman"/>
          <w:b w:val="false"/>
          <w:bCs w:val="false"/>
          <w:i w:val="false"/>
          <w:iCs w:val="false"/>
          <w:color w:val="auto"/>
          <w:position w:val="0"/>
          <w:sz w:val="18"/>
          <w:sz w:val="18"/>
          <w:szCs w:val="18"/>
          <w:vertAlign w:val="baseline"/>
          <w:lang w:val="ru-RU"/>
        </w:rPr>
        <w:t>сезона.</w:t>
      </w:r>
    </w:p>
  </w:footnote>
  <w:footnote w:id="6">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en-US"/>
        </w:rPr>
        <w:tab/>
        <w:t xml:space="preserve">2697—2597 </w:t>
      </w:r>
      <w:r>
        <w:rPr>
          <w:rFonts w:eastAsia="Times New Roman" w:cs="Times New Roman"/>
          <w:b w:val="false"/>
          <w:bCs w:val="false"/>
          <w:i w:val="false"/>
          <w:iCs w:val="false"/>
          <w:color w:val="auto"/>
          <w:position w:val="0"/>
          <w:sz w:val="18"/>
          <w:sz w:val="18"/>
          <w:szCs w:val="18"/>
          <w:vertAlign w:val="baseline"/>
          <w:lang w:val="ru-RU"/>
        </w:rPr>
        <w:t>гг. до н. э.</w:t>
      </w:r>
    </w:p>
  </w:footnote>
  <w:footnote w:id="7">
    <w:p>
      <w:pPr>
        <w:pStyle w:val="Footnote"/>
        <w:jc w:val="both"/>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 xml:space="preserve">До установления народной республики в Китае даты обозначались либо циклическими знаками, либо специальным названием (девизом) годов правления того или иного императора, либо годами первой республики (с </w:t>
      </w:r>
      <w:r>
        <w:rPr>
          <w:rFonts w:eastAsia="Times New Roman" w:cs="Times New Roman"/>
          <w:b w:val="false"/>
          <w:bCs/>
          <w:i w:val="false"/>
          <w:iCs w:val="false"/>
          <w:color w:val="auto"/>
          <w:position w:val="0"/>
          <w:sz w:val="18"/>
          <w:sz w:val="18"/>
          <w:szCs w:val="18"/>
          <w:vertAlign w:val="baseline"/>
          <w:lang w:val="en-US"/>
        </w:rPr>
        <w:t xml:space="preserve">1911 </w:t>
      </w:r>
      <w:r>
        <w:rPr>
          <w:rFonts w:eastAsia="Times New Roman" w:cs="Times New Roman"/>
          <w:b w:val="false"/>
          <w:bCs/>
          <w:i w:val="false"/>
          <w:iCs w:val="false"/>
          <w:color w:val="auto"/>
          <w:position w:val="0"/>
          <w:sz w:val="18"/>
          <w:sz w:val="18"/>
          <w:szCs w:val="18"/>
          <w:vertAlign w:val="baseline"/>
          <w:lang w:val="ru-RU"/>
        </w:rPr>
        <w:t xml:space="preserve">г.). </w:t>
      </w:r>
      <w:r>
        <w:rPr>
          <w:rFonts w:eastAsia="Times New Roman" w:cs="Times New Roman"/>
          <w:b w:val="false"/>
          <w:bCs/>
          <w:i/>
          <w:iCs/>
          <w:color w:val="auto"/>
          <w:spacing w:val="20"/>
          <w:position w:val="0"/>
          <w:sz w:val="18"/>
          <w:sz w:val="18"/>
          <w:szCs w:val="18"/>
          <w:vertAlign w:val="baseline"/>
          <w:lang w:val="ru-RU"/>
        </w:rPr>
        <w:t>Седьмой год правления «Дае»</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iCs/>
          <w:color w:val="auto"/>
          <w:position w:val="0"/>
          <w:sz w:val="18"/>
          <w:sz w:val="18"/>
          <w:szCs w:val="18"/>
          <w:vertAlign w:val="baseline"/>
          <w:lang w:val="en-US"/>
        </w:rPr>
        <w:t xml:space="preserve">— 611 </w:t>
      </w:r>
      <w:r>
        <w:rPr>
          <w:rFonts w:eastAsia="Times New Roman" w:cs="Times New Roman"/>
          <w:b w:val="false"/>
          <w:bCs/>
          <w:i/>
          <w:iCs/>
          <w:color w:val="auto"/>
          <w:position w:val="0"/>
          <w:sz w:val="18"/>
          <w:sz w:val="18"/>
          <w:szCs w:val="18"/>
          <w:vertAlign w:val="baseline"/>
          <w:lang w:val="ru-RU"/>
        </w:rPr>
        <w:t>г.</w:t>
      </w:r>
    </w:p>
  </w:footnote>
  <w:footnote w:id="8">
    <w:p>
      <w:pPr>
        <w:pStyle w:val="Footnote"/>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Перевел с китайского И. Голубев.</w:t>
      </w:r>
    </w:p>
  </w:footnote>
  <w:footnote w:id="9">
    <w:p>
      <w:pPr>
        <w:pStyle w:val="Footnote"/>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Чи</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 xml:space="preserve">мера длины, равная </w:t>
      </w:r>
      <w:r>
        <w:rPr>
          <w:rFonts w:eastAsia="Times New Roman" w:cs="Times New Roman"/>
          <w:b w:val="false"/>
          <w:bCs/>
          <w:i w:val="false"/>
          <w:iCs w:val="false"/>
          <w:color w:val="auto"/>
          <w:position w:val="0"/>
          <w:sz w:val="18"/>
          <w:sz w:val="18"/>
          <w:szCs w:val="18"/>
          <w:vertAlign w:val="baseline"/>
          <w:lang w:val="en-US"/>
        </w:rPr>
        <w:t xml:space="preserve">32 </w:t>
      </w:r>
      <w:r>
        <w:rPr>
          <w:rFonts w:eastAsia="Times New Roman" w:cs="Times New Roman"/>
          <w:b w:val="false"/>
          <w:bCs/>
          <w:i w:val="false"/>
          <w:iCs w:val="false"/>
          <w:color w:val="auto"/>
          <w:position w:val="0"/>
          <w:sz w:val="18"/>
          <w:sz w:val="18"/>
          <w:szCs w:val="18"/>
          <w:vertAlign w:val="baseline"/>
          <w:lang w:val="ru-RU"/>
        </w:rPr>
        <w:t>см.</w:t>
      </w:r>
    </w:p>
  </w:footnote>
  <w:footnote w:id="10">
    <w:p>
      <w:pPr>
        <w:pStyle w:val="Footnote"/>
        <w:jc w:val="both"/>
        <w:rPr/>
      </w:pPr>
      <w:r>
        <w:rPr>
          <w:rStyle w:val="FootnoteCharacters"/>
        </w:rPr>
        <w:footnoteRef/>
      </w:r>
      <w:r>
        <w:rPr>
          <w:rFonts w:eastAsia="Times New Roman" w:cs="Times New Roman"/>
          <w:b w:val="false"/>
          <w:bCs/>
          <w:i/>
          <w:iCs/>
          <w:color w:val="auto"/>
          <w:spacing w:val="20"/>
          <w:sz w:val="18"/>
          <w:szCs w:val="18"/>
          <w:lang w:val="ru-RU"/>
        </w:rPr>
        <w:tab/>
        <w:t>Чжан</w:t>
      </w:r>
      <w:r>
        <w:rPr>
          <w:rFonts w:eastAsia="Times New Roman" w:cs="Times New Roman"/>
          <w:b w:val="false"/>
          <w:bCs/>
          <w:i/>
          <w:iCs/>
          <w:color w:val="auto"/>
          <w:sz w:val="18"/>
          <w:szCs w:val="18"/>
          <w:lang w:val="ru-RU"/>
        </w:rPr>
        <w:t xml:space="preserve"> </w:t>
      </w:r>
      <w:r>
        <w:rPr>
          <w:rFonts w:eastAsia="Times New Roman" w:cs="Times New Roman"/>
          <w:b w:val="false"/>
          <w:bCs/>
          <w:i w:val="false"/>
          <w:iCs w:val="false"/>
          <w:color w:val="auto"/>
          <w:sz w:val="18"/>
          <w:szCs w:val="18"/>
          <w:lang w:val="en-US"/>
        </w:rPr>
        <w:t xml:space="preserve">— </w:t>
      </w:r>
      <w:r>
        <w:rPr>
          <w:rFonts w:eastAsia="Times New Roman" w:cs="Times New Roman"/>
          <w:b w:val="false"/>
          <w:bCs/>
          <w:i w:val="false"/>
          <w:iCs w:val="false"/>
          <w:color w:val="auto"/>
          <w:sz w:val="18"/>
          <w:szCs w:val="18"/>
          <w:lang w:val="ru-RU"/>
        </w:rPr>
        <w:t xml:space="preserve">мера длины, равная </w:t>
      </w:r>
      <w:r>
        <w:rPr>
          <w:rFonts w:eastAsia="Times New Roman" w:cs="Times New Roman"/>
          <w:b w:val="false"/>
          <w:bCs/>
          <w:i w:val="false"/>
          <w:iCs w:val="false"/>
          <w:color w:val="auto"/>
          <w:sz w:val="18"/>
          <w:szCs w:val="18"/>
          <w:lang w:val="en-US"/>
        </w:rPr>
        <w:t xml:space="preserve">3,2 </w:t>
      </w:r>
      <w:r>
        <w:rPr>
          <w:rFonts w:eastAsia="Times New Roman" w:cs="Times New Roman"/>
          <w:b w:val="false"/>
          <w:bCs/>
          <w:i w:val="false"/>
          <w:iCs w:val="false"/>
          <w:color w:val="auto"/>
          <w:sz w:val="18"/>
          <w:szCs w:val="18"/>
          <w:lang w:val="ru-RU"/>
        </w:rPr>
        <w:t>м.</w:t>
      </w:r>
    </w:p>
  </w:footnote>
  <w:footnote w:id="11">
    <w:p>
      <w:pPr>
        <w:pStyle w:val="Footnote"/>
        <w:jc w:val="both"/>
        <w:rPr/>
      </w:pPr>
      <w:r>
        <w:rPr>
          <w:rStyle w:val="FootnoteCharacters"/>
        </w:rPr>
        <w:footnoteRef/>
      </w:r>
      <w:r>
        <w:rPr>
          <w:rFonts w:eastAsia="Times New Roman" w:cs="Times New Roman"/>
          <w:b w:val="false"/>
          <w:bCs/>
          <w:i/>
          <w:iCs/>
          <w:color w:val="auto"/>
          <w:spacing w:val="20"/>
          <w:sz w:val="18"/>
          <w:szCs w:val="18"/>
          <w:lang w:val="ru-RU"/>
        </w:rPr>
        <w:tab/>
        <w:t>Поднебесная</w:t>
      </w:r>
      <w:r>
        <w:rPr>
          <w:rFonts w:eastAsia="Times New Roman" w:cs="Times New Roman"/>
          <w:b w:val="false"/>
          <w:bCs/>
          <w:i/>
          <w:iCs/>
          <w:color w:val="auto"/>
          <w:sz w:val="18"/>
          <w:szCs w:val="18"/>
          <w:lang w:val="ru-RU"/>
        </w:rPr>
        <w:t xml:space="preserve"> </w:t>
      </w:r>
      <w:r>
        <w:rPr>
          <w:rFonts w:eastAsia="Times New Roman" w:cs="Times New Roman"/>
          <w:b w:val="false"/>
          <w:bCs/>
          <w:i w:val="false"/>
          <w:iCs w:val="false"/>
          <w:color w:val="auto"/>
          <w:sz w:val="18"/>
          <w:szCs w:val="18"/>
          <w:lang w:val="en-US"/>
        </w:rPr>
        <w:t xml:space="preserve">— </w:t>
      </w:r>
      <w:r>
        <w:rPr>
          <w:rFonts w:eastAsia="Times New Roman" w:cs="Times New Roman"/>
          <w:b w:val="false"/>
          <w:bCs/>
          <w:i w:val="false"/>
          <w:iCs w:val="false"/>
          <w:color w:val="auto"/>
          <w:sz w:val="18"/>
          <w:szCs w:val="18"/>
          <w:lang w:val="ru-RU"/>
        </w:rPr>
        <w:t>Китай.</w:t>
      </w:r>
    </w:p>
  </w:footnote>
  <w:footnote w:id="12">
    <w:p>
      <w:pPr>
        <w:pStyle w:val="Footnote"/>
        <w:jc w:val="both"/>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 xml:space="preserve">В старом Китае ночное время от </w:t>
      </w:r>
      <w:r>
        <w:rPr>
          <w:rFonts w:eastAsia="Times New Roman" w:cs="Times New Roman"/>
          <w:b w:val="false"/>
          <w:bCs/>
          <w:i w:val="false"/>
          <w:iCs w:val="false"/>
          <w:color w:val="auto"/>
          <w:position w:val="0"/>
          <w:sz w:val="18"/>
          <w:sz w:val="18"/>
          <w:szCs w:val="18"/>
          <w:vertAlign w:val="baseline"/>
          <w:lang w:val="en-US"/>
        </w:rPr>
        <w:t xml:space="preserve">7 </w:t>
      </w:r>
      <w:r>
        <w:rPr>
          <w:rFonts w:eastAsia="Times New Roman" w:cs="Times New Roman"/>
          <w:b w:val="false"/>
          <w:bCs/>
          <w:i w:val="false"/>
          <w:iCs w:val="false"/>
          <w:color w:val="auto"/>
          <w:position w:val="0"/>
          <w:sz w:val="18"/>
          <w:sz w:val="18"/>
          <w:szCs w:val="18"/>
          <w:vertAlign w:val="baseline"/>
          <w:lang w:val="ru-RU"/>
        </w:rPr>
        <w:t xml:space="preserve">часов вечера до </w:t>
      </w:r>
      <w:r>
        <w:rPr>
          <w:rFonts w:eastAsia="Times New Roman" w:cs="Times New Roman"/>
          <w:b w:val="false"/>
          <w:bCs/>
          <w:i w:val="false"/>
          <w:iCs w:val="false"/>
          <w:color w:val="auto"/>
          <w:position w:val="0"/>
          <w:sz w:val="18"/>
          <w:sz w:val="18"/>
          <w:szCs w:val="18"/>
          <w:vertAlign w:val="baseline"/>
          <w:lang w:val="en-US"/>
        </w:rPr>
        <w:t xml:space="preserve">5 </w:t>
      </w:r>
      <w:r>
        <w:rPr>
          <w:rFonts w:eastAsia="Times New Roman" w:cs="Times New Roman"/>
          <w:b w:val="false"/>
          <w:bCs/>
          <w:i w:val="false"/>
          <w:iCs w:val="false"/>
          <w:color w:val="auto"/>
          <w:position w:val="0"/>
          <w:sz w:val="18"/>
          <w:sz w:val="18"/>
          <w:szCs w:val="18"/>
          <w:vertAlign w:val="baseline"/>
          <w:lang w:val="ru-RU"/>
        </w:rPr>
        <w:t>часов утра делилось на пять страж, по два часа каждая.</w:t>
      </w:r>
    </w:p>
  </w:footnote>
  <w:footnote w:id="13">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Суншань</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ru-RU"/>
        </w:rPr>
        <w:t xml:space="preserve">и </w:t>
      </w:r>
      <w:r>
        <w:rPr>
          <w:rFonts w:eastAsia="Times New Roman" w:cs="Times New Roman"/>
          <w:b w:val="false"/>
          <w:bCs/>
          <w:i/>
          <w:iCs/>
          <w:color w:val="auto"/>
          <w:spacing w:val="20"/>
          <w:position w:val="0"/>
          <w:sz w:val="18"/>
          <w:sz w:val="18"/>
          <w:szCs w:val="18"/>
          <w:vertAlign w:val="baseline"/>
          <w:lang w:val="ru-RU"/>
        </w:rPr>
        <w:t>Шаоши</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священные горы в провинции Хэнань.</w:t>
      </w:r>
    </w:p>
  </w:footnote>
  <w:footnote w:id="14">
    <w:p>
      <w:pPr>
        <w:pStyle w:val="Footnote"/>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Цзишань</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гора в провинции Хэнань, о которой известно много легенд и преданий.</w:t>
      </w:r>
    </w:p>
  </w:footnote>
  <w:footnote w:id="15">
    <w:p>
      <w:pPr>
        <w:pStyle w:val="Footnote"/>
        <w:jc w:val="both"/>
        <w:rPr/>
      </w:pPr>
      <w:r>
        <w:rPr>
          <w:rStyle w:val="FootnoteCharacters"/>
        </w:rPr>
        <w:footnoteRef/>
      </w:r>
      <w:r>
        <w:rPr>
          <w:rFonts w:eastAsia="Times New Roman" w:cs="Times New Roman"/>
          <w:b w:val="false"/>
          <w:bCs/>
          <w:i/>
          <w:iCs/>
          <w:color w:val="auto"/>
          <w:spacing w:val="20"/>
          <w:sz w:val="18"/>
          <w:szCs w:val="18"/>
          <w:lang w:val="ru-RU"/>
        </w:rPr>
        <w:tab/>
        <w:t>Бяньчжоу</w:t>
      </w:r>
      <w:r>
        <w:rPr>
          <w:rFonts w:eastAsia="Times New Roman" w:cs="Times New Roman"/>
          <w:b w:val="false"/>
          <w:bCs/>
          <w:i/>
          <w:iCs/>
          <w:color w:val="auto"/>
          <w:sz w:val="18"/>
          <w:szCs w:val="18"/>
          <w:lang w:val="ru-RU"/>
        </w:rPr>
        <w:t xml:space="preserve"> </w:t>
      </w:r>
      <w:r>
        <w:rPr>
          <w:rFonts w:eastAsia="Times New Roman" w:cs="Times New Roman"/>
          <w:b w:val="false"/>
          <w:bCs/>
          <w:i w:val="false"/>
          <w:iCs w:val="false"/>
          <w:color w:val="auto"/>
          <w:sz w:val="18"/>
          <w:szCs w:val="18"/>
          <w:lang w:val="en-US"/>
        </w:rPr>
        <w:t xml:space="preserve">— </w:t>
      </w:r>
      <w:r>
        <w:rPr>
          <w:rFonts w:eastAsia="Times New Roman" w:cs="Times New Roman"/>
          <w:b w:val="false"/>
          <w:bCs/>
          <w:i w:val="false"/>
          <w:iCs w:val="false"/>
          <w:color w:val="auto"/>
          <w:sz w:val="18"/>
          <w:szCs w:val="18"/>
          <w:lang w:val="ru-RU"/>
        </w:rPr>
        <w:t>нынешний город Кайфын.</w:t>
      </w:r>
    </w:p>
  </w:footnote>
  <w:footnote w:id="16">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Ли</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мера длины, равная в то время </w:t>
      </w:r>
      <w:r>
        <w:rPr>
          <w:rFonts w:eastAsia="Times New Roman" w:cs="Times New Roman"/>
          <w:b w:val="false"/>
          <w:bCs w:val="false"/>
          <w:i w:val="false"/>
          <w:iCs w:val="false"/>
          <w:color w:val="auto"/>
          <w:position w:val="0"/>
          <w:sz w:val="18"/>
          <w:sz w:val="18"/>
          <w:szCs w:val="18"/>
          <w:vertAlign w:val="baseline"/>
          <w:lang w:val="en-US"/>
        </w:rPr>
        <w:t xml:space="preserve">576 </w:t>
      </w:r>
      <w:r>
        <w:rPr>
          <w:rFonts w:eastAsia="Times New Roman" w:cs="Times New Roman"/>
          <w:b w:val="false"/>
          <w:bCs w:val="false"/>
          <w:i w:val="false"/>
          <w:iCs w:val="false"/>
          <w:color w:val="auto"/>
          <w:position w:val="0"/>
          <w:sz w:val="18"/>
          <w:sz w:val="18"/>
          <w:szCs w:val="18"/>
          <w:vertAlign w:val="baseline"/>
          <w:lang w:val="ru-RU"/>
        </w:rPr>
        <w:t>м.</w:t>
      </w:r>
    </w:p>
  </w:footnote>
  <w:footnote w:id="17">
    <w:p>
      <w:pPr>
        <w:pStyle w:val="Footnote"/>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Наньпу</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гавань в уезде Наньчан провинции Цзянси.</w:t>
      </w:r>
    </w:p>
  </w:footnote>
  <w:footnote w:id="18">
    <w:p>
      <w:pPr>
        <w:pStyle w:val="Footnote"/>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Гора Тяньтай</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ru-RU"/>
        </w:rPr>
        <w:t>расположена в провинции Чжэнцзян.</w:t>
      </w:r>
    </w:p>
  </w:footnote>
  <w:footnote w:id="19">
    <w:p>
      <w:pPr>
        <w:pStyle w:val="Footnote"/>
        <w:jc w:val="both"/>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 xml:space="preserve">Правление под девизом «Тяньшоу» приходится на </w:t>
      </w:r>
      <w:r>
        <w:rPr>
          <w:rFonts w:eastAsia="Times New Roman" w:cs="Times New Roman"/>
          <w:b w:val="false"/>
          <w:bCs/>
          <w:i w:val="false"/>
          <w:iCs w:val="false"/>
          <w:color w:val="auto"/>
          <w:position w:val="0"/>
          <w:sz w:val="18"/>
          <w:sz w:val="18"/>
          <w:szCs w:val="18"/>
          <w:vertAlign w:val="baseline"/>
          <w:lang w:val="en-US"/>
        </w:rPr>
        <w:t xml:space="preserve">690—692 </w:t>
      </w:r>
      <w:r>
        <w:rPr>
          <w:rFonts w:eastAsia="Times New Roman" w:cs="Times New Roman"/>
          <w:b w:val="false"/>
          <w:bCs/>
          <w:i w:val="false"/>
          <w:iCs w:val="false"/>
          <w:color w:val="auto"/>
          <w:position w:val="0"/>
          <w:sz w:val="18"/>
          <w:sz w:val="18"/>
          <w:szCs w:val="18"/>
          <w:vertAlign w:val="baseline"/>
          <w:lang w:val="ru-RU"/>
        </w:rPr>
        <w:t>гг.</w:t>
      </w:r>
    </w:p>
  </w:footnote>
  <w:footnote w:id="20">
    <w:p>
      <w:pPr>
        <w:pStyle w:val="Footnote"/>
        <w:rPr/>
      </w:pPr>
      <w:r>
        <w:rPr>
          <w:rStyle w:val="FootnoteCharacters"/>
        </w:rPr>
        <w:footnoteRef/>
      </w:r>
      <w:r>
        <w:rPr/>
        <w:tab/>
        <w:t>766</w:t>
      </w:r>
      <w:r>
        <w:rPr>
          <w:rFonts w:eastAsia="Times New Roman" w:cs="Times New Roman"/>
          <w:b w:val="false"/>
          <w:bCs/>
          <w:i w:val="false"/>
          <w:iCs w:val="false"/>
          <w:color w:val="auto"/>
          <w:position w:val="0"/>
          <w:sz w:val="18"/>
          <w:sz w:val="18"/>
          <w:szCs w:val="18"/>
          <w:vertAlign w:val="baseline"/>
          <w:lang w:val="en-US"/>
        </w:rPr>
        <w:t>—</w:t>
      </w:r>
      <w:r>
        <w:rPr>
          <w:rFonts w:eastAsia="Times New Roman" w:cs="Times New Roman"/>
          <w:b w:val="false"/>
          <w:bCs/>
          <w:i w:val="false"/>
          <w:iCs w:val="false"/>
          <w:color w:val="auto"/>
          <w:position w:val="0"/>
          <w:sz w:val="18"/>
          <w:sz w:val="18"/>
          <w:szCs w:val="18"/>
          <w:vertAlign w:val="baseline"/>
          <w:lang w:val="ru-RU"/>
        </w:rPr>
        <w:t>779 гг.</w:t>
      </w:r>
    </w:p>
  </w:footnote>
  <w:footnote w:id="21">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Династия Лян</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502—556 </w:t>
      </w:r>
      <w:r>
        <w:rPr>
          <w:rFonts w:eastAsia="Times New Roman" w:cs="Times New Roman"/>
          <w:b w:val="false"/>
          <w:bCs/>
          <w:i w:val="false"/>
          <w:iCs w:val="false"/>
          <w:color w:val="auto"/>
          <w:position w:val="0"/>
          <w:sz w:val="18"/>
          <w:sz w:val="18"/>
          <w:szCs w:val="18"/>
          <w:vertAlign w:val="baseline"/>
          <w:lang w:val="ru-RU"/>
        </w:rPr>
        <w:t xml:space="preserve">гг. н. э.; правление под девизом «Датун» приходится на </w:t>
      </w:r>
      <w:r>
        <w:rPr>
          <w:rFonts w:eastAsia="Times New Roman" w:cs="Times New Roman"/>
          <w:b w:val="false"/>
          <w:bCs/>
          <w:i w:val="false"/>
          <w:iCs w:val="false"/>
          <w:color w:val="auto"/>
          <w:position w:val="0"/>
          <w:sz w:val="18"/>
          <w:sz w:val="18"/>
          <w:szCs w:val="18"/>
          <w:vertAlign w:val="baseline"/>
          <w:lang w:val="en-US"/>
        </w:rPr>
        <w:t xml:space="preserve">535—545 </w:t>
      </w:r>
      <w:r>
        <w:rPr>
          <w:rFonts w:eastAsia="Times New Roman" w:cs="Times New Roman"/>
          <w:b w:val="false"/>
          <w:bCs/>
          <w:i w:val="false"/>
          <w:iCs w:val="false"/>
          <w:color w:val="auto"/>
          <w:position w:val="0"/>
          <w:sz w:val="18"/>
          <w:sz w:val="18"/>
          <w:szCs w:val="18"/>
          <w:vertAlign w:val="baseline"/>
          <w:lang w:val="ru-RU"/>
        </w:rPr>
        <w:t>гг.</w:t>
      </w:r>
    </w:p>
  </w:footnote>
  <w:footnote w:id="22">
    <w:p>
      <w:pPr>
        <w:pStyle w:val="Footnote"/>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Оуян Хэ</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отец знаменитого каллиграфа Оуян Сюня.</w:t>
      </w:r>
    </w:p>
  </w:footnote>
  <w:footnote w:id="23">
    <w:p>
      <w:pPr>
        <w:pStyle w:val="Footnote"/>
        <w:jc w:val="both"/>
        <w:rPr/>
      </w:pPr>
      <w:r>
        <w:rPr>
          <w:rStyle w:val="FootnoteCharacters"/>
        </w:rPr>
        <w:footnoteRef/>
      </w:r>
      <w:r>
        <w:rPr>
          <w:rFonts w:eastAsia="Times New Roman" w:cs="Times New Roman"/>
          <w:b w:val="false"/>
          <w:bCs/>
          <w:i/>
          <w:iCs/>
          <w:color w:val="auto"/>
          <w:spacing w:val="20"/>
          <w:sz w:val="18"/>
          <w:szCs w:val="18"/>
          <w:lang w:val="ru-RU"/>
        </w:rPr>
        <w:tab/>
        <w:t>Доу</w:t>
      </w:r>
      <w:r>
        <w:rPr>
          <w:rFonts w:eastAsia="Times New Roman" w:cs="Times New Roman"/>
          <w:b w:val="false"/>
          <w:bCs/>
          <w:i/>
          <w:iCs/>
          <w:color w:val="auto"/>
          <w:sz w:val="18"/>
          <w:szCs w:val="18"/>
          <w:lang w:val="ru-RU"/>
        </w:rPr>
        <w:t xml:space="preserve"> </w:t>
      </w:r>
      <w:r>
        <w:rPr>
          <w:rFonts w:eastAsia="Times New Roman" w:cs="Times New Roman"/>
          <w:b w:val="false"/>
          <w:bCs/>
          <w:i w:val="false"/>
          <w:iCs w:val="false"/>
          <w:color w:val="auto"/>
          <w:sz w:val="18"/>
          <w:szCs w:val="18"/>
          <w:lang w:val="en-US"/>
        </w:rPr>
        <w:t xml:space="preserve">— </w:t>
      </w:r>
      <w:r>
        <w:rPr>
          <w:rFonts w:eastAsia="Times New Roman" w:cs="Times New Roman"/>
          <w:b w:val="false"/>
          <w:bCs/>
          <w:i w:val="false"/>
          <w:iCs w:val="false"/>
          <w:color w:val="auto"/>
          <w:sz w:val="18"/>
          <w:szCs w:val="18"/>
          <w:lang w:val="ru-RU"/>
        </w:rPr>
        <w:t xml:space="preserve">мера объема, немногим более </w:t>
      </w:r>
      <w:r>
        <w:rPr>
          <w:rFonts w:eastAsia="Times New Roman" w:cs="Times New Roman"/>
          <w:b w:val="false"/>
          <w:bCs/>
          <w:i w:val="false"/>
          <w:iCs w:val="false"/>
          <w:color w:val="auto"/>
          <w:sz w:val="18"/>
          <w:szCs w:val="18"/>
          <w:lang w:val="en-US"/>
        </w:rPr>
        <w:t xml:space="preserve">10 </w:t>
      </w:r>
      <w:r>
        <w:rPr>
          <w:rFonts w:eastAsia="Times New Roman" w:cs="Times New Roman"/>
          <w:b w:val="false"/>
          <w:bCs/>
          <w:i w:val="false"/>
          <w:iCs w:val="false"/>
          <w:color w:val="auto"/>
          <w:sz w:val="18"/>
          <w:szCs w:val="18"/>
          <w:lang w:val="ru-RU"/>
        </w:rPr>
        <w:t>л.</w:t>
      </w:r>
    </w:p>
  </w:footnote>
  <w:footnote w:id="24">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Оуян Сюня описывают как безобразного, похожего на обезьяну человека.</w:t>
      </w:r>
    </w:p>
  </w:footnote>
  <w:footnote w:id="25">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en-US"/>
        </w:rPr>
        <w:tab/>
        <w:t xml:space="preserve">557—560 </w:t>
      </w:r>
      <w:r>
        <w:rPr>
          <w:rFonts w:eastAsia="Times New Roman" w:cs="Times New Roman"/>
          <w:b w:val="false"/>
          <w:bCs w:val="false"/>
          <w:i w:val="false"/>
          <w:iCs w:val="false"/>
          <w:color w:val="auto"/>
          <w:position w:val="0"/>
          <w:sz w:val="18"/>
          <w:sz w:val="18"/>
          <w:szCs w:val="18"/>
          <w:vertAlign w:val="baseline"/>
          <w:lang w:val="ru-RU"/>
        </w:rPr>
        <w:t>гг.</w:t>
      </w:r>
    </w:p>
  </w:footnote>
  <w:footnote w:id="26">
    <w:p>
      <w:pPr>
        <w:pStyle w:val="Footnote"/>
        <w:jc w:val="both"/>
        <w:rPr/>
      </w:pPr>
      <w:r>
        <w:rPr>
          <w:rStyle w:val="FootnoteCharacters"/>
        </w:rPr>
        <w:footnoteRef/>
      </w:r>
      <w:r>
        <w:rPr>
          <w:rFonts w:eastAsia="Times New Roman" w:cs="Times New Roman"/>
          <w:b w:val="false"/>
          <w:bCs w:val="false"/>
          <w:i/>
          <w:iCs/>
          <w:color w:val="auto"/>
          <w:position w:val="0"/>
          <w:sz w:val="18"/>
          <w:sz w:val="18"/>
          <w:szCs w:val="18"/>
          <w:vertAlign w:val="baseline"/>
          <w:lang w:val="ru-RU"/>
        </w:rPr>
        <w:tab/>
        <w:t>«</w:t>
      </w:r>
      <w:r>
        <w:rPr>
          <w:rFonts w:eastAsia="Times New Roman" w:cs="Times New Roman"/>
          <w:b w:val="false"/>
          <w:bCs w:val="false"/>
          <w:i/>
          <w:iCs/>
          <w:color w:val="auto"/>
          <w:spacing w:val="20"/>
          <w:position w:val="0"/>
          <w:sz w:val="18"/>
          <w:sz w:val="18"/>
          <w:szCs w:val="18"/>
          <w:vertAlign w:val="baseline"/>
          <w:lang w:val="ru-RU"/>
        </w:rPr>
        <w:t>Кайюань</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девиз правления императора танской династии Сюань-цзуна </w:t>
      </w:r>
      <w:r>
        <w:rPr>
          <w:rFonts w:eastAsia="Times New Roman" w:cs="Times New Roman"/>
          <w:b w:val="false"/>
          <w:bCs w:val="false"/>
          <w:i w:val="false"/>
          <w:iCs w:val="false"/>
          <w:color w:val="auto"/>
          <w:position w:val="0"/>
          <w:sz w:val="18"/>
          <w:sz w:val="18"/>
          <w:szCs w:val="18"/>
          <w:vertAlign w:val="baseline"/>
          <w:lang w:val="en-US"/>
        </w:rPr>
        <w:t>(713—741).</w:t>
      </w:r>
    </w:p>
  </w:footnote>
  <w:footnote w:id="27">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В старом Китае для сохранения прически пользовались валиками, сделанными из фарфора или других твердых материалов.</w:t>
      </w:r>
    </w:p>
  </w:footnote>
  <w:footnote w:id="28">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Цзиньши</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третья (высшая) ученая степень в старом Китае. Выдержавшие экзамен на степень цзиньши по первому разряду зачислялись в академию «Ханьлинь».</w:t>
      </w:r>
    </w:p>
  </w:footnote>
  <w:footnote w:id="29">
    <w:p>
      <w:pPr>
        <w:pStyle w:val="Footnote"/>
        <w:jc w:val="both"/>
        <w:rPr/>
      </w:pPr>
      <w:r>
        <w:rPr>
          <w:rStyle w:val="FootnoteCharacters"/>
        </w:rPr>
        <w:footnoteRef/>
      </w:r>
      <w:r>
        <w:rPr>
          <w:rFonts w:eastAsia="Times New Roman" w:cs="Times New Roman"/>
          <w:b w:val="false"/>
          <w:bCs w:val="false"/>
          <w:i/>
          <w:iCs/>
          <w:color w:val="auto"/>
          <w:spacing w:val="20"/>
          <w:sz w:val="18"/>
          <w:szCs w:val="18"/>
          <w:lang w:val="ru-RU"/>
        </w:rPr>
        <w:tab/>
        <w:t>Цин</w:t>
      </w:r>
      <w:r>
        <w:rPr>
          <w:rFonts w:eastAsia="Times New Roman" w:cs="Times New Roman"/>
          <w:b w:val="false"/>
          <w:bCs w:val="false"/>
          <w:i/>
          <w:iCs/>
          <w:color w:val="auto"/>
          <w:sz w:val="18"/>
          <w:szCs w:val="18"/>
          <w:lang w:val="ru-RU"/>
        </w:rPr>
        <w:t xml:space="preserve">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 xml:space="preserve">мера площади, около </w:t>
      </w:r>
      <w:r>
        <w:rPr>
          <w:rFonts w:eastAsia="Times New Roman" w:cs="Times New Roman"/>
          <w:b w:val="false"/>
          <w:bCs w:val="false"/>
          <w:i w:val="false"/>
          <w:iCs w:val="false"/>
          <w:color w:val="auto"/>
          <w:sz w:val="18"/>
          <w:szCs w:val="18"/>
          <w:lang w:val="en-US"/>
        </w:rPr>
        <w:t xml:space="preserve">6,67 </w:t>
      </w:r>
      <w:r>
        <w:rPr>
          <w:rFonts w:eastAsia="Times New Roman" w:cs="Times New Roman"/>
          <w:b w:val="false"/>
          <w:bCs w:val="false"/>
          <w:i w:val="false"/>
          <w:iCs w:val="false"/>
          <w:color w:val="auto"/>
          <w:sz w:val="18"/>
          <w:szCs w:val="18"/>
          <w:lang w:val="ru-RU"/>
        </w:rPr>
        <w:t>га.</w:t>
      </w:r>
    </w:p>
  </w:footnote>
  <w:footnote w:id="30">
    <w:p>
      <w:pPr>
        <w:pStyle w:val="Footnote"/>
        <w:jc w:val="both"/>
        <w:rPr/>
      </w:pPr>
      <w:r>
        <w:rPr>
          <w:rStyle w:val="FootnoteCharacters"/>
        </w:rPr>
        <w:footnoteRef/>
      </w:r>
      <w:r>
        <w:rPr>
          <w:rFonts w:eastAsia="Times New Roman" w:cs="Times New Roman"/>
          <w:b w:val="false"/>
          <w:bCs w:val="false"/>
          <w:i/>
          <w:iCs/>
          <w:color w:val="auto"/>
          <w:position w:val="0"/>
          <w:sz w:val="18"/>
          <w:sz w:val="18"/>
          <w:szCs w:val="18"/>
          <w:vertAlign w:val="baseline"/>
          <w:lang w:val="ru-RU"/>
        </w:rPr>
        <w:tab/>
        <w:t>«</w:t>
      </w:r>
      <w:r>
        <w:rPr>
          <w:rFonts w:eastAsia="Times New Roman" w:cs="Times New Roman"/>
          <w:b w:val="false"/>
          <w:bCs w:val="false"/>
          <w:i/>
          <w:iCs/>
          <w:color w:val="auto"/>
          <w:spacing w:val="20"/>
          <w:position w:val="0"/>
          <w:sz w:val="18"/>
          <w:sz w:val="18"/>
          <w:szCs w:val="18"/>
          <w:vertAlign w:val="baseline"/>
          <w:lang w:val="ru-RU"/>
        </w:rPr>
        <w:t>Тяньбао</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девиз второй половины правления императора Сюань-цзуна </w:t>
      </w:r>
      <w:r>
        <w:rPr>
          <w:rFonts w:eastAsia="Times New Roman" w:cs="Times New Roman"/>
          <w:b w:val="false"/>
          <w:bCs w:val="false"/>
          <w:i w:val="false"/>
          <w:iCs w:val="false"/>
          <w:color w:val="auto"/>
          <w:position w:val="0"/>
          <w:sz w:val="18"/>
          <w:sz w:val="18"/>
          <w:szCs w:val="18"/>
          <w:vertAlign w:val="baseline"/>
          <w:lang w:val="en-US"/>
        </w:rPr>
        <w:t>(742—755).</w:t>
      </w:r>
    </w:p>
  </w:footnote>
  <w:footnote w:id="31">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Так назывались в танскую эпоху государственные заведения, в которых обучались певицы, танцовщицы и музыканты.</w:t>
      </w:r>
    </w:p>
  </w:footnote>
  <w:footnote w:id="32">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en-US"/>
        </w:rPr>
        <w:tab/>
        <w:t xml:space="preserve">781 </w:t>
      </w:r>
      <w:r>
        <w:rPr>
          <w:rFonts w:eastAsia="Times New Roman" w:cs="Times New Roman"/>
          <w:b w:val="false"/>
          <w:bCs w:val="false"/>
          <w:i w:val="false"/>
          <w:iCs w:val="false"/>
          <w:color w:val="auto"/>
          <w:position w:val="0"/>
          <w:sz w:val="18"/>
          <w:sz w:val="18"/>
          <w:szCs w:val="18"/>
          <w:vertAlign w:val="baseline"/>
          <w:lang w:val="ru-RU"/>
        </w:rPr>
        <w:t>г.</w:t>
      </w:r>
    </w:p>
  </w:footnote>
  <w:footnote w:id="33">
    <w:p>
      <w:pPr>
        <w:pStyle w:val="Footnote"/>
        <w:jc w:val="both"/>
        <w:rPr/>
      </w:pPr>
      <w:r>
        <w:rPr>
          <w:rStyle w:val="FootnoteCharacters"/>
        </w:rPr>
        <w:footnoteRef/>
      </w:r>
      <w:r>
        <w:rPr>
          <w:rFonts w:eastAsia="Arial" w:cs="Times New Roman"/>
          <w:b w:val="false"/>
          <w:bCs w:val="false"/>
          <w:i w:val="false"/>
          <w:iCs w:val="false"/>
          <w:color w:val="auto"/>
          <w:position w:val="0"/>
          <w:sz w:val="18"/>
          <w:sz w:val="18"/>
          <w:szCs w:val="18"/>
          <w:vertAlign w:val="baseline"/>
          <w:lang w:val="en-US"/>
        </w:rPr>
        <w:tab/>
        <w:t>676</w:t>
      </w:r>
      <w:r>
        <w:rPr>
          <w:rFonts w:eastAsia="Times New Roman" w:cs="Times New Roman"/>
          <w:b w:val="false"/>
          <w:bCs w:val="false"/>
          <w:i w:val="false"/>
          <w:iCs w:val="false"/>
          <w:color w:val="auto"/>
          <w:position w:val="0"/>
          <w:sz w:val="18"/>
          <w:sz w:val="18"/>
          <w:szCs w:val="18"/>
          <w:vertAlign w:val="baseline"/>
          <w:lang w:val="ru-RU"/>
        </w:rPr>
        <w:t>—</w:t>
      </w:r>
      <w:r>
        <w:rPr>
          <w:rFonts w:eastAsia="Arial" w:cs="Times New Roman"/>
          <w:b w:val="false"/>
          <w:bCs w:val="false"/>
          <w:i w:val="false"/>
          <w:iCs w:val="false"/>
          <w:color w:val="auto"/>
          <w:position w:val="0"/>
          <w:sz w:val="18"/>
          <w:sz w:val="18"/>
          <w:szCs w:val="18"/>
          <w:vertAlign w:val="baseline"/>
          <w:lang w:val="en-US"/>
        </w:rPr>
        <w:t xml:space="preserve">678 </w:t>
      </w:r>
      <w:r>
        <w:rPr>
          <w:rFonts w:eastAsia="Arial" w:cs="Times New Roman"/>
          <w:b w:val="false"/>
          <w:bCs w:val="false"/>
          <w:i w:val="false"/>
          <w:iCs w:val="false"/>
          <w:color w:val="auto"/>
          <w:position w:val="0"/>
          <w:sz w:val="18"/>
          <w:sz w:val="18"/>
          <w:szCs w:val="18"/>
          <w:vertAlign w:val="baseline"/>
          <w:lang w:val="ru-RU"/>
        </w:rPr>
        <w:t>гг.</w:t>
      </w:r>
    </w:p>
  </w:footnote>
  <w:footnote w:id="34">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Дворец Афан</w:t>
      </w:r>
      <w:r>
        <w:rPr>
          <w:rFonts w:eastAsia="Times New Roman" w:cs="Times New Roman"/>
          <w:b w:val="false"/>
          <w:bCs w:val="false"/>
          <w:i w:val="false"/>
          <w:iCs w:val="false"/>
          <w:color w:val="auto"/>
          <w:position w:val="0"/>
          <w:sz w:val="18"/>
          <w:sz w:val="18"/>
          <w:szCs w:val="18"/>
          <w:vertAlign w:val="baseline"/>
          <w:lang w:val="ru-RU"/>
        </w:rPr>
        <w:t xml:space="preserve">, имевший несколько сот ли в окружности, построен Цинь Ши Хуан-ди в </w:t>
      </w:r>
      <w:r>
        <w:rPr>
          <w:rFonts w:eastAsia="Times New Roman" w:cs="Times New Roman"/>
          <w:b w:val="false"/>
          <w:bCs w:val="false"/>
          <w:i w:val="false"/>
          <w:iCs w:val="false"/>
          <w:color w:val="auto"/>
          <w:position w:val="0"/>
          <w:sz w:val="18"/>
          <w:sz w:val="18"/>
          <w:szCs w:val="18"/>
          <w:vertAlign w:val="baseline"/>
          <w:lang w:val="en-US"/>
        </w:rPr>
        <w:t xml:space="preserve">III </w:t>
      </w:r>
      <w:r>
        <w:rPr>
          <w:rFonts w:eastAsia="Times New Roman" w:cs="Times New Roman"/>
          <w:b w:val="false"/>
          <w:bCs w:val="false"/>
          <w:i w:val="false"/>
          <w:iCs w:val="false"/>
          <w:color w:val="auto"/>
          <w:position w:val="0"/>
          <w:sz w:val="18"/>
          <w:sz w:val="18"/>
          <w:szCs w:val="18"/>
          <w:vertAlign w:val="baseline"/>
          <w:lang w:val="ru-RU"/>
        </w:rPr>
        <w:t>в. до н. э.</w:t>
      </w:r>
    </w:p>
  </w:footnote>
  <w:footnote w:id="35">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Яо</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легендарный правитель древнего Китая </w:t>
      </w:r>
      <w:r>
        <w:rPr>
          <w:rFonts w:eastAsia="Times New Roman" w:cs="Times New Roman"/>
          <w:b w:val="false"/>
          <w:bCs w:val="false"/>
          <w:i w:val="false"/>
          <w:iCs w:val="false"/>
          <w:color w:val="auto"/>
          <w:position w:val="0"/>
          <w:sz w:val="18"/>
          <w:sz w:val="18"/>
          <w:szCs w:val="18"/>
          <w:vertAlign w:val="baseline"/>
          <w:lang w:val="en-US"/>
        </w:rPr>
        <w:t xml:space="preserve">(2356—2255 </w:t>
      </w:r>
      <w:r>
        <w:rPr>
          <w:rFonts w:eastAsia="Times New Roman" w:cs="Times New Roman"/>
          <w:b w:val="false"/>
          <w:bCs w:val="false"/>
          <w:i w:val="false"/>
          <w:iCs w:val="false"/>
          <w:color w:val="auto"/>
          <w:position w:val="0"/>
          <w:sz w:val="18"/>
          <w:sz w:val="18"/>
          <w:szCs w:val="18"/>
          <w:vertAlign w:val="baseline"/>
          <w:lang w:val="ru-RU"/>
        </w:rPr>
        <w:t>гг. до н. э.).</w:t>
      </w:r>
    </w:p>
  </w:footnote>
  <w:footnote w:id="36">
    <w:p>
      <w:pPr>
        <w:pStyle w:val="Footnote"/>
        <w:rPr/>
      </w:pPr>
      <w:r>
        <w:rPr>
          <w:rStyle w:val="FootnoteCharacters"/>
        </w:rPr>
        <w:footnoteRef/>
      </w:r>
      <w:r>
        <w:rPr>
          <w:rFonts w:eastAsia="Times New Roman" w:cs="Times New Roman"/>
          <w:b w:val="false"/>
          <w:bCs w:val="false"/>
          <w:i w:val="false"/>
          <w:iCs w:val="false"/>
          <w:color w:val="auto"/>
          <w:sz w:val="18"/>
          <w:szCs w:val="18"/>
          <w:lang w:val="ru-RU"/>
        </w:rPr>
        <w:tab/>
        <w:t>Все три песни этой новеллы переведены М. Степановым.</w:t>
      </w:r>
    </w:p>
  </w:footnote>
  <w:footnote w:id="37">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en-US"/>
        </w:rPr>
        <w:tab/>
        <w:t xml:space="preserve">791 </w:t>
      </w:r>
      <w:r>
        <w:rPr>
          <w:rFonts w:eastAsia="Times New Roman" w:cs="Times New Roman"/>
          <w:b w:val="false"/>
          <w:bCs w:val="false"/>
          <w:i w:val="false"/>
          <w:iCs w:val="false"/>
          <w:color w:val="auto"/>
          <w:position w:val="0"/>
          <w:sz w:val="18"/>
          <w:sz w:val="18"/>
          <w:szCs w:val="18"/>
          <w:vertAlign w:val="baseline"/>
          <w:lang w:val="ru-RU"/>
        </w:rPr>
        <w:t>г.</w:t>
      </w:r>
    </w:p>
  </w:footnote>
  <w:footnote w:id="38">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Фэнъи</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ru-RU"/>
        </w:rPr>
        <w:t>— уезд в нынешней провинции Шэньси.</w:t>
      </w:r>
    </w:p>
  </w:footnote>
  <w:footnote w:id="39">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en-US"/>
        </w:rPr>
        <w:tab/>
        <w:t xml:space="preserve">797 </w:t>
      </w:r>
      <w:r>
        <w:rPr>
          <w:rFonts w:eastAsia="Times New Roman" w:cs="Times New Roman"/>
          <w:b w:val="false"/>
          <w:bCs w:val="false"/>
          <w:i w:val="false"/>
          <w:iCs w:val="false"/>
          <w:color w:val="auto"/>
          <w:position w:val="0"/>
          <w:sz w:val="18"/>
          <w:sz w:val="18"/>
          <w:szCs w:val="18"/>
          <w:vertAlign w:val="baseline"/>
          <w:lang w:val="ru-RU"/>
        </w:rPr>
        <w:t>г.</w:t>
      </w:r>
    </w:p>
  </w:footnote>
  <w:footnote w:id="40">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en-US"/>
        </w:rPr>
        <w:tab/>
        <w:t xml:space="preserve">802 </w:t>
      </w:r>
      <w:r>
        <w:rPr>
          <w:rFonts w:eastAsia="Times New Roman" w:cs="Times New Roman"/>
          <w:b w:val="false"/>
          <w:bCs w:val="false"/>
          <w:i w:val="false"/>
          <w:iCs w:val="false"/>
          <w:color w:val="auto"/>
          <w:position w:val="0"/>
          <w:sz w:val="18"/>
          <w:sz w:val="18"/>
          <w:szCs w:val="18"/>
          <w:vertAlign w:val="baseline"/>
          <w:lang w:val="ru-RU"/>
        </w:rPr>
        <w:t>г.</w:t>
      </w:r>
    </w:p>
  </w:footnote>
  <w:footnote w:id="41">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Обезьяна в повозке, трава, растущая восточнее ворот»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одна из распространенных в Китае иероглифических шарад, основанных на том, что большинство иероглифов состоит из сочетаний нескольких простейших знаков, имеющих самостоятельное значение.</w:t>
      </w:r>
    </w:p>
  </w:footnote>
  <w:footnote w:id="42">
    <w:p>
      <w:pPr>
        <w:pStyle w:val="Footnote"/>
        <w:jc w:val="both"/>
        <w:rPr/>
      </w:pPr>
      <w:r>
        <w:rPr>
          <w:rStyle w:val="FootnoteCharacters"/>
        </w:rPr>
        <w:footnoteRef/>
      </w:r>
      <w:r>
        <w:rPr>
          <w:rFonts w:eastAsia="Times New Roman" w:cs="Times New Roman"/>
          <w:b w:val="false"/>
          <w:bCs/>
          <w:i/>
          <w:iCs/>
          <w:color w:val="auto"/>
          <w:position w:val="0"/>
          <w:sz w:val="18"/>
          <w:sz w:val="18"/>
          <w:szCs w:val="18"/>
          <w:vertAlign w:val="baseline"/>
          <w:lang w:val="ru-RU"/>
        </w:rPr>
        <w:tab/>
        <w:t>«</w:t>
      </w:r>
      <w:r>
        <w:rPr>
          <w:rFonts w:eastAsia="Times New Roman" w:cs="Times New Roman"/>
          <w:b w:val="false"/>
          <w:bCs/>
          <w:i/>
          <w:iCs/>
          <w:color w:val="auto"/>
          <w:spacing w:val="20"/>
          <w:position w:val="0"/>
          <w:sz w:val="18"/>
          <w:sz w:val="18"/>
          <w:szCs w:val="18"/>
          <w:vertAlign w:val="baseline"/>
          <w:lang w:val="ru-RU"/>
        </w:rPr>
        <w:t>Юаньхэ</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 xml:space="preserve">девиз правления танского императора Сянь-цзуна </w:t>
      </w:r>
      <w:r>
        <w:rPr>
          <w:rFonts w:eastAsia="Times New Roman" w:cs="Times New Roman"/>
          <w:b w:val="false"/>
          <w:bCs/>
          <w:i w:val="false"/>
          <w:iCs w:val="false"/>
          <w:color w:val="auto"/>
          <w:position w:val="0"/>
          <w:sz w:val="18"/>
          <w:sz w:val="18"/>
          <w:szCs w:val="18"/>
          <w:vertAlign w:val="baseline"/>
          <w:lang w:val="en-US"/>
        </w:rPr>
        <w:t>(806—820).</w:t>
      </w:r>
    </w:p>
  </w:footnote>
  <w:footnote w:id="43">
    <w:p>
      <w:pPr>
        <w:pStyle w:val="Footnote"/>
        <w:jc w:val="both"/>
        <w:rPr/>
      </w:pPr>
      <w:r>
        <w:rPr>
          <w:rStyle w:val="FootnoteCharacters"/>
        </w:rPr>
        <w:footnoteRef/>
      </w:r>
      <w:r>
        <w:rPr>
          <w:rFonts w:eastAsia="Times New Roman" w:cs="Times New Roman"/>
          <w:b w:val="false"/>
          <w:bCs/>
          <w:i/>
          <w:iCs/>
          <w:color w:val="auto"/>
          <w:position w:val="0"/>
          <w:sz w:val="18"/>
          <w:sz w:val="18"/>
          <w:szCs w:val="18"/>
          <w:vertAlign w:val="baseline"/>
          <w:lang w:val="ru-RU"/>
        </w:rPr>
        <w:tab/>
        <w:t>«</w:t>
      </w:r>
      <w:r>
        <w:rPr>
          <w:rFonts w:eastAsia="Times New Roman" w:cs="Times New Roman"/>
          <w:b w:val="false"/>
          <w:bCs/>
          <w:i/>
          <w:iCs/>
          <w:color w:val="auto"/>
          <w:spacing w:val="20"/>
          <w:position w:val="0"/>
          <w:sz w:val="18"/>
          <w:sz w:val="18"/>
          <w:szCs w:val="18"/>
          <w:vertAlign w:val="baseline"/>
          <w:lang w:val="ru-RU"/>
        </w:rPr>
        <w:t>Шэнь</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циклический знак, которому соответствует иероглиф «обезьяна».</w:t>
      </w:r>
    </w:p>
  </w:footnote>
  <w:footnote w:id="44">
    <w:p>
      <w:pPr>
        <w:pStyle w:val="Footnote"/>
        <w:jc w:val="both"/>
        <w:rPr/>
      </w:pPr>
      <w:r>
        <w:rPr>
          <w:rStyle w:val="FootnoteCharacters"/>
        </w:rPr>
        <w:footnoteRef/>
      </w:r>
      <w:r>
        <w:rPr>
          <w:rFonts w:eastAsia="Times New Roman" w:cs="Times New Roman"/>
          <w:b w:val="false"/>
          <w:bCs/>
          <w:i/>
          <w:iCs/>
          <w:color w:val="auto"/>
          <w:spacing w:val="20"/>
          <w:sz w:val="18"/>
          <w:szCs w:val="18"/>
          <w:lang w:val="ru-RU"/>
        </w:rPr>
        <w:tab/>
        <w:t>Великая река</w:t>
      </w:r>
      <w:r>
        <w:rPr>
          <w:rFonts w:eastAsia="Times New Roman" w:cs="Times New Roman"/>
          <w:b w:val="false"/>
          <w:bCs/>
          <w:i/>
          <w:iCs/>
          <w:color w:val="auto"/>
          <w:sz w:val="18"/>
          <w:szCs w:val="18"/>
          <w:lang w:val="ru-RU"/>
        </w:rPr>
        <w:t xml:space="preserve"> </w:t>
      </w:r>
      <w:r>
        <w:rPr>
          <w:rFonts w:eastAsia="Times New Roman" w:cs="Times New Roman"/>
          <w:b w:val="false"/>
          <w:bCs/>
          <w:i w:val="false"/>
          <w:iCs w:val="false"/>
          <w:color w:val="auto"/>
          <w:sz w:val="18"/>
          <w:szCs w:val="18"/>
          <w:lang w:val="en-US"/>
        </w:rPr>
        <w:t xml:space="preserve">— </w:t>
      </w:r>
      <w:r>
        <w:rPr>
          <w:rFonts w:eastAsia="Times New Roman" w:cs="Times New Roman"/>
          <w:b w:val="false"/>
          <w:bCs/>
          <w:i w:val="false"/>
          <w:iCs w:val="false"/>
          <w:color w:val="auto"/>
          <w:sz w:val="18"/>
          <w:szCs w:val="18"/>
          <w:lang w:val="ru-RU"/>
        </w:rPr>
        <w:t>река Янцзыцзян, самая большая река на юге Китая.</w:t>
      </w:r>
    </w:p>
  </w:footnote>
  <w:footnote w:id="45">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en-US"/>
        </w:rPr>
        <w:tab/>
        <w:t xml:space="preserve">818 </w:t>
      </w:r>
      <w:r>
        <w:rPr>
          <w:rFonts w:eastAsia="Times New Roman" w:cs="Times New Roman"/>
          <w:b w:val="false"/>
          <w:bCs w:val="false"/>
          <w:i w:val="false"/>
          <w:iCs w:val="false"/>
          <w:color w:val="auto"/>
          <w:position w:val="0"/>
          <w:sz w:val="18"/>
          <w:sz w:val="18"/>
          <w:szCs w:val="18"/>
          <w:vertAlign w:val="baseline"/>
          <w:lang w:val="ru-RU"/>
        </w:rPr>
        <w:t>г.</w:t>
      </w:r>
    </w:p>
  </w:footnote>
  <w:footnote w:id="46">
    <w:p>
      <w:pPr>
        <w:pStyle w:val="Footnote"/>
        <w:jc w:val="both"/>
        <w:rPr/>
      </w:pPr>
      <w:r>
        <w:rPr>
          <w:rStyle w:val="FootnoteCharacters"/>
        </w:rPr>
        <w:footnoteRef/>
      </w:r>
      <w:r>
        <w:rPr>
          <w:rFonts w:eastAsia="Times New Roman" w:cs="Times New Roman"/>
          <w:b w:val="false"/>
          <w:bCs/>
          <w:i/>
          <w:iCs/>
          <w:color w:val="auto"/>
          <w:position w:val="0"/>
          <w:sz w:val="18"/>
          <w:sz w:val="18"/>
          <w:szCs w:val="18"/>
          <w:vertAlign w:val="baseline"/>
          <w:lang w:val="ru-RU"/>
        </w:rPr>
        <w:tab/>
        <w:t>«</w:t>
      </w:r>
      <w:r>
        <w:rPr>
          <w:rFonts w:eastAsia="Times New Roman" w:cs="Times New Roman"/>
          <w:b w:val="false"/>
          <w:bCs/>
          <w:i/>
          <w:iCs/>
          <w:color w:val="auto"/>
          <w:spacing w:val="20"/>
          <w:position w:val="0"/>
          <w:sz w:val="18"/>
          <w:sz w:val="18"/>
          <w:szCs w:val="18"/>
          <w:vertAlign w:val="baseline"/>
          <w:lang w:val="ru-RU"/>
        </w:rPr>
        <w:t>Чуньцю</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ru-RU"/>
        </w:rPr>
        <w:t xml:space="preserve">(Летопись царства Лу)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историческая хроника, приписываемая великому мыслителю древнего Китая Конфуцию.</w:t>
      </w:r>
    </w:p>
  </w:footnote>
  <w:footnote w:id="47">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Вэнь-ди</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император Западной династии </w:t>
      </w:r>
      <w:r>
        <w:rPr>
          <w:rFonts w:eastAsia="Times New Roman" w:cs="Times New Roman"/>
          <w:b w:val="false"/>
          <w:bCs/>
          <w:i w:val="false"/>
          <w:iCs w:val="false"/>
          <w:color w:val="auto"/>
          <w:position w:val="0"/>
          <w:sz w:val="18"/>
          <w:sz w:val="18"/>
          <w:szCs w:val="18"/>
          <w:vertAlign w:val="baseline"/>
          <w:lang w:val="ru-RU"/>
        </w:rPr>
        <w:t xml:space="preserve">Хань, правивший </w:t>
      </w:r>
      <w:r>
        <w:rPr>
          <w:rFonts w:eastAsia="Times New Roman" w:cs="Times New Roman"/>
          <w:b w:val="false"/>
          <w:bCs w:val="false"/>
          <w:i w:val="false"/>
          <w:iCs w:val="false"/>
          <w:color w:val="auto"/>
          <w:position w:val="0"/>
          <w:sz w:val="18"/>
          <w:sz w:val="18"/>
          <w:szCs w:val="18"/>
          <w:vertAlign w:val="baseline"/>
          <w:lang w:val="ru-RU"/>
        </w:rPr>
        <w:t xml:space="preserve">с </w:t>
      </w:r>
      <w:r>
        <w:rPr>
          <w:rFonts w:eastAsia="Times New Roman" w:cs="Times New Roman"/>
          <w:b w:val="false"/>
          <w:bCs/>
          <w:i w:val="false"/>
          <w:iCs w:val="false"/>
          <w:color w:val="auto"/>
          <w:position w:val="0"/>
          <w:sz w:val="18"/>
          <w:sz w:val="18"/>
          <w:szCs w:val="18"/>
          <w:vertAlign w:val="baseline"/>
          <w:lang w:val="en-US"/>
        </w:rPr>
        <w:t xml:space="preserve">179 </w:t>
      </w:r>
      <w:r>
        <w:rPr>
          <w:rFonts w:eastAsia="Times New Roman" w:cs="Times New Roman"/>
          <w:b w:val="false"/>
          <w:bCs w:val="false"/>
          <w:i w:val="false"/>
          <w:iCs w:val="false"/>
          <w:color w:val="auto"/>
          <w:position w:val="0"/>
          <w:sz w:val="18"/>
          <w:sz w:val="18"/>
          <w:szCs w:val="18"/>
          <w:vertAlign w:val="baseline"/>
          <w:lang w:val="ru-RU"/>
        </w:rPr>
        <w:t xml:space="preserve">г. по </w:t>
      </w:r>
      <w:r>
        <w:rPr>
          <w:rFonts w:eastAsia="Times New Roman" w:cs="Times New Roman"/>
          <w:b w:val="false"/>
          <w:bCs/>
          <w:i w:val="false"/>
          <w:iCs w:val="false"/>
          <w:color w:val="auto"/>
          <w:position w:val="0"/>
          <w:sz w:val="18"/>
          <w:sz w:val="18"/>
          <w:szCs w:val="18"/>
          <w:vertAlign w:val="baseline"/>
          <w:lang w:val="en-US"/>
        </w:rPr>
        <w:t xml:space="preserve">157 </w:t>
      </w:r>
      <w:r>
        <w:rPr>
          <w:rFonts w:eastAsia="Times New Roman" w:cs="Times New Roman"/>
          <w:b w:val="false"/>
          <w:bCs w:val="false"/>
          <w:i w:val="false"/>
          <w:iCs w:val="false"/>
          <w:color w:val="auto"/>
          <w:position w:val="0"/>
          <w:sz w:val="18"/>
          <w:sz w:val="18"/>
          <w:szCs w:val="18"/>
          <w:vertAlign w:val="baseline"/>
          <w:lang w:val="ru-RU"/>
        </w:rPr>
        <w:t>г. до н. э.</w:t>
      </w:r>
    </w:p>
  </w:footnote>
  <w:footnote w:id="48">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u w:val="none"/>
          <w:vertAlign w:val="baseline"/>
          <w:lang w:val="ru-RU"/>
        </w:rPr>
        <w:tab/>
        <w:t>Гао-цзу</w:t>
      </w:r>
      <w:r>
        <w:rPr>
          <w:rFonts w:eastAsia="Times New Roman" w:cs="Times New Roman"/>
          <w:b w:val="false"/>
          <w:bCs w:val="false"/>
          <w:i/>
          <w:iCs/>
          <w:color w:val="auto"/>
          <w:position w:val="0"/>
          <w:sz w:val="18"/>
          <w:sz w:val="18"/>
          <w:szCs w:val="18"/>
          <w:u w:val="none"/>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основатель династии Хань, правил с </w:t>
      </w:r>
      <w:r>
        <w:rPr>
          <w:rFonts w:eastAsia="Times New Roman" w:cs="Times New Roman"/>
          <w:b w:val="false"/>
          <w:bCs w:val="false"/>
          <w:i w:val="false"/>
          <w:iCs w:val="false"/>
          <w:color w:val="auto"/>
          <w:position w:val="0"/>
          <w:sz w:val="18"/>
          <w:sz w:val="18"/>
          <w:szCs w:val="18"/>
          <w:vertAlign w:val="baseline"/>
          <w:lang w:val="en-US"/>
        </w:rPr>
        <w:t xml:space="preserve">206 </w:t>
      </w:r>
      <w:r>
        <w:rPr>
          <w:rFonts w:eastAsia="Times New Roman" w:cs="Times New Roman"/>
          <w:b w:val="false"/>
          <w:bCs w:val="false"/>
          <w:i w:val="false"/>
          <w:iCs w:val="false"/>
          <w:color w:val="auto"/>
          <w:position w:val="0"/>
          <w:sz w:val="18"/>
          <w:sz w:val="18"/>
          <w:szCs w:val="18"/>
          <w:vertAlign w:val="baseline"/>
          <w:lang w:val="ru-RU"/>
        </w:rPr>
        <w:t xml:space="preserve">г. по </w:t>
      </w:r>
      <w:r>
        <w:rPr>
          <w:rFonts w:eastAsia="Times New Roman" w:cs="Times New Roman"/>
          <w:b w:val="false"/>
          <w:bCs/>
          <w:i w:val="false"/>
          <w:iCs w:val="false"/>
          <w:color w:val="auto"/>
          <w:position w:val="0"/>
          <w:sz w:val="18"/>
          <w:sz w:val="18"/>
          <w:szCs w:val="18"/>
          <w:vertAlign w:val="baseline"/>
          <w:lang w:val="en-US"/>
        </w:rPr>
        <w:t xml:space="preserve">195 </w:t>
      </w:r>
      <w:r>
        <w:rPr>
          <w:rFonts w:eastAsia="Times New Roman" w:cs="Times New Roman"/>
          <w:b w:val="false"/>
          <w:bCs w:val="false"/>
          <w:i w:val="false"/>
          <w:iCs w:val="false"/>
          <w:color w:val="auto"/>
          <w:position w:val="0"/>
          <w:sz w:val="18"/>
          <w:sz w:val="18"/>
          <w:szCs w:val="18"/>
          <w:vertAlign w:val="baseline"/>
          <w:lang w:val="ru-RU"/>
        </w:rPr>
        <w:t>г. до н. э.</w:t>
      </w:r>
    </w:p>
  </w:footnote>
  <w:footnote w:id="49">
    <w:p>
      <w:pPr>
        <w:pStyle w:val="Footnote"/>
        <w:jc w:val="both"/>
        <w:rPr/>
      </w:pPr>
      <w:r>
        <w:rPr>
          <w:rStyle w:val="FootnoteCharacters"/>
        </w:rPr>
        <w:footnoteRef/>
      </w:r>
      <w:r>
        <w:rPr>
          <w:rFonts w:eastAsia="Times New Roman" w:cs="Times New Roman"/>
          <w:b w:val="false"/>
          <w:bCs/>
          <w:i/>
          <w:iCs/>
          <w:color w:val="auto"/>
          <w:spacing w:val="20"/>
          <w:sz w:val="18"/>
          <w:szCs w:val="18"/>
          <w:lang w:val="ru-RU"/>
        </w:rPr>
        <w:tab/>
        <w:t>Ван Цян</w:t>
      </w:r>
      <w:r>
        <w:rPr>
          <w:rFonts w:eastAsia="Times New Roman" w:cs="Times New Roman"/>
          <w:b w:val="false"/>
          <w:bCs/>
          <w:i/>
          <w:iCs/>
          <w:color w:val="auto"/>
          <w:sz w:val="18"/>
          <w:szCs w:val="18"/>
          <w:lang w:val="ru-RU"/>
        </w:rPr>
        <w:t xml:space="preserve"> </w:t>
      </w:r>
      <w:r>
        <w:rPr>
          <w:rFonts w:eastAsia="Times New Roman" w:cs="Times New Roman"/>
          <w:b w:val="false"/>
          <w:bCs/>
          <w:i w:val="false"/>
          <w:iCs w:val="false"/>
          <w:color w:val="auto"/>
          <w:sz w:val="18"/>
          <w:szCs w:val="18"/>
          <w:lang w:val="ru-RU"/>
        </w:rPr>
        <w:t xml:space="preserve">(Ван Чжао-цзюнь) </w:t>
      </w:r>
      <w:r>
        <w:rPr>
          <w:rFonts w:eastAsia="Times New Roman" w:cs="Times New Roman"/>
          <w:b w:val="false"/>
          <w:bCs/>
          <w:i w:val="false"/>
          <w:iCs w:val="false"/>
          <w:color w:val="auto"/>
          <w:sz w:val="18"/>
          <w:szCs w:val="18"/>
          <w:lang w:val="en-US"/>
        </w:rPr>
        <w:t xml:space="preserve">— </w:t>
      </w:r>
      <w:r>
        <w:rPr>
          <w:rFonts w:eastAsia="Times New Roman" w:cs="Times New Roman"/>
          <w:b w:val="false"/>
          <w:bCs/>
          <w:i w:val="false"/>
          <w:iCs w:val="false"/>
          <w:color w:val="auto"/>
          <w:sz w:val="18"/>
          <w:szCs w:val="18"/>
          <w:lang w:val="ru-RU"/>
        </w:rPr>
        <w:t>знаменитая красавица из гарема ханьского императора Юань-ди. Уязвленный ее гордостью, художник Мао Янь-шу изобразил красавицу на портрете самой уродливой, и обманутый император отдал ее в жены вождю гуннов. Только перед самым отъездом он впервые увидел ее и влюбился, но нарушить слово уже не мог, и красавица всю жизнь провела на чужбине. Печальная судьба Ван Цян стала темой многих произведений китайской литературы.</w:t>
      </w:r>
    </w:p>
  </w:footnote>
  <w:footnote w:id="50">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Тай-чжэнь</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ru-RU"/>
        </w:rPr>
        <w:t xml:space="preserve">(Великая святая)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прозвище Ян Гуй-фэй, знаменитой наложницы танского императора Сюань-цзуна.</w:t>
      </w:r>
    </w:p>
  </w:footnote>
  <w:footnote w:id="51">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Су-цзун</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 xml:space="preserve">сын императора Сюань-цзуна, правивший с </w:t>
      </w:r>
      <w:r>
        <w:rPr>
          <w:rFonts w:eastAsia="Times New Roman" w:cs="Times New Roman"/>
          <w:b w:val="false"/>
          <w:bCs/>
          <w:i w:val="false"/>
          <w:iCs w:val="false"/>
          <w:color w:val="auto"/>
          <w:position w:val="0"/>
          <w:sz w:val="18"/>
          <w:sz w:val="18"/>
          <w:szCs w:val="18"/>
          <w:vertAlign w:val="baseline"/>
          <w:lang w:val="en-US"/>
        </w:rPr>
        <w:t xml:space="preserve">756 </w:t>
      </w:r>
      <w:r>
        <w:rPr>
          <w:rFonts w:eastAsia="Times New Roman" w:cs="Times New Roman"/>
          <w:b w:val="false"/>
          <w:bCs/>
          <w:i w:val="false"/>
          <w:iCs w:val="false"/>
          <w:color w:val="auto"/>
          <w:position w:val="0"/>
          <w:sz w:val="18"/>
          <w:sz w:val="18"/>
          <w:szCs w:val="18"/>
          <w:vertAlign w:val="baseline"/>
          <w:lang w:val="ru-RU"/>
        </w:rPr>
        <w:t xml:space="preserve">г. по </w:t>
      </w:r>
      <w:r>
        <w:rPr>
          <w:rFonts w:eastAsia="Times New Roman" w:cs="Times New Roman"/>
          <w:b w:val="false"/>
          <w:bCs/>
          <w:i w:val="false"/>
          <w:iCs w:val="false"/>
          <w:color w:val="auto"/>
          <w:position w:val="0"/>
          <w:sz w:val="18"/>
          <w:sz w:val="18"/>
          <w:szCs w:val="18"/>
          <w:vertAlign w:val="baseline"/>
          <w:lang w:val="en-US"/>
        </w:rPr>
        <w:t xml:space="preserve">762 </w:t>
      </w:r>
      <w:r>
        <w:rPr>
          <w:rFonts w:eastAsia="Times New Roman" w:cs="Times New Roman"/>
          <w:b w:val="false"/>
          <w:bCs/>
          <w:i w:val="false"/>
          <w:iCs w:val="false"/>
          <w:color w:val="auto"/>
          <w:position w:val="0"/>
          <w:sz w:val="18"/>
          <w:sz w:val="18"/>
          <w:szCs w:val="18"/>
          <w:vertAlign w:val="baseline"/>
          <w:lang w:val="ru-RU"/>
        </w:rPr>
        <w:t>г. Он ненавидел фаворитку отца за то, что двоюродный брат Ян Гуй-фэй благодаря ее протекции правил страной, а родные императора были оттеснены от власти.</w:t>
      </w:r>
    </w:p>
  </w:footnote>
  <w:footnote w:id="52">
    <w:p>
      <w:pPr>
        <w:pStyle w:val="Footnote"/>
        <w:jc w:val="both"/>
        <w:rPr/>
      </w:pPr>
      <w:r>
        <w:rPr>
          <w:rStyle w:val="FootnoteCharacters"/>
        </w:rPr>
        <w:footnoteRef/>
      </w:r>
      <w:r>
        <w:rPr>
          <w:rFonts w:eastAsia="Times New Roman" w:cs="Times New Roman"/>
          <w:b w:val="false"/>
          <w:bCs/>
          <w:i/>
          <w:iCs/>
          <w:color w:val="auto"/>
          <w:spacing w:val="20"/>
          <w:sz w:val="18"/>
          <w:szCs w:val="18"/>
          <w:lang w:val="ru-RU"/>
        </w:rPr>
        <w:tab/>
        <w:t>Пань Шу-фэй</w:t>
      </w:r>
      <w:r>
        <w:rPr>
          <w:rFonts w:eastAsia="Times New Roman" w:cs="Times New Roman"/>
          <w:b w:val="false"/>
          <w:bCs/>
          <w:i/>
          <w:iCs/>
          <w:color w:val="auto"/>
          <w:sz w:val="18"/>
          <w:szCs w:val="18"/>
          <w:lang w:val="ru-RU"/>
        </w:rPr>
        <w:t xml:space="preserve"> </w:t>
      </w:r>
      <w:r>
        <w:rPr>
          <w:rFonts w:eastAsia="Times New Roman" w:cs="Times New Roman"/>
          <w:b w:val="false"/>
          <w:bCs/>
          <w:i w:val="false"/>
          <w:iCs w:val="false"/>
          <w:color w:val="auto"/>
          <w:sz w:val="18"/>
          <w:szCs w:val="18"/>
          <w:lang w:val="en-US"/>
        </w:rPr>
        <w:t xml:space="preserve">— </w:t>
      </w:r>
      <w:r>
        <w:rPr>
          <w:rFonts w:eastAsia="Times New Roman" w:cs="Times New Roman"/>
          <w:b w:val="false"/>
          <w:bCs/>
          <w:i w:val="false"/>
          <w:iCs w:val="false"/>
          <w:color w:val="auto"/>
          <w:sz w:val="18"/>
          <w:szCs w:val="18"/>
          <w:lang w:val="ru-RU"/>
        </w:rPr>
        <w:t xml:space="preserve">наложница Дун Хуня, правителя княжества Ци. В </w:t>
      </w:r>
      <w:r>
        <w:rPr>
          <w:rFonts w:eastAsia="Times New Roman" w:cs="Times New Roman"/>
          <w:b w:val="false"/>
          <w:bCs/>
          <w:i w:val="false"/>
          <w:iCs w:val="false"/>
          <w:color w:val="auto"/>
          <w:sz w:val="18"/>
          <w:szCs w:val="18"/>
          <w:lang w:val="en-US"/>
        </w:rPr>
        <w:t xml:space="preserve">501 </w:t>
      </w:r>
      <w:r>
        <w:rPr>
          <w:rFonts w:eastAsia="Times New Roman" w:cs="Times New Roman"/>
          <w:b w:val="false"/>
          <w:bCs/>
          <w:i w:val="false"/>
          <w:iCs w:val="false"/>
          <w:color w:val="auto"/>
          <w:sz w:val="18"/>
          <w:szCs w:val="18"/>
          <w:lang w:val="ru-RU"/>
        </w:rPr>
        <w:t>г. она была убита по настоянию министра Ван Мао, считавшего ее виновницей гибели династии.</w:t>
      </w:r>
    </w:p>
  </w:footnote>
  <w:footnote w:id="53">
    <w:p>
      <w:pPr>
        <w:pStyle w:val="Footnote"/>
        <w:jc w:val="both"/>
        <w:rPr/>
      </w:pPr>
      <w:r>
        <w:rPr>
          <w:rStyle w:val="FootnoteCharacters"/>
        </w:rPr>
        <w:footnoteRef/>
      </w:r>
      <w:r>
        <w:rPr>
          <w:rFonts w:eastAsia="Times New Roman" w:cs="Times New Roman"/>
          <w:b w:val="false"/>
          <w:bCs/>
          <w:i/>
          <w:iCs/>
          <w:color w:val="auto"/>
          <w:position w:val="0"/>
          <w:sz w:val="18"/>
          <w:sz w:val="18"/>
          <w:szCs w:val="18"/>
          <w:vertAlign w:val="baseline"/>
          <w:lang w:val="ru-RU"/>
        </w:rPr>
        <w:tab/>
        <w:t>«</w:t>
      </w:r>
      <w:r>
        <w:rPr>
          <w:rFonts w:eastAsia="Times New Roman" w:cs="Times New Roman"/>
          <w:b w:val="false"/>
          <w:bCs/>
          <w:i/>
          <w:iCs/>
          <w:color w:val="auto"/>
          <w:spacing w:val="20"/>
          <w:position w:val="0"/>
          <w:sz w:val="18"/>
          <w:sz w:val="18"/>
          <w:szCs w:val="18"/>
          <w:vertAlign w:val="baseline"/>
          <w:lang w:val="ru-RU"/>
        </w:rPr>
        <w:t>Третий господин</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так называли родные и близкие императора Сюань-цзуна, третьего сына в семье.</w:t>
      </w:r>
    </w:p>
  </w:footnote>
  <w:footnote w:id="54">
    <w:p>
      <w:pPr>
        <w:pStyle w:val="Footnote"/>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Го</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 xml:space="preserve">танский император Дэ-цзун </w:t>
      </w:r>
      <w:r>
        <w:rPr>
          <w:rFonts w:eastAsia="Times New Roman" w:cs="Times New Roman"/>
          <w:b w:val="false"/>
          <w:bCs/>
          <w:i w:val="false"/>
          <w:iCs w:val="false"/>
          <w:color w:val="auto"/>
          <w:position w:val="0"/>
          <w:sz w:val="18"/>
          <w:sz w:val="18"/>
          <w:szCs w:val="18"/>
          <w:vertAlign w:val="baseline"/>
          <w:lang w:val="en-US"/>
        </w:rPr>
        <w:t>(780—804).</w:t>
      </w:r>
    </w:p>
  </w:footnote>
  <w:footnote w:id="55">
    <w:p>
      <w:pPr>
        <w:pStyle w:val="Footnote"/>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Цинь</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семиструнная лютня.</w:t>
      </w:r>
    </w:p>
  </w:footnote>
  <w:footnote w:id="56">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Янь</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название цветов. До сих пор неизвестно, какие цветы подразумевали под этим термином люди эпохи Тан.</w:t>
      </w:r>
    </w:p>
  </w:footnote>
  <w:footnote w:id="57">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Здесь и далее стихи в переводе И. Голубева.</w:t>
      </w:r>
    </w:p>
  </w:footnote>
  <w:footnote w:id="58">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Чу</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старое название провинции Хубэй.</w:t>
      </w:r>
    </w:p>
  </w:footnote>
  <w:footnote w:id="59">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Люй-ши</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ru-RU"/>
        </w:rPr>
        <w:t xml:space="preserve">(Люй Хоу)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жена ханьского Гао-цзу, правила после его смерти с </w:t>
      </w:r>
      <w:r>
        <w:rPr>
          <w:rFonts w:eastAsia="Times New Roman" w:cs="Times New Roman"/>
          <w:b w:val="false"/>
          <w:bCs w:val="false"/>
          <w:i w:val="false"/>
          <w:iCs w:val="false"/>
          <w:color w:val="auto"/>
          <w:position w:val="0"/>
          <w:sz w:val="18"/>
          <w:sz w:val="18"/>
          <w:szCs w:val="18"/>
          <w:vertAlign w:val="baseline"/>
          <w:lang w:val="en-US"/>
        </w:rPr>
        <w:t xml:space="preserve">187 </w:t>
      </w:r>
      <w:r>
        <w:rPr>
          <w:rFonts w:eastAsia="Times New Roman" w:cs="Times New Roman"/>
          <w:b w:val="false"/>
          <w:bCs w:val="false"/>
          <w:i w:val="false"/>
          <w:iCs w:val="false"/>
          <w:color w:val="auto"/>
          <w:position w:val="0"/>
          <w:sz w:val="18"/>
          <w:sz w:val="18"/>
          <w:szCs w:val="18"/>
          <w:vertAlign w:val="baseline"/>
          <w:lang w:val="ru-RU"/>
        </w:rPr>
        <w:t xml:space="preserve">г. по </w:t>
      </w:r>
      <w:r>
        <w:rPr>
          <w:rFonts w:eastAsia="Times New Roman" w:cs="Times New Roman"/>
          <w:b w:val="false"/>
          <w:bCs w:val="false"/>
          <w:i w:val="false"/>
          <w:iCs w:val="false"/>
          <w:color w:val="auto"/>
          <w:position w:val="0"/>
          <w:sz w:val="18"/>
          <w:sz w:val="18"/>
          <w:szCs w:val="18"/>
          <w:vertAlign w:val="baseline"/>
          <w:lang w:val="en-US"/>
        </w:rPr>
        <w:t xml:space="preserve">180 </w:t>
      </w:r>
      <w:r>
        <w:rPr>
          <w:rFonts w:eastAsia="Times New Roman" w:cs="Times New Roman"/>
          <w:b w:val="false"/>
          <w:bCs w:val="false"/>
          <w:i w:val="false"/>
          <w:iCs w:val="false"/>
          <w:color w:val="auto"/>
          <w:position w:val="0"/>
          <w:sz w:val="18"/>
          <w:sz w:val="18"/>
          <w:szCs w:val="18"/>
          <w:vertAlign w:val="baseline"/>
          <w:lang w:val="ru-RU"/>
        </w:rPr>
        <w:t>г. до н. э. Она расправилась со своими недругами, и жертвами ее пали госпожа Ци и сын последней Жу-и. Имя Люй-ши стало синонимом жестокого правления.</w:t>
      </w:r>
    </w:p>
  </w:footnote>
  <w:footnote w:id="60">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У</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ru-RU"/>
        </w:rPr>
        <w:t xml:space="preserve">(У Дао-цзы)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 xml:space="preserve">знаменитый художник </w:t>
      </w:r>
      <w:r>
        <w:rPr>
          <w:rFonts w:eastAsia="Times New Roman" w:cs="Times New Roman"/>
          <w:b w:val="false"/>
          <w:bCs/>
          <w:i w:val="false"/>
          <w:iCs w:val="false"/>
          <w:color w:val="auto"/>
          <w:position w:val="0"/>
          <w:sz w:val="18"/>
          <w:sz w:val="18"/>
          <w:szCs w:val="18"/>
          <w:vertAlign w:val="baseline"/>
          <w:lang w:val="en-US"/>
        </w:rPr>
        <w:t xml:space="preserve">VIII </w:t>
      </w:r>
      <w:r>
        <w:rPr>
          <w:rFonts w:eastAsia="Times New Roman" w:cs="Times New Roman"/>
          <w:b w:val="false"/>
          <w:bCs/>
          <w:i w:val="false"/>
          <w:iCs w:val="false"/>
          <w:color w:val="auto"/>
          <w:position w:val="0"/>
          <w:sz w:val="18"/>
          <w:sz w:val="18"/>
          <w:szCs w:val="18"/>
          <w:vertAlign w:val="baseline"/>
          <w:lang w:val="ru-RU"/>
        </w:rPr>
        <w:t>в.</w:t>
      </w:r>
    </w:p>
  </w:footnote>
  <w:footnote w:id="61">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Люй-чжу</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 xml:space="preserve">любимая наложница Ши Чуна, участника заговора восьми князей в </w:t>
      </w:r>
      <w:r>
        <w:rPr>
          <w:rFonts w:eastAsia="Times New Roman" w:cs="Times New Roman"/>
          <w:b w:val="false"/>
          <w:bCs/>
          <w:i w:val="false"/>
          <w:iCs w:val="false"/>
          <w:color w:val="auto"/>
          <w:position w:val="0"/>
          <w:sz w:val="18"/>
          <w:sz w:val="18"/>
          <w:szCs w:val="18"/>
          <w:vertAlign w:val="baseline"/>
          <w:lang w:val="en-US"/>
        </w:rPr>
        <w:t xml:space="preserve">III </w:t>
      </w:r>
      <w:r>
        <w:rPr>
          <w:rFonts w:eastAsia="Times New Roman" w:cs="Times New Roman"/>
          <w:b w:val="false"/>
          <w:bCs/>
          <w:i w:val="false"/>
          <w:iCs w:val="false"/>
          <w:color w:val="auto"/>
          <w:position w:val="0"/>
          <w:sz w:val="18"/>
          <w:sz w:val="18"/>
          <w:szCs w:val="18"/>
          <w:vertAlign w:val="baseline"/>
          <w:lang w:val="ru-RU"/>
        </w:rPr>
        <w:t>в. После разгрома мятежников Люй-чжу покончила с собой.</w:t>
      </w:r>
    </w:p>
  </w:footnote>
  <w:footnote w:id="62">
    <w:p>
      <w:pPr>
        <w:pStyle w:val="Footnote"/>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Золотое ущелье</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ru-RU"/>
        </w:rPr>
        <w:t>находится к западу от г. Лояна.</w:t>
      </w:r>
    </w:p>
  </w:footnote>
  <w:footnote w:id="63">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Лян</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502-556), </w:t>
      </w:r>
      <w:r>
        <w:rPr>
          <w:rFonts w:eastAsia="Times New Roman" w:cs="Times New Roman"/>
          <w:b w:val="false"/>
          <w:bCs w:val="false"/>
          <w:i/>
          <w:iCs/>
          <w:color w:val="auto"/>
          <w:spacing w:val="20"/>
          <w:position w:val="0"/>
          <w:sz w:val="18"/>
          <w:sz w:val="18"/>
          <w:szCs w:val="18"/>
          <w:vertAlign w:val="baseline"/>
          <w:lang w:val="ru-RU"/>
        </w:rPr>
        <w:t>Суй</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589-618), </w:t>
      </w:r>
      <w:r>
        <w:rPr>
          <w:rFonts w:eastAsia="Times New Roman" w:cs="Times New Roman"/>
          <w:b w:val="false"/>
          <w:bCs w:val="false"/>
          <w:i/>
          <w:iCs/>
          <w:color w:val="auto"/>
          <w:spacing w:val="20"/>
          <w:position w:val="0"/>
          <w:sz w:val="18"/>
          <w:sz w:val="18"/>
          <w:szCs w:val="18"/>
          <w:vertAlign w:val="baseline"/>
          <w:lang w:val="ru-RU"/>
        </w:rPr>
        <w:t>Чэнь</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557—588)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на</w:t>
      </w:r>
      <w:r>
        <w:rPr>
          <w:rFonts w:eastAsia="Times New Roman" w:cs="Times New Roman"/>
          <w:b w:val="false"/>
          <w:bCs/>
          <w:i w:val="false"/>
          <w:iCs w:val="false"/>
          <w:color w:val="auto"/>
          <w:position w:val="0"/>
          <w:sz w:val="18"/>
          <w:sz w:val="18"/>
          <w:szCs w:val="18"/>
          <w:vertAlign w:val="baseline"/>
          <w:lang w:val="ru-RU"/>
        </w:rPr>
        <w:t>звания династий древнего Китая.</w:t>
      </w:r>
    </w:p>
  </w:footnote>
  <w:footnote w:id="64">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Северное Чжоу</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 xml:space="preserve">название династии, правившей в северном Китае с </w:t>
      </w:r>
      <w:r>
        <w:rPr>
          <w:rFonts w:eastAsia="Times New Roman" w:cs="Times New Roman"/>
          <w:b w:val="false"/>
          <w:bCs/>
          <w:i w:val="false"/>
          <w:iCs w:val="false"/>
          <w:color w:val="auto"/>
          <w:position w:val="0"/>
          <w:sz w:val="18"/>
          <w:sz w:val="18"/>
          <w:szCs w:val="18"/>
          <w:vertAlign w:val="baseline"/>
          <w:lang w:val="en-US"/>
        </w:rPr>
        <w:t xml:space="preserve">557 </w:t>
      </w:r>
      <w:r>
        <w:rPr>
          <w:rFonts w:eastAsia="Times New Roman" w:cs="Times New Roman"/>
          <w:b w:val="false"/>
          <w:bCs/>
          <w:i w:val="false"/>
          <w:iCs w:val="false"/>
          <w:color w:val="auto"/>
          <w:position w:val="0"/>
          <w:sz w:val="18"/>
          <w:sz w:val="18"/>
          <w:szCs w:val="18"/>
          <w:vertAlign w:val="baseline"/>
          <w:lang w:val="ru-RU"/>
        </w:rPr>
        <w:t xml:space="preserve">г. по </w:t>
      </w:r>
      <w:r>
        <w:rPr>
          <w:rFonts w:eastAsia="Times New Roman" w:cs="Times New Roman"/>
          <w:b w:val="false"/>
          <w:bCs/>
          <w:i w:val="false"/>
          <w:iCs w:val="false"/>
          <w:color w:val="auto"/>
          <w:position w:val="0"/>
          <w:sz w:val="18"/>
          <w:sz w:val="18"/>
          <w:szCs w:val="18"/>
          <w:vertAlign w:val="baseline"/>
          <w:lang w:val="en-US"/>
        </w:rPr>
        <w:t xml:space="preserve">583 </w:t>
      </w:r>
      <w:r>
        <w:rPr>
          <w:rFonts w:eastAsia="Times New Roman" w:cs="Times New Roman"/>
          <w:b w:val="false"/>
          <w:bCs/>
          <w:i w:val="false"/>
          <w:iCs w:val="false"/>
          <w:color w:val="auto"/>
          <w:position w:val="0"/>
          <w:sz w:val="18"/>
          <w:sz w:val="18"/>
          <w:szCs w:val="18"/>
          <w:vertAlign w:val="baseline"/>
          <w:lang w:val="ru-RU"/>
        </w:rPr>
        <w:t>г.</w:t>
      </w:r>
    </w:p>
  </w:footnote>
  <w:footnote w:id="65">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Шэнь У</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ru-RU"/>
        </w:rPr>
        <w:t xml:space="preserve">(У-ди)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 xml:space="preserve">император династии Лян, правил с </w:t>
      </w:r>
      <w:r>
        <w:rPr>
          <w:rFonts w:eastAsia="Times New Roman" w:cs="Times New Roman"/>
          <w:b w:val="false"/>
          <w:bCs/>
          <w:i w:val="false"/>
          <w:iCs w:val="false"/>
          <w:color w:val="auto"/>
          <w:position w:val="0"/>
          <w:sz w:val="18"/>
          <w:sz w:val="18"/>
          <w:szCs w:val="18"/>
          <w:vertAlign w:val="baseline"/>
          <w:lang w:val="en-US"/>
        </w:rPr>
        <w:t xml:space="preserve">502 </w:t>
      </w:r>
      <w:r>
        <w:rPr>
          <w:rFonts w:eastAsia="Times New Roman" w:cs="Times New Roman"/>
          <w:b w:val="false"/>
          <w:bCs/>
          <w:i w:val="false"/>
          <w:iCs w:val="false"/>
          <w:color w:val="auto"/>
          <w:position w:val="0"/>
          <w:sz w:val="18"/>
          <w:sz w:val="18"/>
          <w:szCs w:val="18"/>
          <w:vertAlign w:val="baseline"/>
          <w:lang w:val="ru-RU"/>
        </w:rPr>
        <w:t xml:space="preserve">г. по </w:t>
      </w:r>
      <w:r>
        <w:rPr>
          <w:rFonts w:eastAsia="Times New Roman" w:cs="Times New Roman"/>
          <w:b w:val="false"/>
          <w:bCs/>
          <w:i w:val="false"/>
          <w:iCs w:val="false"/>
          <w:color w:val="auto"/>
          <w:position w:val="0"/>
          <w:sz w:val="18"/>
          <w:sz w:val="18"/>
          <w:szCs w:val="18"/>
          <w:vertAlign w:val="baseline"/>
          <w:lang w:val="en-US"/>
        </w:rPr>
        <w:t xml:space="preserve">560 </w:t>
      </w:r>
      <w:r>
        <w:rPr>
          <w:rFonts w:eastAsia="Times New Roman" w:cs="Times New Roman"/>
          <w:b w:val="false"/>
          <w:bCs/>
          <w:i w:val="false"/>
          <w:iCs w:val="false"/>
          <w:color w:val="auto"/>
          <w:position w:val="0"/>
          <w:sz w:val="18"/>
          <w:sz w:val="18"/>
          <w:szCs w:val="18"/>
          <w:vertAlign w:val="baseline"/>
          <w:lang w:val="ru-RU"/>
        </w:rPr>
        <w:t>г.</w:t>
      </w:r>
    </w:p>
  </w:footnote>
  <w:footnote w:id="66">
    <w:p>
      <w:pPr>
        <w:pStyle w:val="Footnote"/>
        <w:jc w:val="both"/>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В старом Китае людям строго запрещалось записывать свои фамилии иероглифами, входящими в имя царствующего императора.</w:t>
      </w:r>
    </w:p>
  </w:footnote>
  <w:footnote w:id="67">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Цзинчжоу</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одна из девяти областей древнего Китая.</w:t>
      </w:r>
    </w:p>
  </w:footnote>
  <w:footnote w:id="68">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Император Юань-ди</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ru-RU"/>
        </w:rPr>
        <w:t xml:space="preserve">правил с </w:t>
      </w:r>
      <w:r>
        <w:rPr>
          <w:rFonts w:eastAsia="Times New Roman" w:cs="Times New Roman"/>
          <w:b w:val="false"/>
          <w:bCs/>
          <w:i w:val="false"/>
          <w:iCs w:val="false"/>
          <w:color w:val="auto"/>
          <w:position w:val="0"/>
          <w:sz w:val="18"/>
          <w:sz w:val="18"/>
          <w:szCs w:val="18"/>
          <w:vertAlign w:val="baseline"/>
          <w:lang w:val="en-US"/>
        </w:rPr>
        <w:t xml:space="preserve">552 </w:t>
      </w:r>
      <w:r>
        <w:rPr>
          <w:rFonts w:eastAsia="Times New Roman" w:cs="Times New Roman"/>
          <w:b w:val="false"/>
          <w:bCs/>
          <w:i w:val="false"/>
          <w:iCs w:val="false"/>
          <w:color w:val="auto"/>
          <w:position w:val="0"/>
          <w:sz w:val="18"/>
          <w:sz w:val="18"/>
          <w:szCs w:val="18"/>
          <w:vertAlign w:val="baseline"/>
          <w:lang w:val="ru-RU"/>
        </w:rPr>
        <w:t xml:space="preserve">г. по </w:t>
      </w:r>
      <w:r>
        <w:rPr>
          <w:rFonts w:eastAsia="Times New Roman" w:cs="Times New Roman"/>
          <w:b w:val="false"/>
          <w:bCs/>
          <w:i w:val="false"/>
          <w:iCs w:val="false"/>
          <w:color w:val="auto"/>
          <w:position w:val="0"/>
          <w:sz w:val="18"/>
          <w:sz w:val="18"/>
          <w:szCs w:val="18"/>
          <w:vertAlign w:val="baseline"/>
          <w:lang w:val="en-US"/>
        </w:rPr>
        <w:t xml:space="preserve">554 </w:t>
      </w:r>
      <w:r>
        <w:rPr>
          <w:rFonts w:eastAsia="Times New Roman" w:cs="Times New Roman"/>
          <w:b w:val="false"/>
          <w:bCs/>
          <w:i w:val="false"/>
          <w:iCs w:val="false"/>
          <w:color w:val="auto"/>
          <w:position w:val="0"/>
          <w:sz w:val="18"/>
          <w:sz w:val="18"/>
          <w:szCs w:val="18"/>
          <w:vertAlign w:val="baseline"/>
          <w:lang w:val="ru-RU"/>
        </w:rPr>
        <w:t>г.</w:t>
      </w:r>
    </w:p>
  </w:footnote>
  <w:footnote w:id="69">
    <w:p>
      <w:pPr>
        <w:pStyle w:val="Footnote"/>
        <w:jc w:val="both"/>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Большинство китайских иероглифов состоит из двух и более частей, каждая из которых имеет свое самостоятельное значение.</w:t>
      </w:r>
    </w:p>
  </w:footnote>
  <w:footnote w:id="70">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В старом Китае считали, что душа человека после его смерти возрождается в облике другого человека или животного.</w:t>
      </w:r>
    </w:p>
  </w:footnote>
  <w:footnote w:id="71">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Лао-цзы</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основатель одной из древних школ китайской философии, главным принципом которой является путь истины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Дао», абсолютное начало вселенной, порождающее все многообразие мира.</w:t>
      </w:r>
    </w:p>
  </w:footnote>
  <w:footnote w:id="72">
    <w:p>
      <w:pPr>
        <w:pStyle w:val="Footnote"/>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Хаоминшань</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гора в провинции Сычуань, где жили отшельники.</w:t>
      </w:r>
    </w:p>
  </w:footnote>
  <w:footnote w:id="73">
    <w:p>
      <w:pPr>
        <w:pStyle w:val="Footnote"/>
        <w:jc w:val="both"/>
        <w:rPr/>
      </w:pPr>
      <w:r>
        <w:rPr>
          <w:rStyle w:val="FootnoteCharacters"/>
        </w:rPr>
        <w:footnoteRef/>
      </w:r>
      <w:r>
        <w:rPr>
          <w:rFonts w:eastAsia="Arial" w:cs="Times New Roman"/>
          <w:b w:val="false"/>
          <w:bCs w:val="false"/>
          <w:i w:val="false"/>
          <w:iCs w:val="false"/>
          <w:color w:val="auto"/>
          <w:position w:val="0"/>
          <w:sz w:val="18"/>
          <w:sz w:val="18"/>
          <w:szCs w:val="18"/>
          <w:vertAlign w:val="baseline"/>
          <w:lang w:val="en-US"/>
        </w:rPr>
        <w:tab/>
        <w:t xml:space="preserve">855 </w:t>
      </w:r>
      <w:r>
        <w:rPr>
          <w:rFonts w:eastAsia="Arial" w:cs="Times New Roman"/>
          <w:b w:val="false"/>
          <w:bCs w:val="false"/>
          <w:i w:val="false"/>
          <w:iCs w:val="false"/>
          <w:color w:val="auto"/>
          <w:position w:val="0"/>
          <w:sz w:val="18"/>
          <w:sz w:val="18"/>
          <w:szCs w:val="18"/>
          <w:vertAlign w:val="baseline"/>
          <w:lang w:val="ru-RU"/>
        </w:rPr>
        <w:t>г.</w:t>
      </w:r>
    </w:p>
  </w:footnote>
  <w:footnote w:id="74">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Цзинчжоу</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область в нынешней провинции Ганьсу.</w:t>
      </w:r>
    </w:p>
  </w:footnote>
  <w:footnote w:id="75">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Пинкан</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квартал, где жили гетеры.</w:t>
      </w:r>
    </w:p>
  </w:footnote>
  <w:footnote w:id="76">
    <w:p>
      <w:pPr>
        <w:pStyle w:val="Footnote"/>
        <w:jc w:val="both"/>
        <w:rPr/>
      </w:pPr>
      <w:r>
        <w:rPr>
          <w:rStyle w:val="FootnoteCharacters"/>
        </w:rPr>
        <w:footnoteRef/>
      </w:r>
      <w:r>
        <w:rPr>
          <w:rFonts w:eastAsia="Times New Roman" w:cs="Times New Roman"/>
          <w:b w:val="false"/>
          <w:bCs w:val="false"/>
          <w:i/>
          <w:iCs/>
          <w:color w:val="auto"/>
          <w:position w:val="0"/>
          <w:sz w:val="18"/>
          <w:sz w:val="18"/>
          <w:szCs w:val="18"/>
          <w:vertAlign w:val="baseline"/>
          <w:lang w:val="ru-RU"/>
        </w:rPr>
        <w:tab/>
        <w:t>«</w:t>
      </w:r>
      <w:r>
        <w:rPr>
          <w:rFonts w:eastAsia="Times New Roman" w:cs="Times New Roman"/>
          <w:b w:val="false"/>
          <w:bCs w:val="false"/>
          <w:i/>
          <w:iCs/>
          <w:color w:val="auto"/>
          <w:spacing w:val="20"/>
          <w:position w:val="0"/>
          <w:sz w:val="18"/>
          <w:sz w:val="18"/>
          <w:szCs w:val="18"/>
          <w:vertAlign w:val="baseline"/>
          <w:lang w:val="ru-RU"/>
        </w:rPr>
        <w:t>Чжэньюань</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девиз правления танского императора Дэ-цзуна </w:t>
      </w:r>
      <w:r>
        <w:rPr>
          <w:rFonts w:eastAsia="Times New Roman" w:cs="Times New Roman"/>
          <w:b w:val="false"/>
          <w:bCs w:val="false"/>
          <w:i w:val="false"/>
          <w:iCs w:val="false"/>
          <w:color w:val="auto"/>
          <w:position w:val="0"/>
          <w:sz w:val="18"/>
          <w:sz w:val="18"/>
          <w:szCs w:val="18"/>
          <w:vertAlign w:val="baseline"/>
          <w:lang w:val="en-US"/>
        </w:rPr>
        <w:t>(785—804).</w:t>
      </w:r>
    </w:p>
  </w:footnote>
  <w:footnote w:id="77">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У</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старое название провинции Цзянсу.</w:t>
      </w:r>
    </w:p>
  </w:footnote>
  <w:footnote w:id="78">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Си Ши</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знаменитая красавица древности, имя которой стало нарицательным.</w:t>
      </w:r>
    </w:p>
  </w:footnote>
  <w:footnote w:id="79">
    <w:p>
      <w:pPr>
        <w:pStyle w:val="Footnote"/>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Тайюань</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главный город нынешней провинции Шаньси.</w:t>
      </w:r>
    </w:p>
  </w:footnote>
  <w:footnote w:id="80">
    <w:p>
      <w:pPr>
        <w:pStyle w:val="Footnote"/>
        <w:rPr/>
      </w:pPr>
      <w:r>
        <w:rPr>
          <w:rStyle w:val="FootnoteCharacters"/>
        </w:rPr>
        <w:footnoteRef/>
      </w:r>
      <w:r>
        <w:rPr>
          <w:rFonts w:eastAsia="Times New Roman" w:cs="Times New Roman"/>
          <w:b w:val="false"/>
          <w:bCs/>
          <w:i/>
          <w:iCs/>
          <w:color w:val="auto"/>
          <w:position w:val="0"/>
          <w:sz w:val="18"/>
          <w:sz w:val="18"/>
          <w:szCs w:val="18"/>
          <w:vertAlign w:val="baseline"/>
          <w:lang w:val="ru-RU"/>
        </w:rPr>
        <w:tab/>
        <w:t>«</w:t>
      </w:r>
      <w:r>
        <w:rPr>
          <w:rFonts w:eastAsia="Times New Roman" w:cs="Times New Roman"/>
          <w:b w:val="false"/>
          <w:bCs/>
          <w:i/>
          <w:iCs/>
          <w:color w:val="auto"/>
          <w:spacing w:val="20"/>
          <w:position w:val="0"/>
          <w:sz w:val="18"/>
          <w:sz w:val="18"/>
          <w:szCs w:val="18"/>
          <w:vertAlign w:val="baseline"/>
          <w:lang w:val="ru-RU"/>
        </w:rPr>
        <w:t>Тайхэ</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 xml:space="preserve">девиз первых лет </w:t>
      </w:r>
      <w:r>
        <w:rPr>
          <w:rFonts w:eastAsia="Times New Roman" w:cs="Times New Roman"/>
          <w:b w:val="false"/>
          <w:bCs/>
          <w:i w:val="false"/>
          <w:iCs w:val="false"/>
          <w:color w:val="auto"/>
          <w:position w:val="0"/>
          <w:sz w:val="18"/>
          <w:sz w:val="18"/>
          <w:szCs w:val="18"/>
          <w:vertAlign w:val="baseline"/>
          <w:lang w:val="en-US"/>
        </w:rPr>
        <w:t xml:space="preserve">(827—836) </w:t>
      </w:r>
      <w:r>
        <w:rPr>
          <w:rFonts w:eastAsia="Times New Roman" w:cs="Times New Roman"/>
          <w:b w:val="false"/>
          <w:bCs/>
          <w:i w:val="false"/>
          <w:iCs w:val="false"/>
          <w:color w:val="auto"/>
          <w:position w:val="0"/>
          <w:sz w:val="18"/>
          <w:sz w:val="18"/>
          <w:szCs w:val="18"/>
          <w:vertAlign w:val="baseline"/>
          <w:lang w:val="ru-RU"/>
        </w:rPr>
        <w:t>правления императора Вэнь-цзуна.</w:t>
      </w:r>
    </w:p>
  </w:footnote>
  <w:footnote w:id="81">
    <w:p>
      <w:pPr>
        <w:pStyle w:val="Footnote"/>
        <w:jc w:val="both"/>
        <w:rPr/>
      </w:pPr>
      <w:r>
        <w:rPr>
          <w:rStyle w:val="FootnoteCharacters"/>
        </w:rPr>
        <w:footnoteRef/>
      </w:r>
      <w:r>
        <w:rPr>
          <w:rFonts w:eastAsia="Times New Roman" w:cs="Times New Roman"/>
          <w:b w:val="false"/>
          <w:bCs w:val="false"/>
          <w:i/>
          <w:iCs/>
          <w:color w:val="auto"/>
          <w:position w:val="0"/>
          <w:sz w:val="18"/>
          <w:sz w:val="18"/>
          <w:szCs w:val="18"/>
          <w:vertAlign w:val="baseline"/>
          <w:lang w:val="ru-RU"/>
        </w:rPr>
        <w:tab/>
        <w:t>«</w:t>
      </w:r>
      <w:r>
        <w:rPr>
          <w:rFonts w:eastAsia="Times New Roman" w:cs="Times New Roman"/>
          <w:b w:val="false"/>
          <w:bCs w:val="false"/>
          <w:i/>
          <w:iCs/>
          <w:color w:val="auto"/>
          <w:spacing w:val="20"/>
          <w:position w:val="0"/>
          <w:sz w:val="18"/>
          <w:sz w:val="18"/>
          <w:szCs w:val="18"/>
          <w:vertAlign w:val="baseline"/>
          <w:lang w:val="ru-RU"/>
        </w:rPr>
        <w:t>Кайчэн</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девиз последних лет </w:t>
      </w:r>
      <w:r>
        <w:rPr>
          <w:rFonts w:eastAsia="Times New Roman" w:cs="Times New Roman"/>
          <w:b w:val="false"/>
          <w:bCs w:val="false"/>
          <w:i w:val="false"/>
          <w:iCs w:val="false"/>
          <w:color w:val="auto"/>
          <w:position w:val="0"/>
          <w:sz w:val="18"/>
          <w:sz w:val="18"/>
          <w:szCs w:val="18"/>
          <w:vertAlign w:val="baseline"/>
          <w:lang w:val="en-US"/>
        </w:rPr>
        <w:t xml:space="preserve">(836—840) </w:t>
      </w:r>
      <w:r>
        <w:rPr>
          <w:rFonts w:eastAsia="Times New Roman" w:cs="Times New Roman"/>
          <w:b w:val="false"/>
          <w:bCs w:val="false"/>
          <w:i w:val="false"/>
          <w:iCs w:val="false"/>
          <w:color w:val="auto"/>
          <w:position w:val="0"/>
          <w:sz w:val="18"/>
          <w:sz w:val="18"/>
          <w:szCs w:val="18"/>
          <w:vertAlign w:val="baseline"/>
          <w:lang w:val="ru-RU"/>
        </w:rPr>
        <w:t>правления Вэнь-цзуна.</w:t>
      </w:r>
    </w:p>
  </w:footnote>
  <w:footnote w:id="82">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Сянь-цзун</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w:t>
      </w:r>
      <w:r>
        <w:rPr>
          <w:rFonts w:eastAsia="Times New Roman" w:cs="Times New Roman"/>
          <w:b w:val="false"/>
          <w:bCs w:val="false"/>
          <w:i w:val="false"/>
          <w:iCs w:val="false"/>
          <w:color w:val="auto"/>
          <w:position w:val="0"/>
          <w:sz w:val="18"/>
          <w:sz w:val="18"/>
          <w:szCs w:val="18"/>
          <w:vertAlign w:val="baseline"/>
          <w:lang w:val="ru-RU"/>
        </w:rPr>
        <w:t xml:space="preserve">танский император, правивший с </w:t>
      </w:r>
      <w:r>
        <w:rPr>
          <w:rFonts w:eastAsia="Times New Roman" w:cs="Times New Roman"/>
          <w:b w:val="false"/>
          <w:bCs w:val="false"/>
          <w:i w:val="false"/>
          <w:iCs w:val="false"/>
          <w:color w:val="auto"/>
          <w:position w:val="0"/>
          <w:sz w:val="18"/>
          <w:sz w:val="18"/>
          <w:szCs w:val="18"/>
          <w:vertAlign w:val="baseline"/>
          <w:lang w:val="en-US"/>
        </w:rPr>
        <w:t xml:space="preserve">806 </w:t>
      </w:r>
      <w:r>
        <w:rPr>
          <w:rFonts w:eastAsia="Times New Roman" w:cs="Times New Roman"/>
          <w:b w:val="false"/>
          <w:bCs w:val="false"/>
          <w:i w:val="false"/>
          <w:iCs w:val="false"/>
          <w:color w:val="auto"/>
          <w:position w:val="0"/>
          <w:sz w:val="18"/>
          <w:sz w:val="18"/>
          <w:szCs w:val="18"/>
          <w:vertAlign w:val="baseline"/>
          <w:lang w:val="ru-RU"/>
        </w:rPr>
        <w:t xml:space="preserve">г. по </w:t>
      </w:r>
      <w:r>
        <w:rPr>
          <w:rFonts w:eastAsia="Times New Roman" w:cs="Times New Roman"/>
          <w:b w:val="false"/>
          <w:bCs w:val="false"/>
          <w:i w:val="false"/>
          <w:iCs w:val="false"/>
          <w:color w:val="auto"/>
          <w:position w:val="0"/>
          <w:sz w:val="18"/>
          <w:sz w:val="18"/>
          <w:szCs w:val="18"/>
          <w:vertAlign w:val="baseline"/>
          <w:lang w:val="en-US"/>
        </w:rPr>
        <w:t xml:space="preserve">820 </w:t>
      </w:r>
      <w:r>
        <w:rPr>
          <w:rFonts w:eastAsia="Times New Roman" w:cs="Times New Roman"/>
          <w:b w:val="false"/>
          <w:bCs w:val="false"/>
          <w:i w:val="false"/>
          <w:iCs w:val="false"/>
          <w:color w:val="auto"/>
          <w:position w:val="0"/>
          <w:sz w:val="18"/>
          <w:sz w:val="18"/>
          <w:szCs w:val="18"/>
          <w:vertAlign w:val="baseline"/>
          <w:lang w:val="ru-RU"/>
        </w:rPr>
        <w:t>г.</w:t>
      </w:r>
    </w:p>
  </w:footnote>
  <w:footnote w:id="83">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Му-цзун</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танский император, правивший с </w:t>
      </w:r>
      <w:r>
        <w:rPr>
          <w:rFonts w:eastAsia="Times New Roman" w:cs="Times New Roman"/>
          <w:b w:val="false"/>
          <w:bCs w:val="false"/>
          <w:i w:val="false"/>
          <w:iCs w:val="false"/>
          <w:color w:val="auto"/>
          <w:position w:val="0"/>
          <w:sz w:val="18"/>
          <w:sz w:val="18"/>
          <w:szCs w:val="18"/>
          <w:vertAlign w:val="baseline"/>
          <w:lang w:val="en-US"/>
        </w:rPr>
        <w:t xml:space="preserve">821 </w:t>
      </w:r>
      <w:r>
        <w:rPr>
          <w:rFonts w:eastAsia="Times New Roman" w:cs="Times New Roman"/>
          <w:b w:val="false"/>
          <w:bCs w:val="false"/>
          <w:i w:val="false"/>
          <w:iCs w:val="false"/>
          <w:color w:val="auto"/>
          <w:position w:val="0"/>
          <w:sz w:val="18"/>
          <w:sz w:val="18"/>
          <w:szCs w:val="18"/>
          <w:vertAlign w:val="baseline"/>
          <w:lang w:val="ru-RU"/>
        </w:rPr>
        <w:t>г. по 824г.</w:t>
      </w:r>
    </w:p>
  </w:footnote>
  <w:footnote w:id="84">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Верховный владыка</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Шан-ди; по древним поверьям Китая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божество, отождествляемое с небом.</w:t>
      </w:r>
    </w:p>
  </w:footnote>
  <w:footnote w:id="85">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Чжэн Чжу</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чиновник, занимавший крупный пост при императоре Вэнь-цзуне; вел борьбу с придворными евнухами.</w:t>
      </w:r>
    </w:p>
  </w:footnote>
  <w:footnote w:id="86">
    <w:p>
      <w:pPr>
        <w:pStyle w:val="Footnote"/>
        <w:jc w:val="both"/>
        <w:rPr/>
      </w:pPr>
      <w:r>
        <w:rPr>
          <w:rStyle w:val="FootnoteCharacters"/>
        </w:rPr>
        <w:footnoteRef/>
      </w:r>
      <w:r>
        <w:rPr>
          <w:rFonts w:eastAsia="Times New Roman" w:cs="Times New Roman"/>
          <w:b w:val="false"/>
          <w:bCs w:val="false"/>
          <w:i/>
          <w:iCs/>
          <w:color w:val="auto"/>
          <w:spacing w:val="20"/>
          <w:sz w:val="18"/>
          <w:szCs w:val="18"/>
          <w:lang w:val="ru-RU"/>
        </w:rPr>
        <w:tab/>
        <w:t>Шэнь Яо</w:t>
      </w:r>
      <w:r>
        <w:rPr>
          <w:rFonts w:eastAsia="Times New Roman" w:cs="Times New Roman"/>
          <w:b w:val="false"/>
          <w:bCs w:val="false"/>
          <w:i/>
          <w:iCs/>
          <w:color w:val="auto"/>
          <w:sz w:val="18"/>
          <w:szCs w:val="18"/>
          <w:lang w:val="ru-RU"/>
        </w:rPr>
        <w:t xml:space="preserve">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посмертное имя основателя тайской династии Ли Юаня.</w:t>
      </w:r>
    </w:p>
  </w:footnote>
  <w:footnote w:id="87">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Тай-цзун</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ru-RU"/>
        </w:rPr>
        <w:t xml:space="preserve">(Ли Ши-мин)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второй император династии Тан, правивший с </w:t>
      </w:r>
      <w:r>
        <w:rPr>
          <w:rFonts w:eastAsia="Times New Roman" w:cs="Times New Roman"/>
          <w:b w:val="false"/>
          <w:bCs w:val="false"/>
          <w:i w:val="false"/>
          <w:iCs w:val="false"/>
          <w:color w:val="auto"/>
          <w:position w:val="0"/>
          <w:sz w:val="18"/>
          <w:sz w:val="18"/>
          <w:szCs w:val="18"/>
          <w:vertAlign w:val="baseline"/>
          <w:lang w:val="en-US"/>
        </w:rPr>
        <w:t xml:space="preserve">627 </w:t>
      </w:r>
      <w:r>
        <w:rPr>
          <w:rFonts w:eastAsia="Times New Roman" w:cs="Times New Roman"/>
          <w:b w:val="false"/>
          <w:bCs w:val="false"/>
          <w:i w:val="false"/>
          <w:iCs w:val="false"/>
          <w:color w:val="auto"/>
          <w:position w:val="0"/>
          <w:sz w:val="18"/>
          <w:sz w:val="18"/>
          <w:szCs w:val="18"/>
          <w:vertAlign w:val="baseline"/>
          <w:lang w:val="ru-RU"/>
        </w:rPr>
        <w:t xml:space="preserve">г. по </w:t>
      </w:r>
      <w:r>
        <w:rPr>
          <w:rFonts w:eastAsia="Times New Roman" w:cs="Times New Roman"/>
          <w:b w:val="false"/>
          <w:bCs w:val="false"/>
          <w:i w:val="false"/>
          <w:iCs w:val="false"/>
          <w:color w:val="auto"/>
          <w:position w:val="0"/>
          <w:sz w:val="18"/>
          <w:sz w:val="18"/>
          <w:szCs w:val="18"/>
          <w:vertAlign w:val="baseline"/>
          <w:lang w:val="en-US"/>
        </w:rPr>
        <w:t xml:space="preserve">649 </w:t>
      </w:r>
      <w:r>
        <w:rPr>
          <w:rFonts w:eastAsia="Times New Roman" w:cs="Times New Roman"/>
          <w:b w:val="false"/>
          <w:bCs w:val="false"/>
          <w:i w:val="false"/>
          <w:iCs w:val="false"/>
          <w:color w:val="auto"/>
          <w:position w:val="0"/>
          <w:sz w:val="18"/>
          <w:sz w:val="18"/>
          <w:szCs w:val="18"/>
          <w:vertAlign w:val="baseline"/>
          <w:lang w:val="ru-RU"/>
        </w:rPr>
        <w:t>г.</w:t>
      </w:r>
    </w:p>
  </w:footnote>
  <w:footnote w:id="88">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Янчжоу</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область в нынешней провинции Цзянсу.</w:t>
      </w:r>
    </w:p>
  </w:footnote>
  <w:footnote w:id="89">
    <w:p>
      <w:pPr>
        <w:pStyle w:val="Footnote"/>
        <w:jc w:val="both"/>
        <w:rPr/>
      </w:pPr>
      <w:r>
        <w:rPr>
          <w:rStyle w:val="FootnoteCharacters"/>
        </w:rPr>
        <w:footnoteRef/>
      </w:r>
      <w:r>
        <w:rPr>
          <w:rFonts w:eastAsia="Times New Roman" w:cs="Times New Roman"/>
          <w:b w:val="false"/>
          <w:bCs w:val="false"/>
          <w:i/>
          <w:iCs/>
          <w:color w:val="auto"/>
          <w:position w:val="0"/>
          <w:sz w:val="18"/>
          <w:sz w:val="18"/>
          <w:szCs w:val="18"/>
          <w:vertAlign w:val="baseline"/>
          <w:lang w:val="ru-RU"/>
        </w:rPr>
        <w:tab/>
        <w:t>«</w:t>
      </w:r>
      <w:r>
        <w:rPr>
          <w:rFonts w:eastAsia="Times New Roman" w:cs="Times New Roman"/>
          <w:b w:val="false"/>
          <w:bCs w:val="false"/>
          <w:i/>
          <w:iCs/>
          <w:color w:val="auto"/>
          <w:spacing w:val="20"/>
          <w:position w:val="0"/>
          <w:sz w:val="18"/>
          <w:sz w:val="18"/>
          <w:szCs w:val="18"/>
          <w:vertAlign w:val="baseline"/>
          <w:lang w:val="ru-RU"/>
        </w:rPr>
        <w:t>Думы о возвращении</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пьеса для лютни, которую, согласно легенде, исполнила перед смертью девушка, жившая в гареме вэйского князя Чжоу и не пожелавшая остаться после его кончины у наследника своего прежнего господина.</w:t>
      </w:r>
    </w:p>
  </w:footnote>
  <w:footnote w:id="90">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Ли Дэ-юй</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787—849) — </w:t>
      </w:r>
      <w:r>
        <w:rPr>
          <w:rFonts w:eastAsia="Times New Roman" w:cs="Times New Roman"/>
          <w:b w:val="false"/>
          <w:bCs w:val="false"/>
          <w:i w:val="false"/>
          <w:iCs w:val="false"/>
          <w:color w:val="auto"/>
          <w:position w:val="0"/>
          <w:sz w:val="18"/>
          <w:sz w:val="18"/>
          <w:szCs w:val="18"/>
          <w:vertAlign w:val="baseline"/>
          <w:lang w:val="ru-RU"/>
        </w:rPr>
        <w:t>ученый, политический деятель и военный советник танской династии.</w:t>
      </w:r>
    </w:p>
  </w:footnote>
  <w:footnote w:id="91">
    <w:p>
      <w:pPr>
        <w:pStyle w:val="Footnote"/>
        <w:jc w:val="both"/>
        <w:rPr/>
      </w:pPr>
      <w:r>
        <w:rPr>
          <w:rStyle w:val="FootnoteCharacters"/>
        </w:rPr>
        <w:footnoteRef/>
      </w:r>
      <w:r>
        <w:rPr>
          <w:rFonts w:eastAsia="Times New Roman" w:cs="Times New Roman"/>
          <w:b w:val="false"/>
          <w:bCs w:val="false"/>
          <w:i/>
          <w:iCs/>
          <w:color w:val="auto"/>
          <w:spacing w:val="20"/>
          <w:sz w:val="18"/>
          <w:szCs w:val="18"/>
          <w:lang w:val="ru-RU"/>
        </w:rPr>
        <w:tab/>
        <w:t>Наньхай</w:t>
      </w:r>
      <w:r>
        <w:rPr>
          <w:rFonts w:eastAsia="Times New Roman" w:cs="Times New Roman"/>
          <w:b w:val="false"/>
          <w:bCs w:val="false"/>
          <w:i/>
          <w:iCs/>
          <w:color w:val="auto"/>
          <w:sz w:val="18"/>
          <w:szCs w:val="18"/>
          <w:lang w:val="ru-RU"/>
        </w:rPr>
        <w:t xml:space="preserve">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 xml:space="preserve">уезд в нынешней </w:t>
      </w:r>
      <w:r>
        <w:rPr>
          <w:rFonts w:eastAsia="Times New Roman" w:cs="Times New Roman"/>
          <w:b w:val="false"/>
          <w:bCs/>
          <w:i w:val="false"/>
          <w:iCs w:val="false"/>
          <w:color w:val="auto"/>
          <w:sz w:val="18"/>
          <w:szCs w:val="18"/>
          <w:lang w:val="ru-RU"/>
        </w:rPr>
        <w:t>провинции Гуандун.</w:t>
      </w:r>
    </w:p>
  </w:footnote>
  <w:footnote w:id="92">
    <w:p>
      <w:pPr>
        <w:pStyle w:val="Footnote"/>
        <w:jc w:val="both"/>
        <w:rPr/>
      </w:pPr>
      <w:r>
        <w:rPr>
          <w:rStyle w:val="FootnoteCharacters"/>
        </w:rPr>
        <w:footnoteRef/>
      </w:r>
      <w:r>
        <w:rPr>
          <w:rFonts w:eastAsia="Times New Roman" w:cs="Times New Roman"/>
          <w:b w:val="false"/>
          <w:bCs/>
          <w:i w:val="false"/>
          <w:iCs w:val="false"/>
          <w:color w:val="auto"/>
          <w:sz w:val="18"/>
          <w:szCs w:val="18"/>
          <w:lang w:val="ru-RU"/>
        </w:rPr>
        <w:tab/>
        <w:t>15-го числа восьмого месяца.</w:t>
      </w:r>
    </w:p>
  </w:footnote>
  <w:footnote w:id="93">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Чжу</w:t>
      </w:r>
      <w:r>
        <w:rPr>
          <w:rFonts w:eastAsia="Times New Roman" w:cs="Times New Roman"/>
          <w:b w:val="false"/>
          <w:bCs/>
          <w:i/>
          <w:iCs/>
          <w:color w:val="auto"/>
          <w:spacing w:val="20"/>
          <w:position w:val="0"/>
          <w:sz w:val="18"/>
          <w:sz w:val="18"/>
          <w:szCs w:val="18"/>
          <w:vertAlign w:val="baseline"/>
          <w:lang w:val="en-US"/>
        </w:rPr>
        <w:t>-</w:t>
      </w:r>
      <w:r>
        <w:rPr>
          <w:rFonts w:eastAsia="Times New Roman" w:cs="Times New Roman"/>
          <w:b w:val="false"/>
          <w:bCs/>
          <w:i/>
          <w:iCs/>
          <w:color w:val="auto"/>
          <w:spacing w:val="20"/>
          <w:position w:val="0"/>
          <w:sz w:val="18"/>
          <w:sz w:val="18"/>
          <w:szCs w:val="18"/>
          <w:vertAlign w:val="baseline"/>
          <w:lang w:val="ru-RU"/>
        </w:rPr>
        <w:t>юн</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легендарный император древнего Китая.</w:t>
      </w:r>
    </w:p>
  </w:footnote>
  <w:footnote w:id="94">
    <w:p>
      <w:pPr>
        <w:pStyle w:val="Footnote"/>
        <w:rPr/>
      </w:pPr>
      <w:r>
        <w:rPr>
          <w:rStyle w:val="FootnoteCharacters"/>
        </w:rPr>
        <w:footnoteRef/>
      </w:r>
      <w:r>
        <w:rPr>
          <w:rFonts w:eastAsia="Times New Roman" w:cs="Times New Roman"/>
          <w:b w:val="false"/>
          <w:bCs/>
          <w:i/>
          <w:iCs/>
          <w:color w:val="auto"/>
          <w:spacing w:val="20"/>
          <w:position w:val="0"/>
          <w:sz w:val="18"/>
          <w:sz w:val="18"/>
          <w:szCs w:val="18"/>
          <w:vertAlign w:val="baseline"/>
          <w:lang w:val="en-US"/>
        </w:rPr>
        <w:tab/>
        <w:t>X</w:t>
      </w:r>
      <w:r>
        <w:rPr>
          <w:rFonts w:eastAsia="Times New Roman" w:cs="Times New Roman"/>
          <w:b w:val="false"/>
          <w:bCs/>
          <w:i/>
          <w:iCs/>
          <w:color w:val="auto"/>
          <w:spacing w:val="20"/>
          <w:position w:val="0"/>
          <w:sz w:val="18"/>
          <w:sz w:val="18"/>
          <w:szCs w:val="18"/>
          <w:vertAlign w:val="baseline"/>
          <w:lang w:val="ru-RU"/>
        </w:rPr>
        <w:t>ань</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 xml:space="preserve">династия, правившая в Китае с </w:t>
      </w:r>
      <w:r>
        <w:rPr>
          <w:rFonts w:eastAsia="Times New Roman" w:cs="Times New Roman"/>
          <w:b w:val="false"/>
          <w:bCs/>
          <w:i w:val="false"/>
          <w:iCs w:val="false"/>
          <w:color w:val="auto"/>
          <w:position w:val="0"/>
          <w:sz w:val="18"/>
          <w:sz w:val="18"/>
          <w:szCs w:val="18"/>
          <w:vertAlign w:val="baseline"/>
          <w:lang w:val="en-US"/>
        </w:rPr>
        <w:t xml:space="preserve">206 </w:t>
      </w:r>
      <w:r>
        <w:rPr>
          <w:rFonts w:eastAsia="Times New Roman" w:cs="Times New Roman"/>
          <w:b w:val="false"/>
          <w:bCs/>
          <w:i w:val="false"/>
          <w:iCs w:val="false"/>
          <w:color w:val="auto"/>
          <w:position w:val="0"/>
          <w:sz w:val="18"/>
          <w:sz w:val="18"/>
          <w:szCs w:val="18"/>
          <w:vertAlign w:val="baseline"/>
          <w:lang w:val="ru-RU"/>
        </w:rPr>
        <w:t xml:space="preserve">г. до н. э. по </w:t>
      </w:r>
      <w:r>
        <w:rPr>
          <w:rFonts w:eastAsia="Times New Roman" w:cs="Times New Roman"/>
          <w:b w:val="false"/>
          <w:bCs/>
          <w:i w:val="false"/>
          <w:iCs w:val="false"/>
          <w:color w:val="auto"/>
          <w:position w:val="0"/>
          <w:sz w:val="18"/>
          <w:sz w:val="18"/>
          <w:szCs w:val="18"/>
          <w:vertAlign w:val="baseline"/>
          <w:lang w:val="en-US"/>
        </w:rPr>
        <w:t xml:space="preserve">220 </w:t>
      </w:r>
      <w:r>
        <w:rPr>
          <w:rFonts w:eastAsia="Times New Roman" w:cs="Times New Roman"/>
          <w:b w:val="false"/>
          <w:bCs/>
          <w:i w:val="false"/>
          <w:iCs w:val="false"/>
          <w:color w:val="auto"/>
          <w:position w:val="0"/>
          <w:sz w:val="18"/>
          <w:sz w:val="18"/>
          <w:szCs w:val="18"/>
          <w:vertAlign w:val="baseline"/>
          <w:lang w:val="ru-RU"/>
        </w:rPr>
        <w:t>г. н. э.</w:t>
      </w:r>
    </w:p>
  </w:footnote>
  <w:footnote w:id="95">
    <w:p>
      <w:pPr>
        <w:pStyle w:val="Footnote"/>
        <w:jc w:val="both"/>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После того как основатель ханьской династии Лю Бан уничтожил княжество Ци, князь Тянь Хэн и пятьсот уцелевших воинов бежали на морской остров и там покончили с собой,</w:t>
      </w:r>
    </w:p>
  </w:footnote>
  <w:footnote w:id="96">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Наньюе</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древнее княжество на территории нынешних провинций Гуандун и Гуанси.</w:t>
      </w:r>
    </w:p>
  </w:footnote>
  <w:footnote w:id="97">
    <w:p>
      <w:pPr>
        <w:pStyle w:val="Footnote"/>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Чэн-хуан</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дух, покровитель города.</w:t>
      </w:r>
    </w:p>
  </w:footnote>
  <w:footnote w:id="98">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Во времена Чжао То Наньхай был переименован в Наньюе, поэтому Цуй Вэй называет себя уроженцем Наньюе.</w:t>
      </w:r>
    </w:p>
  </w:footnote>
  <w:footnote w:id="99">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Оуюе</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часть древнего княжества Наньюе, находившаяся на территории нынешней провинции Гуандун.</w:t>
      </w:r>
    </w:p>
  </w:footnote>
  <w:footnote w:id="100">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Миньюе</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древнее княжество, находившееся на территории нынешней провинции Фуцзянь.</w:t>
      </w:r>
    </w:p>
  </w:footnote>
  <w:footnote w:id="101">
    <w:p>
      <w:pPr>
        <w:pStyle w:val="Footnote"/>
        <w:jc w:val="both"/>
        <w:rPr/>
      </w:pPr>
      <w:r>
        <w:rPr>
          <w:rStyle w:val="FootnoteCharacters"/>
        </w:rPr>
        <w:footnoteRef/>
      </w:r>
      <w:r>
        <w:rPr>
          <w:rFonts w:eastAsia="Times New Roman" w:cs="Times New Roman"/>
          <w:b w:val="false"/>
          <w:bCs/>
          <w:i/>
          <w:iCs/>
          <w:color w:val="auto"/>
          <w:position w:val="0"/>
          <w:sz w:val="18"/>
          <w:sz w:val="18"/>
          <w:szCs w:val="18"/>
          <w:vertAlign w:val="baseline"/>
          <w:lang w:val="ru-RU"/>
        </w:rPr>
        <w:tab/>
        <w:t>«</w:t>
      </w:r>
      <w:r>
        <w:rPr>
          <w:rFonts w:eastAsia="Times New Roman" w:cs="Times New Roman"/>
          <w:b w:val="false"/>
          <w:bCs/>
          <w:i/>
          <w:iCs/>
          <w:color w:val="auto"/>
          <w:spacing w:val="20"/>
          <w:position w:val="0"/>
          <w:sz w:val="18"/>
          <w:sz w:val="18"/>
          <w:szCs w:val="18"/>
          <w:vertAlign w:val="baseline"/>
          <w:lang w:val="ru-RU"/>
        </w:rPr>
        <w:t>Гуандэ</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 xml:space="preserve">девиз правления танского императора Дай-цзуна </w:t>
      </w:r>
      <w:r>
        <w:rPr>
          <w:rFonts w:eastAsia="Times New Roman" w:cs="Times New Roman"/>
          <w:b w:val="false"/>
          <w:bCs/>
          <w:i w:val="false"/>
          <w:iCs w:val="false"/>
          <w:color w:val="auto"/>
          <w:position w:val="0"/>
          <w:sz w:val="18"/>
          <w:sz w:val="18"/>
          <w:szCs w:val="18"/>
          <w:vertAlign w:val="baseline"/>
          <w:lang w:val="en-US"/>
        </w:rPr>
        <w:t>(763—764).</w:t>
      </w:r>
    </w:p>
  </w:footnote>
  <w:footnote w:id="102">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Сюцай</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первая ученая степень в старом Китае.</w:t>
      </w:r>
    </w:p>
  </w:footnote>
  <w:footnote w:id="103">
    <w:p>
      <w:pPr>
        <w:pStyle w:val="Footnote"/>
        <w:rPr/>
      </w:pPr>
      <w:r>
        <w:rPr>
          <w:rStyle w:val="FootnoteCharacters"/>
        </w:rPr>
        <w:footnoteRef/>
      </w:r>
      <w:r>
        <w:rPr>
          <w:rFonts w:eastAsia="Times New Roman" w:cs="Times New Roman"/>
          <w:b w:val="false"/>
          <w:bCs/>
          <w:i w:val="false"/>
          <w:iCs w:val="false"/>
          <w:color w:val="auto"/>
          <w:spacing w:val="20"/>
          <w:position w:val="0"/>
          <w:sz w:val="18"/>
          <w:sz w:val="18"/>
          <w:szCs w:val="18"/>
          <w:vertAlign w:val="baseline"/>
          <w:lang w:val="ru-RU"/>
        </w:rPr>
        <w:tab/>
        <w:t>Лоян</w:t>
      </w:r>
      <w:r>
        <w:rPr>
          <w:rFonts w:eastAsia="Times New Roman" w:cs="Times New Roman"/>
          <w:b w:val="false"/>
          <w:bCs/>
          <w:i w:val="false"/>
          <w:iCs w:val="false"/>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город в провинции Хэнань, вторая столица Китая в эпоху Тан.</w:t>
      </w:r>
    </w:p>
  </w:footnote>
  <w:footnote w:id="104">
    <w:p>
      <w:pPr>
        <w:pStyle w:val="Footnote"/>
        <w:jc w:val="both"/>
        <w:rPr/>
      </w:pPr>
      <w:r>
        <w:rPr>
          <w:rStyle w:val="FootnoteCharacters"/>
        </w:rPr>
        <w:footnoteRef/>
      </w:r>
      <w:r>
        <w:rPr>
          <w:rFonts w:eastAsia="Times New Roman" w:cs="Times New Roman"/>
          <w:b w:val="false"/>
          <w:bCs w:val="false"/>
          <w:i/>
          <w:iCs/>
          <w:color w:val="auto"/>
          <w:position w:val="0"/>
          <w:sz w:val="18"/>
          <w:sz w:val="18"/>
          <w:szCs w:val="18"/>
          <w:vertAlign w:val="baseline"/>
          <w:lang w:val="ru-RU"/>
        </w:rPr>
        <w:tab/>
        <w:t>«</w:t>
      </w:r>
      <w:r>
        <w:rPr>
          <w:rFonts w:eastAsia="Times New Roman" w:cs="Times New Roman"/>
          <w:b w:val="false"/>
          <w:bCs w:val="false"/>
          <w:i/>
          <w:iCs/>
          <w:color w:val="auto"/>
          <w:spacing w:val="20"/>
          <w:position w:val="0"/>
          <w:sz w:val="18"/>
          <w:sz w:val="18"/>
          <w:szCs w:val="18"/>
          <w:vertAlign w:val="baseline"/>
          <w:lang w:val="ru-RU"/>
        </w:rPr>
        <w:t>Цзочжуань</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комментарий к исторической хронике «Чуньцю».</w:t>
      </w:r>
    </w:p>
  </w:footnote>
  <w:footnote w:id="105">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См. новеллу «Древнее зеркало».</w:t>
      </w:r>
    </w:p>
  </w:footnote>
  <w:footnote w:id="106">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Нанькан</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ru-RU"/>
        </w:rPr>
        <w:t>—</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уезд в нынешней провинции Цзянси.</w:t>
      </w:r>
    </w:p>
  </w:footnote>
  <w:footnote w:id="107">
    <w:p>
      <w:pPr>
        <w:pStyle w:val="Footnote"/>
        <w:jc w:val="both"/>
        <w:rPr/>
      </w:pPr>
      <w:r>
        <w:rPr>
          <w:rStyle w:val="FootnoteCharacters"/>
        </w:rPr>
        <w:footnoteRef/>
      </w:r>
      <w:r>
        <w:rPr>
          <w:rFonts w:eastAsia="Times New Roman" w:cs="Times New Roman"/>
          <w:b w:val="false"/>
          <w:bCs w:val="false"/>
          <w:i/>
          <w:iCs/>
          <w:color w:val="auto"/>
          <w:spacing w:val="20"/>
          <w:sz w:val="18"/>
          <w:szCs w:val="18"/>
          <w:lang w:val="ru-RU"/>
        </w:rPr>
        <w:tab/>
        <w:t>Гао Ли-ши</w:t>
      </w:r>
      <w:r>
        <w:rPr>
          <w:rFonts w:eastAsia="Times New Roman" w:cs="Times New Roman"/>
          <w:b w:val="false"/>
          <w:bCs w:val="false"/>
          <w:i/>
          <w:iCs/>
          <w:color w:val="auto"/>
          <w:sz w:val="18"/>
          <w:szCs w:val="18"/>
          <w:lang w:val="ru-RU"/>
        </w:rPr>
        <w:t xml:space="preserve"> </w:t>
      </w:r>
      <w:r>
        <w:rPr>
          <w:rFonts w:eastAsia="Times New Roman" w:cs="Times New Roman"/>
          <w:b w:val="false"/>
          <w:bCs w:val="false"/>
          <w:i w:val="false"/>
          <w:iCs w:val="false"/>
          <w:color w:val="auto"/>
          <w:sz w:val="18"/>
          <w:szCs w:val="18"/>
          <w:lang w:val="en-US"/>
        </w:rPr>
        <w:t xml:space="preserve">(683—762) — </w:t>
      </w:r>
      <w:r>
        <w:rPr>
          <w:rFonts w:eastAsia="Times New Roman" w:cs="Times New Roman"/>
          <w:b w:val="false"/>
          <w:bCs w:val="false"/>
          <w:i w:val="false"/>
          <w:iCs w:val="false"/>
          <w:color w:val="auto"/>
          <w:sz w:val="18"/>
          <w:szCs w:val="18"/>
          <w:lang w:val="ru-RU"/>
        </w:rPr>
        <w:t>евнух, любимец танского императора Сюань-цзуна, крупный политический деятель своего времени.</w:t>
      </w:r>
    </w:p>
  </w:footnote>
  <w:footnote w:id="108">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В эпоху Тан чернокожих невольников называли куньлуньскими рабами, так как их привозили из-за гор Куньлунь, представлявшихся китайцам краем света на западе.</w:t>
      </w:r>
    </w:p>
  </w:footnote>
  <w:footnote w:id="109">
    <w:p>
      <w:pPr>
        <w:pStyle w:val="Footnote"/>
        <w:jc w:val="both"/>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 xml:space="preserve">То есть в </w:t>
      </w:r>
      <w:r>
        <w:rPr>
          <w:rFonts w:eastAsia="Times New Roman" w:cs="Times New Roman"/>
          <w:b w:val="false"/>
          <w:bCs/>
          <w:i w:val="false"/>
          <w:iCs w:val="false"/>
          <w:color w:val="auto"/>
          <w:position w:val="0"/>
          <w:sz w:val="18"/>
          <w:sz w:val="18"/>
          <w:szCs w:val="18"/>
          <w:vertAlign w:val="baseline"/>
          <w:lang w:val="en-US"/>
        </w:rPr>
        <w:t xml:space="preserve">628 </w:t>
      </w:r>
      <w:r>
        <w:rPr>
          <w:rFonts w:eastAsia="Times New Roman" w:cs="Times New Roman"/>
          <w:b w:val="false"/>
          <w:bCs/>
          <w:i w:val="false"/>
          <w:iCs w:val="false"/>
          <w:color w:val="auto"/>
          <w:position w:val="0"/>
          <w:sz w:val="18"/>
          <w:sz w:val="18"/>
          <w:szCs w:val="18"/>
          <w:vertAlign w:val="baseline"/>
          <w:lang w:val="ru-RU"/>
        </w:rPr>
        <w:t>г.</w:t>
      </w:r>
    </w:p>
  </w:footnote>
  <w:footnote w:id="110">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en-US"/>
        </w:rPr>
        <w:tab/>
        <w:t xml:space="preserve">558—581 </w:t>
      </w:r>
      <w:r>
        <w:rPr>
          <w:rFonts w:eastAsia="Times New Roman" w:cs="Times New Roman"/>
          <w:b w:val="false"/>
          <w:bCs w:val="false"/>
          <w:i w:val="false"/>
          <w:iCs w:val="false"/>
          <w:color w:val="auto"/>
          <w:position w:val="0"/>
          <w:sz w:val="18"/>
          <w:sz w:val="18"/>
          <w:szCs w:val="18"/>
          <w:vertAlign w:val="baseline"/>
          <w:lang w:val="ru-RU"/>
        </w:rPr>
        <w:t>гг.</w:t>
      </w:r>
    </w:p>
  </w:footnote>
  <w:footnote w:id="111">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en-US"/>
        </w:rPr>
        <w:tab/>
        <w:t xml:space="preserve">581—617 </w:t>
      </w:r>
      <w:r>
        <w:rPr>
          <w:rFonts w:eastAsia="Times New Roman" w:cs="Times New Roman"/>
          <w:b w:val="false"/>
          <w:bCs w:val="false"/>
          <w:i w:val="false"/>
          <w:iCs w:val="false"/>
          <w:color w:val="auto"/>
          <w:position w:val="0"/>
          <w:sz w:val="18"/>
          <w:sz w:val="18"/>
          <w:szCs w:val="18"/>
          <w:vertAlign w:val="baseline"/>
          <w:lang w:val="ru-RU"/>
        </w:rPr>
        <w:t>гг.</w:t>
      </w:r>
    </w:p>
  </w:footnote>
  <w:footnote w:id="112">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Янчжоу</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область в нынешней провинции Цзянсу.</w:t>
      </w:r>
    </w:p>
  </w:footnote>
  <w:footnote w:id="113">
    <w:p>
      <w:pPr>
        <w:pStyle w:val="Footnote"/>
        <w:jc w:val="both"/>
        <w:rPr/>
      </w:pPr>
      <w:r>
        <w:rPr>
          <w:rStyle w:val="FootnoteCharacters"/>
        </w:rPr>
        <w:footnoteRef/>
      </w:r>
      <w:r>
        <w:rPr>
          <w:rFonts w:eastAsia="Times New Roman" w:cs="Times New Roman"/>
          <w:b w:val="false"/>
          <w:bCs/>
          <w:i/>
          <w:iCs/>
          <w:color w:val="auto"/>
          <w:position w:val="0"/>
          <w:sz w:val="18"/>
          <w:sz w:val="18"/>
          <w:szCs w:val="18"/>
          <w:vertAlign w:val="baseline"/>
          <w:lang w:val="ru-RU"/>
        </w:rPr>
        <w:tab/>
        <w:t>«</w:t>
      </w:r>
      <w:r>
        <w:rPr>
          <w:rFonts w:eastAsia="Times New Roman" w:cs="Times New Roman"/>
          <w:b w:val="false"/>
          <w:bCs/>
          <w:i/>
          <w:iCs/>
          <w:color w:val="auto"/>
          <w:spacing w:val="20"/>
          <w:position w:val="0"/>
          <w:sz w:val="18"/>
          <w:sz w:val="18"/>
          <w:szCs w:val="18"/>
          <w:vertAlign w:val="baseline"/>
          <w:lang w:val="ru-RU"/>
        </w:rPr>
        <w:t>Тяньцзянь</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 xml:space="preserve">девиз правления императора У-ди </w:t>
      </w:r>
      <w:r>
        <w:rPr>
          <w:rFonts w:eastAsia="Times New Roman" w:cs="Times New Roman"/>
          <w:b w:val="false"/>
          <w:bCs/>
          <w:i w:val="false"/>
          <w:iCs w:val="false"/>
          <w:color w:val="auto"/>
          <w:position w:val="0"/>
          <w:sz w:val="18"/>
          <w:sz w:val="18"/>
          <w:szCs w:val="18"/>
          <w:vertAlign w:val="baseline"/>
          <w:lang w:val="en-US"/>
        </w:rPr>
        <w:t>(502—519).</w:t>
      </w:r>
    </w:p>
  </w:footnote>
  <w:footnote w:id="114">
    <w:p>
      <w:pPr>
        <w:pStyle w:val="Footnote"/>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То есть двадцать лет.</w:t>
      </w:r>
    </w:p>
  </w:footnote>
  <w:footnote w:id="115">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Чохи</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ru-RU"/>
        </w:rPr>
        <w:t xml:space="preserve">— мелкие медные монеты с отверстиями посредине, нанизывающиеся связками; в каждой связке (дяо)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по тысяче монет.</w:t>
      </w:r>
    </w:p>
  </w:footnote>
  <w:footnote w:id="116">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Пэнлай</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гора, где по даосским поверьям, обитают бессмертные.</w:t>
      </w:r>
    </w:p>
  </w:footnote>
  <w:footnote w:id="117">
    <w:p>
      <w:pPr>
        <w:pStyle w:val="Footnote"/>
        <w:jc w:val="both"/>
        <w:rPr/>
      </w:pPr>
      <w:r>
        <w:rPr>
          <w:rStyle w:val="FootnoteCharacters"/>
        </w:rPr>
        <w:footnoteRef/>
      </w:r>
      <w:r>
        <w:rPr>
          <w:rFonts w:eastAsia="Times New Roman" w:cs="Times New Roman"/>
          <w:b w:val="false"/>
          <w:bCs/>
          <w:i/>
          <w:iCs/>
          <w:color w:val="auto"/>
          <w:spacing w:val="20"/>
          <w:sz w:val="18"/>
          <w:szCs w:val="18"/>
          <w:lang w:val="ru-RU"/>
        </w:rPr>
        <w:tab/>
        <w:t>Лян</w:t>
      </w:r>
      <w:r>
        <w:rPr>
          <w:rFonts w:eastAsia="Times New Roman" w:cs="Times New Roman"/>
          <w:b w:val="false"/>
          <w:bCs/>
          <w:i/>
          <w:iCs/>
          <w:color w:val="auto"/>
          <w:sz w:val="18"/>
          <w:szCs w:val="18"/>
          <w:lang w:val="ru-RU"/>
        </w:rPr>
        <w:t xml:space="preserve"> </w:t>
      </w:r>
      <w:r>
        <w:rPr>
          <w:rFonts w:eastAsia="Times New Roman" w:cs="Times New Roman"/>
          <w:b w:val="false"/>
          <w:bCs/>
          <w:i w:val="false"/>
          <w:iCs w:val="false"/>
          <w:color w:val="auto"/>
          <w:sz w:val="18"/>
          <w:szCs w:val="18"/>
          <w:lang w:val="en-US"/>
        </w:rPr>
        <w:t xml:space="preserve">— </w:t>
      </w:r>
      <w:r>
        <w:rPr>
          <w:rFonts w:eastAsia="Times New Roman" w:cs="Times New Roman"/>
          <w:b w:val="false"/>
          <w:bCs/>
          <w:i w:val="false"/>
          <w:iCs w:val="false"/>
          <w:color w:val="auto"/>
          <w:sz w:val="18"/>
          <w:szCs w:val="18"/>
          <w:lang w:val="ru-RU"/>
        </w:rPr>
        <w:t>старая денежная единица.</w:t>
      </w:r>
    </w:p>
  </w:footnote>
  <w:footnote w:id="118">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Цзинь</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 xml:space="preserve">мера веса, равная </w:t>
      </w:r>
      <w:r>
        <w:rPr>
          <w:rFonts w:eastAsia="Times New Roman" w:cs="Times New Roman"/>
          <w:b w:val="false"/>
          <w:bCs/>
          <w:i w:val="false"/>
          <w:iCs w:val="false"/>
          <w:color w:val="auto"/>
          <w:position w:val="0"/>
          <w:sz w:val="18"/>
          <w:sz w:val="18"/>
          <w:szCs w:val="18"/>
          <w:vertAlign w:val="baseline"/>
          <w:lang w:val="en-US"/>
        </w:rPr>
        <w:t xml:space="preserve">596 </w:t>
      </w:r>
      <w:r>
        <w:rPr>
          <w:rFonts w:eastAsia="Times New Roman" w:cs="Times New Roman"/>
          <w:b w:val="false"/>
          <w:bCs/>
          <w:i w:val="false"/>
          <w:iCs w:val="false"/>
          <w:color w:val="auto"/>
          <w:position w:val="0"/>
          <w:sz w:val="18"/>
          <w:sz w:val="18"/>
          <w:szCs w:val="18"/>
          <w:vertAlign w:val="baseline"/>
          <w:lang w:val="ru-RU"/>
        </w:rPr>
        <w:t>г.</w:t>
      </w:r>
    </w:p>
  </w:footnote>
  <w:footnote w:id="119">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Тянь-хоу</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ru-RU"/>
        </w:rPr>
        <w:t xml:space="preserve">(У-хоу)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вдовствующая императрица, царствовавшая с </w:t>
      </w:r>
      <w:r>
        <w:rPr>
          <w:rFonts w:eastAsia="Times New Roman" w:cs="Times New Roman"/>
          <w:b w:val="false"/>
          <w:bCs w:val="false"/>
          <w:i w:val="false"/>
          <w:iCs w:val="false"/>
          <w:color w:val="auto"/>
          <w:position w:val="0"/>
          <w:sz w:val="18"/>
          <w:sz w:val="18"/>
          <w:szCs w:val="18"/>
          <w:vertAlign w:val="baseline"/>
          <w:lang w:val="en-US"/>
        </w:rPr>
        <w:t xml:space="preserve">684 </w:t>
      </w:r>
      <w:r>
        <w:rPr>
          <w:rFonts w:eastAsia="Times New Roman" w:cs="Times New Roman"/>
          <w:b w:val="false"/>
          <w:bCs w:val="false"/>
          <w:i w:val="false"/>
          <w:iCs w:val="false"/>
          <w:color w:val="auto"/>
          <w:position w:val="0"/>
          <w:sz w:val="18"/>
          <w:sz w:val="18"/>
          <w:szCs w:val="18"/>
          <w:vertAlign w:val="baseline"/>
          <w:lang w:val="ru-RU"/>
        </w:rPr>
        <w:t>г. по 704</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г.</w:t>
      </w:r>
    </w:p>
  </w:footnote>
  <w:footnote w:id="120">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Юань Вэй-чжи</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известный танский поэт и новеллист Юань Чжэнь </w:t>
      </w:r>
      <w:r>
        <w:rPr>
          <w:rFonts w:eastAsia="Times New Roman" w:cs="Times New Roman"/>
          <w:b w:val="false"/>
          <w:bCs w:val="false"/>
          <w:i w:val="false"/>
          <w:iCs w:val="false"/>
          <w:color w:val="auto"/>
          <w:position w:val="0"/>
          <w:sz w:val="18"/>
          <w:sz w:val="18"/>
          <w:szCs w:val="18"/>
          <w:vertAlign w:val="baseline"/>
          <w:lang w:val="en-US"/>
        </w:rPr>
        <w:t>(779—831).</w:t>
      </w:r>
    </w:p>
  </w:footnote>
  <w:footnote w:id="121">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en-US"/>
        </w:rPr>
        <w:tab/>
        <w:t xml:space="preserve">809 </w:t>
      </w:r>
      <w:r>
        <w:rPr>
          <w:rFonts w:eastAsia="Times New Roman" w:cs="Times New Roman"/>
          <w:b w:val="false"/>
          <w:bCs w:val="false"/>
          <w:i w:val="false"/>
          <w:iCs w:val="false"/>
          <w:color w:val="auto"/>
          <w:position w:val="0"/>
          <w:sz w:val="18"/>
          <w:sz w:val="18"/>
          <w:szCs w:val="18"/>
          <w:vertAlign w:val="baseline"/>
          <w:lang w:val="ru-RU"/>
        </w:rPr>
        <w:t>г.</w:t>
      </w:r>
    </w:p>
  </w:footnote>
  <w:footnote w:id="122">
    <w:p>
      <w:pPr>
        <w:pStyle w:val="Footnote"/>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Лэ-тянь</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ru-RU"/>
        </w:rPr>
        <w:t xml:space="preserve">(Бо Лэ-тянь)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знаменитый танский поэт Бо Цзюй-и </w:t>
      </w:r>
      <w:r>
        <w:rPr>
          <w:rFonts w:eastAsia="Times New Roman" w:cs="Times New Roman"/>
          <w:b w:val="false"/>
          <w:bCs w:val="false"/>
          <w:i w:val="false"/>
          <w:iCs w:val="false"/>
          <w:color w:val="auto"/>
          <w:position w:val="0"/>
          <w:sz w:val="18"/>
          <w:sz w:val="18"/>
          <w:szCs w:val="18"/>
          <w:vertAlign w:val="baseline"/>
          <w:lang w:val="en-US"/>
        </w:rPr>
        <w:t>(722—846).</w:t>
      </w:r>
    </w:p>
  </w:footnote>
  <w:footnote w:id="123">
    <w:p>
      <w:pPr>
        <w:pStyle w:val="Footnote"/>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Ли Шао-чжи</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танский поэт, друг Бо Цзюй-и и его брата новеллиста Бо Син-цзяня.</w:t>
      </w:r>
    </w:p>
  </w:footnote>
  <w:footnote w:id="124">
    <w:p>
      <w:pPr>
        <w:pStyle w:val="Footnote"/>
        <w:jc w:val="both"/>
        <w:rPr/>
      </w:pPr>
      <w:r>
        <w:rPr>
          <w:rStyle w:val="FootnoteCharacters"/>
        </w:rPr>
        <w:footnoteRef/>
      </w:r>
      <w:r>
        <w:rPr>
          <w:rFonts w:eastAsia="Arial" w:cs="Times New Roman"/>
          <w:b w:val="false"/>
          <w:bCs/>
          <w:i w:val="false"/>
          <w:iCs w:val="false"/>
          <w:color w:val="auto"/>
          <w:sz w:val="18"/>
          <w:szCs w:val="18"/>
          <w:lang w:val="ru-RU"/>
        </w:rPr>
        <w:tab/>
        <w:t xml:space="preserve">То </w:t>
      </w:r>
      <w:r>
        <w:rPr>
          <w:rFonts w:eastAsia="Times New Roman" w:cs="Times New Roman"/>
          <w:b w:val="false"/>
          <w:bCs w:val="false"/>
          <w:i w:val="false"/>
          <w:iCs w:val="false"/>
          <w:color w:val="auto"/>
          <w:sz w:val="18"/>
          <w:szCs w:val="18"/>
          <w:lang w:val="ru-RU"/>
        </w:rPr>
        <w:t>есть в пятьдесят лет.</w:t>
      </w:r>
    </w:p>
  </w:footnote>
  <w:footnote w:id="125">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То есть в двадцать лет.</w:t>
      </w:r>
    </w:p>
  </w:footnote>
  <w:footnote w:id="126">
    <w:p>
      <w:pPr>
        <w:pStyle w:val="Footnote"/>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Тысячеверстый скакун</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образ талантливого, многообещающего человека.</w:t>
      </w:r>
    </w:p>
  </w:footnote>
  <w:footnote w:id="127">
    <w:p>
      <w:pPr>
        <w:pStyle w:val="Footnote"/>
        <w:jc w:val="both"/>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После того как на городской башне пробьют в барабан, городские ворота запираются на ночь.</w:t>
      </w:r>
    </w:p>
  </w:footnote>
  <w:footnote w:id="128">
    <w:p>
      <w:pPr>
        <w:pStyle w:val="Footnote"/>
        <w:jc w:val="both"/>
        <w:rPr/>
      </w:pPr>
      <w:r>
        <w:rPr>
          <w:rStyle w:val="FootnoteCharacters"/>
        </w:rPr>
        <w:footnoteRef/>
      </w:r>
      <w:r>
        <w:rPr>
          <w:rFonts w:eastAsia="Times New Roman" w:cs="Times New Roman"/>
          <w:b w:val="false"/>
          <w:bCs w:val="false"/>
          <w:i w:val="false"/>
          <w:iCs w:val="false"/>
          <w:color w:val="auto"/>
          <w:sz w:val="18"/>
          <w:szCs w:val="18"/>
          <w:lang w:val="ru-RU"/>
        </w:rPr>
        <w:tab/>
        <w:t>То есть стать женой.</w:t>
      </w:r>
    </w:p>
  </w:footnote>
  <w:footnote w:id="129">
    <w:p>
      <w:pPr>
        <w:pStyle w:val="Footnote"/>
        <w:jc w:val="both"/>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Старухи сводницы, которые жили в домах гетер и вели их хозяйство, именовались матерями.</w:t>
      </w:r>
    </w:p>
  </w:footnote>
  <w:footnote w:id="130">
    <w:p>
      <w:pPr>
        <w:pStyle w:val="Footnote"/>
        <w:jc w:val="both"/>
        <w:rPr/>
      </w:pPr>
      <w:r>
        <w:rPr>
          <w:rStyle w:val="FootnoteCharacters"/>
        </w:rPr>
        <w:footnoteRef/>
      </w:r>
      <w:r>
        <w:rPr>
          <w:rFonts w:eastAsia="Times New Roman" w:cs="Times New Roman"/>
          <w:b w:val="false"/>
          <w:bCs/>
          <w:i/>
          <w:iCs/>
          <w:color w:val="auto"/>
          <w:spacing w:val="20"/>
          <w:sz w:val="18"/>
          <w:szCs w:val="18"/>
          <w:lang w:val="ru-RU"/>
        </w:rPr>
        <w:tab/>
        <w:t>Между Цинь и Цзинь</w:t>
      </w:r>
      <w:r>
        <w:rPr>
          <w:rFonts w:eastAsia="Times New Roman" w:cs="Times New Roman"/>
          <w:b w:val="false"/>
          <w:bCs/>
          <w:i/>
          <w:iCs/>
          <w:color w:val="auto"/>
          <w:sz w:val="18"/>
          <w:szCs w:val="18"/>
          <w:lang w:val="ru-RU"/>
        </w:rPr>
        <w:t xml:space="preserve"> </w:t>
      </w:r>
      <w:r>
        <w:rPr>
          <w:rFonts w:eastAsia="Times New Roman" w:cs="Times New Roman"/>
          <w:b w:val="false"/>
          <w:bCs/>
          <w:i w:val="false"/>
          <w:iCs w:val="false"/>
          <w:color w:val="auto"/>
          <w:sz w:val="18"/>
          <w:szCs w:val="18"/>
          <w:lang w:val="en-US"/>
        </w:rPr>
        <w:t xml:space="preserve">— </w:t>
      </w:r>
      <w:r>
        <w:rPr>
          <w:rFonts w:eastAsia="Times New Roman" w:cs="Times New Roman"/>
          <w:b w:val="false"/>
          <w:bCs/>
          <w:i w:val="false"/>
          <w:iCs w:val="false"/>
          <w:color w:val="auto"/>
          <w:sz w:val="18"/>
          <w:szCs w:val="18"/>
          <w:lang w:val="ru-RU"/>
        </w:rPr>
        <w:t>образное выражение, означающее заключение брака между знатными семьями.</w:t>
      </w:r>
    </w:p>
  </w:footnote>
  <w:footnote w:id="131">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Линчжи</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растение, являющееся символом долголетия.</w:t>
      </w:r>
    </w:p>
  </w:footnote>
  <w:footnote w:id="132">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Гун-цзо</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танский новеллист Ли Гун-цзо.</w:t>
      </w:r>
    </w:p>
  </w:footnote>
  <w:footnote w:id="133">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en-US"/>
        </w:rPr>
        <w:tab/>
        <w:t xml:space="preserve">795 </w:t>
      </w:r>
      <w:r>
        <w:rPr>
          <w:rFonts w:eastAsia="Times New Roman" w:cs="Times New Roman"/>
          <w:b w:val="false"/>
          <w:bCs w:val="false"/>
          <w:i w:val="false"/>
          <w:iCs w:val="false"/>
          <w:color w:val="auto"/>
          <w:position w:val="0"/>
          <w:sz w:val="18"/>
          <w:sz w:val="18"/>
          <w:szCs w:val="18"/>
          <w:vertAlign w:val="baseline"/>
          <w:lang w:val="ru-RU"/>
        </w:rPr>
        <w:t>г.</w:t>
      </w:r>
    </w:p>
  </w:footnote>
  <w:footnote w:id="134">
    <w:p>
      <w:pPr>
        <w:pStyle w:val="Footnote"/>
        <w:jc w:val="both"/>
        <w:rPr/>
      </w:pPr>
      <w:r>
        <w:rPr>
          <w:rStyle w:val="FootnoteCharacters"/>
        </w:rPr>
        <w:footnoteRef/>
      </w:r>
      <w:r>
        <w:rPr>
          <w:rFonts w:eastAsia="Times New Roman" w:cs="Times New Roman"/>
          <w:b w:val="false"/>
          <w:bCs/>
          <w:i/>
          <w:iCs/>
          <w:color w:val="auto"/>
          <w:spacing w:val="20"/>
          <w:sz w:val="18"/>
          <w:szCs w:val="18"/>
          <w:lang w:val="ru-RU"/>
        </w:rPr>
        <w:tab/>
        <w:t>Служить у подушки</w:t>
      </w:r>
      <w:r>
        <w:rPr>
          <w:rFonts w:eastAsia="Times New Roman" w:cs="Times New Roman"/>
          <w:b w:val="false"/>
          <w:bCs/>
          <w:i/>
          <w:iCs/>
          <w:color w:val="auto"/>
          <w:sz w:val="18"/>
          <w:szCs w:val="18"/>
          <w:lang w:val="ru-RU"/>
        </w:rPr>
        <w:t xml:space="preserve"> </w:t>
      </w:r>
      <w:r>
        <w:rPr>
          <w:rFonts w:eastAsia="Times New Roman" w:cs="Times New Roman"/>
          <w:b w:val="false"/>
          <w:bCs/>
          <w:i w:val="false"/>
          <w:iCs w:val="false"/>
          <w:color w:val="auto"/>
          <w:sz w:val="18"/>
          <w:szCs w:val="18"/>
          <w:lang w:val="en-US"/>
        </w:rPr>
        <w:t xml:space="preserve">— </w:t>
      </w:r>
      <w:r>
        <w:rPr>
          <w:rFonts w:eastAsia="Times New Roman" w:cs="Times New Roman"/>
          <w:b w:val="false"/>
          <w:bCs/>
          <w:i w:val="false"/>
          <w:iCs w:val="false"/>
          <w:color w:val="auto"/>
          <w:sz w:val="18"/>
          <w:szCs w:val="18"/>
          <w:lang w:val="ru-RU"/>
        </w:rPr>
        <w:t>быть любовницей.</w:t>
      </w:r>
    </w:p>
  </w:footnote>
  <w:footnote w:id="135">
    <w:p>
      <w:pPr>
        <w:pStyle w:val="Footnote"/>
        <w:jc w:val="both"/>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Речь идет о захвате Чанъани и Лояна войсками Ань Лу-шаня.</w:t>
      </w:r>
    </w:p>
  </w:footnote>
  <w:footnote w:id="136">
    <w:p>
      <w:pPr>
        <w:pStyle w:val="Footnote"/>
        <w:jc w:val="both"/>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 xml:space="preserve">Фамилия Лю значит «ива». </w:t>
      </w:r>
      <w:r>
        <w:rPr>
          <w:rFonts w:eastAsia="Times New Roman" w:cs="Times New Roman"/>
          <w:b w:val="false"/>
          <w:bCs/>
          <w:i/>
          <w:iCs/>
          <w:color w:val="auto"/>
          <w:spacing w:val="20"/>
          <w:position w:val="0"/>
          <w:sz w:val="18"/>
          <w:sz w:val="18"/>
          <w:szCs w:val="18"/>
          <w:vertAlign w:val="baseline"/>
          <w:lang w:val="ru-RU"/>
        </w:rPr>
        <w:t>Чжантай</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место, откуда была родом героиня новеллы Лю.</w:t>
      </w:r>
    </w:p>
  </w:footnote>
  <w:footnote w:id="137">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В таких экипажах возили женщин из знатных семей.</w:t>
      </w:r>
    </w:p>
  </w:footnote>
  <w:footnote w:id="138">
    <w:p>
      <w:pPr>
        <w:pStyle w:val="Footnote"/>
        <w:jc w:val="both"/>
        <w:rPr/>
      </w:pPr>
      <w:r>
        <w:rPr>
          <w:rStyle w:val="FootnoteCharacters"/>
        </w:rPr>
        <w:footnoteRef/>
      </w:r>
      <w:r>
        <w:rPr>
          <w:rFonts w:eastAsia="Times New Roman" w:cs="Times New Roman"/>
          <w:b w:val="false"/>
          <w:bCs w:val="false"/>
          <w:i/>
          <w:iCs/>
          <w:color w:val="auto"/>
          <w:spacing w:val="20"/>
          <w:sz w:val="18"/>
          <w:szCs w:val="18"/>
          <w:lang w:val="ru-RU"/>
        </w:rPr>
        <w:tab/>
        <w:t>Юцзи</w:t>
      </w:r>
      <w:r>
        <w:rPr>
          <w:rFonts w:eastAsia="Times New Roman" w:cs="Times New Roman"/>
          <w:b w:val="false"/>
          <w:bCs w:val="false"/>
          <w:i/>
          <w:iCs/>
          <w:color w:val="auto"/>
          <w:sz w:val="18"/>
          <w:szCs w:val="18"/>
          <w:lang w:val="ru-RU"/>
        </w:rPr>
        <w:t xml:space="preserve">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уезд в нынешней провинции Хэбэй.</w:t>
      </w:r>
    </w:p>
  </w:footnote>
  <w:footnote w:id="139">
    <w:p>
      <w:pPr>
        <w:pStyle w:val="Footnote"/>
        <w:jc w:val="both"/>
        <w:rPr/>
      </w:pPr>
      <w:r>
        <w:rPr>
          <w:rStyle w:val="FootnoteCharacters"/>
        </w:rPr>
        <w:footnoteRef/>
      </w:r>
      <w:r>
        <w:rPr>
          <w:rFonts w:eastAsia="Times New Roman" w:cs="Times New Roman"/>
          <w:b w:val="false"/>
          <w:bCs w:val="false"/>
          <w:i/>
          <w:iCs/>
          <w:color w:val="auto"/>
          <w:spacing w:val="20"/>
          <w:sz w:val="18"/>
          <w:szCs w:val="18"/>
          <w:lang w:val="ru-RU"/>
        </w:rPr>
        <w:tab/>
        <w:t>Цаокэ</w:t>
      </w:r>
      <w:r>
        <w:rPr>
          <w:rFonts w:eastAsia="Times New Roman" w:cs="Times New Roman"/>
          <w:b w:val="false"/>
          <w:bCs w:val="false"/>
          <w:i/>
          <w:iCs/>
          <w:color w:val="auto"/>
          <w:sz w:val="18"/>
          <w:szCs w:val="18"/>
          <w:lang w:val="ru-RU"/>
        </w:rPr>
        <w:t xml:space="preserve"> и </w:t>
      </w:r>
      <w:r>
        <w:rPr>
          <w:rFonts w:eastAsia="Times New Roman" w:cs="Times New Roman"/>
          <w:b w:val="false"/>
          <w:bCs w:val="false"/>
          <w:i/>
          <w:iCs/>
          <w:color w:val="auto"/>
          <w:spacing w:val="20"/>
          <w:sz w:val="18"/>
          <w:szCs w:val="18"/>
          <w:lang w:val="ru-RU"/>
        </w:rPr>
        <w:t>Шэнчи</w:t>
      </w:r>
      <w:r>
        <w:rPr>
          <w:rFonts w:eastAsia="Times New Roman" w:cs="Times New Roman"/>
          <w:b w:val="false"/>
          <w:bCs w:val="false"/>
          <w:i/>
          <w:iCs/>
          <w:color w:val="auto"/>
          <w:sz w:val="18"/>
          <w:szCs w:val="18"/>
          <w:lang w:val="ru-RU"/>
        </w:rPr>
        <w:t xml:space="preserve">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уезды нынешней провинции Хэнань.</w:t>
      </w:r>
    </w:p>
  </w:footnote>
  <w:footnote w:id="140">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Линнань</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город в нынешней провинции Гуандун.</w:t>
      </w:r>
    </w:p>
  </w:footnote>
  <w:footnote w:id="141">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Хунчжоу</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уездный город нынешней провинции Цзянси.</w:t>
      </w:r>
    </w:p>
  </w:footnote>
  <w:footnote w:id="142">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На одной стороне поминальной таблицы указывалось имя родственника, установившего таблицу, и почетное посмертное прозвище покойного, а на оборотной стороне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его имя и должность, даты рождения, смерти и место погребения.</w:t>
      </w:r>
    </w:p>
  </w:footnote>
  <w:footnote w:id="143">
    <w:p>
      <w:pPr>
        <w:pStyle w:val="Footnote"/>
        <w:jc w:val="both"/>
        <w:rPr/>
      </w:pPr>
      <w:r>
        <w:rPr>
          <w:rStyle w:val="FootnoteCharacters"/>
        </w:rPr>
        <w:footnoteRef/>
      </w:r>
      <w:r>
        <w:rPr>
          <w:rFonts w:eastAsia="Times New Roman" w:cs="Times New Roman"/>
          <w:b w:val="false"/>
          <w:bCs w:val="false"/>
          <w:i w:val="false"/>
          <w:iCs w:val="false"/>
          <w:color w:val="auto"/>
          <w:sz w:val="18"/>
          <w:szCs w:val="18"/>
          <w:lang w:val="ru-RU"/>
        </w:rPr>
        <w:tab/>
        <w:t>То есть стать женой.</w:t>
      </w:r>
    </w:p>
  </w:footnote>
  <w:footnote w:id="144">
    <w:p>
      <w:pPr>
        <w:pStyle w:val="Footnote"/>
        <w:jc w:val="both"/>
        <w:rPr/>
      </w:pPr>
      <w:r>
        <w:rPr>
          <w:rStyle w:val="FootnoteCharacters"/>
        </w:rPr>
        <w:footnoteRef/>
      </w:r>
      <w:r>
        <w:rPr>
          <w:rFonts w:eastAsia="Times New Roman" w:cs="Times New Roman"/>
          <w:b w:val="false"/>
          <w:bCs/>
          <w:i/>
          <w:iCs/>
          <w:color w:val="auto"/>
          <w:spacing w:val="20"/>
          <w:sz w:val="18"/>
          <w:szCs w:val="18"/>
          <w:lang w:val="ru-RU"/>
        </w:rPr>
        <w:tab/>
        <w:t>Веер, выброшенный осенью</w:t>
      </w:r>
      <w:r>
        <w:rPr>
          <w:rFonts w:eastAsia="Times New Roman" w:cs="Times New Roman"/>
          <w:b w:val="false"/>
          <w:bCs/>
          <w:i/>
          <w:iCs/>
          <w:color w:val="auto"/>
          <w:sz w:val="18"/>
          <w:szCs w:val="18"/>
          <w:lang w:val="ru-RU"/>
        </w:rPr>
        <w:t>,</w:t>
      </w:r>
      <w:r>
        <w:rPr>
          <w:rFonts w:eastAsia="Times New Roman" w:cs="Times New Roman"/>
          <w:b w:val="false"/>
          <w:bCs/>
          <w:i w:val="false"/>
          <w:iCs w:val="false"/>
          <w:color w:val="auto"/>
          <w:sz w:val="18"/>
          <w:szCs w:val="18"/>
          <w:lang w:val="ru-RU"/>
        </w:rPr>
        <w:t xml:space="preserve"> —</w:t>
      </w:r>
      <w:r>
        <w:rPr>
          <w:rFonts w:eastAsia="Times New Roman" w:cs="Times New Roman"/>
          <w:b w:val="false"/>
          <w:bCs/>
          <w:i w:val="false"/>
          <w:iCs w:val="false"/>
          <w:color w:val="auto"/>
          <w:sz w:val="18"/>
          <w:szCs w:val="18"/>
          <w:lang w:val="en-US"/>
        </w:rPr>
        <w:t xml:space="preserve"> </w:t>
      </w:r>
      <w:r>
        <w:rPr>
          <w:rFonts w:eastAsia="Times New Roman" w:cs="Times New Roman"/>
          <w:b w:val="false"/>
          <w:bCs/>
          <w:i w:val="false"/>
          <w:iCs w:val="false"/>
          <w:color w:val="auto"/>
          <w:sz w:val="18"/>
          <w:szCs w:val="18"/>
          <w:lang w:val="ru-RU"/>
        </w:rPr>
        <w:t>поэтический образ покинутой женщины.</w:t>
      </w:r>
    </w:p>
  </w:footnote>
  <w:footnote w:id="145">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Восточная столица</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город Лоян в нынешней провинции Хэнань.</w:t>
      </w:r>
    </w:p>
  </w:footnote>
  <w:footnote w:id="146">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Месяц жертвоприношений</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двенадцатый месяц по лунному календарю, когда приносят жертвы всем духам.</w:t>
      </w:r>
    </w:p>
  </w:footnote>
  <w:footnote w:id="147">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Гадание основано на игре слов «туфли» и «согласие», имеющих одинаковое звучание «се».</w:t>
      </w:r>
    </w:p>
  </w:footnote>
  <w:footnote w:id="148">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Желтые истоки</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загробный мир.</w:t>
      </w:r>
    </w:p>
  </w:footnote>
  <w:footnote w:id="149">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В старом Китае считалось, что у человека две души, одна из которых после смерти человека уходит на небо. Существовал обычай призывать ее обратно, трижды окликая умершего по имени.</w:t>
      </w:r>
    </w:p>
  </w:footnote>
  <w:footnote w:id="150">
    <w:p>
      <w:pPr>
        <w:pStyle w:val="Footnote"/>
        <w:jc w:val="both"/>
        <w:rPr/>
      </w:pPr>
      <w:r>
        <w:rPr>
          <w:rStyle w:val="FootnoteCharacters"/>
        </w:rPr>
        <w:footnoteRef/>
      </w:r>
      <w:r>
        <w:rPr>
          <w:rFonts w:eastAsia="Times New Roman" w:cs="Times New Roman"/>
          <w:b w:val="false"/>
          <w:bCs/>
          <w:i/>
          <w:iCs/>
          <w:color w:val="auto"/>
          <w:spacing w:val="20"/>
          <w:sz w:val="18"/>
          <w:szCs w:val="18"/>
          <w:lang w:val="ru-RU"/>
        </w:rPr>
        <w:tab/>
        <w:t>Любовные семена</w:t>
      </w:r>
      <w:r>
        <w:rPr>
          <w:rFonts w:eastAsia="Times New Roman" w:cs="Times New Roman"/>
          <w:b w:val="false"/>
          <w:bCs/>
          <w:i/>
          <w:iCs/>
          <w:color w:val="auto"/>
          <w:sz w:val="18"/>
          <w:szCs w:val="18"/>
          <w:lang w:val="ru-RU"/>
        </w:rPr>
        <w:t xml:space="preserve"> </w:t>
      </w:r>
      <w:r>
        <w:rPr>
          <w:rFonts w:eastAsia="Times New Roman" w:cs="Times New Roman"/>
          <w:b w:val="false"/>
          <w:bCs/>
          <w:i w:val="false"/>
          <w:iCs w:val="false"/>
          <w:color w:val="auto"/>
          <w:sz w:val="18"/>
          <w:szCs w:val="18"/>
          <w:lang w:val="en-US"/>
        </w:rPr>
        <w:t xml:space="preserve">— </w:t>
      </w:r>
      <w:r>
        <w:rPr>
          <w:rFonts w:eastAsia="Times New Roman" w:cs="Times New Roman"/>
          <w:b w:val="false"/>
          <w:bCs/>
          <w:i w:val="false"/>
          <w:iCs w:val="false"/>
          <w:color w:val="auto"/>
          <w:sz w:val="18"/>
          <w:szCs w:val="18"/>
          <w:lang w:val="ru-RU"/>
        </w:rPr>
        <w:t>сорт чечевицы, якобы обладающий магическими свойствами.</w:t>
      </w:r>
    </w:p>
  </w:footnote>
  <w:footnote w:id="151">
    <w:p>
      <w:pPr>
        <w:pStyle w:val="Footnote"/>
        <w:jc w:val="both"/>
        <w:rPr/>
      </w:pPr>
      <w:r>
        <w:rPr>
          <w:rStyle w:val="FootnoteCharacters"/>
        </w:rPr>
        <w:footnoteRef/>
      </w:r>
      <w:r>
        <w:rPr>
          <w:rFonts w:eastAsia="Times New Roman" w:cs="Times New Roman"/>
          <w:b w:val="false"/>
          <w:bCs w:val="false"/>
          <w:i/>
          <w:iCs/>
          <w:color w:val="auto"/>
          <w:spacing w:val="20"/>
          <w:sz w:val="18"/>
          <w:szCs w:val="18"/>
          <w:lang w:val="ru-RU"/>
        </w:rPr>
        <w:tab/>
        <w:t>Поздно питаться и до рассвета облачаться</w:t>
      </w:r>
      <w:r>
        <w:rPr>
          <w:rFonts w:eastAsia="Times New Roman" w:cs="Times New Roman"/>
          <w:b w:val="false"/>
          <w:bCs w:val="false"/>
          <w:i/>
          <w:iCs/>
          <w:color w:val="auto"/>
          <w:sz w:val="18"/>
          <w:szCs w:val="18"/>
          <w:lang w:val="ru-RU"/>
        </w:rPr>
        <w:t xml:space="preserve">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образное выражение, означающее крайнюю занятость.</w:t>
      </w:r>
    </w:p>
  </w:footnote>
  <w:footnote w:id="152">
    <w:p>
      <w:pPr>
        <w:pStyle w:val="Footnote"/>
        <w:jc w:val="both"/>
        <w:rPr/>
      </w:pPr>
      <w:r>
        <w:rPr>
          <w:rStyle w:val="FootnoteCharacters"/>
        </w:rPr>
        <w:footnoteRef/>
      </w:r>
      <w:r>
        <w:rPr>
          <w:rFonts w:eastAsia="Times New Roman" w:cs="Times New Roman"/>
          <w:b w:val="false"/>
          <w:bCs w:val="false"/>
          <w:i/>
          <w:iCs/>
          <w:color w:val="auto"/>
          <w:spacing w:val="20"/>
          <w:sz w:val="18"/>
          <w:szCs w:val="18"/>
          <w:lang w:val="ru-RU"/>
        </w:rPr>
        <w:tab/>
        <w:t>Теплые Источники</w:t>
      </w:r>
      <w:r>
        <w:rPr>
          <w:rFonts w:eastAsia="Times New Roman" w:cs="Times New Roman"/>
          <w:b w:val="false"/>
          <w:bCs w:val="false"/>
          <w:i/>
          <w:iCs/>
          <w:color w:val="auto"/>
          <w:sz w:val="18"/>
          <w:szCs w:val="18"/>
          <w:lang w:val="ru-RU"/>
        </w:rPr>
        <w:t xml:space="preserve">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озеро с теплыми ключами возле дворца Пышности и Чистоты.</w:t>
      </w:r>
    </w:p>
  </w:footnote>
  <w:footnote w:id="153">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Гао Ли-ши</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683—762) — </w:t>
      </w:r>
      <w:r>
        <w:rPr>
          <w:rFonts w:eastAsia="Times New Roman" w:cs="Times New Roman"/>
          <w:b w:val="false"/>
          <w:bCs w:val="false"/>
          <w:i w:val="false"/>
          <w:iCs w:val="false"/>
          <w:color w:val="auto"/>
          <w:position w:val="0"/>
          <w:sz w:val="18"/>
          <w:sz w:val="18"/>
          <w:szCs w:val="18"/>
          <w:vertAlign w:val="baseline"/>
          <w:lang w:val="ru-RU"/>
        </w:rPr>
        <w:t>евнух, крупный политический деятель, фаворит танского императора Сюань-цзуна.</w:t>
      </w:r>
    </w:p>
  </w:footnote>
  <w:footnote w:id="154">
    <w:p>
      <w:pPr>
        <w:pStyle w:val="Footnote"/>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Наследник престола Шоу</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восемнадцатый сын Сюань-цзуна.</w:t>
      </w:r>
    </w:p>
  </w:footnote>
  <w:footnote w:id="155">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То есть ей только что исполнилось пятнадцать лет.</w:t>
      </w:r>
    </w:p>
  </w:footnote>
  <w:footnote w:id="156">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Ли</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супруга ханьского У-ди </w:t>
      </w:r>
      <w:r>
        <w:rPr>
          <w:rFonts w:eastAsia="Times New Roman" w:cs="Times New Roman"/>
          <w:b w:val="false"/>
          <w:bCs w:val="false"/>
          <w:i w:val="false"/>
          <w:iCs w:val="false"/>
          <w:color w:val="auto"/>
          <w:position w:val="0"/>
          <w:sz w:val="18"/>
          <w:sz w:val="18"/>
          <w:szCs w:val="18"/>
          <w:vertAlign w:val="baseline"/>
          <w:lang w:val="en-US"/>
        </w:rPr>
        <w:t xml:space="preserve">(140—87 </w:t>
      </w:r>
      <w:r>
        <w:rPr>
          <w:rFonts w:eastAsia="Times New Roman" w:cs="Times New Roman"/>
          <w:b w:val="false"/>
          <w:bCs w:val="false"/>
          <w:i w:val="false"/>
          <w:iCs w:val="false"/>
          <w:color w:val="auto"/>
          <w:position w:val="0"/>
          <w:sz w:val="18"/>
          <w:sz w:val="18"/>
          <w:szCs w:val="18"/>
          <w:vertAlign w:val="baseline"/>
          <w:lang w:val="ru-RU"/>
        </w:rPr>
        <w:t>гг. до н. э.), прославленная красавица древности.</w:t>
      </w:r>
    </w:p>
  </w:footnote>
  <w:footnote w:id="157">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Древний Китай был разделен на девять областей.</w:t>
      </w:r>
    </w:p>
  </w:footnote>
  <w:footnote w:id="158">
    <w:p>
      <w:pPr>
        <w:pStyle w:val="Footnote"/>
        <w:jc w:val="both"/>
        <w:rPr/>
      </w:pPr>
      <w:r>
        <w:rPr>
          <w:rStyle w:val="FootnoteCharacters"/>
        </w:rPr>
        <w:footnoteRef/>
      </w:r>
      <w:r>
        <w:rPr>
          <w:rFonts w:eastAsia="Times New Roman" w:cs="Times New Roman"/>
          <w:b w:val="false"/>
          <w:bCs w:val="false"/>
          <w:i/>
          <w:iCs/>
          <w:color w:val="auto"/>
          <w:spacing w:val="20"/>
          <w:sz w:val="18"/>
          <w:szCs w:val="18"/>
          <w:lang w:val="ru-RU"/>
        </w:rPr>
        <w:tab/>
        <w:t>Жертвы пяти Священным горам</w:t>
      </w:r>
      <w:r>
        <w:rPr>
          <w:rFonts w:eastAsia="Times New Roman" w:cs="Times New Roman"/>
          <w:b w:val="false"/>
          <w:bCs w:val="false"/>
          <w:i/>
          <w:iCs/>
          <w:color w:val="auto"/>
          <w:sz w:val="18"/>
          <w:szCs w:val="18"/>
          <w:lang w:val="ru-RU"/>
        </w:rPr>
        <w:t xml:space="preserve">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жертвоприношения духам пяти Священных гор (Тайшань, Хэньшань, Хуашань, Хэншань и</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Суншань), так же как жертвы небу, земле и духам императоров прежних династий,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являлись прерогативой императора.</w:t>
      </w:r>
    </w:p>
  </w:footnote>
  <w:footnote w:id="159">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Шанъян</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название императорского двора в Лояне.</w:t>
      </w:r>
    </w:p>
  </w:footnote>
  <w:footnote w:id="160">
    <w:p>
      <w:pPr>
        <w:pStyle w:val="Footnote"/>
        <w:jc w:val="both"/>
        <w:rPr/>
      </w:pPr>
      <w:r>
        <w:rPr>
          <w:rStyle w:val="FootnoteCharacters"/>
        </w:rPr>
        <w:footnoteRef/>
      </w:r>
      <w:r>
        <w:rPr>
          <w:rFonts w:eastAsia="Times New Roman" w:cs="Times New Roman"/>
          <w:b w:val="false"/>
          <w:bCs w:val="false"/>
          <w:i/>
          <w:iCs/>
          <w:color w:val="auto"/>
          <w:spacing w:val="20"/>
          <w:sz w:val="18"/>
          <w:szCs w:val="18"/>
          <w:lang w:val="ru-RU"/>
        </w:rPr>
        <w:tab/>
        <w:t>Шесть дворцов</w:t>
      </w:r>
      <w:r>
        <w:rPr>
          <w:rFonts w:eastAsia="Times New Roman" w:cs="Times New Roman"/>
          <w:b w:val="false"/>
          <w:bCs w:val="false"/>
          <w:i/>
          <w:iCs/>
          <w:color w:val="auto"/>
          <w:sz w:val="18"/>
          <w:szCs w:val="18"/>
          <w:lang w:val="ru-RU"/>
        </w:rPr>
        <w:t xml:space="preserve">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четыре императорских дворца в Чанъани и два в Лояне.</w:t>
      </w:r>
    </w:p>
  </w:footnote>
  <w:footnote w:id="161">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Ань Лу-шань</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ru-RU"/>
        </w:rPr>
        <w:t xml:space="preserve">в </w:t>
      </w:r>
      <w:r>
        <w:rPr>
          <w:rFonts w:eastAsia="Times New Roman" w:cs="Times New Roman"/>
          <w:b w:val="false"/>
          <w:bCs w:val="false"/>
          <w:i w:val="false"/>
          <w:iCs w:val="false"/>
          <w:color w:val="auto"/>
          <w:position w:val="0"/>
          <w:sz w:val="18"/>
          <w:sz w:val="18"/>
          <w:szCs w:val="18"/>
          <w:vertAlign w:val="baseline"/>
          <w:lang w:val="en-US"/>
        </w:rPr>
        <w:t xml:space="preserve">755 </w:t>
      </w:r>
      <w:r>
        <w:rPr>
          <w:rFonts w:eastAsia="Times New Roman" w:cs="Times New Roman"/>
          <w:b w:val="false"/>
          <w:bCs w:val="false"/>
          <w:i w:val="false"/>
          <w:iCs w:val="false"/>
          <w:color w:val="auto"/>
          <w:position w:val="0"/>
          <w:sz w:val="18"/>
          <w:sz w:val="18"/>
          <w:szCs w:val="18"/>
          <w:vertAlign w:val="baseline"/>
          <w:lang w:val="ru-RU"/>
        </w:rPr>
        <w:t xml:space="preserve">г. поднял мятеж и повел свои войска на Чанъань, чтобы захватить престол. Мятеж был подавлен в </w:t>
      </w:r>
      <w:r>
        <w:rPr>
          <w:rFonts w:eastAsia="Times New Roman" w:cs="Times New Roman"/>
          <w:b w:val="false"/>
          <w:bCs w:val="false"/>
          <w:i w:val="false"/>
          <w:iCs w:val="false"/>
          <w:color w:val="auto"/>
          <w:position w:val="0"/>
          <w:sz w:val="18"/>
          <w:sz w:val="18"/>
          <w:szCs w:val="18"/>
          <w:vertAlign w:val="baseline"/>
          <w:lang w:val="en-US"/>
        </w:rPr>
        <w:t xml:space="preserve">765 </w:t>
      </w:r>
      <w:r>
        <w:rPr>
          <w:rFonts w:eastAsia="Times New Roman" w:cs="Times New Roman"/>
          <w:b w:val="false"/>
          <w:bCs w:val="false"/>
          <w:i w:val="false"/>
          <w:iCs w:val="false"/>
          <w:color w:val="auto"/>
          <w:position w:val="0"/>
          <w:sz w:val="18"/>
          <w:sz w:val="18"/>
          <w:szCs w:val="18"/>
          <w:vertAlign w:val="baseline"/>
          <w:lang w:val="ru-RU"/>
        </w:rPr>
        <w:t>г.</w:t>
      </w:r>
    </w:p>
  </w:footnote>
  <w:footnote w:id="162">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Чао Цо</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 xml:space="preserve">советник ханьского императора Цзин-ди </w:t>
      </w:r>
      <w:r>
        <w:rPr>
          <w:rFonts w:eastAsia="Times New Roman" w:cs="Times New Roman"/>
          <w:b w:val="false"/>
          <w:bCs/>
          <w:i w:val="false"/>
          <w:iCs w:val="false"/>
          <w:color w:val="auto"/>
          <w:position w:val="0"/>
          <w:sz w:val="18"/>
          <w:sz w:val="18"/>
          <w:szCs w:val="18"/>
          <w:vertAlign w:val="baseline"/>
          <w:lang w:val="en-US"/>
        </w:rPr>
        <w:t xml:space="preserve">(156—141 </w:t>
      </w:r>
      <w:r>
        <w:rPr>
          <w:rFonts w:eastAsia="Times New Roman" w:cs="Times New Roman"/>
          <w:b w:val="false"/>
          <w:bCs/>
          <w:i w:val="false"/>
          <w:iCs w:val="false"/>
          <w:color w:val="auto"/>
          <w:position w:val="0"/>
          <w:sz w:val="18"/>
          <w:sz w:val="18"/>
          <w:szCs w:val="18"/>
          <w:vertAlign w:val="baseline"/>
          <w:lang w:val="ru-RU"/>
        </w:rPr>
        <w:t xml:space="preserve">гг. до н. э.). Когда в </w:t>
      </w:r>
      <w:r>
        <w:rPr>
          <w:rFonts w:eastAsia="Times New Roman" w:cs="Times New Roman"/>
          <w:b w:val="false"/>
          <w:bCs/>
          <w:i w:val="false"/>
          <w:iCs w:val="false"/>
          <w:color w:val="auto"/>
          <w:position w:val="0"/>
          <w:sz w:val="18"/>
          <w:sz w:val="18"/>
          <w:szCs w:val="18"/>
          <w:vertAlign w:val="baseline"/>
          <w:lang w:val="en-US"/>
        </w:rPr>
        <w:t xml:space="preserve">154 </w:t>
      </w:r>
      <w:r>
        <w:rPr>
          <w:rFonts w:eastAsia="Times New Roman" w:cs="Times New Roman"/>
          <w:b w:val="false"/>
          <w:bCs/>
          <w:i w:val="false"/>
          <w:iCs w:val="false"/>
          <w:color w:val="auto"/>
          <w:position w:val="0"/>
          <w:sz w:val="18"/>
          <w:sz w:val="18"/>
          <w:szCs w:val="18"/>
          <w:vertAlign w:val="baseline"/>
          <w:lang w:val="ru-RU"/>
        </w:rPr>
        <w:t>г. до н. э. семь феодальных князей выступили против империи Хань, причиной этого признали реформы, предложенные Чао Цо, и он был казнен.</w:t>
      </w:r>
    </w:p>
  </w:footnote>
  <w:footnote w:id="163">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Чэнду</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главный город нынешней провинции Сычуань. Во время бегства Сюань-цзуна Чэнду стал временной столицей Китая.</w:t>
      </w:r>
    </w:p>
  </w:footnote>
  <w:footnote w:id="164">
    <w:p>
      <w:pPr>
        <w:pStyle w:val="Footnote"/>
        <w:jc w:val="both"/>
        <w:rPr/>
      </w:pPr>
      <w:r>
        <w:rPr>
          <w:rStyle w:val="FootnoteCharacters"/>
        </w:rPr>
        <w:footnoteRef/>
      </w:r>
      <w:r>
        <w:rPr>
          <w:rFonts w:eastAsia="Times New Roman" w:cs="Times New Roman"/>
          <w:b w:val="false"/>
          <w:bCs/>
          <w:i w:val="false"/>
          <w:iCs w:val="false"/>
          <w:color w:val="auto"/>
          <w:spacing w:val="0"/>
          <w:position w:val="0"/>
          <w:sz w:val="18"/>
          <w:sz w:val="18"/>
          <w:szCs w:val="18"/>
          <w:vertAlign w:val="baseline"/>
          <w:lang w:val="ru-RU"/>
        </w:rPr>
        <w:tab/>
        <w:t>Южный дворец</w:t>
      </w:r>
      <w:r>
        <w:rPr>
          <w:rFonts w:eastAsia="Times New Roman" w:cs="Times New Roman"/>
          <w:b w:val="false"/>
          <w:bCs/>
          <w:i w:val="false"/>
          <w:iCs w:val="false"/>
          <w:color w:val="auto"/>
          <w:position w:val="0"/>
          <w:sz w:val="18"/>
          <w:sz w:val="18"/>
          <w:szCs w:val="18"/>
          <w:vertAlign w:val="baseline"/>
          <w:lang w:val="ru-RU"/>
        </w:rPr>
        <w:t xml:space="preserve"> находился в городе Лоян, Западный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к северу от города Чанъань.</w:t>
      </w:r>
    </w:p>
  </w:footnote>
  <w:footnote w:id="165">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Шу</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древнее название провинции Сычуань.</w:t>
      </w:r>
    </w:p>
  </w:footnote>
  <w:footnote w:id="166">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Ли Шао-цзюнь</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ru-RU"/>
        </w:rPr>
        <w:t xml:space="preserve">живший при ханьском императоре У-ди </w:t>
      </w:r>
      <w:r>
        <w:rPr>
          <w:rFonts w:eastAsia="Times New Roman" w:cs="Times New Roman"/>
          <w:b w:val="false"/>
          <w:bCs/>
          <w:i w:val="false"/>
          <w:iCs w:val="false"/>
          <w:color w:val="auto"/>
          <w:position w:val="0"/>
          <w:sz w:val="18"/>
          <w:sz w:val="18"/>
          <w:szCs w:val="18"/>
          <w:vertAlign w:val="baseline"/>
          <w:lang w:val="en-US"/>
        </w:rPr>
        <w:t xml:space="preserve">(II—I </w:t>
      </w:r>
      <w:r>
        <w:rPr>
          <w:rFonts w:eastAsia="Times New Roman" w:cs="Times New Roman"/>
          <w:b w:val="false"/>
          <w:bCs/>
          <w:i w:val="false"/>
          <w:iCs w:val="false"/>
          <w:color w:val="auto"/>
          <w:position w:val="0"/>
          <w:sz w:val="18"/>
          <w:sz w:val="18"/>
          <w:szCs w:val="18"/>
          <w:vertAlign w:val="baseline"/>
          <w:lang w:val="ru-RU"/>
        </w:rPr>
        <w:t>вв. до н. э.), утверждал, что открыл секрет бессмертия и побывал в обители бессмертных</w:t>
      </w:r>
    </w:p>
  </w:footnote>
  <w:footnote w:id="167">
    <w:p>
      <w:pPr>
        <w:pStyle w:val="Footnote"/>
        <w:jc w:val="both"/>
        <w:rPr/>
      </w:pPr>
      <w:r>
        <w:rPr>
          <w:rStyle w:val="FootnoteCharacters"/>
        </w:rPr>
        <w:footnoteRef/>
      </w:r>
      <w:r>
        <w:rPr>
          <w:rFonts w:eastAsia="Times New Roman" w:cs="Times New Roman"/>
          <w:b w:val="false"/>
          <w:bCs/>
          <w:i w:val="false"/>
          <w:iCs w:val="false"/>
          <w:color w:val="auto"/>
          <w:sz w:val="18"/>
          <w:szCs w:val="18"/>
          <w:lang w:val="ru-RU"/>
        </w:rPr>
        <w:tab/>
        <w:t>Имеется в виду мятеж Ань Лу-шаня.</w:t>
      </w:r>
    </w:p>
  </w:footnote>
  <w:footnote w:id="168">
    <w:p>
      <w:pPr>
        <w:pStyle w:val="Footnote"/>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 xml:space="preserve">В </w:t>
      </w:r>
      <w:r>
        <w:rPr>
          <w:rFonts w:eastAsia="Times New Roman" w:cs="Times New Roman"/>
          <w:b w:val="false"/>
          <w:bCs/>
          <w:i w:val="false"/>
          <w:iCs w:val="false"/>
          <w:color w:val="auto"/>
          <w:position w:val="0"/>
          <w:sz w:val="18"/>
          <w:sz w:val="18"/>
          <w:szCs w:val="18"/>
          <w:vertAlign w:val="baseline"/>
          <w:lang w:val="en-US"/>
        </w:rPr>
        <w:t xml:space="preserve">750 </w:t>
      </w:r>
      <w:r>
        <w:rPr>
          <w:rFonts w:eastAsia="Times New Roman" w:cs="Times New Roman"/>
          <w:b w:val="false"/>
          <w:bCs/>
          <w:i w:val="false"/>
          <w:iCs w:val="false"/>
          <w:color w:val="auto"/>
          <w:position w:val="0"/>
          <w:sz w:val="18"/>
          <w:sz w:val="18"/>
          <w:szCs w:val="18"/>
          <w:vertAlign w:val="baseline"/>
          <w:lang w:val="ru-RU"/>
        </w:rPr>
        <w:t>г.</w:t>
      </w:r>
    </w:p>
  </w:footnote>
  <w:footnote w:id="169">
    <w:p>
      <w:pPr>
        <w:pStyle w:val="Footnote"/>
        <w:jc w:val="both"/>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 xml:space="preserve">По народному преданию, Ткачиха, звезда созвездия Лиры, будучи послана на землю, влюбилась в пастуха и вышла за него замуж, но отец заставил ее вернуться на небо. Пастух от горя умер, но за свои добродетели был превращен в звезду, отделенную от Ткачихи Небесной Рекой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Млечным Путем. Только в седьмой день седьмой луны Пастух может перейти Небесную Реку и встретиться с Ткачихой.</w:t>
      </w:r>
    </w:p>
  </w:footnote>
  <w:footnote w:id="170">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Цинь</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старое название провинции Шэньси.</w:t>
      </w:r>
    </w:p>
  </w:footnote>
  <w:footnote w:id="171">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Имеется в виду раздел династийных историй, известный под названием «Деяния императоров».</w:t>
      </w:r>
    </w:p>
  </w:footnote>
  <w:footnote w:id="172">
    <w:p>
      <w:pPr>
        <w:pStyle w:val="Footnote"/>
        <w:jc w:val="both"/>
        <w:rPr/>
      </w:pPr>
      <w:r>
        <w:rPr>
          <w:rStyle w:val="FootnoteCharacters"/>
        </w:rPr>
        <w:footnoteRef/>
      </w:r>
      <w:r>
        <w:rPr>
          <w:rFonts w:eastAsia="Times New Roman" w:cs="Times New Roman"/>
          <w:b w:val="false"/>
          <w:bCs w:val="false"/>
          <w:i/>
          <w:iCs/>
          <w:color w:val="auto"/>
          <w:position w:val="0"/>
          <w:sz w:val="18"/>
          <w:sz w:val="18"/>
          <w:szCs w:val="18"/>
          <w:vertAlign w:val="baseline"/>
          <w:lang w:val="ru-RU"/>
        </w:rPr>
        <w:tab/>
        <w:t>«</w:t>
      </w:r>
      <w:r>
        <w:rPr>
          <w:rFonts w:eastAsia="Times New Roman" w:cs="Times New Roman"/>
          <w:b w:val="false"/>
          <w:bCs w:val="false"/>
          <w:i/>
          <w:iCs/>
          <w:color w:val="auto"/>
          <w:spacing w:val="20"/>
          <w:position w:val="0"/>
          <w:sz w:val="18"/>
          <w:sz w:val="18"/>
          <w:szCs w:val="18"/>
          <w:vertAlign w:val="baseline"/>
          <w:lang w:val="ru-RU"/>
        </w:rPr>
        <w:t>Покорявшую страны</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то есть такую небывалую красавицу, как жена ханьского императора У-ди, о которой брат ее Ли Янь-нянь сказал в стихах императору: «Раз взглянет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и сокрушит город, взглянет второй раз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и покорит страну».</w:t>
      </w:r>
    </w:p>
  </w:footnote>
  <w:footnote w:id="173">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Юйян</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местность на территории нынешней провинции Хэбэй, одна из областей, подвластных мятежному полководцу Ань Лу-шаню.</w:t>
      </w:r>
    </w:p>
  </w:footnote>
  <w:footnote w:id="174">
    <w:p>
      <w:pPr>
        <w:pStyle w:val="Footnote"/>
        <w:jc w:val="both"/>
        <w:rPr/>
      </w:pPr>
      <w:r>
        <w:rPr>
          <w:rStyle w:val="FootnoteCharacters"/>
        </w:rPr>
        <w:footnoteRef/>
      </w:r>
      <w:r>
        <w:rPr>
          <w:rFonts w:eastAsia="Times New Roman" w:cs="Times New Roman"/>
          <w:b w:val="false"/>
          <w:bCs/>
          <w:i/>
          <w:iCs/>
          <w:color w:val="auto"/>
          <w:position w:val="0"/>
          <w:sz w:val="18"/>
          <w:sz w:val="18"/>
          <w:szCs w:val="18"/>
          <w:vertAlign w:val="baseline"/>
          <w:lang w:val="ru-RU"/>
        </w:rPr>
        <w:tab/>
        <w:t>«</w:t>
      </w:r>
      <w:r>
        <w:rPr>
          <w:rFonts w:eastAsia="Times New Roman" w:cs="Times New Roman"/>
          <w:b w:val="false"/>
          <w:bCs/>
          <w:i/>
          <w:iCs/>
          <w:color w:val="auto"/>
          <w:spacing w:val="20"/>
          <w:position w:val="0"/>
          <w:sz w:val="18"/>
          <w:sz w:val="18"/>
          <w:szCs w:val="18"/>
          <w:vertAlign w:val="baseline"/>
          <w:lang w:val="ru-RU"/>
        </w:rPr>
        <w:t>Из радуги сотканный шелк, из сверкающих перьев убор</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название песни и танца.</w:t>
      </w:r>
    </w:p>
  </w:footnote>
  <w:footnote w:id="175">
    <w:p>
      <w:pPr>
        <w:pStyle w:val="Footnote"/>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Имеются в виду императорские знамена.</w:t>
      </w:r>
    </w:p>
  </w:footnote>
  <w:footnote w:id="176">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Дракон</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одно из наименований императора.</w:t>
      </w:r>
    </w:p>
  </w:footnote>
  <w:footnote w:id="177">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Мавэй</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местность на территории нынешней провинции Шэньси, где разыгралась трагедия убийства Ян Гуй-фэй.</w:t>
      </w:r>
    </w:p>
  </w:footnote>
  <w:footnote w:id="178">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Фужун</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разновидность лотоса.</w:t>
      </w:r>
    </w:p>
  </w:footnote>
  <w:footnote w:id="179">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Тайи</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название озера.</w:t>
      </w:r>
    </w:p>
  </w:footnote>
  <w:footnote w:id="180">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Грушевый сад</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школа актерского мастерства при дворе императора Сюань-цзуна.</w:t>
      </w:r>
    </w:p>
  </w:footnote>
  <w:footnote w:id="181">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Цветочный чертог</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женская часть дворца.</w:t>
      </w:r>
    </w:p>
  </w:footnote>
  <w:footnote w:id="182">
    <w:p>
      <w:pPr>
        <w:pStyle w:val="Footnote"/>
        <w:jc w:val="both"/>
        <w:rPr/>
      </w:pPr>
      <w:r>
        <w:rPr>
          <w:rStyle w:val="FootnoteCharacters"/>
        </w:rPr>
        <w:footnoteRef/>
      </w:r>
      <w:r>
        <w:rPr>
          <w:rFonts w:eastAsia="Times New Roman" w:cs="Times New Roman"/>
          <w:b w:val="false"/>
          <w:bCs/>
          <w:i/>
          <w:iCs/>
          <w:color w:val="auto"/>
          <w:spacing w:val="20"/>
          <w:sz w:val="18"/>
          <w:szCs w:val="18"/>
          <w:lang w:val="ru-RU"/>
        </w:rPr>
        <w:tab/>
        <w:t>Река</w:t>
      </w:r>
      <w:r>
        <w:rPr>
          <w:rFonts w:eastAsia="Times New Roman" w:cs="Times New Roman"/>
          <w:b w:val="false"/>
          <w:bCs/>
          <w:i/>
          <w:iCs/>
          <w:color w:val="auto"/>
          <w:sz w:val="18"/>
          <w:szCs w:val="18"/>
          <w:lang w:val="ru-RU"/>
        </w:rPr>
        <w:t xml:space="preserve"> </w:t>
      </w:r>
      <w:r>
        <w:rPr>
          <w:rFonts w:eastAsia="Times New Roman" w:cs="Times New Roman"/>
          <w:b w:val="false"/>
          <w:bCs/>
          <w:i w:val="false"/>
          <w:iCs w:val="false"/>
          <w:color w:val="auto"/>
          <w:sz w:val="18"/>
          <w:szCs w:val="18"/>
          <w:lang w:val="en-US"/>
        </w:rPr>
        <w:t xml:space="preserve">— </w:t>
      </w:r>
      <w:r>
        <w:rPr>
          <w:rFonts w:eastAsia="Times New Roman" w:cs="Times New Roman"/>
          <w:b w:val="false"/>
          <w:bCs/>
          <w:i w:val="false"/>
          <w:iCs w:val="false"/>
          <w:color w:val="auto"/>
          <w:sz w:val="18"/>
          <w:szCs w:val="18"/>
          <w:lang w:val="ru-RU"/>
        </w:rPr>
        <w:t>здесь Млечный Путь.</w:t>
      </w:r>
    </w:p>
  </w:footnote>
  <w:footnote w:id="183">
    <w:p>
      <w:pPr>
        <w:pStyle w:val="Footnote"/>
        <w:jc w:val="both"/>
        <w:rPr/>
      </w:pPr>
      <w:r>
        <w:rPr>
          <w:rStyle w:val="FootnoteCharacters"/>
        </w:rPr>
        <w:footnoteRef/>
      </w:r>
      <w:r>
        <w:rPr>
          <w:rFonts w:eastAsia="Times New Roman" w:cs="Times New Roman"/>
          <w:b w:val="false"/>
          <w:bCs/>
          <w:i/>
          <w:iCs/>
          <w:color w:val="auto"/>
          <w:spacing w:val="20"/>
          <w:sz w:val="18"/>
          <w:szCs w:val="18"/>
          <w:lang w:val="ru-RU"/>
        </w:rPr>
        <w:tab/>
        <w:t>Желтые ключи</w:t>
      </w:r>
      <w:r>
        <w:rPr>
          <w:rFonts w:eastAsia="Times New Roman" w:cs="Times New Roman"/>
          <w:b w:val="false"/>
          <w:bCs/>
          <w:i/>
          <w:iCs/>
          <w:color w:val="auto"/>
          <w:sz w:val="18"/>
          <w:szCs w:val="18"/>
          <w:lang w:val="ru-RU"/>
        </w:rPr>
        <w:t xml:space="preserve"> </w:t>
      </w:r>
      <w:r>
        <w:rPr>
          <w:rFonts w:eastAsia="Times New Roman" w:cs="Times New Roman"/>
          <w:b w:val="false"/>
          <w:bCs/>
          <w:i w:val="false"/>
          <w:iCs w:val="false"/>
          <w:color w:val="auto"/>
          <w:sz w:val="18"/>
          <w:szCs w:val="18"/>
          <w:lang w:val="en-US"/>
        </w:rPr>
        <w:t xml:space="preserve">— </w:t>
      </w:r>
      <w:r>
        <w:rPr>
          <w:rFonts w:eastAsia="Times New Roman" w:cs="Times New Roman"/>
          <w:b w:val="false"/>
          <w:bCs/>
          <w:i w:val="false"/>
          <w:iCs w:val="false"/>
          <w:color w:val="auto"/>
          <w:sz w:val="18"/>
          <w:szCs w:val="18"/>
          <w:lang w:val="ru-RU"/>
        </w:rPr>
        <w:t>ключи, бьющие под землей; могила.</w:t>
      </w:r>
    </w:p>
  </w:footnote>
  <w:footnote w:id="184">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Тай-чжэнь</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одно из имен Ян Гуй-фэй.</w:t>
      </w:r>
    </w:p>
  </w:footnote>
  <w:footnote w:id="185">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Сяо-юй</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 xml:space="preserve">дочь Фуча, князя страны У эпохи Чуньцю </w:t>
      </w:r>
      <w:r>
        <w:rPr>
          <w:rFonts w:eastAsia="Times New Roman" w:cs="Times New Roman"/>
          <w:b w:val="false"/>
          <w:bCs/>
          <w:i w:val="false"/>
          <w:iCs w:val="false"/>
          <w:color w:val="auto"/>
          <w:position w:val="0"/>
          <w:sz w:val="18"/>
          <w:sz w:val="18"/>
          <w:szCs w:val="18"/>
          <w:vertAlign w:val="baseline"/>
          <w:lang w:val="en-US"/>
        </w:rPr>
        <w:t xml:space="preserve">(722—481 </w:t>
      </w:r>
      <w:r>
        <w:rPr>
          <w:rFonts w:eastAsia="Times New Roman" w:cs="Times New Roman"/>
          <w:b w:val="false"/>
          <w:bCs/>
          <w:i w:val="false"/>
          <w:iCs w:val="false"/>
          <w:color w:val="auto"/>
          <w:position w:val="0"/>
          <w:sz w:val="18"/>
          <w:sz w:val="18"/>
          <w:szCs w:val="18"/>
          <w:vertAlign w:val="baseline"/>
          <w:lang w:val="ru-RU"/>
        </w:rPr>
        <w:t>гг. до н. е.).</w:t>
      </w:r>
    </w:p>
  </w:footnote>
  <w:footnote w:id="186">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Шуан-чэн</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служанка Сиванму, мифической царицы Запада.</w:t>
      </w:r>
    </w:p>
  </w:footnote>
  <w:footnote w:id="187">
    <w:p>
      <w:pPr>
        <w:pStyle w:val="Footnote"/>
        <w:jc w:val="both"/>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Песнь о бесконечной тоске» дана в переводе Л. Эйдлина.</w:t>
      </w:r>
    </w:p>
  </w:footnote>
  <w:footnote w:id="188">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Дэн Ту-цзы</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герой поэмы Сун Юя </w:t>
      </w:r>
      <w:r>
        <w:rPr>
          <w:rFonts w:eastAsia="Times New Roman" w:cs="Times New Roman"/>
          <w:b w:val="false"/>
          <w:bCs w:val="false"/>
          <w:i w:val="false"/>
          <w:iCs w:val="false"/>
          <w:color w:val="auto"/>
          <w:position w:val="0"/>
          <w:sz w:val="18"/>
          <w:sz w:val="18"/>
          <w:szCs w:val="18"/>
          <w:vertAlign w:val="baseline"/>
          <w:lang w:val="en-US"/>
        </w:rPr>
        <w:t xml:space="preserve">(IV </w:t>
      </w:r>
      <w:r>
        <w:rPr>
          <w:rFonts w:eastAsia="Times New Roman" w:cs="Times New Roman"/>
          <w:b w:val="false"/>
          <w:bCs w:val="false"/>
          <w:i w:val="false"/>
          <w:iCs w:val="false"/>
          <w:color w:val="auto"/>
          <w:position w:val="0"/>
          <w:sz w:val="18"/>
          <w:sz w:val="18"/>
          <w:szCs w:val="18"/>
          <w:vertAlign w:val="baseline"/>
          <w:lang w:val="ru-RU"/>
        </w:rPr>
        <w:t>в. до н. э.).</w:t>
      </w:r>
    </w:p>
  </w:footnote>
  <w:footnote w:id="189">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Город </w:t>
      </w:r>
      <w:r>
        <w:rPr>
          <w:rFonts w:eastAsia="Times New Roman" w:cs="Times New Roman"/>
          <w:b w:val="false"/>
          <w:bCs w:val="false"/>
          <w:i w:val="false"/>
          <w:iCs w:val="false"/>
          <w:color w:val="auto"/>
          <w:spacing w:val="20"/>
          <w:position w:val="0"/>
          <w:sz w:val="18"/>
          <w:sz w:val="18"/>
          <w:szCs w:val="18"/>
          <w:vertAlign w:val="baseline"/>
          <w:lang w:val="ru-RU"/>
        </w:rPr>
        <w:t>Пу</w:t>
      </w:r>
      <w:r>
        <w:rPr>
          <w:rFonts w:eastAsia="Times New Roman" w:cs="Times New Roman"/>
          <w:b w:val="false"/>
          <w:bCs w:val="false"/>
          <w:i w:val="false"/>
          <w:iCs w:val="false"/>
          <w:color w:val="auto"/>
          <w:position w:val="0"/>
          <w:sz w:val="18"/>
          <w:sz w:val="18"/>
          <w:szCs w:val="18"/>
          <w:vertAlign w:val="baseline"/>
          <w:lang w:val="ru-RU"/>
        </w:rPr>
        <w:t xml:space="preserve"> расположен в нынешней провинции Шэньси.</w:t>
      </w:r>
    </w:p>
  </w:footnote>
  <w:footnote w:id="190">
    <w:p>
      <w:pPr>
        <w:pStyle w:val="Footnote"/>
        <w:jc w:val="both"/>
        <w:rPr/>
      </w:pPr>
      <w:r>
        <w:rPr>
          <w:rStyle w:val="FootnoteCharacters"/>
        </w:rPr>
        <w:footnoteRef/>
      </w:r>
      <w:r>
        <w:rPr>
          <w:rFonts w:eastAsia="Times New Roman" w:cs="Times New Roman"/>
          <w:b w:val="false"/>
          <w:bCs w:val="false"/>
          <w:i w:val="false"/>
          <w:iCs w:val="false"/>
          <w:color w:val="auto"/>
          <w:sz w:val="18"/>
          <w:szCs w:val="18"/>
          <w:lang w:val="ru-RU"/>
        </w:rPr>
        <w:tab/>
        <w:t>В монастырях обычно имелись помещения для приезжих.</w:t>
      </w:r>
    </w:p>
  </w:footnote>
  <w:footnote w:id="191">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То есть в </w:t>
      </w:r>
      <w:r>
        <w:rPr>
          <w:rFonts w:eastAsia="Times New Roman" w:cs="Times New Roman"/>
          <w:b w:val="false"/>
          <w:bCs w:val="false"/>
          <w:i w:val="false"/>
          <w:iCs w:val="false"/>
          <w:color w:val="auto"/>
          <w:position w:val="0"/>
          <w:sz w:val="18"/>
          <w:sz w:val="18"/>
          <w:szCs w:val="18"/>
          <w:vertAlign w:val="baseline"/>
          <w:lang w:val="en-US"/>
        </w:rPr>
        <w:t xml:space="preserve">784 </w:t>
      </w:r>
      <w:r>
        <w:rPr>
          <w:rFonts w:eastAsia="Times New Roman" w:cs="Times New Roman"/>
          <w:b w:val="false"/>
          <w:bCs w:val="false"/>
          <w:i w:val="false"/>
          <w:iCs w:val="false"/>
          <w:color w:val="auto"/>
          <w:position w:val="0"/>
          <w:sz w:val="18"/>
          <w:sz w:val="18"/>
          <w:szCs w:val="18"/>
          <w:vertAlign w:val="baseline"/>
          <w:lang w:val="ru-RU"/>
        </w:rPr>
        <w:t>г.</w:t>
      </w:r>
    </w:p>
  </w:footnote>
  <w:footnote w:id="192">
    <w:p>
      <w:pPr>
        <w:pStyle w:val="Footnote"/>
        <w:jc w:val="both"/>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Речь идет о формальностях, с которыми было связано заключение брачного союза в старом Китае: обмене подарками, письмами, в которых сообщались имена жениха и невесты, даты их рождения, и т. п.</w:t>
      </w:r>
    </w:p>
  </w:footnote>
  <w:footnote w:id="193">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Весенние строфы</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стихи на любовную тему.</w:t>
      </w:r>
    </w:p>
  </w:footnote>
  <w:footnote w:id="194">
    <w:p>
      <w:pPr>
        <w:pStyle w:val="Footnote"/>
        <w:jc w:val="both"/>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Здесь и далее стихи в переводе И. Голубева.</w:t>
      </w:r>
    </w:p>
  </w:footnote>
  <w:footnote w:id="195">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Намек на поэта Сыма Сян-жу </w:t>
      </w:r>
      <w:r>
        <w:rPr>
          <w:rFonts w:eastAsia="Times New Roman" w:cs="Times New Roman"/>
          <w:b w:val="false"/>
          <w:bCs w:val="false"/>
          <w:i w:val="false"/>
          <w:iCs w:val="false"/>
          <w:color w:val="auto"/>
          <w:position w:val="0"/>
          <w:sz w:val="18"/>
          <w:sz w:val="18"/>
          <w:szCs w:val="18"/>
          <w:vertAlign w:val="baseline"/>
          <w:lang w:val="en-US"/>
        </w:rPr>
        <w:t xml:space="preserve">(179—117 </w:t>
      </w:r>
      <w:r>
        <w:rPr>
          <w:rFonts w:eastAsia="Times New Roman" w:cs="Times New Roman"/>
          <w:b w:val="false"/>
          <w:bCs w:val="false"/>
          <w:i w:val="false"/>
          <w:iCs w:val="false"/>
          <w:color w:val="auto"/>
          <w:position w:val="0"/>
          <w:sz w:val="18"/>
          <w:sz w:val="18"/>
          <w:szCs w:val="18"/>
          <w:vertAlign w:val="baseline"/>
          <w:lang w:val="ru-RU"/>
        </w:rPr>
        <w:t xml:space="preserve">гг. до н. э.), который своей игрой на цине поразил воображение дочери богача, </w:t>
      </w:r>
      <w:r>
        <w:rPr>
          <w:rFonts w:eastAsia="Times New Roman" w:cs="Times New Roman"/>
          <w:b w:val="false"/>
          <w:bCs/>
          <w:i w:val="false"/>
          <w:iCs w:val="false"/>
          <w:color w:val="auto"/>
          <w:position w:val="0"/>
          <w:sz w:val="18"/>
          <w:sz w:val="18"/>
          <w:szCs w:val="18"/>
          <w:vertAlign w:val="baseline"/>
          <w:lang w:val="ru-RU"/>
        </w:rPr>
        <w:t xml:space="preserve">и </w:t>
      </w:r>
      <w:r>
        <w:rPr>
          <w:rFonts w:eastAsia="Times New Roman" w:cs="Times New Roman"/>
          <w:b w:val="false"/>
          <w:bCs w:val="false"/>
          <w:i w:val="false"/>
          <w:iCs w:val="false"/>
          <w:color w:val="auto"/>
          <w:position w:val="0"/>
          <w:sz w:val="18"/>
          <w:sz w:val="18"/>
          <w:szCs w:val="18"/>
          <w:vertAlign w:val="baseline"/>
          <w:lang w:val="ru-RU"/>
        </w:rPr>
        <w:t xml:space="preserve">она стала </w:t>
      </w:r>
      <w:r>
        <w:rPr>
          <w:rFonts w:eastAsia="Times New Roman" w:cs="Times New Roman"/>
          <w:b w:val="false"/>
          <w:bCs/>
          <w:i w:val="false"/>
          <w:iCs w:val="false"/>
          <w:color w:val="auto"/>
          <w:position w:val="0"/>
          <w:sz w:val="18"/>
          <w:sz w:val="18"/>
          <w:szCs w:val="18"/>
          <w:vertAlign w:val="baseline"/>
          <w:lang w:val="ru-RU"/>
        </w:rPr>
        <w:t>женой поэта, вопреки воле своего отца.</w:t>
      </w:r>
    </w:p>
  </w:footnote>
  <w:footnote w:id="196">
    <w:p>
      <w:pPr>
        <w:pStyle w:val="Footnote"/>
        <w:jc w:val="both"/>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 xml:space="preserve">Так </w:t>
      </w:r>
      <w:r>
        <w:rPr>
          <w:rFonts w:eastAsia="Times New Roman" w:cs="Times New Roman"/>
          <w:b w:val="false"/>
          <w:bCs w:val="false"/>
          <w:i w:val="false"/>
          <w:iCs w:val="false"/>
          <w:color w:val="auto"/>
          <w:position w:val="0"/>
          <w:sz w:val="18"/>
          <w:sz w:val="18"/>
          <w:szCs w:val="18"/>
          <w:vertAlign w:val="baseline"/>
          <w:lang w:val="ru-RU"/>
        </w:rPr>
        <w:t>поступила одна красавица древности: она бросила в лицо назойливому влюбленному челнок и выбила ему зубы.</w:t>
      </w:r>
    </w:p>
  </w:footnote>
  <w:footnote w:id="197">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То есть стать женой.</w:t>
      </w:r>
    </w:p>
  </w:footnote>
  <w:footnote w:id="198">
    <w:p>
      <w:pPr>
        <w:pStyle w:val="Footnote"/>
        <w:jc w:val="both"/>
        <w:rPr/>
      </w:pPr>
      <w:r>
        <w:rPr>
          <w:rStyle w:val="FootnoteCharacters"/>
        </w:rPr>
        <w:footnoteRef/>
      </w:r>
      <w:r>
        <w:rPr>
          <w:rFonts w:eastAsia="Times New Roman" w:cs="Times New Roman"/>
          <w:b w:val="false"/>
          <w:bCs w:val="false"/>
          <w:i/>
          <w:iCs/>
          <w:color w:val="auto"/>
          <w:spacing w:val="20"/>
          <w:sz w:val="18"/>
          <w:szCs w:val="18"/>
          <w:lang w:val="ru-RU"/>
        </w:rPr>
        <w:tab/>
        <w:t>Пятнистый бамбук</w:t>
      </w:r>
      <w:r>
        <w:rPr>
          <w:rFonts w:eastAsia="Times New Roman" w:cs="Times New Roman"/>
          <w:b w:val="false"/>
          <w:bCs w:val="false"/>
          <w:i/>
          <w:iCs/>
          <w:color w:val="auto"/>
          <w:sz w:val="18"/>
          <w:szCs w:val="18"/>
          <w:lang w:val="ru-RU"/>
        </w:rPr>
        <w:t xml:space="preserve"> </w:t>
      </w:r>
      <w:r>
        <w:rPr>
          <w:rFonts w:eastAsia="Times New Roman" w:cs="Times New Roman"/>
          <w:b w:val="false"/>
          <w:bCs w:val="false"/>
          <w:i w:val="false"/>
          <w:iCs w:val="false"/>
          <w:color w:val="auto"/>
          <w:sz w:val="18"/>
          <w:szCs w:val="18"/>
          <w:lang w:val="ru-RU"/>
        </w:rPr>
        <w:t xml:space="preserve">растет в Хуннани и Гуанси. По преданию, на реке Сян жены легендарного императора Шуня </w:t>
      </w:r>
      <w:r>
        <w:rPr>
          <w:rFonts w:eastAsia="Times New Roman" w:cs="Times New Roman"/>
          <w:b w:val="false"/>
          <w:bCs w:val="false"/>
          <w:i w:val="false"/>
          <w:iCs w:val="false"/>
          <w:color w:val="auto"/>
          <w:sz w:val="18"/>
          <w:szCs w:val="18"/>
          <w:lang w:val="en-US"/>
        </w:rPr>
        <w:t xml:space="preserve">(XXIII </w:t>
      </w:r>
      <w:r>
        <w:rPr>
          <w:rFonts w:eastAsia="Times New Roman" w:cs="Times New Roman"/>
          <w:b w:val="false"/>
          <w:bCs w:val="false"/>
          <w:i w:val="false"/>
          <w:iCs w:val="false"/>
          <w:color w:val="auto"/>
          <w:sz w:val="18"/>
          <w:szCs w:val="18"/>
          <w:lang w:val="ru-RU"/>
        </w:rPr>
        <w:t>в. до н. э.) оплакивали смерть мужа, и следы их слез оставили пятна на прибрежном бамбуке.</w:t>
      </w:r>
    </w:p>
  </w:footnote>
  <w:footnote w:id="199">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Янь Цзю-юань</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танский поэт, современник Юань Чжэня.</w:t>
      </w:r>
    </w:p>
  </w:footnote>
  <w:footnote w:id="200">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Пань-лан</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ru-RU"/>
        </w:rPr>
        <w:t xml:space="preserve">(Пань Яо)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поэт </w:t>
      </w:r>
      <w:r>
        <w:rPr>
          <w:rFonts w:eastAsia="Times New Roman" w:cs="Times New Roman"/>
          <w:b w:val="false"/>
          <w:bCs w:val="false"/>
          <w:i w:val="false"/>
          <w:iCs w:val="false"/>
          <w:color w:val="auto"/>
          <w:position w:val="0"/>
          <w:sz w:val="18"/>
          <w:sz w:val="18"/>
          <w:szCs w:val="18"/>
          <w:vertAlign w:val="baseline"/>
          <w:lang w:val="en-US"/>
        </w:rPr>
        <w:t xml:space="preserve">IV </w:t>
      </w:r>
      <w:r>
        <w:rPr>
          <w:rFonts w:eastAsia="Times New Roman" w:cs="Times New Roman"/>
          <w:b w:val="false"/>
          <w:bCs w:val="false"/>
          <w:i w:val="false"/>
          <w:iCs w:val="false"/>
          <w:color w:val="auto"/>
          <w:position w:val="0"/>
          <w:sz w:val="18"/>
          <w:sz w:val="18"/>
          <w:szCs w:val="18"/>
          <w:vertAlign w:val="baseline"/>
          <w:lang w:val="ru-RU"/>
        </w:rPr>
        <w:t>в. н. э. Его имя стало символом юношеской красоты.</w:t>
      </w:r>
    </w:p>
  </w:footnote>
  <w:footnote w:id="201">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Сяо</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имя, ставшее символом красивой девушки.</w:t>
      </w:r>
    </w:p>
  </w:footnote>
  <w:footnote w:id="202">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Хэнань</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центральная провинция Китая.</w:t>
      </w:r>
    </w:p>
  </w:footnote>
  <w:footnote w:id="203">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Феникс Луань</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священная птица в китайской мифологии.</w:t>
      </w:r>
    </w:p>
  </w:footnote>
  <w:footnote w:id="204">
    <w:p>
      <w:pPr>
        <w:pStyle w:val="Footnote"/>
        <w:jc w:val="both"/>
        <w:rPr/>
      </w:pPr>
      <w:r>
        <w:rPr>
          <w:rStyle w:val="FootnoteCharacters"/>
        </w:rPr>
        <w:footnoteRef/>
      </w:r>
      <w:r>
        <w:rPr>
          <w:i/>
          <w:iCs/>
          <w:spacing w:val="20"/>
          <w:sz w:val="18"/>
          <w:szCs w:val="18"/>
        </w:rPr>
        <w:tab/>
        <w:t>Утка</w:t>
      </w:r>
      <w:r>
        <w:rPr>
          <w:i/>
          <w:iCs/>
          <w:sz w:val="18"/>
          <w:szCs w:val="18"/>
        </w:rPr>
        <w:t xml:space="preserve"> и </w:t>
      </w:r>
      <w:r>
        <w:rPr>
          <w:rFonts w:eastAsia="Times New Roman" w:cs="Times New Roman"/>
          <w:b w:val="false"/>
          <w:bCs/>
          <w:i/>
          <w:iCs/>
          <w:color w:val="auto"/>
          <w:spacing w:val="20"/>
          <w:sz w:val="18"/>
          <w:szCs w:val="18"/>
          <w:lang w:val="ru-RU"/>
        </w:rPr>
        <w:t>селезень</w:t>
      </w:r>
      <w:r>
        <w:rPr>
          <w:rFonts w:eastAsia="Times New Roman" w:cs="Times New Roman"/>
          <w:b w:val="false"/>
          <w:bCs/>
          <w:i/>
          <w:iCs/>
          <w:color w:val="auto"/>
          <w:sz w:val="18"/>
          <w:szCs w:val="18"/>
          <w:lang w:val="ru-RU"/>
        </w:rPr>
        <w:t xml:space="preserve"> </w:t>
      </w:r>
      <w:r>
        <w:rPr>
          <w:rFonts w:eastAsia="Times New Roman" w:cs="Times New Roman"/>
          <w:b w:val="false"/>
          <w:bCs/>
          <w:i w:val="false"/>
          <w:iCs w:val="false"/>
          <w:color w:val="auto"/>
          <w:sz w:val="18"/>
          <w:szCs w:val="18"/>
          <w:lang w:val="en-US"/>
        </w:rPr>
        <w:t xml:space="preserve">— </w:t>
      </w:r>
      <w:r>
        <w:rPr>
          <w:rFonts w:eastAsia="Times New Roman" w:cs="Times New Roman"/>
          <w:b w:val="false"/>
          <w:bCs/>
          <w:i w:val="false"/>
          <w:iCs w:val="false"/>
          <w:color w:val="auto"/>
          <w:sz w:val="18"/>
          <w:szCs w:val="18"/>
          <w:lang w:val="ru-RU"/>
        </w:rPr>
        <w:t>символ супружеского счастья.</w:t>
      </w:r>
    </w:p>
  </w:footnote>
  <w:footnote w:id="205">
    <w:p>
      <w:pPr>
        <w:pStyle w:val="Footnote"/>
        <w:jc w:val="both"/>
        <w:rPr/>
      </w:pPr>
      <w:r>
        <w:rPr>
          <w:rStyle w:val="FootnoteCharacters"/>
        </w:rPr>
        <w:footnoteRef/>
      </w:r>
      <w:r>
        <w:rPr>
          <w:rFonts w:eastAsia="Times New Roman" w:cs="Times New Roman"/>
          <w:b w:val="false"/>
          <w:bCs w:val="false"/>
          <w:i w:val="false"/>
          <w:iCs w:val="false"/>
          <w:color w:val="auto"/>
          <w:sz w:val="18"/>
          <w:szCs w:val="18"/>
          <w:lang w:val="ru-RU"/>
        </w:rPr>
        <w:tab/>
        <w:t xml:space="preserve">Гора </w:t>
      </w:r>
      <w:r>
        <w:rPr>
          <w:rFonts w:eastAsia="Times New Roman" w:cs="Times New Roman"/>
          <w:b w:val="false"/>
          <w:bCs w:val="false"/>
          <w:i/>
          <w:iCs/>
          <w:color w:val="auto"/>
          <w:spacing w:val="20"/>
          <w:sz w:val="18"/>
          <w:szCs w:val="18"/>
          <w:lang w:val="ru-RU"/>
        </w:rPr>
        <w:t>Сун</w:t>
      </w:r>
      <w:r>
        <w:rPr>
          <w:rFonts w:eastAsia="Times New Roman" w:cs="Times New Roman"/>
          <w:b w:val="false"/>
          <w:bCs w:val="false"/>
          <w:i/>
          <w:iCs/>
          <w:color w:val="auto"/>
          <w:sz w:val="18"/>
          <w:szCs w:val="18"/>
          <w:lang w:val="ru-RU"/>
        </w:rPr>
        <w:t xml:space="preserve">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самая высокая из пяти Великих гор Китая.</w:t>
      </w:r>
    </w:p>
  </w:footnote>
  <w:footnote w:id="206">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Сяо-ши</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музыкант древности, искусно игравший на свирели. По преданию, он вместе со своей женой улетел на небо.</w:t>
      </w:r>
    </w:p>
  </w:footnote>
  <w:footnote w:id="207">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Синь</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ru-RU"/>
        </w:rPr>
        <w:t xml:space="preserve">(Синь-чжоу)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последний властитель династии Инь </w:t>
      </w:r>
      <w:r>
        <w:rPr>
          <w:rFonts w:eastAsia="Times New Roman" w:cs="Times New Roman"/>
          <w:b w:val="false"/>
          <w:bCs/>
          <w:i w:val="false"/>
          <w:iCs w:val="false"/>
          <w:color w:val="auto"/>
          <w:position w:val="0"/>
          <w:sz w:val="18"/>
          <w:sz w:val="18"/>
          <w:szCs w:val="18"/>
          <w:vertAlign w:val="baseline"/>
          <w:lang w:val="ru-RU"/>
        </w:rPr>
        <w:t xml:space="preserve">(Шан), </w:t>
      </w:r>
      <w:r>
        <w:rPr>
          <w:rFonts w:eastAsia="Times New Roman" w:cs="Times New Roman"/>
          <w:b w:val="false"/>
          <w:bCs w:val="false"/>
          <w:i w:val="false"/>
          <w:iCs w:val="false"/>
          <w:color w:val="auto"/>
          <w:position w:val="0"/>
          <w:sz w:val="18"/>
          <w:sz w:val="18"/>
          <w:szCs w:val="18"/>
          <w:vertAlign w:val="baseline"/>
          <w:lang w:val="ru-RU"/>
        </w:rPr>
        <w:t xml:space="preserve">правившей с </w:t>
      </w:r>
      <w:r>
        <w:rPr>
          <w:rFonts w:eastAsia="Times New Roman" w:cs="Times New Roman"/>
          <w:b w:val="false"/>
          <w:bCs/>
          <w:i w:val="false"/>
          <w:iCs w:val="false"/>
          <w:color w:val="auto"/>
          <w:position w:val="0"/>
          <w:sz w:val="18"/>
          <w:sz w:val="18"/>
          <w:szCs w:val="18"/>
          <w:vertAlign w:val="baseline"/>
          <w:lang w:val="ru-RU"/>
        </w:rPr>
        <w:t xml:space="preserve">1766 г. по </w:t>
      </w:r>
      <w:r>
        <w:rPr>
          <w:rFonts w:eastAsia="Times New Roman" w:cs="Times New Roman"/>
          <w:b w:val="false"/>
          <w:bCs/>
          <w:i w:val="false"/>
          <w:iCs w:val="false"/>
          <w:color w:val="auto"/>
          <w:position w:val="0"/>
          <w:sz w:val="18"/>
          <w:sz w:val="18"/>
          <w:szCs w:val="18"/>
          <w:vertAlign w:val="baseline"/>
          <w:lang w:val="en-US"/>
        </w:rPr>
        <w:t xml:space="preserve">1122 </w:t>
      </w:r>
      <w:r>
        <w:rPr>
          <w:rFonts w:eastAsia="Times New Roman" w:cs="Times New Roman"/>
          <w:b w:val="false"/>
          <w:bCs w:val="false"/>
          <w:i w:val="false"/>
          <w:iCs w:val="false"/>
          <w:color w:val="auto"/>
          <w:position w:val="0"/>
          <w:sz w:val="18"/>
          <w:sz w:val="18"/>
          <w:szCs w:val="18"/>
          <w:vertAlign w:val="baseline"/>
          <w:lang w:val="ru-RU"/>
        </w:rPr>
        <w:t xml:space="preserve">г. до </w:t>
      </w:r>
      <w:r>
        <w:rPr>
          <w:rFonts w:eastAsia="Times New Roman" w:cs="Times New Roman"/>
          <w:b w:val="false"/>
          <w:bCs/>
          <w:i w:val="false"/>
          <w:iCs w:val="false"/>
          <w:color w:val="auto"/>
          <w:position w:val="0"/>
          <w:sz w:val="18"/>
          <w:sz w:val="18"/>
          <w:szCs w:val="18"/>
          <w:vertAlign w:val="baseline"/>
          <w:lang w:val="ru-RU"/>
        </w:rPr>
        <w:t xml:space="preserve">н. </w:t>
      </w:r>
      <w:r>
        <w:rPr>
          <w:rFonts w:eastAsia="Times New Roman" w:cs="Times New Roman"/>
          <w:b w:val="false"/>
          <w:bCs w:val="false"/>
          <w:i w:val="false"/>
          <w:iCs w:val="false"/>
          <w:color w:val="auto"/>
          <w:position w:val="0"/>
          <w:sz w:val="18"/>
          <w:sz w:val="18"/>
          <w:szCs w:val="18"/>
          <w:vertAlign w:val="baseline"/>
          <w:lang w:val="ru-RU"/>
        </w:rPr>
        <w:t>э.</w:t>
      </w:r>
    </w:p>
  </w:footnote>
  <w:footnote w:id="208">
    <w:p>
      <w:pPr>
        <w:pStyle w:val="Footnote"/>
        <w:jc w:val="both"/>
        <w:rPr/>
      </w:pPr>
      <w:r>
        <w:rPr>
          <w:rStyle w:val="FootnoteCharacters"/>
        </w:rPr>
        <w:footnoteRef/>
      </w:r>
      <w:r>
        <w:rPr>
          <w:rFonts w:eastAsia="Times New Roman" w:cs="Times New Roman"/>
          <w:b w:val="false"/>
          <w:bCs/>
          <w:i/>
          <w:iCs/>
          <w:color w:val="auto"/>
          <w:spacing w:val="20"/>
          <w:sz w:val="18"/>
          <w:szCs w:val="18"/>
          <w:lang w:val="ru-RU"/>
        </w:rPr>
        <w:tab/>
        <w:t>Ю</w:t>
      </w:r>
      <w:r>
        <w:rPr>
          <w:rFonts w:eastAsia="Times New Roman" w:cs="Times New Roman"/>
          <w:b w:val="false"/>
          <w:bCs/>
          <w:i/>
          <w:iCs/>
          <w:color w:val="auto"/>
          <w:sz w:val="18"/>
          <w:szCs w:val="18"/>
          <w:lang w:val="ru-RU"/>
        </w:rPr>
        <w:t xml:space="preserve"> </w:t>
      </w:r>
      <w:r>
        <w:rPr>
          <w:rFonts w:eastAsia="Times New Roman" w:cs="Times New Roman"/>
          <w:b w:val="false"/>
          <w:bCs w:val="false"/>
          <w:i w:val="false"/>
          <w:iCs w:val="false"/>
          <w:color w:val="auto"/>
          <w:sz w:val="18"/>
          <w:szCs w:val="18"/>
          <w:lang w:val="ru-RU"/>
        </w:rPr>
        <w:t xml:space="preserve">(Ю-ван)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 xml:space="preserve">последний правитель династии Западная Чжоу </w:t>
      </w:r>
      <w:r>
        <w:rPr>
          <w:rFonts w:eastAsia="Times New Roman" w:cs="Times New Roman"/>
          <w:b w:val="false"/>
          <w:bCs/>
          <w:i w:val="false"/>
          <w:iCs w:val="false"/>
          <w:color w:val="auto"/>
          <w:sz w:val="18"/>
          <w:szCs w:val="18"/>
          <w:lang w:val="en-US"/>
        </w:rPr>
        <w:t xml:space="preserve">(1122—740 </w:t>
      </w:r>
      <w:r>
        <w:rPr>
          <w:rFonts w:eastAsia="Times New Roman" w:cs="Times New Roman"/>
          <w:b w:val="false"/>
          <w:bCs/>
          <w:i w:val="false"/>
          <w:iCs w:val="false"/>
          <w:color w:val="auto"/>
          <w:sz w:val="18"/>
          <w:szCs w:val="18"/>
          <w:lang w:val="ru-RU"/>
        </w:rPr>
        <w:t xml:space="preserve">гг. </w:t>
      </w:r>
      <w:r>
        <w:rPr>
          <w:rFonts w:eastAsia="Times New Roman" w:cs="Times New Roman"/>
          <w:b w:val="false"/>
          <w:bCs w:val="false"/>
          <w:i w:val="false"/>
          <w:iCs w:val="false"/>
          <w:color w:val="auto"/>
          <w:sz w:val="18"/>
          <w:szCs w:val="18"/>
          <w:lang w:val="ru-RU"/>
        </w:rPr>
        <w:t xml:space="preserve">до </w:t>
      </w:r>
      <w:r>
        <w:rPr>
          <w:rFonts w:eastAsia="Times New Roman" w:cs="Times New Roman"/>
          <w:b w:val="false"/>
          <w:bCs/>
          <w:i w:val="false"/>
          <w:iCs w:val="false"/>
          <w:color w:val="auto"/>
          <w:sz w:val="18"/>
          <w:szCs w:val="18"/>
          <w:lang w:val="ru-RU"/>
        </w:rPr>
        <w:t>н. э.).</w:t>
      </w:r>
    </w:p>
  </w:footnote>
  <w:footnote w:id="209">
    <w:p>
      <w:pPr>
        <w:pStyle w:val="Footnote"/>
        <w:jc w:val="both"/>
        <w:rPr/>
      </w:pPr>
      <w:r>
        <w:rPr>
          <w:rStyle w:val="FootnoteCharacters"/>
        </w:rPr>
        <w:footnoteRef/>
      </w:r>
      <w:r>
        <w:rPr>
          <w:rFonts w:eastAsia="Times New Roman" w:cs="Times New Roman"/>
          <w:b w:val="false"/>
          <w:bCs w:val="false"/>
          <w:i/>
          <w:iCs/>
          <w:color w:val="auto"/>
          <w:spacing w:val="20"/>
          <w:sz w:val="18"/>
          <w:szCs w:val="18"/>
          <w:lang w:val="ru-RU"/>
        </w:rPr>
        <w:tab/>
        <w:t>Ли Гун-чуй</w:t>
      </w:r>
      <w:r>
        <w:rPr>
          <w:rFonts w:eastAsia="Times New Roman" w:cs="Times New Roman"/>
          <w:b w:val="false"/>
          <w:bCs w:val="false"/>
          <w:i/>
          <w:iCs/>
          <w:color w:val="auto"/>
          <w:sz w:val="18"/>
          <w:szCs w:val="18"/>
          <w:lang w:val="ru-RU"/>
        </w:rPr>
        <w:t xml:space="preserve">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танский поэт, друг Юань Чжэня.</w:t>
      </w:r>
    </w:p>
  </w:footnote>
  <w:footnote w:id="210">
    <w:p>
      <w:pPr>
        <w:pStyle w:val="Footnote"/>
        <w:jc w:val="both"/>
        <w:rPr/>
      </w:pPr>
      <w:r>
        <w:rPr>
          <w:rStyle w:val="FootnoteCharacters"/>
        </w:rPr>
        <w:footnoteRef/>
      </w:r>
      <w:r>
        <w:rPr>
          <w:rFonts w:eastAsia="Times New Roman" w:cs="Times New Roman"/>
          <w:b w:val="false"/>
          <w:bCs/>
          <w:i/>
          <w:iCs/>
          <w:color w:val="auto"/>
          <w:sz w:val="18"/>
          <w:szCs w:val="18"/>
          <w:lang w:val="ru-RU"/>
        </w:rPr>
        <w:tab/>
        <w:t>«</w:t>
      </w:r>
      <w:r>
        <w:rPr>
          <w:rFonts w:eastAsia="Times New Roman" w:cs="Times New Roman"/>
          <w:b w:val="false"/>
          <w:bCs/>
          <w:i/>
          <w:iCs/>
          <w:color w:val="auto"/>
          <w:spacing w:val="20"/>
          <w:sz w:val="18"/>
          <w:szCs w:val="18"/>
          <w:lang w:val="ru-RU"/>
        </w:rPr>
        <w:t>Чжоунань</w:t>
      </w:r>
      <w:r>
        <w:rPr>
          <w:rFonts w:eastAsia="Times New Roman" w:cs="Times New Roman"/>
          <w:b w:val="false"/>
          <w:bCs/>
          <w:i/>
          <w:iCs/>
          <w:color w:val="auto"/>
          <w:sz w:val="18"/>
          <w:szCs w:val="18"/>
          <w:lang w:val="ru-RU"/>
        </w:rPr>
        <w:t>» и «</w:t>
      </w:r>
      <w:r>
        <w:rPr>
          <w:rFonts w:eastAsia="Times New Roman" w:cs="Times New Roman"/>
          <w:b w:val="false"/>
          <w:bCs/>
          <w:i/>
          <w:iCs/>
          <w:color w:val="auto"/>
          <w:spacing w:val="20"/>
          <w:sz w:val="18"/>
          <w:szCs w:val="18"/>
          <w:lang w:val="ru-RU"/>
        </w:rPr>
        <w:t>Шаонань</w:t>
      </w:r>
      <w:r>
        <w:rPr>
          <w:rFonts w:eastAsia="Times New Roman" w:cs="Times New Roman"/>
          <w:b w:val="false"/>
          <w:bCs/>
          <w:i/>
          <w:iCs/>
          <w:color w:val="auto"/>
          <w:sz w:val="18"/>
          <w:szCs w:val="18"/>
          <w:lang w:val="ru-RU"/>
        </w:rPr>
        <w:t xml:space="preserve">» </w:t>
      </w:r>
      <w:r>
        <w:rPr>
          <w:rFonts w:eastAsia="Times New Roman" w:cs="Times New Roman"/>
          <w:b w:val="false"/>
          <w:bCs/>
          <w:i w:val="false"/>
          <w:iCs w:val="false"/>
          <w:color w:val="auto"/>
          <w:sz w:val="18"/>
          <w:szCs w:val="18"/>
          <w:lang w:val="ru-RU"/>
        </w:rPr>
        <w:t xml:space="preserve">(песни царств Чжоу, Шао и стран, лежащих к югу от них) </w:t>
      </w:r>
      <w:r>
        <w:rPr>
          <w:rFonts w:eastAsia="Times New Roman" w:cs="Times New Roman"/>
          <w:b w:val="false"/>
          <w:bCs/>
          <w:i w:val="false"/>
          <w:iCs w:val="false"/>
          <w:color w:val="auto"/>
          <w:sz w:val="18"/>
          <w:szCs w:val="18"/>
          <w:lang w:val="en-US"/>
        </w:rPr>
        <w:t xml:space="preserve">— </w:t>
      </w:r>
      <w:r>
        <w:rPr>
          <w:rFonts w:eastAsia="Times New Roman" w:cs="Times New Roman"/>
          <w:b w:val="false"/>
          <w:bCs/>
          <w:i w:val="false"/>
          <w:iCs w:val="false"/>
          <w:color w:val="auto"/>
          <w:sz w:val="18"/>
          <w:szCs w:val="18"/>
          <w:lang w:val="ru-RU"/>
        </w:rPr>
        <w:t>разделы из древней «Книги песен» (Шицзин).</w:t>
      </w:r>
    </w:p>
  </w:footnote>
  <w:footnote w:id="211">
    <w:p>
      <w:pPr>
        <w:pStyle w:val="Footnote"/>
        <w:jc w:val="both"/>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То есть ей исполнилось пятнадцать лет.</w:t>
      </w:r>
    </w:p>
  </w:footnote>
  <w:footnote w:id="212">
    <w:p>
      <w:pPr>
        <w:pStyle w:val="Footnote"/>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Мин Хуан</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имя императора Сюань-цзуна.</w:t>
      </w:r>
    </w:p>
  </w:footnote>
  <w:footnote w:id="213">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Мэй</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слива.</w:t>
      </w:r>
    </w:p>
  </w:footnote>
  <w:footnote w:id="214">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То есть в Китае.</w:t>
      </w:r>
    </w:p>
  </w:footnote>
  <w:footnote w:id="215">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Ин</w:t>
      </w:r>
      <w:r>
        <w:rPr>
          <w:rFonts w:eastAsia="Times New Roman" w:cs="Times New Roman"/>
          <w:b w:val="false"/>
          <w:bCs/>
          <w:i/>
          <w:iCs/>
          <w:color w:val="auto"/>
          <w:position w:val="0"/>
          <w:sz w:val="18"/>
          <w:sz w:val="18"/>
          <w:szCs w:val="18"/>
          <w:vertAlign w:val="baseline"/>
          <w:lang w:val="ru-RU"/>
        </w:rPr>
        <w:t xml:space="preserve"> и </w:t>
      </w:r>
      <w:r>
        <w:rPr>
          <w:rFonts w:eastAsia="Times New Roman" w:cs="Times New Roman"/>
          <w:b w:val="false"/>
          <w:bCs/>
          <w:i/>
          <w:iCs/>
          <w:color w:val="auto"/>
          <w:spacing w:val="20"/>
          <w:position w:val="0"/>
          <w:sz w:val="18"/>
          <w:sz w:val="18"/>
          <w:szCs w:val="18"/>
          <w:vertAlign w:val="baseline"/>
          <w:lang w:val="ru-RU"/>
        </w:rPr>
        <w:t>Хуан</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жены легендарного императора Шуня, жившие в дружбе и согласии.</w:t>
      </w:r>
    </w:p>
  </w:footnote>
  <w:footnote w:id="216">
    <w:p>
      <w:pPr>
        <w:pStyle w:val="Footnote"/>
        <w:jc w:val="both"/>
        <w:rPr/>
      </w:pPr>
      <w:r>
        <w:rPr>
          <w:rStyle w:val="FootnoteCharacters"/>
        </w:rPr>
        <w:footnoteRef/>
      </w:r>
      <w:r>
        <w:rPr>
          <w:rFonts w:eastAsia="Times New Roman" w:cs="Times New Roman"/>
          <w:b w:val="false"/>
          <w:bCs/>
          <w:i/>
          <w:iCs/>
          <w:color w:val="auto"/>
          <w:position w:val="0"/>
          <w:sz w:val="18"/>
          <w:sz w:val="18"/>
          <w:szCs w:val="18"/>
          <w:vertAlign w:val="baseline"/>
          <w:lang w:val="ru-RU"/>
        </w:rPr>
        <w:tab/>
        <w:t>«</w:t>
      </w:r>
      <w:r>
        <w:rPr>
          <w:rFonts w:eastAsia="Times New Roman" w:cs="Times New Roman"/>
          <w:b w:val="false"/>
          <w:bCs/>
          <w:i/>
          <w:iCs/>
          <w:color w:val="auto"/>
          <w:spacing w:val="20"/>
          <w:position w:val="0"/>
          <w:sz w:val="18"/>
          <w:sz w:val="18"/>
          <w:szCs w:val="18"/>
          <w:vertAlign w:val="baseline"/>
          <w:lang w:val="ru-RU"/>
        </w:rPr>
        <w:t>Там, где Длинные Ворота</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 xml:space="preserve">поэма ханьского поэта Сыма Сян-жу </w:t>
      </w:r>
      <w:r>
        <w:rPr>
          <w:rFonts w:eastAsia="Times New Roman" w:cs="Times New Roman"/>
          <w:b w:val="false"/>
          <w:bCs/>
          <w:i w:val="false"/>
          <w:iCs w:val="false"/>
          <w:color w:val="auto"/>
          <w:position w:val="0"/>
          <w:sz w:val="18"/>
          <w:sz w:val="18"/>
          <w:szCs w:val="18"/>
          <w:vertAlign w:val="baseline"/>
          <w:lang w:val="en-US"/>
        </w:rPr>
        <w:t xml:space="preserve">(179—118 </w:t>
      </w:r>
      <w:r>
        <w:rPr>
          <w:rFonts w:eastAsia="Times New Roman" w:cs="Times New Roman"/>
          <w:b w:val="false"/>
          <w:bCs/>
          <w:i w:val="false"/>
          <w:iCs w:val="false"/>
          <w:color w:val="auto"/>
          <w:position w:val="0"/>
          <w:sz w:val="18"/>
          <w:sz w:val="18"/>
          <w:szCs w:val="18"/>
          <w:vertAlign w:val="baseline"/>
          <w:lang w:val="ru-RU"/>
        </w:rPr>
        <w:t>гг. до н. э.), написанная им по просьбе жены ханьского императора У-ди, которая, попав в немилость, была сослана во дворец «Длинные Ворота». В поэме описывается тоска одинокой женщины, долгие ночи, что тянутся словно годы в ожидании возвращения любимого.</w:t>
      </w:r>
    </w:p>
  </w:footnote>
  <w:footnote w:id="217">
    <w:p>
      <w:pPr>
        <w:pStyle w:val="Footnote"/>
        <w:jc w:val="both"/>
        <w:rPr/>
      </w:pPr>
      <w:r>
        <w:rPr>
          <w:rStyle w:val="FootnoteCharacters"/>
        </w:rPr>
        <w:footnoteRef/>
      </w:r>
      <w:r>
        <w:rPr>
          <w:rFonts w:eastAsia="Times New Roman" w:cs="Times New Roman"/>
          <w:b w:val="false"/>
          <w:bCs w:val="false"/>
          <w:i/>
          <w:iCs/>
          <w:color w:val="auto"/>
          <w:spacing w:val="20"/>
          <w:sz w:val="18"/>
          <w:szCs w:val="18"/>
          <w:lang w:val="ru-RU"/>
        </w:rPr>
        <w:tab/>
        <w:t>Озеро Тайи</w:t>
      </w:r>
      <w:r>
        <w:rPr>
          <w:rFonts w:eastAsia="Times New Roman" w:cs="Times New Roman"/>
          <w:b w:val="false"/>
          <w:bCs w:val="false"/>
          <w:i/>
          <w:iCs/>
          <w:color w:val="auto"/>
          <w:sz w:val="18"/>
          <w:szCs w:val="18"/>
          <w:lang w:val="ru-RU"/>
        </w:rPr>
        <w:t xml:space="preserve"> </w:t>
      </w:r>
      <w:r>
        <w:rPr>
          <w:rFonts w:eastAsia="Times New Roman" w:cs="Times New Roman"/>
          <w:b w:val="false"/>
          <w:bCs w:val="false"/>
          <w:i w:val="false"/>
          <w:iCs w:val="false"/>
          <w:color w:val="auto"/>
          <w:sz w:val="18"/>
          <w:szCs w:val="18"/>
          <w:lang w:val="ru-RU"/>
        </w:rPr>
        <w:t>расположено к востоку от города Чанъань.</w:t>
      </w:r>
    </w:p>
  </w:footnote>
  <w:footnote w:id="218">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Линбяо</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южная провинция Китая, находившаяся на территории нынешних провинций Гуанси и Гуандун.</w:t>
      </w:r>
    </w:p>
  </w:footnote>
  <w:footnote w:id="219">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Ху</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мера объема, более </w:t>
      </w:r>
      <w:r>
        <w:rPr>
          <w:rFonts w:eastAsia="Times New Roman" w:cs="Times New Roman"/>
          <w:b w:val="false"/>
          <w:bCs w:val="false"/>
          <w:i w:val="false"/>
          <w:iCs w:val="false"/>
          <w:color w:val="auto"/>
          <w:position w:val="0"/>
          <w:sz w:val="18"/>
          <w:sz w:val="18"/>
          <w:szCs w:val="18"/>
          <w:vertAlign w:val="baseline"/>
          <w:lang w:val="en-US"/>
        </w:rPr>
        <w:t xml:space="preserve">51 </w:t>
      </w:r>
      <w:r>
        <w:rPr>
          <w:rFonts w:eastAsia="Times New Roman" w:cs="Times New Roman"/>
          <w:b w:val="false"/>
          <w:bCs w:val="false"/>
          <w:i w:val="false"/>
          <w:iCs w:val="false"/>
          <w:color w:val="auto"/>
          <w:position w:val="0"/>
          <w:sz w:val="18"/>
          <w:sz w:val="18"/>
          <w:szCs w:val="18"/>
          <w:vertAlign w:val="baseline"/>
          <w:lang w:val="ru-RU"/>
        </w:rPr>
        <w:t>литра.</w:t>
      </w:r>
    </w:p>
  </w:footnote>
  <w:footnote w:id="220">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Три великие основы жизни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государь, отец и муж. Здесь имеется в виду, что император изменил своему долгу как государь, как отец (отняв наложницу у своего сына) и как муж.</w:t>
      </w:r>
    </w:p>
  </w:footnote>
  <w:footnote w:id="221">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Хань</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династия, правившая в Китае с </w:t>
      </w:r>
      <w:r>
        <w:rPr>
          <w:rFonts w:eastAsia="Times New Roman" w:cs="Times New Roman"/>
          <w:b w:val="false"/>
          <w:bCs w:val="false"/>
          <w:i w:val="false"/>
          <w:iCs w:val="false"/>
          <w:color w:val="auto"/>
          <w:position w:val="0"/>
          <w:sz w:val="18"/>
          <w:sz w:val="18"/>
          <w:szCs w:val="18"/>
          <w:vertAlign w:val="baseline"/>
          <w:lang w:val="en-US"/>
        </w:rPr>
        <w:t xml:space="preserve">206 </w:t>
      </w:r>
      <w:r>
        <w:rPr>
          <w:rFonts w:eastAsia="Times New Roman" w:cs="Times New Roman"/>
          <w:b w:val="false"/>
          <w:bCs w:val="false"/>
          <w:i w:val="false"/>
          <w:iCs w:val="false"/>
          <w:color w:val="auto"/>
          <w:position w:val="0"/>
          <w:sz w:val="18"/>
          <w:sz w:val="18"/>
          <w:szCs w:val="18"/>
          <w:vertAlign w:val="baseline"/>
          <w:lang w:val="ru-RU"/>
        </w:rPr>
        <w:t xml:space="preserve">г. до н. э. по </w:t>
      </w:r>
      <w:r>
        <w:rPr>
          <w:rFonts w:eastAsia="Times New Roman" w:cs="Times New Roman"/>
          <w:b w:val="false"/>
          <w:bCs w:val="false"/>
          <w:i w:val="false"/>
          <w:iCs w:val="false"/>
          <w:color w:val="auto"/>
          <w:position w:val="0"/>
          <w:sz w:val="18"/>
          <w:sz w:val="18"/>
          <w:szCs w:val="18"/>
          <w:vertAlign w:val="baseline"/>
          <w:lang w:val="en-US"/>
        </w:rPr>
        <w:t xml:space="preserve">220 </w:t>
      </w:r>
      <w:r>
        <w:rPr>
          <w:rFonts w:eastAsia="Times New Roman" w:cs="Times New Roman"/>
          <w:b w:val="false"/>
          <w:bCs w:val="false"/>
          <w:i w:val="false"/>
          <w:iCs w:val="false"/>
          <w:color w:val="auto"/>
          <w:position w:val="0"/>
          <w:sz w:val="18"/>
          <w:sz w:val="18"/>
          <w:szCs w:val="18"/>
          <w:vertAlign w:val="baseline"/>
          <w:lang w:val="ru-RU"/>
        </w:rPr>
        <w:t>г. н. э.</w:t>
      </w:r>
    </w:p>
  </w:footnote>
  <w:footnote w:id="222">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Толкования к «Чуньцю», составленные учеными Гун Яном и Гу Ляном,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комментарии на летопись «Чуньцю», историческую хронику, приписываемую Конфуцию.</w:t>
      </w:r>
    </w:p>
  </w:footnote>
  <w:footnote w:id="223">
    <w:p>
      <w:pPr>
        <w:pStyle w:val="Footnote"/>
        <w:jc w:val="both"/>
        <w:rPr/>
      </w:pPr>
      <w:r>
        <w:rPr>
          <w:rStyle w:val="FootnoteCharacters"/>
        </w:rPr>
        <w:footnoteRef/>
      </w:r>
      <w:r>
        <w:rPr>
          <w:rFonts w:eastAsia="Times New Roman" w:cs="Times New Roman"/>
          <w:b w:val="false"/>
          <w:bCs w:val="false"/>
          <w:i/>
          <w:iCs/>
          <w:color w:val="auto"/>
          <w:position w:val="0"/>
          <w:sz w:val="18"/>
          <w:sz w:val="18"/>
          <w:szCs w:val="18"/>
          <w:vertAlign w:val="baseline"/>
          <w:lang w:val="ru-RU"/>
        </w:rPr>
        <w:tab/>
        <w:t>«</w:t>
      </w:r>
      <w:r>
        <w:rPr>
          <w:rFonts w:eastAsia="Times New Roman" w:cs="Times New Roman"/>
          <w:b w:val="false"/>
          <w:bCs w:val="false"/>
          <w:i/>
          <w:iCs/>
          <w:color w:val="auto"/>
          <w:spacing w:val="20"/>
          <w:position w:val="0"/>
          <w:sz w:val="18"/>
          <w:sz w:val="18"/>
          <w:szCs w:val="18"/>
          <w:vertAlign w:val="baseline"/>
          <w:lang w:val="ru-RU"/>
        </w:rPr>
        <w:t>Цзяньчжун</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название первых лет правления танского императора Дэ-цзуна </w:t>
      </w:r>
      <w:r>
        <w:rPr>
          <w:rFonts w:eastAsia="Times New Roman" w:cs="Times New Roman"/>
          <w:b w:val="false"/>
          <w:bCs w:val="false"/>
          <w:i w:val="false"/>
          <w:iCs w:val="false"/>
          <w:color w:val="auto"/>
          <w:position w:val="0"/>
          <w:sz w:val="18"/>
          <w:sz w:val="18"/>
          <w:szCs w:val="18"/>
          <w:vertAlign w:val="baseline"/>
          <w:lang w:val="en-US"/>
        </w:rPr>
        <w:t>(780—783).</w:t>
      </w:r>
    </w:p>
  </w:footnote>
  <w:footnote w:id="224">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Сяндэн</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город в нынешней провинции Хубэй.</w:t>
      </w:r>
    </w:p>
  </w:footnote>
  <w:footnote w:id="225">
    <w:p>
      <w:pPr>
        <w:pStyle w:val="Footnote"/>
        <w:jc w:val="both"/>
        <w:rPr/>
      </w:pPr>
      <w:r>
        <w:rPr>
          <w:rStyle w:val="FootnoteCharacters"/>
        </w:rPr>
        <w:footnoteRef/>
      </w:r>
      <w:r>
        <w:rPr>
          <w:rFonts w:eastAsia="Times New Roman" w:cs="Times New Roman"/>
          <w:b w:val="false"/>
          <w:bCs w:val="false"/>
          <w:i/>
          <w:iCs/>
          <w:color w:val="auto"/>
          <w:spacing w:val="20"/>
          <w:sz w:val="18"/>
          <w:szCs w:val="18"/>
          <w:lang w:val="ru-RU"/>
        </w:rPr>
        <w:tab/>
        <w:t>Яо Линь-янь</w:t>
      </w:r>
      <w:r>
        <w:rPr>
          <w:rFonts w:eastAsia="Times New Roman" w:cs="Times New Roman"/>
          <w:b w:val="false"/>
          <w:bCs w:val="false"/>
          <w:i/>
          <w:iCs/>
          <w:color w:val="auto"/>
          <w:sz w:val="18"/>
          <w:szCs w:val="18"/>
          <w:lang w:val="ru-RU"/>
        </w:rPr>
        <w:t xml:space="preserve"> </w:t>
      </w:r>
      <w:r>
        <w:rPr>
          <w:rFonts w:eastAsia="Times New Roman" w:cs="Times New Roman"/>
          <w:b w:val="false"/>
          <w:bCs w:val="false"/>
          <w:i w:val="false"/>
          <w:iCs w:val="false"/>
          <w:color w:val="auto"/>
          <w:sz w:val="18"/>
          <w:szCs w:val="18"/>
          <w:lang w:val="ru-RU"/>
        </w:rPr>
        <w:t xml:space="preserve">— губернатор уезда </w:t>
      </w:r>
      <w:r>
        <w:rPr>
          <w:rFonts w:eastAsia="Times New Roman" w:cs="Times New Roman"/>
          <w:b w:val="false"/>
          <w:bCs/>
          <w:i w:val="false"/>
          <w:iCs w:val="false"/>
          <w:color w:val="auto"/>
          <w:sz w:val="18"/>
          <w:szCs w:val="18"/>
          <w:lang w:val="ru-RU"/>
        </w:rPr>
        <w:t xml:space="preserve">Цзиньюань в провинции </w:t>
      </w:r>
      <w:r>
        <w:rPr>
          <w:rFonts w:eastAsia="Times New Roman" w:cs="Times New Roman"/>
          <w:b w:val="false"/>
          <w:bCs w:val="false"/>
          <w:i w:val="false"/>
          <w:iCs w:val="false"/>
          <w:color w:val="auto"/>
          <w:sz w:val="18"/>
          <w:szCs w:val="18"/>
          <w:lang w:val="ru-RU"/>
        </w:rPr>
        <w:t xml:space="preserve">Ганьсу, поднявший мятеж в </w:t>
      </w:r>
      <w:r>
        <w:rPr>
          <w:rFonts w:eastAsia="Times New Roman" w:cs="Times New Roman"/>
          <w:b w:val="false"/>
          <w:bCs w:val="false"/>
          <w:i w:val="false"/>
          <w:iCs w:val="false"/>
          <w:color w:val="auto"/>
          <w:sz w:val="18"/>
          <w:szCs w:val="18"/>
          <w:lang w:val="en-US"/>
        </w:rPr>
        <w:t xml:space="preserve">783 </w:t>
      </w:r>
      <w:r>
        <w:rPr>
          <w:rFonts w:eastAsia="Times New Roman" w:cs="Times New Roman"/>
          <w:b w:val="false"/>
          <w:bCs w:val="false"/>
          <w:i w:val="false"/>
          <w:iCs w:val="false"/>
          <w:color w:val="auto"/>
          <w:sz w:val="18"/>
          <w:szCs w:val="18"/>
          <w:lang w:val="ru-RU"/>
        </w:rPr>
        <w:t>г.</w:t>
      </w:r>
    </w:p>
  </w:footnote>
  <w:footnote w:id="226">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Чжу</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область в </w:t>
      </w:r>
      <w:r>
        <w:rPr>
          <w:rFonts w:eastAsia="Times New Roman" w:cs="Times New Roman"/>
          <w:b w:val="false"/>
          <w:bCs w:val="false"/>
          <w:i w:val="false"/>
          <w:iCs w:val="false"/>
          <w:caps w:val="false"/>
          <w:smallCaps w:val="false"/>
          <w:color w:val="auto"/>
          <w:position w:val="0"/>
          <w:sz w:val="18"/>
          <w:sz w:val="18"/>
          <w:szCs w:val="18"/>
          <w:vertAlign w:val="baseline"/>
          <w:lang w:val="ru-RU"/>
        </w:rPr>
        <w:t xml:space="preserve">нынешней провинции </w:t>
      </w:r>
      <w:r>
        <w:rPr>
          <w:rFonts w:eastAsia="Times New Roman" w:cs="Times New Roman"/>
          <w:b w:val="false"/>
          <w:bCs/>
          <w:i w:val="false"/>
          <w:iCs w:val="false"/>
          <w:caps w:val="false"/>
          <w:smallCaps w:val="false"/>
          <w:color w:val="auto"/>
          <w:position w:val="0"/>
          <w:sz w:val="18"/>
          <w:sz w:val="18"/>
          <w:szCs w:val="18"/>
          <w:vertAlign w:val="baseline"/>
          <w:lang w:val="ru-RU"/>
        </w:rPr>
        <w:t>Ганьсу.</w:t>
      </w:r>
    </w:p>
  </w:footnote>
  <w:footnote w:id="227">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Фупин</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уезд в нынешней провинции Шэньси.</w:t>
      </w:r>
    </w:p>
  </w:footnote>
  <w:footnote w:id="228">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Обряд «обметания могил»</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ru-RU"/>
        </w:rPr>
        <w:t>совершается три раза в год; каждый раз родные покойного приводят могилу в порядок и приносят ему жертвы.</w:t>
      </w:r>
    </w:p>
  </w:footnote>
  <w:footnote w:id="229">
    <w:p>
      <w:pPr>
        <w:pStyle w:val="Footnote"/>
        <w:jc w:val="both"/>
        <w:rPr/>
      </w:pPr>
      <w:r>
        <w:rPr>
          <w:rStyle w:val="FootnoteCharacters"/>
        </w:rPr>
        <w:footnoteRef/>
      </w:r>
      <w:r>
        <w:rPr>
          <w:rFonts w:eastAsia="Times New Roman" w:cs="Times New Roman"/>
          <w:b w:val="false"/>
          <w:bCs w:val="false"/>
          <w:i/>
          <w:iCs/>
          <w:color w:val="auto"/>
          <w:spacing w:val="20"/>
          <w:sz w:val="18"/>
          <w:szCs w:val="18"/>
          <w:lang w:val="ru-RU"/>
        </w:rPr>
        <w:tab/>
        <w:t>Гора Мао</w:t>
      </w:r>
      <w:r>
        <w:rPr>
          <w:rFonts w:eastAsia="Times New Roman" w:cs="Times New Roman"/>
          <w:b w:val="false"/>
          <w:bCs w:val="false"/>
          <w:i/>
          <w:iCs/>
          <w:color w:val="auto"/>
          <w:sz w:val="18"/>
          <w:szCs w:val="18"/>
          <w:lang w:val="ru-RU"/>
        </w:rPr>
        <w:t xml:space="preserve"> </w:t>
      </w:r>
      <w:r>
        <w:rPr>
          <w:rFonts w:eastAsia="Times New Roman" w:cs="Times New Roman"/>
          <w:b w:val="false"/>
          <w:bCs w:val="false"/>
          <w:i w:val="false"/>
          <w:iCs w:val="false"/>
          <w:color w:val="auto"/>
          <w:sz w:val="18"/>
          <w:szCs w:val="18"/>
          <w:lang w:val="ru-RU"/>
        </w:rPr>
        <w:t>находится в нынешней провинции Цзянсу. По древним поверьям, на этой горе жили даосские маги, владевшие секретом бессмертия.</w:t>
      </w:r>
    </w:p>
  </w:footnote>
  <w:footnote w:id="230">
    <w:p>
      <w:pPr>
        <w:pStyle w:val="Footnote"/>
        <w:jc w:val="both"/>
        <w:rPr/>
      </w:pPr>
      <w:r>
        <w:rPr>
          <w:rStyle w:val="FootnoteCharacters"/>
        </w:rPr>
        <w:footnoteRef/>
      </w:r>
      <w:r>
        <w:rPr>
          <w:rFonts w:eastAsia="Times New Roman" w:cs="Times New Roman"/>
          <w:b w:val="false"/>
          <w:bCs/>
          <w:i/>
          <w:iCs/>
          <w:color w:val="auto"/>
          <w:spacing w:val="20"/>
          <w:sz w:val="18"/>
          <w:szCs w:val="18"/>
          <w:lang w:val="ru-RU"/>
        </w:rPr>
        <w:tab/>
        <w:t>Годы «Чжидэ»</w:t>
      </w:r>
      <w:r>
        <w:rPr>
          <w:rFonts w:eastAsia="Times New Roman" w:cs="Times New Roman"/>
          <w:b w:val="false"/>
          <w:bCs/>
          <w:i/>
          <w:iCs/>
          <w:color w:val="auto"/>
          <w:sz w:val="18"/>
          <w:szCs w:val="18"/>
          <w:lang w:val="ru-RU"/>
        </w:rPr>
        <w:t xml:space="preserve"> </w:t>
      </w:r>
      <w:r>
        <w:rPr>
          <w:rFonts w:eastAsia="Times New Roman" w:cs="Times New Roman"/>
          <w:b w:val="false"/>
          <w:bCs/>
          <w:i w:val="false"/>
          <w:iCs w:val="false"/>
          <w:color w:val="auto"/>
          <w:sz w:val="18"/>
          <w:szCs w:val="18"/>
          <w:lang w:val="en-US"/>
        </w:rPr>
        <w:t xml:space="preserve">(756—758) — </w:t>
      </w:r>
      <w:r>
        <w:rPr>
          <w:rFonts w:eastAsia="Times New Roman" w:cs="Times New Roman"/>
          <w:b w:val="false"/>
          <w:bCs/>
          <w:i w:val="false"/>
          <w:iCs w:val="false"/>
          <w:color w:val="auto"/>
          <w:sz w:val="18"/>
          <w:szCs w:val="18"/>
          <w:lang w:val="ru-RU"/>
        </w:rPr>
        <w:t>период восстания Ань Лу-шаня.</w:t>
      </w:r>
    </w:p>
  </w:footnote>
  <w:footnote w:id="231">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Тай И</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дух</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Северного полюса, которому приносили жертвы перед отправлением в поход.</w:t>
      </w:r>
    </w:p>
  </w:footnote>
  <w:footnote w:id="232">
    <w:p>
      <w:pPr>
        <w:pStyle w:val="Footnote"/>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Гэ</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мера объема, равная примерно </w:t>
      </w:r>
      <w:r>
        <w:rPr>
          <w:rFonts w:eastAsia="Times New Roman" w:cs="Times New Roman"/>
          <w:b w:val="false"/>
          <w:bCs w:val="false"/>
          <w:i w:val="false"/>
          <w:iCs w:val="false"/>
          <w:color w:val="auto"/>
          <w:position w:val="0"/>
          <w:sz w:val="18"/>
          <w:sz w:val="18"/>
          <w:szCs w:val="18"/>
          <w:vertAlign w:val="baseline"/>
          <w:lang w:val="en-US"/>
        </w:rPr>
        <w:t xml:space="preserve">0,1 </w:t>
      </w:r>
      <w:r>
        <w:rPr>
          <w:rFonts w:eastAsia="Times New Roman" w:cs="Times New Roman"/>
          <w:b w:val="false"/>
          <w:bCs w:val="false"/>
          <w:i w:val="false"/>
          <w:iCs w:val="false"/>
          <w:color w:val="auto"/>
          <w:position w:val="0"/>
          <w:sz w:val="18"/>
          <w:sz w:val="18"/>
          <w:szCs w:val="18"/>
          <w:vertAlign w:val="baseline"/>
          <w:lang w:val="ru-RU"/>
        </w:rPr>
        <w:t>литра.</w:t>
      </w:r>
    </w:p>
  </w:footnote>
  <w:footnote w:id="233">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Шэньнун</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легендарный император, научивший китайский народ земледелию и составивший первый трактат о лечебных травах.</w:t>
      </w:r>
    </w:p>
  </w:footnote>
  <w:footnote w:id="234">
    <w:p>
      <w:pPr>
        <w:pStyle w:val="Footnote"/>
        <w:jc w:val="both"/>
        <w:rPr/>
      </w:pPr>
      <w:r>
        <w:rPr>
          <w:rStyle w:val="FootnoteCharacters"/>
        </w:rPr>
        <w:footnoteRef/>
      </w:r>
      <w:r>
        <w:rPr>
          <w:rFonts w:eastAsia="Times New Roman" w:cs="Times New Roman"/>
          <w:b w:val="false"/>
          <w:bCs/>
          <w:i/>
          <w:iCs/>
          <w:color w:val="auto"/>
          <w:spacing w:val="20"/>
          <w:position w:val="0"/>
          <w:sz w:val="20"/>
          <w:sz w:val="20"/>
          <w:szCs w:val="20"/>
          <w:vertAlign w:val="baseline"/>
          <w:lang w:val="ru-RU"/>
        </w:rPr>
        <w:tab/>
        <w:t>Я</w:t>
      </w:r>
      <w:r>
        <w:rPr>
          <w:rFonts w:eastAsia="Times New Roman" w:cs="Times New Roman"/>
          <w:b w:val="false"/>
          <w:bCs/>
          <w:i/>
          <w:iCs/>
          <w:color w:val="auto"/>
          <w:spacing w:val="20"/>
          <w:position w:val="0"/>
          <w:sz w:val="18"/>
          <w:sz w:val="18"/>
          <w:szCs w:val="18"/>
          <w:vertAlign w:val="baseline"/>
          <w:lang w:val="ru-RU"/>
        </w:rPr>
        <w:t>н-ди</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ru-RU"/>
        </w:rPr>
        <w:t xml:space="preserve">(Ян Гуан)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 xml:space="preserve">второй император династии Суй </w:t>
      </w:r>
      <w:r>
        <w:rPr>
          <w:rFonts w:eastAsia="Times New Roman" w:cs="Times New Roman"/>
          <w:b w:val="false"/>
          <w:bCs/>
          <w:i w:val="false"/>
          <w:iCs w:val="false"/>
          <w:color w:val="auto"/>
          <w:position w:val="0"/>
          <w:sz w:val="18"/>
          <w:sz w:val="18"/>
          <w:szCs w:val="18"/>
          <w:vertAlign w:val="baseline"/>
          <w:lang w:val="en-US"/>
        </w:rPr>
        <w:t xml:space="preserve">(581—618), </w:t>
      </w:r>
      <w:r>
        <w:rPr>
          <w:rFonts w:eastAsia="Times New Roman" w:cs="Times New Roman"/>
          <w:b w:val="false"/>
          <w:bCs/>
          <w:i w:val="false"/>
          <w:iCs w:val="false"/>
          <w:color w:val="auto"/>
          <w:position w:val="0"/>
          <w:sz w:val="18"/>
          <w:sz w:val="18"/>
          <w:szCs w:val="18"/>
          <w:vertAlign w:val="baseline"/>
          <w:lang w:val="ru-RU"/>
        </w:rPr>
        <w:t xml:space="preserve">правивший с </w:t>
      </w:r>
      <w:r>
        <w:rPr>
          <w:rFonts w:eastAsia="Times New Roman" w:cs="Times New Roman"/>
          <w:b w:val="false"/>
          <w:bCs/>
          <w:i w:val="false"/>
          <w:iCs w:val="false"/>
          <w:color w:val="auto"/>
          <w:position w:val="0"/>
          <w:sz w:val="18"/>
          <w:sz w:val="18"/>
          <w:szCs w:val="18"/>
          <w:vertAlign w:val="baseline"/>
          <w:lang w:val="en-US"/>
        </w:rPr>
        <w:t xml:space="preserve">605 </w:t>
      </w:r>
      <w:r>
        <w:rPr>
          <w:rFonts w:eastAsia="Times New Roman" w:cs="Times New Roman"/>
          <w:b w:val="false"/>
          <w:bCs/>
          <w:i w:val="false"/>
          <w:iCs w:val="false"/>
          <w:color w:val="auto"/>
          <w:position w:val="0"/>
          <w:sz w:val="18"/>
          <w:sz w:val="18"/>
          <w:szCs w:val="18"/>
          <w:vertAlign w:val="baseline"/>
          <w:lang w:val="ru-RU"/>
        </w:rPr>
        <w:t xml:space="preserve">г. по </w:t>
      </w:r>
      <w:r>
        <w:rPr>
          <w:rFonts w:eastAsia="Times New Roman" w:cs="Times New Roman"/>
          <w:b w:val="false"/>
          <w:bCs/>
          <w:i w:val="false"/>
          <w:iCs w:val="false"/>
          <w:color w:val="auto"/>
          <w:position w:val="0"/>
          <w:sz w:val="18"/>
          <w:sz w:val="18"/>
          <w:szCs w:val="18"/>
          <w:vertAlign w:val="baseline"/>
          <w:lang w:val="en-US"/>
        </w:rPr>
        <w:t xml:space="preserve">616 </w:t>
      </w:r>
      <w:r>
        <w:rPr>
          <w:rFonts w:eastAsia="Times New Roman" w:cs="Times New Roman"/>
          <w:b w:val="false"/>
          <w:bCs/>
          <w:i w:val="false"/>
          <w:iCs w:val="false"/>
          <w:color w:val="auto"/>
          <w:position w:val="0"/>
          <w:sz w:val="18"/>
          <w:sz w:val="18"/>
          <w:szCs w:val="18"/>
          <w:vertAlign w:val="baseline"/>
          <w:lang w:val="ru-RU"/>
        </w:rPr>
        <w:t>г.</w:t>
      </w:r>
    </w:p>
  </w:footnote>
  <w:footnote w:id="235">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Ян Су</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крупный политический деятель, способствовавший возведению на трон первого императора династии Суй.</w:t>
      </w:r>
    </w:p>
  </w:footnote>
  <w:footnote w:id="236">
    <w:p>
      <w:pPr>
        <w:pStyle w:val="Footnote"/>
        <w:rPr/>
      </w:pPr>
      <w:r>
        <w:rPr>
          <w:rStyle w:val="FootnoteCharacters"/>
        </w:rPr>
        <w:footnoteRef/>
      </w:r>
      <w:r>
        <w:rPr>
          <w:rFonts w:eastAsia="Times New Roman" w:cs="Times New Roman"/>
          <w:b w:val="false"/>
          <w:bCs/>
          <w:i w:val="false"/>
          <w:iCs w:val="false"/>
          <w:color w:val="auto"/>
          <w:position w:val="0"/>
          <w:sz w:val="18"/>
          <w:sz w:val="18"/>
          <w:szCs w:val="18"/>
          <w:vertAlign w:val="baseline"/>
          <w:lang w:val="ru-RU"/>
        </w:rPr>
        <w:tab/>
        <w:t xml:space="preserve">Речь идет о мятежах военачальников </w:t>
      </w:r>
      <w:r>
        <w:rPr>
          <w:rFonts w:eastAsia="Times New Roman" w:cs="Times New Roman"/>
          <w:b w:val="false"/>
          <w:bCs/>
          <w:i w:val="false"/>
          <w:iCs w:val="false"/>
          <w:color w:val="auto"/>
          <w:position w:val="0"/>
          <w:sz w:val="18"/>
          <w:sz w:val="18"/>
          <w:szCs w:val="18"/>
          <w:vertAlign w:val="baseline"/>
          <w:lang w:val="en-US"/>
        </w:rPr>
        <w:t xml:space="preserve">(616—617), </w:t>
      </w:r>
      <w:r>
        <w:rPr>
          <w:rFonts w:eastAsia="Times New Roman" w:cs="Times New Roman"/>
          <w:b w:val="false"/>
          <w:bCs/>
          <w:i w:val="false"/>
          <w:iCs w:val="false"/>
          <w:color w:val="auto"/>
          <w:position w:val="0"/>
          <w:sz w:val="18"/>
          <w:sz w:val="18"/>
          <w:szCs w:val="18"/>
          <w:vertAlign w:val="baseline"/>
          <w:lang w:val="ru-RU"/>
        </w:rPr>
        <w:t xml:space="preserve">приведших в </w:t>
      </w:r>
      <w:r>
        <w:rPr>
          <w:rFonts w:eastAsia="Times New Roman" w:cs="Times New Roman"/>
          <w:b w:val="false"/>
          <w:bCs/>
          <w:i w:val="false"/>
          <w:iCs w:val="false"/>
          <w:color w:val="auto"/>
          <w:position w:val="0"/>
          <w:sz w:val="18"/>
          <w:sz w:val="18"/>
          <w:szCs w:val="18"/>
          <w:vertAlign w:val="baseline"/>
          <w:lang w:val="en-US"/>
        </w:rPr>
        <w:t xml:space="preserve">618 </w:t>
      </w:r>
      <w:r>
        <w:rPr>
          <w:rFonts w:eastAsia="Times New Roman" w:cs="Times New Roman"/>
          <w:b w:val="false"/>
          <w:bCs/>
          <w:i w:val="false"/>
          <w:iCs w:val="false"/>
          <w:color w:val="auto"/>
          <w:position w:val="0"/>
          <w:sz w:val="18"/>
          <w:sz w:val="18"/>
          <w:szCs w:val="18"/>
          <w:vertAlign w:val="baseline"/>
          <w:lang w:val="ru-RU"/>
        </w:rPr>
        <w:t>г. к установлению династии Тан.</w:t>
      </w:r>
    </w:p>
  </w:footnote>
  <w:footnote w:id="237">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Ли Цзин</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крупный сановник, получивший титул вэйского князя за успешную борьбу с тюрками.</w:t>
      </w:r>
    </w:p>
  </w:footnote>
  <w:footnote w:id="238">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Лю Вэнь-цзин</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военачальник Суйской династии, занимавший пост министра финансов при первом танском императоре.</w:t>
      </w:r>
    </w:p>
  </w:footnote>
  <w:footnote w:id="239">
    <w:p>
      <w:pPr>
        <w:pStyle w:val="Footnote"/>
        <w:jc w:val="both"/>
        <w:rPr/>
      </w:pPr>
      <w:r>
        <w:rPr>
          <w:rStyle w:val="FootnoteCharacters"/>
        </w:rPr>
        <w:footnoteRef/>
      </w:r>
      <w:r>
        <w:rPr>
          <w:rFonts w:eastAsia="Times New Roman" w:cs="Times New Roman"/>
          <w:b w:val="false"/>
          <w:bCs w:val="false"/>
          <w:i/>
          <w:iCs/>
          <w:color w:val="auto"/>
          <w:spacing w:val="20"/>
          <w:position w:val="0"/>
          <w:sz w:val="18"/>
          <w:sz w:val="18"/>
          <w:szCs w:val="18"/>
          <w:vertAlign w:val="baseline"/>
          <w:lang w:val="ru-RU"/>
        </w:rPr>
        <w:tab/>
        <w:t>Ли из Тайюаня</w:t>
      </w:r>
      <w:r>
        <w:rPr>
          <w:rFonts w:eastAsia="Times New Roman" w:cs="Times New Roman"/>
          <w:b w:val="false"/>
          <w:bCs w:val="false"/>
          <w:i/>
          <w:iCs/>
          <w:color w:val="auto"/>
          <w:position w:val="0"/>
          <w:sz w:val="18"/>
          <w:sz w:val="18"/>
          <w:szCs w:val="18"/>
          <w:vertAlign w:val="baseline"/>
          <w:lang w:val="ru-RU"/>
        </w:rPr>
        <w:t xml:space="preserve">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Ли Ши-мин (Тай-цзун)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сын основателя танской династии, правивший с </w:t>
      </w:r>
      <w:r>
        <w:rPr>
          <w:rFonts w:eastAsia="Times New Roman" w:cs="Times New Roman"/>
          <w:b w:val="false"/>
          <w:bCs w:val="false"/>
          <w:i w:val="false"/>
          <w:iCs w:val="false"/>
          <w:color w:val="auto"/>
          <w:position w:val="0"/>
          <w:sz w:val="18"/>
          <w:sz w:val="18"/>
          <w:szCs w:val="18"/>
          <w:vertAlign w:val="baseline"/>
          <w:lang w:val="en-US"/>
        </w:rPr>
        <w:t xml:space="preserve">627 </w:t>
      </w:r>
      <w:r>
        <w:rPr>
          <w:rFonts w:eastAsia="Times New Roman" w:cs="Times New Roman"/>
          <w:b w:val="false"/>
          <w:bCs w:val="false"/>
          <w:i w:val="false"/>
          <w:iCs w:val="false"/>
          <w:color w:val="auto"/>
          <w:position w:val="0"/>
          <w:sz w:val="18"/>
          <w:sz w:val="18"/>
          <w:szCs w:val="18"/>
          <w:vertAlign w:val="baseline"/>
          <w:lang w:val="ru-RU"/>
        </w:rPr>
        <w:t xml:space="preserve">г. по </w:t>
      </w:r>
      <w:r>
        <w:rPr>
          <w:rFonts w:eastAsia="Times New Roman" w:cs="Times New Roman"/>
          <w:b w:val="false"/>
          <w:bCs w:val="false"/>
          <w:i w:val="false"/>
          <w:iCs w:val="false"/>
          <w:color w:val="auto"/>
          <w:position w:val="0"/>
          <w:sz w:val="18"/>
          <w:sz w:val="18"/>
          <w:szCs w:val="18"/>
          <w:vertAlign w:val="baseline"/>
          <w:lang w:val="en-US"/>
        </w:rPr>
        <w:t xml:space="preserve">649 </w:t>
      </w:r>
      <w:r>
        <w:rPr>
          <w:rFonts w:eastAsia="Times New Roman" w:cs="Times New Roman"/>
          <w:b w:val="false"/>
          <w:bCs w:val="false"/>
          <w:i w:val="false"/>
          <w:iCs w:val="false"/>
          <w:color w:val="auto"/>
          <w:position w:val="0"/>
          <w:sz w:val="18"/>
          <w:sz w:val="18"/>
          <w:szCs w:val="18"/>
          <w:vertAlign w:val="baseline"/>
          <w:lang w:val="ru-RU"/>
        </w:rPr>
        <w:t>г.</w:t>
      </w:r>
    </w:p>
  </w:footnote>
  <w:footnote w:id="240">
    <w:p>
      <w:pPr>
        <w:pStyle w:val="Footnote"/>
        <w:jc w:val="both"/>
        <w:rPr/>
      </w:pPr>
      <w:r>
        <w:rPr>
          <w:rStyle w:val="FootnoteCharacters"/>
        </w:rPr>
        <w:footnoteRef/>
      </w:r>
      <w:r>
        <w:rPr>
          <w:rFonts w:eastAsia="Times New Roman" w:cs="Times New Roman"/>
          <w:b w:val="false"/>
          <w:bCs/>
          <w:i/>
          <w:iCs/>
          <w:color w:val="auto"/>
          <w:spacing w:val="20"/>
          <w:sz w:val="18"/>
          <w:szCs w:val="18"/>
          <w:lang w:val="ru-RU"/>
        </w:rPr>
        <w:tab/>
        <w:t>Вылить вино</w:t>
      </w:r>
      <w:r>
        <w:rPr>
          <w:rFonts w:eastAsia="Times New Roman" w:cs="Times New Roman"/>
          <w:b w:val="false"/>
          <w:bCs/>
          <w:i/>
          <w:iCs/>
          <w:color w:val="auto"/>
          <w:sz w:val="18"/>
          <w:szCs w:val="18"/>
          <w:lang w:val="ru-RU"/>
        </w:rPr>
        <w:t xml:space="preserve"> </w:t>
      </w:r>
      <w:r>
        <w:rPr>
          <w:rFonts w:eastAsia="Times New Roman" w:cs="Times New Roman"/>
          <w:b w:val="false"/>
          <w:bCs/>
          <w:i w:val="false"/>
          <w:iCs w:val="false"/>
          <w:color w:val="auto"/>
          <w:sz w:val="18"/>
          <w:szCs w:val="18"/>
          <w:lang w:val="en-US"/>
        </w:rPr>
        <w:t xml:space="preserve">— </w:t>
      </w:r>
      <w:r>
        <w:rPr>
          <w:rFonts w:eastAsia="Times New Roman" w:cs="Times New Roman"/>
          <w:b w:val="false"/>
          <w:bCs/>
          <w:i w:val="false"/>
          <w:iCs w:val="false"/>
          <w:color w:val="auto"/>
          <w:sz w:val="18"/>
          <w:szCs w:val="18"/>
          <w:lang w:val="ru-RU"/>
        </w:rPr>
        <w:t>распространенный в старом Китае жертвенный обряд в честь умерших или отсутствующих.</w:t>
      </w:r>
    </w:p>
  </w:footnote>
  <w:footnote w:id="241">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en-US"/>
        </w:rPr>
        <w:tab/>
        <w:t xml:space="preserve">636 </w:t>
      </w:r>
      <w:r>
        <w:rPr>
          <w:rFonts w:eastAsia="Times New Roman" w:cs="Times New Roman"/>
          <w:b w:val="false"/>
          <w:bCs w:val="false"/>
          <w:i w:val="false"/>
          <w:iCs w:val="false"/>
          <w:color w:val="auto"/>
          <w:position w:val="0"/>
          <w:sz w:val="18"/>
          <w:sz w:val="18"/>
          <w:szCs w:val="18"/>
          <w:vertAlign w:val="baseline"/>
          <w:lang w:val="ru-RU"/>
        </w:rPr>
        <w:t>г.</w:t>
      </w:r>
    </w:p>
  </w:footnote>
  <w:footnote w:id="242">
    <w:p>
      <w:pPr>
        <w:pStyle w:val="Footnote"/>
        <w:jc w:val="both"/>
        <w:rPr/>
      </w:pPr>
      <w:r>
        <w:rPr>
          <w:rStyle w:val="FootnoteCharacters"/>
        </w:rPr>
        <w:footnoteRef/>
      </w:r>
      <w:r>
        <w:rPr>
          <w:rFonts w:eastAsia="Times New Roman" w:cs="Times New Roman"/>
          <w:b w:val="false"/>
          <w:bCs/>
          <w:i/>
          <w:iCs/>
          <w:color w:val="auto"/>
          <w:spacing w:val="20"/>
          <w:position w:val="0"/>
          <w:sz w:val="18"/>
          <w:sz w:val="18"/>
          <w:szCs w:val="18"/>
          <w:vertAlign w:val="baseline"/>
          <w:lang w:val="ru-RU"/>
        </w:rPr>
        <w:tab/>
        <w:t>Фуюй</w:t>
      </w:r>
      <w:r>
        <w:rPr>
          <w:rFonts w:eastAsia="Times New Roman" w:cs="Times New Roman"/>
          <w:b w:val="false"/>
          <w:bCs/>
          <w:i/>
          <w:iCs/>
          <w:color w:val="auto"/>
          <w:position w:val="0"/>
          <w:sz w:val="18"/>
          <w:sz w:val="18"/>
          <w:szCs w:val="18"/>
          <w:vertAlign w:val="baseline"/>
          <w:lang w:val="ru-RU"/>
        </w:rPr>
        <w:t xml:space="preserve"> </w:t>
      </w:r>
      <w:r>
        <w:rPr>
          <w:rFonts w:eastAsia="Times New Roman" w:cs="Times New Roman"/>
          <w:b w:val="false"/>
          <w:bCs/>
          <w:i w:val="false"/>
          <w:iCs w:val="false"/>
          <w:color w:val="auto"/>
          <w:position w:val="0"/>
          <w:sz w:val="18"/>
          <w:sz w:val="18"/>
          <w:szCs w:val="18"/>
          <w:vertAlign w:val="baseline"/>
          <w:lang w:val="en-US"/>
        </w:rPr>
        <w:t xml:space="preserve">— </w:t>
      </w:r>
      <w:r>
        <w:rPr>
          <w:rFonts w:eastAsia="Times New Roman" w:cs="Times New Roman"/>
          <w:b w:val="false"/>
          <w:bCs/>
          <w:i w:val="false"/>
          <w:iCs w:val="false"/>
          <w:color w:val="auto"/>
          <w:position w:val="0"/>
          <w:sz w:val="18"/>
          <w:sz w:val="18"/>
          <w:szCs w:val="18"/>
          <w:vertAlign w:val="baseline"/>
          <w:lang w:val="ru-RU"/>
        </w:rPr>
        <w:t>местность на территории нынешней Коре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color w:val="auto"/>
      <w:kern w:val="2"/>
      <w:sz w:val="20"/>
      <w:szCs w:val="24"/>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rFonts w:ascii="Times New Roman" w:hAnsi="Times New Roman" w:cs="Times New Roman"/>
      <w:sz w:val="18"/>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pPr>
    <w:rPr>
      <w:rFonts w:ascii="Cambria" w:hAnsi="Cambria" w:eastAsia="Lucida Sans Unicode" w:cs="Tahoma"/>
      <w:b w:val="false"/>
      <w:color w:val="0047FF"/>
      <w:kern w:val="2"/>
      <w:sz w:val="36"/>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ind w:left="3402" w:right="0" w:firstLine="403"/>
      <w:jc w:val="right"/>
      <w:textAlignment w:val="auto"/>
    </w:pPr>
    <w:rPr>
      <w:rFonts w:ascii="Cambria" w:hAnsi="Cambria" w:eastAsia="Lucida Sans Unicode" w:cs="Tahoma"/>
      <w:i w:val="false"/>
      <w:iCs/>
      <w:color w:val="0000FF"/>
      <w:kern w:val="2"/>
      <w:sz w:val="22"/>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right"/>
    </w:pPr>
    <w:rPr>
      <w:rFonts w:ascii="Arial" w:hAnsi="Arial" w:eastAsia="Lucida Sans Unicode" w:cs="Tahoma"/>
      <w:b/>
      <w:color w:val="0047FF"/>
      <w:kern w:val="2"/>
      <w:sz w:val="32"/>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1701" w:right="1701" w:hanging="0"/>
      <w:jc w:val="both"/>
    </w:pPr>
    <w:rPr>
      <w:rFonts w:ascii="Cambria" w:hAnsi="Cambria" w:eastAsia="Lucida Sans Unicode" w:cs="Tahoma"/>
      <w:color w:val="000080"/>
      <w:kern w:val="2"/>
      <w:sz w:val="24"/>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0" w:right="0" w:firstLine="432"/>
      <w:jc w:val="right"/>
    </w:pPr>
    <w:rPr>
      <w:rFonts w:ascii="Arial" w:hAnsi="Arial" w:eastAsia="Lucida Sans Unicode" w:cs="Tahoma"/>
      <w:color w:val="0047FF"/>
      <w:kern w:val="2"/>
      <w:sz w:val="28"/>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2:45:23Z</dcterms:created>
  <dc:creator/>
  <dc:description/>
  <dc:language>en-US</dc:language>
  <cp:lastModifiedBy/>
  <dcterms:modified xsi:type="dcterms:W3CDTF">2009-10-17T16:20:26Z</dcterms:modified>
  <cp:revision>86</cp:revision>
  <dc:subject/>
  <dc:title/>
</cp:coreProperties>
</file>